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30. став 4. и члана 43. став 2. Закона о Влади („Службени гласник РС”, бр. 55/05 и 71/05 - исправка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Дејану Михајлову 15. маја 2007. године престала дужност Генералног секретара Вла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spacing w:before="0" w:after="0"/>
        <w:ind w:hanging="26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30. став 1.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ејан Михајлов за Генералног секретара Вла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3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spacing w:before="0" w:after="0"/>
        <w:ind w:hanging="26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ирјани Орашанин 15. маја 2007. године престала дужност државног секретара због престанка дужности министра унутрашњ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Весни Арсић 15. маја 2007. године престала дужност државног секретара због престанка дужности министра који је вршио овлашћења министра финанси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Гордани Пуалић 15. маја 2007. године престала дужност државног секретара због престанка дужности министра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Браниславу Бјелици 15. маја 2007. године престала дужност државног секретара због престанка дужности министра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442/2007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Весни Илић - Прелић 15. маја 2007. године престала дужност државног секретара због престанка дужности министра за државну управу и локалну самоуправ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Нусрету Нуховићу 15. маја 2007. године престала дужност државног секретара због престанка дужности министра за државну управу и локалну самоуправ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Данилу Голубовићу 15. маја 2007. године престала дужност државног секретара због престанка дужности министра који је вршио овлашћења министра пољопривреде, шумарства и водо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р Зори Симовић 15. маја 2007. године престала дужност државног секретара због престанка дужности министра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проф. др Ђорђу Михајловићу 15. маја 2007. године престала дужност државног секретара због престанка дужности министра рударства и енерге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илану Миљевићу 15. маја 2007. године престала дужност државног секретара због престанка дужности министра за капиталне инвести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Драгани Ћурчић 15. маја 2007. године престала дужност државног секретара због престанка дужности министра за капиталне инвести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р Миодрагу Јоцићу 15. маја 2007. године престала дужност државног секретара због престанка дужности министра за капиталне инвести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Едибу Дедејићу 15. маја 2007. године престала дужност државног секретара због престанка дужности министра за капиталне инвести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Гордани Тодић 15. маја 2007. године престала дужност државног секретара због престанка дужности министра трговине, туризма и услуг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р Влатку Секуловићу 15. маја 2007. године престала дужност државног секретара због престанка дужности министра за економске односе са иностранств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Љиљани Милосављевић 15. маја 2007. године престала дужност државног секретара због престанка дужности министра рада, запошљавања и социјалне поли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На основу члана 24. став 4. Закона о државној управи („Службени гласник РС”, број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др Милету Савићу 15. маја 2007. године престала дужност државног секретара због престанка дужности министра науке и заштите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др Драгану Повреновићу 15. маја 2007. године престала дужност државног секретара због престанка дужности министра науке и заштите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Векиславу Јанићијевићу 15. маја 2007. године престала дужност државног секретара због престанка дужности министра просвет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илошу Јанковићу 15. маја 2007. године престала дужност државног секретара због престанка дужности министра просвет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Бајру Гегићу 15. маја 2007. године престала дужност државног секретара због престанка дужности министра просвет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Љиљани Шоп 15. маја 2007. године престала дужност државног секретара због престанка дужности министра култу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2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Мирољубу Радосављевићу - Ригецу 15. маја 2007. године престала дужност државног секретара због престанка дужности министра култу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Невени Витошевић 15. маја 2007. године престала дужност државног секретара због престанка дужности министра вер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Александру Чотрићу 15. маја 2007. године престала дужност државног секретара због престанка дужности министра за дијаспор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2/2007-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Тачност преписа оверава ЗАМЕНИК 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00:00Z</dcterms:created>
  <dc:creator>Zlata</dc:creator>
  <dc:description/>
  <dc:language>en-US</dc:language>
  <cp:lastModifiedBy>Jovan</cp:lastModifiedBy>
  <dcterms:modified xsi:type="dcterms:W3CDTF">2007-05-17T14:44:00Z</dcterms:modified>
  <cp:revision>4</cp:revision>
  <dc:subject/>
  <dc:title>На основу члана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5379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. sednica Vlade, 16.05.2007</vt:lpwstr>
  </property>
  <property fmtid="{D5CDD505-2E9C-101B-9397-08002B2CF9AE}" pid="6" name="_ReviewingToolsShownOnce">
    <vt:lpwstr/>
  </property>
</Properties>
</file>