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СТАВНИ ОСНОВ</w:t>
      </w:r>
    </w:p>
    <w:p>
      <w:pPr>
        <w:pStyle w:val="ListParagraph"/>
        <w:spacing w:lineRule="auto" w:line="240" w:before="0" w:after="120"/>
        <w:ind w:left="1080" w:hanging="0"/>
        <w:contextualSpacing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Уставни основ за доношење Закона о потврђивању Oквирног споразума о финансијском партнерству између Републике Србије коју заступа Влада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I) (у даљем тексту: Оквирни споразум) садржан је у одредби члана 99. став 1. тачка 4. Устава Републике Србије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pacing w:lineRule="auto" w:line="240" w:before="0" w:after="120"/>
        <w:ind w:first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CS"/>
        </w:rPr>
        <w:t>РАЗЛОЗИ ЗА ПОТВРЂИВАЊЕ СПОРАЗУМА</w:t>
      </w:r>
    </w:p>
    <w:p>
      <w:pPr>
        <w:pStyle w:val="ListParagraph"/>
        <w:spacing w:lineRule="auto" w:line="240" w:before="0" w:after="120"/>
        <w:ind w:left="540" w:hanging="0"/>
        <w:contextualSpacing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Влада је Закључком 05 Број: </w:t>
      </w:r>
      <w:r>
        <w:rPr>
          <w:rStyle w:val="Emphasis"/>
          <w:rFonts w:cs="Times New Roman" w:ascii="Times New Roman" w:hAnsi="Times New Roman"/>
          <w:i w:val="false"/>
        </w:rPr>
        <w:t xml:space="preserve">337-9236/2022 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од 17. новембра 2022. године утврдила Основу за закључивање </w:t>
      </w:r>
      <w:r>
        <w:rPr>
          <w:rFonts w:cs="Times New Roman" w:ascii="Times New Roman" w:hAnsi="Times New Roman"/>
          <w:lang w:val="sr-CS"/>
        </w:rPr>
        <w:t xml:space="preserve">Oквирног споразума о финансијском партнерству између Републике Србије коју заступа Влада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I) и овластила проф. др Тању Мишчевић, министра за европске интеграције, да, у име Владе потпише предметни оквирни споразум. </w:t>
      </w:r>
      <w:r>
        <w:rPr>
          <w:rFonts w:cs="Times New Roman" w:ascii="Times New Roman" w:hAnsi="Times New Roman"/>
          <w:b/>
          <w:lang w:val="sr-CS"/>
        </w:rPr>
        <w:t>На основу овог овлашћења, Оквирни споразум је потписан 18. новембра 2022. године</w:t>
      </w:r>
      <w:r>
        <w:rPr>
          <w:rFonts w:cs="Times New Roman" w:ascii="Times New Roman" w:hAnsi="Times New Roman"/>
          <w:lang w:val="sr-RS"/>
        </w:rPr>
        <w:t xml:space="preserve"> од стране овлашћеног представника Владе Републике Србиј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Оквирни споразум односи се на нови Инструмент претприступне помоћи Европске уније за Републику Србију ИПА </w:t>
      </w:r>
      <w:r>
        <w:rPr>
          <w:rFonts w:cs="Times New Roman" w:ascii="Times New Roman" w:hAnsi="Times New Roman"/>
          <w:b/>
        </w:rPr>
        <w:t xml:space="preserve">III </w:t>
      </w:r>
      <w:r>
        <w:rPr>
          <w:rFonts w:cs="Times New Roman" w:ascii="Times New Roman" w:hAnsi="Times New Roman"/>
          <w:b/>
          <w:lang w:val="sr-CS"/>
        </w:rPr>
        <w:t>за период 2021-2027 и представља кровни правни документ на основу којег бесповратна помоћ треба да буде реализована у Републици Србији.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Финансијска помоћ Европске уније Републици Србији датира од 2000. године, и у периоду од 2000. до 2006. године била је обезбеђена из средстава програма КАРДС, од 2007. године овај инструмент је замењен Инструментом за претприступну помоћ I (ИПА I), а од 2014. до 2020. године Инструментом за претприступну помоћ II (ИПА II), који се спроводио на основу Закона о потврђивању Оквирног споразума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), који је Народна скупштина Републике Србије ратификовала 29. децембра 2014. године</w:t>
      </w:r>
      <w:r>
        <w:rPr>
          <w:rFonts w:cs="Times New Roman" w:ascii="Times New Roman" w:hAnsi="Times New Roman"/>
          <w:iCs/>
        </w:rPr>
        <w:t>. Како би се наставила подршка ЕУ и у периоду од 2021. до 2027. године, Европска комисија је 2018. године предложила</w:t>
      </w:r>
      <w:r>
        <w:rPr>
          <w:rFonts w:cs="Times New Roman" w:ascii="Times New Roman" w:hAnsi="Times New Roman"/>
          <w:iCs/>
          <w:lang w:val="sr-RS"/>
        </w:rPr>
        <w:t>,</w:t>
      </w:r>
      <w:r>
        <w:rPr>
          <w:rFonts w:cs="Times New Roman" w:ascii="Times New Roman" w:hAnsi="Times New Roman"/>
          <w:iCs/>
        </w:rPr>
        <w:t xml:space="preserve"> а Савет министара и Европски парламент 15. септембра 2021. године усвојили Уредбу Европског парламента и Савета министара бр. 2021/1529 о успостављању ИПА III. Уредба је званично ступила на снагу објављивањем у Служ</w:t>
      </w:r>
      <w:r>
        <w:rPr>
          <w:rFonts w:cs="Times New Roman" w:ascii="Times New Roman" w:hAnsi="Times New Roman"/>
          <w:iCs/>
          <w:lang w:val="sr-RS"/>
        </w:rPr>
        <w:t>б</w:t>
      </w:r>
      <w:r>
        <w:rPr>
          <w:rFonts w:cs="Times New Roman" w:ascii="Times New Roman" w:hAnsi="Times New Roman"/>
          <w:iCs/>
        </w:rPr>
        <w:t>еном гласнику ЕУ, 20. септембра 2021. године, са ретроактивним важењем од 1. јануара 2021. године.</w:t>
      </w:r>
      <w:r>
        <w:rPr/>
        <w:t xml:space="preserve"> </w:t>
      </w:r>
      <w:r>
        <w:rPr>
          <w:rFonts w:cs="Times New Roman" w:ascii="Times New Roman" w:hAnsi="Times New Roman"/>
          <w:iCs/>
        </w:rPr>
        <w:t xml:space="preserve">Усвајањем предметне Уредбе опредељено је 14,162 милијарди евра за подршку корисницама ИПА III у периоду од 2021-2027. године и утврђена су правила за пружање ове помоћи. Уредбом су начелно дефинисани циљеви и припадајући тематски приоритети. 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 циљу спровођења </w:t>
      </w:r>
      <w:r>
        <w:rPr>
          <w:rFonts w:cs="Times New Roman" w:ascii="Times New Roman" w:hAnsi="Times New Roman"/>
          <w:color w:val="000000"/>
        </w:rPr>
        <w:t>помоћи,</w:t>
      </w:r>
      <w:r>
        <w:rPr>
          <w:rFonts w:cs="Times New Roman" w:ascii="Times New Roman" w:hAnsi="Times New Roman"/>
          <w:color w:val="000000"/>
          <w:lang w:val="sr-RS"/>
        </w:rPr>
        <w:t xml:space="preserve"> Европска комисија је 15. децембра 2021. године донела Уредбу ЕК (ЕУ) 2021/2236 о спровођењу Уредбе о успостављању ИПА </w:t>
      </w:r>
      <w:r>
        <w:rPr>
          <w:rFonts w:cs="Times New Roman" w:ascii="Times New Roman" w:hAnsi="Times New Roman"/>
          <w:color w:val="000000"/>
          <w:lang w:val="sr-Latn-RS"/>
        </w:rPr>
        <w:t>III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sr-Latn-RS"/>
        </w:rPr>
        <w:footnoteReference w:id="2"/>
      </w:r>
      <w:r>
        <w:rPr>
          <w:rFonts w:cs="Times New Roman" w:ascii="Times New Roman" w:hAnsi="Times New Roman"/>
          <w:color w:val="000000"/>
          <w:lang w:val="sr-RS"/>
        </w:rPr>
        <w:t xml:space="preserve">. Уредбом су прецизирана тела и структуре које треба да буду успостављене у ИПА корисници ради обављања послова који се односе на планирање, програмирање, спровођење, праћење, извештавање, осигурање видљивости помоћи ЕУ. Предвиђена су два модела спровођења ИПА </w:t>
      </w:r>
      <w:r>
        <w:rPr>
          <w:rFonts w:cs="Times New Roman" w:ascii="Times New Roman" w:hAnsi="Times New Roman"/>
          <w:color w:val="000000"/>
        </w:rPr>
        <w:t>III</w:t>
      </w:r>
      <w:r>
        <w:rPr>
          <w:rFonts w:cs="Times New Roman" w:ascii="Times New Roman" w:hAnsi="Times New Roman"/>
          <w:color w:val="000000"/>
          <w:lang w:val="sr-RS"/>
        </w:rPr>
        <w:t xml:space="preserve"> подршке: директни и индиректни уз постепену транзицију ка индиректном моделу спровођења чија динамика ће бити усклађена са капацитетима конкретне кориснице. </w:t>
      </w:r>
      <w:r>
        <w:rPr>
          <w:rFonts w:cs="Times New Roman" w:ascii="Times New Roman" w:hAnsi="Times New Roman"/>
          <w:b/>
          <w:color w:val="000000"/>
          <w:lang w:val="sr-CS"/>
        </w:rPr>
        <w:t>У том смислу, Европска комисија приремила је и посебан Оквирни споразум за Републику Србију којим се врши усклађивање са поменутим уребама и успоставља правни основ за коришћење средстава из ИПА II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Као и у случају ИПА за период 2007-2013 и ИПА </w:t>
      </w:r>
      <w:r>
        <w:rPr>
          <w:rFonts w:cs="Times New Roman" w:ascii="Times New Roman" w:hAnsi="Times New Roman"/>
          <w:b/>
          <w:color w:val="000000"/>
        </w:rPr>
        <w:t xml:space="preserve">II </w:t>
      </w:r>
      <w:r>
        <w:rPr>
          <w:rFonts w:cs="Times New Roman" w:ascii="Times New Roman" w:hAnsi="Times New Roman"/>
          <w:b/>
          <w:color w:val="000000"/>
          <w:lang w:val="sr-RS"/>
        </w:rPr>
        <w:t>за период 2014-2020</w:t>
      </w:r>
      <w:r>
        <w:rPr>
          <w:rFonts w:cs="Times New Roman" w:ascii="Times New Roman" w:hAnsi="Times New Roman"/>
          <w:b/>
          <w:color w:val="000000"/>
          <w:lang w:val="sr-CS"/>
        </w:rPr>
        <w:t>,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/>
        </w:rPr>
        <w:t>и Оквирни споразум за ИПА I</w:t>
      </w:r>
      <w:r>
        <w:rPr>
          <w:rFonts w:cs="Times New Roman" w:ascii="Times New Roman" w:hAnsi="Times New Roman"/>
          <w:b/>
          <w:color w:val="000000"/>
        </w:rPr>
        <w:t>I</w:t>
      </w:r>
      <w:r>
        <w:rPr>
          <w:rFonts w:cs="Times New Roman" w:ascii="Times New Roman" w:hAnsi="Times New Roman"/>
          <w:b/>
          <w:color w:val="000000"/>
          <w:lang w:val="sr-CS"/>
        </w:rPr>
        <w:t>I треба да буде ратификован од стране Народне скуштине Републике Србије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Као и претходни инструмент претприступне помоћи</w:t>
      </w:r>
      <w:r>
        <w:rPr>
          <w:rFonts w:cs="Times New Roman" w:ascii="Times New Roman" w:hAnsi="Times New Roman"/>
          <w:color w:val="000000"/>
        </w:rPr>
        <w:t xml:space="preserve"> (ИПА II)</w:t>
      </w:r>
      <w:r>
        <w:rPr>
          <w:rFonts w:cs="Times New Roman" w:ascii="Times New Roman" w:hAnsi="Times New Roman"/>
          <w:color w:val="000000"/>
          <w:lang w:val="sr-RS"/>
        </w:rPr>
        <w:t>, ИПА III ће пружити финансијску и техничку помоћ корисницама у процесу свеобухватних реформи које су неопходне за будуће чланство, са акцентом на регионалној сарадњи, примени права и стандарда Европске уније, јачању капацитета за управљање политикама ЕУ након приступања и на подршци у друштвено-економском развоју. Уредба наводи да ће подршка ЕУ у склопу ИПА III бити обезбеђена за спровођење политичких, институционалних, правних, административних и друштвено-економских реформи у процесу припреме за чланство у ЕУ кроз усклађивање са ЕУ стандардима, вредностима, политикама и праксама. Конкретно ова подршка ће бити усмерена на: a) јачање владавине права, демократије, поштовање људских и основних права б) унапређење ефикасности јавне администрације и подршка транспарентности, структурним реформама и добром управљању на свим нивоима в) усклађивање стандарда, прописа, политика и пракси са праксама ЕУ и унапређења регионалне сарадње и помирења и добро-суседских односа и стратешке комуникације, г) јачање економског и друштвеног развоја и кохезије, са посебним нагласком на омладину, образовање, политику запошљавања, подршку инвестицијама и развоју приватног сектора, пољопривреда и рурални развој, д) унапређење заштите животне средине, унапређење одговора на климатске промене, развоје дигиталне економије и јачање одрживе повезаности, подршка територијалној кохезији и прекограничној сарадњи, транснационалној и интеррегионалној сарадњи. Обим подршке који ће бити обезбеђен корисницама није дефинисан у виду индикативних алокација по корисници на годишњем и седмогодишњем нивоу, што је била досадашња пракса, већ ће обим додељених средстава зависити од процене учинка/ефикасности у спровођењу подршке и свеукупних реформи уз уважавање принципа тзв. „праведне расподеле“. Примена овог принципа подразумева уравнотежену расподелу средстава у односу на потребе, с тим што ће се при том водити рачуна о кључним критеријумима укључујући: усклађеност са Стратешким и програмским оквиром ИПА III, спремношћу пројеката/програма, напретком у процесу европских интеграција са посебним освртом на области владавина права, основна права и добро управљање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Утврђено je да ће се процес програмирања базирати на приоритетима из Програмског оквира за ИПА III (2021-2027), који је усвојен од стране Европске комисије, с тим што ће на основу овог седмогодишњег документа свака од корисница развијати посебан документ који носи назив Стратешки одговор. Стратешки одговор садржи детаље о оцени стања у свакој од 5 области (прозора) у корисници и вези између националног стратешког оквира и захтева процеса европских интеграција, тј. прецизније између приоритета дефинисаних у националном стратешком оквиру и циљева Програмског оквира ИПА III. Стратешки одговор такође садржи и индикативну листу акција које се планирају на средњорочном нивоу за подршку из ИПА III. Индикативна листа акција је утврђена и усклађена са дефинисаним приоритетима и предмет је ревизије на годишњем нивоу у склопу спровођења процеса програмирања, како би се рефлектовало најадекватније чињенично стање. На овај начин дефинишу се даље смернице за припрему конкретних годишњих акционих докумената који садрже резултате, показатеље успешности, буџет и типове уговора који ће бити финансијски подржани у оквиру конкретног циклуса програмирањ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квирни споразум је међународни споразум који представља правни основ и којим су прецизирана правила сарадње између Европске комисије и земаља корисница у оквиру спровођења свих активности које чине финансијку помоћ Европске уније овим државама. Оквирни споразум дефинише правила управљања, контроле, надзора, праћења, вредновања, извештавања и ревизије финансијске помоћи обезбеђене у оквиру ИПА </w:t>
      </w:r>
      <w:r>
        <w:rPr>
          <w:rFonts w:cs="Times New Roman" w:ascii="Times New Roman" w:hAnsi="Times New Roman"/>
          <w:color w:val="000000"/>
          <w:lang w:val="sr-Latn-CS"/>
        </w:rPr>
        <w:t>II</w:t>
      </w:r>
      <w:r>
        <w:rPr>
          <w:rFonts w:cs="Times New Roman" w:ascii="Times New Roman" w:hAnsi="Times New Roman"/>
          <w:color w:val="000000"/>
          <w:lang w:val="sr-CS"/>
        </w:rPr>
        <w:t xml:space="preserve">. Оквирни споразум ће се примењивати на све секторске и финансијске споразуме који буду били закључени између Европске комисије и Републике Србије, а којима се уређује сарадња у реализацији финансијске помоћи обезбеђене у оквиру ИПА </w:t>
      </w:r>
      <w:r>
        <w:rPr>
          <w:rFonts w:cs="Times New Roman" w:ascii="Times New Roman" w:hAnsi="Times New Roman"/>
          <w:color w:val="000000"/>
          <w:lang w:val="sr-Latn-CS"/>
        </w:rPr>
        <w:t>III</w:t>
      </w:r>
      <w:r>
        <w:rPr>
          <w:rFonts w:cs="Times New Roman" w:ascii="Times New Roman" w:hAnsi="Times New Roman"/>
          <w:color w:val="000000"/>
          <w:lang w:val="sr-CS"/>
        </w:rPr>
        <w:t xml:space="preserve">. Оквирни споразум успоставља и правила за индиректно управљање средствима ЕУ од стране државе кориснице прецизирајући органе и тела које држава корисница ИПА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sr-Latn-CS"/>
        </w:rPr>
        <w:t>II</w:t>
      </w:r>
      <w:r>
        <w:rPr>
          <w:rFonts w:cs="Times New Roman" w:ascii="Times New Roman" w:hAnsi="Times New Roman"/>
          <w:color w:val="000000"/>
          <w:lang w:val="sr-CS"/>
        </w:rPr>
        <w:t xml:space="preserve"> треба да успостави и дефинишући функције и одговорности успостављених структура.</w:t>
      </w:r>
    </w:p>
    <w:p>
      <w:pPr>
        <w:pStyle w:val="Normal"/>
        <w:spacing w:before="240" w:after="120"/>
        <w:ind w:left="54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. ПРОЦЕНА ФИНАНСИЈСКИХ СРЕДСТАВА ПОТРЕБНИХ ЗА СПРОВОЂЕЊЕ ЗАКОНА</w:t>
      </w:r>
    </w:p>
    <w:p>
      <w:pPr>
        <w:pStyle w:val="Normal"/>
        <w:spacing w:before="240" w:after="120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реализацију овог оквирног споразума није потребно обезбедити средства у буџету Републике Србије.</w:t>
      </w:r>
      <w:r>
        <w:rPr>
          <w:rFonts w:cs="Times New Roman" w:ascii="Times New Roman" w:hAnsi="Times New Roman"/>
          <w:lang w:val="sr-CS"/>
        </w:rPr>
        <w:t xml:space="preserve"> Износи националног суфинансирања који буду опредељени за појединачне годишње или друге програме у оквиру ИПА </w:t>
      </w:r>
      <w:r>
        <w:rPr>
          <w:rFonts w:cs="Times New Roman" w:ascii="Times New Roman" w:hAnsi="Times New Roman"/>
          <w:lang w:val="fr-FR"/>
        </w:rPr>
        <w:t>I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fr-FR"/>
        </w:rPr>
        <w:t>I</w:t>
      </w:r>
      <w:r>
        <w:rPr>
          <w:rFonts w:cs="Times New Roman" w:ascii="Times New Roman" w:hAnsi="Times New Roman"/>
          <w:lang w:val="sr-CS"/>
        </w:rPr>
        <w:t xml:space="preserve">, биће благовремено формализовани одговарајућим годишњим и другим споразумима којима се спроводи ИПА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fr-FR"/>
        </w:rPr>
        <w:t>II</w:t>
      </w:r>
      <w:r>
        <w:rPr>
          <w:rFonts w:cs="Times New Roman" w:ascii="Times New Roman" w:hAnsi="Times New Roman"/>
          <w:lang w:val="sr-CS"/>
        </w:rPr>
        <w:t xml:space="preserve"> и сходно томе планирани у буџету Републике Србиј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240" w:after="120"/>
        <w:ind w:left="54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>4. РАЗЛОЗИ ЗА ДОНОШЕЊЕ ЗАКОНА ПО ХИТНОМ ПОСТУПКУ</w:t>
      </w:r>
    </w:p>
    <w:p>
      <w:pPr>
        <w:pStyle w:val="Normal"/>
        <w:spacing w:before="240" w:after="120"/>
        <w:ind w:firstLine="36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Предлаже се да се Закон о потврђивању Oквирног споразума о финансијском партнерству између Републике Србије коју заступа Влада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I) </w:t>
      </w:r>
      <w:r>
        <w:rPr>
          <w:rFonts w:cs="Times New Roman" w:ascii="Times New Roman" w:hAnsi="Times New Roman"/>
          <w:lang w:val="sr-CS"/>
        </w:rPr>
        <w:t xml:space="preserve">донесе по хитном поступку, у складу са чланом 167. пословника Народне скупштине </w:t>
      </w:r>
      <w:r>
        <w:rPr>
          <w:rFonts w:cs="Times New Roman" w:ascii="Times New Roman" w:hAnsi="Times New Roman"/>
          <w:lang w:val="sr-RS"/>
        </w:rPr>
        <w:t>(„Службени гласник РС</w:t>
      </w:r>
      <w:r>
        <w:rPr>
          <w:rFonts w:cs="Times New Roman" w:ascii="Times New Roman" w:hAnsi="Times New Roman"/>
          <w:bCs/>
          <w:color w:val="000000"/>
          <w:lang w:val="sr-CS" w:eastAsia="sr-Latn-CS"/>
        </w:rPr>
        <w:t>”</w:t>
      </w:r>
      <w:r>
        <w:rPr>
          <w:rFonts w:cs="Times New Roman" w:ascii="Times New Roman" w:hAnsi="Times New Roman"/>
          <w:lang w:val="sr-RS"/>
        </w:rPr>
        <w:t>, број</w:t>
      </w:r>
      <w:r>
        <w:rPr>
          <w:rFonts w:cs="Times New Roman" w:ascii="Times New Roman" w:hAnsi="Times New Roman"/>
          <w:lang w:val="sr-CS"/>
        </w:rPr>
        <w:t xml:space="preserve"> 20/12 – пречишћени текст). Наиме, овим законом испуњавају се међународне обавезе Републике Србије и врши се усклађивање са прописима Европске уније како је наведено у одељку 2. „Разлози за доношење закона”. Такође, наглашавамо посебно да се усвајањем Закона о потврђивању Оквирног споразума, поред осталог, стварају и услови за </w:t>
      </w:r>
      <w:r>
        <w:rPr>
          <w:rFonts w:cs="Times New Roman" w:ascii="Times New Roman" w:hAnsi="Times New Roman"/>
          <w:lang w:val="sr-RS"/>
        </w:rPr>
        <w:t xml:space="preserve">потписивање Финансијског споразума којим се омогућава почетак </w:t>
      </w:r>
      <w:r>
        <w:rPr>
          <w:rFonts w:cs="Times New Roman" w:ascii="Times New Roman" w:hAnsi="Times New Roman"/>
          <w:lang w:val="sr-CS"/>
        </w:rPr>
        <w:t>спровођења бесповратне помоћи Републици Србији, а за чије потписивање је као рок дефинисан крај ове године. У том смислу је од кључног значаја да Народна скуштина у најкраћем року ратификује предметни оквирни споразум, како би се омогућило и закључивање Финансијског споразума за ИПА 2021 и наставила процедура за коришћење помоћи по наведеном основу.</w:t>
      </w:r>
    </w:p>
    <w:p>
      <w:pPr>
        <w:pStyle w:val="Normal"/>
        <w:ind w:firstLine="45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lang w:val="ru-RU"/>
        </w:rPr>
      </w:pPr>
      <w:r>
        <w:rPr/>
      </w:r>
    </w:p>
    <w:p>
      <w:pPr>
        <w:pStyle w:val="ListParagraph"/>
        <w:spacing w:lineRule="auto" w:line="240" w:before="0" w:after="120"/>
        <w:ind w:left="540" w:hanging="0"/>
        <w:contextualSpacing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ListParagraph"/>
        <w:spacing w:lineRule="auto" w:line="240" w:before="0" w:after="120"/>
        <w:ind w:left="108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333333"/>
          <w:sz w:val="16"/>
          <w:szCs w:val="16"/>
          <w:shd w:fill="FFFFFF" w:val="clear"/>
        </w:rPr>
        <w:t>Commission Implementing Regulation (EU) 2021/2236 of 15 December 2021 on the specific rules for implementing Regulation (EU) 2021/1529 of the European Parliament and of the Council establishing an Instrument for Pre-accession Assistance (IPA II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Char">
    <w:name w:val="f Char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48:00Z</dcterms:created>
  <dc:creator>mjankovic</dc:creator>
  <dc:description/>
  <cp:keywords/>
  <dc:language>en-US</dc:language>
  <cp:lastModifiedBy>Ivana Vojinović</cp:lastModifiedBy>
  <cp:lastPrinted>2022-11-24T18:20:00Z</cp:lastPrinted>
  <dcterms:modified xsi:type="dcterms:W3CDTF">2022-11-25T14:48:00Z</dcterms:modified>
  <cp:revision>2</cp:revision>
  <dc:subject/>
  <dc:title>П Р Е Д Л О Г   О С Н О В Е</dc:title>
</cp:coreProperties>
</file>