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 xml:space="preserve">На основу члана 17. став 1. и члана </w:t>
      </w:r>
      <w:r>
        <w:rPr>
          <w:lang w:val="sr-Latn-CS"/>
        </w:rPr>
        <w:t>42</w:t>
      </w:r>
      <w:r>
        <w:rPr>
          <w:lang w:val="sr-CS"/>
        </w:rPr>
        <w:t xml:space="preserve">. став </w:t>
      </w:r>
      <w:r>
        <w:rPr>
          <w:lang w:val="sr-Latn-CS"/>
        </w:rPr>
        <w:t>1</w:t>
      </w:r>
      <w:r>
        <w:rPr>
          <w:lang w:val="sr-CS"/>
        </w:rPr>
        <w:t>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 и 71/05-исправка), а у вези са чл. 6. и 19. Уредбе о привременом финансирању Републике Србије за период јануар-јун 2007. године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</w:t>
      </w:r>
      <w:r>
        <w:rPr>
          <w:lang w:val="sr-Latn-CS"/>
        </w:rPr>
        <w:t xml:space="preserve"> 31/07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РЕМИЈИ ЗА МЛЕКО ЗА ПЕРИОД ЈАНУАР-ЈУН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 xml:space="preserve">Овом уредбом уређују се услови и начин коришћења премије за млеко за </w:t>
      </w:r>
      <w:r>
        <w:rPr>
          <w:color w:val="000000"/>
          <w:lang w:val="sr-CS"/>
        </w:rPr>
        <w:t xml:space="preserve">период јануар-јун </w:t>
      </w:r>
      <w:r>
        <w:rPr>
          <w:color w:val="000000"/>
          <w:lang w:val="ru-RU"/>
        </w:rPr>
        <w:t>2007. годин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rPr/>
      </w:pPr>
      <w:r>
        <w:rPr>
          <w:color w:val="000000"/>
          <w:lang w:val="ru-RU"/>
        </w:rPr>
        <w:tab/>
        <w:t>Правна лица и пољопривредници (у даљем тексту: корисници премије</w:t>
      </w:r>
      <w:r>
        <w:rPr>
          <w:color w:val="000000"/>
          <w:lang w:val="sr-CS"/>
        </w:rPr>
        <w:t>)</w:t>
      </w:r>
      <w:r>
        <w:rPr>
          <w:color w:val="000000"/>
          <w:lang w:val="ru-RU"/>
        </w:rPr>
        <w:t xml:space="preserve"> који су уписани у Регистар пољопривредних газдинстава, у складу са Уредбом о Регистру пољопривредних газдинстава </w:t>
      </w:r>
      <w:r>
        <w:rPr>
          <w:lang w:val="sr-CS"/>
        </w:rPr>
        <w:t>(</w:t>
      </w:r>
      <w:r>
        <w:rPr>
          <w:lang w:val="ru-RU"/>
        </w:rPr>
        <w:t xml:space="preserve"> </w:t>
      </w:r>
      <w:r>
        <w:rPr>
          <w:lang w:val="sr-CS"/>
        </w:rPr>
        <w:t>„Службени гласник РС”, бр. 45/04, 139/04 и 71/05)</w:t>
      </w:r>
      <w:r>
        <w:rPr>
          <w:lang w:val="ru-RU"/>
        </w:rPr>
        <w:t>,</w:t>
      </w:r>
      <w:r>
        <w:rPr>
          <w:lang w:val="sr-CS"/>
        </w:rPr>
        <w:t xml:space="preserve"> остварују право на премију за кравље, овчије и козије млеко из сопствене производње испоручено правним лицима или предузетницима, који се баве прерадом млека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Премија за млеко се исплаћује корисницима из става 1. овог члана који имају седиште, односно пребивалиште на територији Републике Србије под условом да квалитет одговара прописима о квалитету млека и да је млеко испоручено правним лицима или предузетницима, који се баве прерадом млека на територији Републике Србиј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Корисници премије остварују премију за млеко преко правних лица или предузетника, који се баве прерадом млек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4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Премија се исплаћује за један литар испорученог млека у висини од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1) 3 динара за млеко произведено на брдско-планинским подручјима;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2) 2 динара за млеко произведено на равничарском подручју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Брдско-планинским подручјима, у смислу става 1. тачка 1) овог члана, сматрају се катастарске општине у којима је више од једне половине земљишта изнад  400 метара надморске висин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5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Правна лица или предузетници, преко којих корисници премије остварују право на премију за млеко, дужни су да средства остварена по том основу исплате корисницима премије на наменски рачун, најкасније у року од три дана од дана наплате тих средстав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6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Средства за премију за млеко исплаћиваће Министарство пољопривреде, шумарства и водопривреде (у даљем тексту: Министарство)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7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Министар пољопривреде, шумарства и водопривреде прописаће начин утврђивања и исплате премије за млеко и врсту документације која се прилаже уз захтев за остваривање права на премију и одредити катастарске општине у смислу члана 4. став 2. ове уредбе најкасније 15 дана од дана ступања на снагу ове уредб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8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 xml:space="preserve">Захтев за остваривање права на премију за млеко </w:t>
      </w:r>
      <w:r>
        <w:rPr>
          <w:color w:val="000000"/>
          <w:lang w:val="sr-CS"/>
        </w:rPr>
        <w:t xml:space="preserve">за период јануар-јун 2007. године </w:t>
      </w:r>
      <w:r>
        <w:rPr>
          <w:color w:val="000000"/>
          <w:lang w:val="ru-RU"/>
        </w:rPr>
        <w:t>правна лица или предузетници, који се баве прерадом млека, подносе најкасније до 20. у текућем месецу за претходни месец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9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Новчаном казном од 200.000 до 1.000.000 динара казниће се за прекршај правно лице - корисник премије ако оствари право на премију, а не испуњава услове из члана 2. ове уредб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Новчаном казном од 10.000  до 50.000 динара казниће се за прекршај из става 1. овог члана и одговорно лице у правном лицу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0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Новчаном казном од 200.000 до 1.000.000 динара казниће се за прекршај правно лице које у року из члана 5. ове уредбе остварена средства не дозначи кориснику премије на наменски рачун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Новчаном казном од 10.000 до 50.000 динара казниће се за прекршај из става 1. овог члана и одговорно лице у правном лицу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Новчаном казном од 100.000 до 500.000 динара казниће се предузетник за прекршај из става 1. овог члан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1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Спровођење ове уредбе надзире Министарство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12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ab/>
        <w:t xml:space="preserve">Ова уредба ступа на снагу наредног дана од дана објављивања у </w:t>
      </w:r>
      <w:r>
        <w:rPr>
          <w:lang w:val="sr-CS"/>
        </w:rPr>
        <w:t>„С</w:t>
      </w:r>
      <w:r>
        <w:rPr>
          <w:color w:val="000000"/>
          <w:lang w:val="ru-RU"/>
        </w:rPr>
        <w:t>лужбеном гласнику Републике Србије</w:t>
      </w:r>
      <w:r>
        <w:rPr>
          <w:lang w:val="sr-CS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05 број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У Београду,       2007. године</w:t>
        <w:tab/>
        <w:tab/>
        <w:tab/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color w:val="000000"/>
          <w:lang w:val="ru-RU"/>
        </w:rPr>
      </w:pPr>
      <w:r>
        <w:rPr>
          <w:bCs/>
          <w:color w:val="000000"/>
          <w:lang w:val="ru-RU"/>
        </w:rPr>
        <w:t xml:space="preserve">В Л А Д А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ru-RU"/>
        </w:rPr>
        <w:tab/>
        <w:tab/>
        <w:tab/>
        <w:tab/>
        <w:tab/>
        <w:tab/>
        <w:tab/>
        <w:tab/>
        <w:tab/>
      </w:r>
      <w:r>
        <w:rPr>
          <w:color w:val="000000"/>
          <w:lang w:val="sr-Latn-CS"/>
        </w:rPr>
        <w:tab/>
        <w:tab/>
        <w:tab/>
      </w:r>
      <w:r>
        <w:rPr>
          <w:color w:val="000000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color w:val="000000"/>
          <w:lang w:val="sr-CS"/>
        </w:rPr>
        <w:t>ПРЕДСЕДНИК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3:33:00Z</dcterms:created>
  <dc:creator>Dragica Covic</dc:creator>
  <dc:description/>
  <cp:keywords/>
  <dc:language>en-US</dc:language>
  <cp:lastModifiedBy>Bojan grgic</cp:lastModifiedBy>
  <cp:lastPrinted>2007-04-26T09:36:00Z</cp:lastPrinted>
  <dcterms:modified xsi:type="dcterms:W3CDTF">2007-04-27T1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056479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95.sednica dopuna</vt:lpwstr>
  </property>
  <property fmtid="{D5CDD505-2E9C-101B-9397-08002B2CF9AE}" pid="6" name="_ReviewingToolsShownOnce">
    <vt:lpwstr/>
  </property>
</Properties>
</file>