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lang w:val="ru-RU"/>
        </w:rPr>
        <w:t>На основу члана 100. став 2. а у вези с чланом 186. став 1. Закона о државним службеницима („Службени гласник РС”, бр. 79/05, 81/05-исправка и 83/05-исправка) и члана 17. став 1. и члана 42. став 1. Закона о Влади („Службени гласник РС”, бр. 55/05 и 71/05-исправка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ПУНИ УРЕДБЕ О СТРУЧНОМ ИСПИТУ ЗАПОСЛЕНИХ У ОРГАНИМА ДРЖАВНЕ УПРА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Уредби о стручном испиту запослених у органима државне управе („Службени гласник РС”, бр. 80/92 и 62/01), после члана 21. додаје се члан 21а кој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„</w:t>
      </w:r>
      <w:r>
        <w:rPr/>
        <w:t>Члан 21а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Стручни испит могу полагати и лица која поднесу пријаву на јавни конкурс за попуњавање положаја у државном органу и у том случају се на њих сходно примењују одредбе ове уред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а лица су дужна да поднесу пријаву за полагање стручног испита у року од пет дана од дана истека рока за подношење пријава на јавни конкурс за попуњавање положаја у државном органу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омисија је дужна да утврди време полагања стручног испита тако да се стручни испит одржи најкасније у року од седам дана од дана када је комисија примила пријаву за полагање стручног испи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ица која поднесу пријаву на јавни конкурс за попуњавање положаја у државном органу полажу посебни део стручног испита по програму посебног дела стручног испита који је прописан за рад у државном органу у коме је положај на који конкуришу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05 Број: </w:t>
      </w:r>
      <w:r>
        <w:rPr>
          <w:lang w:val="ru-RU"/>
        </w:rPr>
        <w:t>152-14401/2001-1</w:t>
      </w:r>
    </w:p>
    <w:p>
      <w:pPr>
        <w:pStyle w:val="Normal"/>
        <w:rPr/>
      </w:pPr>
      <w:r>
        <w:rPr/>
        <w:t xml:space="preserve">У Београду, </w:t>
      </w:r>
      <w:r>
        <w:rPr>
          <w:lang w:val="ru-RU"/>
        </w:rPr>
        <w:t>26</w:t>
      </w:r>
      <w:r>
        <w:rPr/>
        <w:t>. априла 2007. године</w:t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јислав Коштуница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р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8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53:00Z</dcterms:created>
  <dc:creator>Biserka Zivkovic</dc:creator>
  <dc:description/>
  <cp:keywords/>
  <dc:language>en-US</dc:language>
  <cp:lastModifiedBy>Bojan grgic</cp:lastModifiedBy>
  <cp:lastPrinted>2007-04-26T10:27:00Z</cp:lastPrinted>
  <dcterms:modified xsi:type="dcterms:W3CDTF">2007-04-26T14:53:00Z</dcterms:modified>
  <cp:revision>2</cp:revision>
  <dc:subject/>
  <dc:title>1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40432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, 26.04.07</vt:lpwstr>
  </property>
  <property fmtid="{D5CDD505-2E9C-101B-9397-08002B2CF9AE}" pid="6" name="_ReviewingToolsShownOnce">
    <vt:lpwstr/>
  </property>
</Properties>
</file>