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На основу члана 241. став 1. тачка 4) Закона о здравственом осигурању („Службени гласник РС”, број 25/19) и члана 6. став 3. Закона о буџетском систему („Службени гласник РС”, бр. 54/09, 73/10, 101/10, 101/11, 93/12, 62/13, 63/13 - испр., 108/13, 142/14, 68/15 - др. закон, 103/15, 99/16, 113/17, 95/18, 31/19, 72/19, 149/20, 118/21 и 118/21 - др. закон),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Управни одбор Републичког фонда за здравствено осигурање, на седници одржаној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4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>новембра 2022</w:t>
      </w:r>
      <w:r>
        <w:rPr>
          <w:rFonts w:cs="Arial" w:ascii="Arial" w:hAnsi="Arial"/>
          <w:bCs/>
          <w:sz w:val="22"/>
          <w:szCs w:val="22"/>
          <w:lang w:val="sr-CS"/>
        </w:rPr>
        <w:t>. године, донео је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Cs/>
          <w:color w:val="FF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ИЈСК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ЛАН РЕПУБЛИЧК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ОНДА</w:t>
      </w:r>
      <w:r>
        <w:rPr>
          <w:rFonts w:cs="Arial" w:ascii="Arial" w:hAnsi="Arial"/>
          <w:sz w:val="22"/>
          <w:szCs w:val="22"/>
        </w:rPr>
        <w:t xml:space="preserve"> ЗА ЗДРАВСТВЕНО ОСИГУРАЊ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yellow"/>
          <w:lang w:val="sr-CS"/>
        </w:rPr>
      </w:pPr>
      <w:r>
        <w:rPr>
          <w:rFonts w:cs="Arial" w:ascii="Arial" w:hAnsi="Arial"/>
          <w:b/>
          <w:sz w:val="22"/>
          <w:szCs w:val="22"/>
          <w:highlight w:val="yellow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CS"/>
        </w:rPr>
        <w:t xml:space="preserve">Овим финансијским планом уређују се приходи и примања, расходи и издаци Републичког фонда за здравствено осигурање </w:t>
      </w:r>
      <w:r>
        <w:rPr>
          <w:rFonts w:cs="Arial" w:ascii="Arial" w:hAnsi="Arial"/>
          <w:sz w:val="22"/>
          <w:szCs w:val="22"/>
          <w:lang w:val="sr-BA"/>
        </w:rPr>
        <w:t xml:space="preserve">(у даљем тексту: Републички фонд)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 и његово извршавање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Финансијски план Републичког фонда </w:t>
      </w:r>
      <w:r>
        <w:rPr>
          <w:rFonts w:cs="Arial" w:ascii="Arial" w:hAnsi="Arial"/>
          <w:sz w:val="22"/>
          <w:szCs w:val="22"/>
          <w:lang w:val="sr-BA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BA"/>
        </w:rPr>
        <w:t xml:space="preserve">. годину (у даљем тексту: Финансијски план) </w:t>
      </w:r>
      <w:r>
        <w:rPr>
          <w:rFonts w:cs="Arial" w:ascii="Arial" w:hAnsi="Arial"/>
          <w:sz w:val="22"/>
          <w:szCs w:val="22"/>
          <w:lang w:val="sr-CS"/>
        </w:rPr>
        <w:t>састоји се из општег дела и посебног дел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пшти део Финансијског плана чине приходи и примања, расходи и издаци и то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иходи и примања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8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5889"/>
        <w:gridCol w:w="1800"/>
      </w:tblGrid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И ПРИМ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КУЋИ ПРИХО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.197.46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.4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.4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.057.6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.64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466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1.4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 ПРИ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410.79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09.69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ходи од закупа од стране тржишних организација у корист организација за обавезно социјално осигурањ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01.69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6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рганизација за обавезно социјално осигурање од споредне продаје добара и услуга које врше државне нетржишне јединиц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01.69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ОДУЗЕТА ИМОВИНСКА КОР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ровољни трансфери од физичих и правних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ШОВИТИ И НЕОДРЕЂЕНИ ПРИХО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за обавезно социјално осигур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6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од 5% бруто премије осигурања од аутоодговор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2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АНСФЕРИ ИЗМЕЂУ КОРИСНИКА НА ИСТОМ  НИВО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.086.66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.086.66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.4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8112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Републике у корист организација за обавезно социјално осигур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.4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2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Републике у корист Републичког фонда за здравствено осигур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.4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за здравствену заштиту лица из члана 16. Зак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за подршку активностима Банке репродуктивних ћел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3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- пореске олакшиц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5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за здравствену заштиту лица оболелих од ретких боле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6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- 35% накнаде зараде услед привремене спречености за рад преко 30 дана у вези са одржавањем трудноћ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7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по основу доприноса за здравствено осигурање за одређена привредна друштва по Закључку Вла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8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због смањене стопе доприноса за здравствено осигур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.891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за обавезно социјално осигур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686.66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организација за обавезно социјално осигурање у корист Републичког фонда за здравствено осигур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686.66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66.66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 корисника пензија и корисника других новчаних накнада који плаћа Републички фонд за ПИО осигураника запосле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.0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3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Републичког фонда за ПИО осигураника пољопривредника у корист Републичког фонда за здравствено осигур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8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4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Републичког фонда за ПИО осигураника самосталних делатности  у корист Републичког фонда за здравствено осигур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7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5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корисника новчаних накнада из члана 224. Закона о пензијском и инвалидском осигурањ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6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7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који плаћа Национална служба за запошљавање по члану 45. Закона о доприносима за обавезно социјално осигурањ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4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4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8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покретне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3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мања од продаје осталих основних средста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КУПНИ ПРИХОДИ И ПРИМАЊ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.200.000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tabs>
          <w:tab w:val="left" w:pos="450" w:leader="none"/>
          <w:tab w:val="left" w:pos="81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2. Расходи и издаци исказани по програмској структури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24"/>
        <w:gridCol w:w="1395"/>
        <w:gridCol w:w="4038"/>
        <w:gridCol w:w="1440"/>
      </w:tblGrid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гра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ска активност/ Пројека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кономска клас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фикација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РШКА СПРОВОЂЕЊУ ПОСЛОВА ИЗ НАДЛЕЖНОСТИ РЕПУБЛИЧКОГ ФОН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424.35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424.35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за запосле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23.95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.876.7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9.75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6.5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ишћење услуга и ро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34.7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50.4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4.8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88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камата и пратећи трошкови задуж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.9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домаћих кам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.8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, дотације и трансф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и трансф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1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по зак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рас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 и пен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даци за нефинансијску имови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47.8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а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47.8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7.8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РНА ЗДРАВСТВЕНА ЗАШТ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.76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АЊЕ УСЛУГА ЗДРАВСТВЕНЕ ЗАШТИТЕ У ЗДРАВСТВЕНИМ УСТАНОВАМА ПРИМ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.1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ЗДРАВСТВЕНИМ УСТАНОВАМА ПРИМ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4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МАТОЛОШКЕ УСЛ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92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3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ЗДАТИ НА РЕЦЕП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84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УНДАРНА И ТЕРЦИЈАРНА ЗДРАВСТВЕНА ЗАШТ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.090.65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АЊЕ УСЛУГА ЗДРАВСТВЕНЕ ЗАШТИТЕ У УСТАНОВАМА СЕКУНДАРНЕ И ТЕРЦИЈ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.83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УСТАНОВАМА СЕКУНДАРНЕ И ТЕРЦИЈ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.960.65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ЗА ЛЕЧЕЊЕ ЛИЦА ОБОЛЕЛИХ ОД РЕТКИХ БОЛЕ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З СОЦИЈАЛНОГ ОСИГУР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.92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УСТАНОВА СПЕЦИЈАЛИЗОВАНИХ ЗА ПРОДУЖЕНУ РЕХАБИЛИТАЦИЈ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5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9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И И ЗАВОДИ ЗА ЈАВНО ЗДРАВЉ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3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ВАРИВАЊЕ ПРАВА ВАН ТЕРИТОРИЈЕ РЕПУБЛИКЕ СРБИЈЕ 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6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ствена заштита по конвенциј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8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4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лања осигураних лица на лечење у иностран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6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9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трошкови здравствене заштите у иностран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6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АГАЛА И НА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2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ДИЈАЛИЗЕ (МАТЕРИЈАЛ ЗА ДИЈАЛИЗ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8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7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КОЈЕ ПРУЖАЈУ УСТАНОВЕ СОЦИЈАЛ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5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9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/ЗАВОДИ ЗА ТРАНСФУЗИЈУ КРВИ И ИНСТИТУТ ЗА ВИРУСОЛОГИЈУ И ИМУНОЛОГИЈ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8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РАДЕ УСЛЕД ПРИВРЕМЕНЕ НЕСПОСОБНОСТИ ЗА РАД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2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ПУТНИХ ТРОШКОВА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3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И РАСХОДИ И ИЗДА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.200.000</w:t>
            </w:r>
          </w:p>
        </w:tc>
      </w:tr>
    </w:tbl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6104"/>
        <w:gridCol w:w="1692"/>
      </w:tblGrid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купни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и примања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.200.000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>куп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и </w:t>
            </w:r>
            <w:r>
              <w:rPr>
                <w:rFonts w:cs="Arial" w:ascii="Arial" w:hAnsi="Arial"/>
                <w:sz w:val="22"/>
                <w:szCs w:val="22"/>
              </w:rPr>
              <w:t>расход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и изд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ци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.200.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осебан део овог финансијског плана чине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BA"/>
        </w:rPr>
        <w:t>1</w:t>
      </w:r>
      <w:r>
        <w:rPr>
          <w:rFonts w:cs="Arial" w:ascii="Arial" w:hAnsi="Arial"/>
          <w:sz w:val="22"/>
          <w:szCs w:val="22"/>
          <w:lang w:val="sr-CS"/>
        </w:rPr>
        <w:t>) средства за примарну, секундарну и терцијарну здравствену заштиту, утврђена у члану 2. овог финансијског плана, распоређена по наменама, као и средства за стоматолошке услуге и лекове издате на рецеп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2</w:t>
      </w:r>
      <w:r>
        <w:rPr>
          <w:rFonts w:cs="Arial" w:ascii="Arial" w:hAnsi="Arial"/>
          <w:sz w:val="22"/>
          <w:szCs w:val="22"/>
          <w:lang w:val="sr-CS"/>
        </w:rPr>
        <w:t>) 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из става 1. тачке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 по појединим наменама су:</w:t>
      </w:r>
    </w:p>
    <w:p>
      <w:pPr>
        <w:pStyle w:val="Normal"/>
        <w:ind w:right="-830" w:firstLine="72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830" w:firstLine="72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82"/>
        <w:gridCol w:w="1306"/>
        <w:gridCol w:w="1440"/>
        <w:gridCol w:w="1319"/>
        <w:gridCol w:w="1440"/>
        <w:gridCol w:w="1440"/>
      </w:tblGrid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. бр.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мене за здравствену заштиту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рста здравствене заштите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имарна 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екундарна и терцијар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купно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=2+4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 и накнаде плате са доприносима на терет послодавц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.650.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.14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.790.00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амене за здравствену заштиту (превоз запослених на посао и са посла, енергенти, исхрана болесника, материјални и остали трошкови, установе ван Плана мреже, Завод за судску медицину Ниш и Институт за судску медицину Нови Сад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450.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69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140.00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здравственим установам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00.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.960.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.860.65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за лечење лица оболелих од ретких боле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00.00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ЗДРАВСТВЕНЕ ЗАШТИТЕ Σ(1-4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000.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.090.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.090.65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здати на рецеп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840.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840.00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матолошке услуг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925.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925.00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ПРИМАРНЕ, СЕКУНДАРНЕ И ТЕРЦИЈАРНЕ ЗДРАВСТВЕНЕ ЗАШТИТЕ Σ(1-6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.765.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.090.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6.855.650</w:t>
            </w:r>
          </w:p>
        </w:tc>
      </w:tr>
    </w:tbl>
    <w:p>
      <w:pPr>
        <w:pStyle w:val="Normal"/>
        <w:ind w:right="-830" w:firstLine="72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 из става 1. тачке </w:t>
      </w:r>
      <w:r>
        <w:rPr>
          <w:rFonts w:cs="Arial" w:ascii="Arial" w:hAnsi="Arial"/>
          <w:sz w:val="22"/>
          <w:szCs w:val="22"/>
          <w:lang w:val="sr-RS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 су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ХОДИ И ПРИМАЊА ПО ИЗВОРИМА ФИНАНСИРАЊА</w:t>
      </w:r>
    </w:p>
    <w:p>
      <w:pPr>
        <w:pStyle w:val="Normal"/>
        <w:ind w:firstLine="720"/>
        <w:jc w:val="both"/>
        <w:rPr>
          <w:rFonts w:ascii="Arial" w:hAnsi="Arial" w:cs="Arial"/>
          <w:sz w:val="10"/>
          <w:szCs w:val="10"/>
          <w:lang w:val="sr-CS"/>
        </w:rPr>
      </w:pPr>
      <w:r>
        <w:rPr>
          <w:rFonts w:cs="Arial" w:ascii="Arial" w:hAnsi="Arial"/>
          <w:sz w:val="10"/>
          <w:szCs w:val="10"/>
          <w:lang w:val="sr-CS"/>
        </w:rPr>
      </w:r>
    </w:p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r-CS"/>
        </w:rPr>
        <w:t>(у 000 динара)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803"/>
        <w:gridCol w:w="1217"/>
        <w:gridCol w:w="1117"/>
        <w:gridCol w:w="1217"/>
        <w:gridCol w:w="1017"/>
        <w:gridCol w:w="1117"/>
      </w:tblGrid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ОС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=4+5+6+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ПРИХОДИ И ПРИМАЊА ОД ПРОДАЈЕ НЕ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.845.2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57.1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.472.6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0.1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85.33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ПРИХОД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.013.4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41.2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.472.6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0.1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69.40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, ПОМОЋИ И ТРАНСФЕР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6.5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6.8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2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1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 ОД ИНОСТРАНИХ ДРЖАВ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5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3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 И ПОМОЋИ ОД МЕЂУНАРОДНИХ ОРГАНИЗАЦИЈ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2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8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5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0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ОД ДРУГИХ НИВОА В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0.7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2.5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 ПРИХОД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37.2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.18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.0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.4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09.57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0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.5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.75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76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20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ПРОДАЈЕ ДОБАРА И УСЛУ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82.5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69.43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ЧАНЕ КАЗНЕ И ОДУЗЕТА ИМОВИНСКА КОРИ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8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57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0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БРОВОЉНИ ТРАНСФЕРИ ОД ФИЗИЧКИХ И ПРАВНИХ ЛИЦ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7.2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9.6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4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0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ШОВИТИ И НЕОДРЕЂЕНИ ПРИ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1.1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08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.26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2.26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МОРАНДУМСКЕ СТАВКЕ ЗА РЕФУНДАЦИЈУ РАСХОД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.4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.37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6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0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МОРАНДУМСКЕ СТАВКЕ ЗА РЕФУНДАЦИЈУ РАСХОД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.4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.03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МОРАНДУМСКЕ СТАВКЕ ЗА РЕФУНДАЦИЈУ РАСХОДА ИЗ ПРЕТХОДНЕ ГОД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3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ИЗМЕЂУ КОРИСНИКА НА ИСТОМ НИВО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.143.4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.0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.419.2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0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АНСФЕРИ ИЗМЕЂУ КОРИСНИКА НА ИСТОМ НИВО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.143.4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.0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.419.2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29.7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99.9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4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0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29.7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99.9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4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НЕ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31.8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5.93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НОВНИХ СРЕДСТА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0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61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НЕПОКРЕТНОСТ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3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0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ПОКРЕТНЕ ИМОВ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3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0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ТАЛИХ ОСНОВНИХ СРЕДСТА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75.7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3.31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0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 ПРОИЗВОДЊ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.4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.59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0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РОБЕ ЗА ДАЉУ ПРОДАЈ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5.3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2.72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 И ПРОДАЈ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.77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.77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.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.8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ДОМАЋИХ ЗАДУЖИВАЊ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.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.8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0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ДОМАЋ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ПРИХОДИ И ПРИМ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.440.0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57.1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.472.6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0.1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80.113</w:t>
            </w:r>
          </w:p>
        </w:tc>
      </w:tr>
    </w:tbl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СХОДИ И ИЗДАЦИ ПО ИЗВОРИМА ФИНАНСИРАЊА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r-CS"/>
        </w:rPr>
        <w:t>(у 000 динара)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1260"/>
        <w:gridCol w:w="1146"/>
        <w:gridCol w:w="1217"/>
        <w:gridCol w:w="1036"/>
        <w:gridCol w:w="1117"/>
      </w:tblGrid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ОС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=4+5+6+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РАСХОДИ И ИЗДАЦИ ЗА НЕФИНАНСИЈСКЕ ИМОВ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.322.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12.1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.472.6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0.1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07.208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КУЋИ РАСХО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.652.46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4.0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.472.6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.2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84.538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И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.258.5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4.7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.277.8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6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9.325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ЛАТЕ, ДОДАЦИ И НАКНАДЕ ЗАПОСЛЕНИХ (ЗАРАДЕ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272.98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2.4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43.0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3.247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ЦИЈАЛНИ ДОПРИНОСИ НА ТЕРЕТ ПОСЛОДАВЦ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05.87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.2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56.2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8.205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У НАТУ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.14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.2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479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ЦИЈАЛНА ДАВАЊА ЗАПОСЛЕНИ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1.72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1.9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.150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КНАДЕ ТРОШКОВА ЗА ЗАПОСЛЕН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3.5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76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2.8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.764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ГРАДЕ ЗАПОСЛЕНИМА И ОСТАЛИ ПОСЕБНИ РАСХО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1.2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1.4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.480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ИШЋЕЊЕ УСЛУГА И РО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066.96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0.8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309.8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.7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36.548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АЛНИ ТРОШКОВ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82.3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.2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18.6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9.226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ОШКОВИ ПУТОВАЊ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.83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.2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204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ЛУГЕ ПО УГОВОР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.30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.1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9.2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6.726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0.38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55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.8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.166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КУЋЕ ПОПРАВКЕ И ОДРЖАВАЊ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2.37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.3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2.4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.162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Ј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851.74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8.6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369.3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.6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4.064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И УПОТРЕБА СРЕДСТАВА ЗА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.4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.250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МОРТИЗАЦИЈА НЕКРЕТНИНА И ОПРЕМ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.1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.949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МОРТИЗАЦИЈА КУЛТИВИСАНЕ ИМОВИН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5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ОТРЕБА ПРИРОДНЕ ИМОВ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НЕМАТЕРИЈАЛНЕ ИМОВ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1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КАМАТА И ПРАТЕЋИ ТРОШКОВИ ЗАДУЖИВ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86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636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ДОМАЋИХ КАМА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24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ТЕЋИ ТРОШКОВИ ЗАДУЖИВ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72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12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, ДОТАЦИЈЕ И ТРАНСФ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.90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.1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50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Е ДОТАЦИЈЕ И ТРАНСФ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.90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.1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50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И РАСХО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4.8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35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.8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8.029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ЈЕ НЕВЛАДИНИМ ОРГАНИЗАЦИЈА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0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, КАЗНЕ, ПЕНАЛИ И КАМ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.3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.7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.827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ОВЧАНЕ КАЗНЕ И ПЕНАЛИ ПО РЕШЕЊУ СУД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5.77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9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.474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КНАДА ШТЕТЕ ЗА ПОВРЕДЕ ИЛИ ШТЕТУ НАСТАЛУ УСЛЕД ЕЛЕМЕНТАРНИХ НЕПОГОДА ИЛИ ДРУГИХ ПРИРОДНИХ УЗРО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А ШТЕТЕ ЗА ПОВРЕДЕ ИЛИ ШТЕТУ НАНЕТУ ИД СТРАНЕ ДРЖАВНИХ ОРХ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8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ДАЦИ ЗА НЕФИНАНСИЈСКУ ИМОВИН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69.68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38.1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.8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2.670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А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74.03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39.2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.3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7.474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ГРАДЕ И ГРАЂЕВИНСКИ ОБЈЕК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14.6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75.0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4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.135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8.56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2.0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.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7.993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Е НЕКРЕТНИНЕ И ОПРЕ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53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842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МАТЕРИЈАЛНА ИМОВ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4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7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04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ЛИХ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5.64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9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5.196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ЛИХЕ ПРОИЗВОДЊ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58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ЛИХЕ РОБЕ ЗА ДАЉУ ПРОДАЈ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9.5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9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2.038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АЦИ ЗА ОТПЛАТУ ГЛАВНИЦЕ И НАБАВКУ ФИНАНСИЈСКЕ ИМОВ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9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905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ПЛАТА ГЛАВНИ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67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675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ГЛАВНИЦЕ ДОМАЋИМ КРЕДИТОРИ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00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ГЛАВНИЦЕ ЗА ФИНАНСИЈСКИ ЛИЗИН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5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ФИНАНСИЈСКЕ ИМОВ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0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ДОМАЋЕ ФИНАНСИЈСКЕ ИМОВ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0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РАСХОДИ И ИЗДАЦ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.440.05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57.1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.472.6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0.1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80.113</w:t>
            </w:r>
          </w:p>
        </w:tc>
      </w:tr>
    </w:tbl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оквиру процењених прихода корисника средстава Републичког фонда (здравствене и апотекарске установе чији је оснивач Република Србија, односно локална власт) од организација обавезног социјалног осигурања (колона 5) садржани су процењени приходи по основу партиципације за пружене услуге, лекове на рецепт и медицинско-техничка помагала издата осигураним лицима Републичког фонда у износу од </w:t>
      </w:r>
      <w:r>
        <w:rPr>
          <w:rFonts w:cs="Arial" w:ascii="Arial" w:hAnsi="Arial"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Latn-RS"/>
        </w:rPr>
        <w:t>210</w:t>
      </w:r>
      <w:r>
        <w:rPr>
          <w:rFonts w:cs="Arial" w:ascii="Arial" w:hAnsi="Arial"/>
          <w:sz w:val="22"/>
          <w:szCs w:val="22"/>
          <w:lang w:val="sr-CS"/>
        </w:rPr>
        <w:t xml:space="preserve"> милиона динара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                        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Члан 4.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У оквиру прихода и </w:t>
      </w:r>
      <w:r>
        <w:rPr>
          <w:rFonts w:cs="Arial" w:ascii="Arial" w:hAnsi="Arial"/>
          <w:sz w:val="22"/>
          <w:szCs w:val="22"/>
          <w:lang w:val="sr-BA"/>
        </w:rPr>
        <w:t xml:space="preserve">примања и </w:t>
      </w:r>
      <w:r>
        <w:rPr>
          <w:rFonts w:cs="Arial" w:ascii="Arial" w:hAnsi="Arial"/>
          <w:sz w:val="22"/>
          <w:szCs w:val="22"/>
          <w:lang w:val="sr-CS"/>
        </w:rPr>
        <w:t xml:space="preserve">расхода </w:t>
      </w:r>
      <w:r>
        <w:rPr>
          <w:rFonts w:cs="Arial" w:ascii="Arial" w:hAnsi="Arial"/>
          <w:sz w:val="22"/>
          <w:szCs w:val="22"/>
          <w:lang w:val="sr-BA"/>
        </w:rPr>
        <w:t xml:space="preserve">и издатака </w:t>
      </w:r>
      <w:r>
        <w:rPr>
          <w:rFonts w:cs="Arial" w:ascii="Arial" w:hAnsi="Arial"/>
          <w:sz w:val="22"/>
          <w:szCs w:val="22"/>
          <w:lang w:val="sr-CS"/>
        </w:rPr>
        <w:t xml:space="preserve">из члана 2. Финансијског плана, Републички фонд остварује приходе и </w:t>
      </w:r>
      <w:r>
        <w:rPr>
          <w:rFonts w:cs="Arial" w:ascii="Arial" w:hAnsi="Arial"/>
          <w:sz w:val="22"/>
          <w:szCs w:val="22"/>
        </w:rPr>
        <w:t xml:space="preserve">извршава </w:t>
      </w:r>
      <w:r>
        <w:rPr>
          <w:rFonts w:cs="Arial" w:ascii="Arial" w:hAnsi="Arial"/>
          <w:sz w:val="22"/>
          <w:szCs w:val="22"/>
          <w:lang w:val="sr-CS"/>
        </w:rPr>
        <w:t>расходе по основу спровођења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бровољног здравственог осигурања и то: 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</w:t>
      </w:r>
      <w:r>
        <w:rPr/>
        <w:t>(у 000 динара)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5564"/>
        <w:gridCol w:w="1609"/>
      </w:tblGrid>
      <w:tr>
        <w:trPr>
          <w:trHeight w:val="253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кација</w:t>
            </w:r>
          </w:p>
        </w:tc>
        <w:tc>
          <w:tcPr>
            <w:tcW w:w="5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ив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47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61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по основу премије осигурањ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.000</w:t>
            </w:r>
          </w:p>
        </w:tc>
      </w:tr>
      <w:tr>
        <w:trPr>
          <w:trHeight w:val="23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11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латног пром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</w:tr>
      <w:tr>
        <w:trPr>
          <w:trHeight w:val="23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 (расходи по основу накнада штета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.000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5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Наредбодавац за извршење овог финансијског плана је директор Републичког фонд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Друга овлашћена лица у Дирекцији Републичког фонда, Покрајинском фонду за здравствено осигурање и директори филијала Републичког фонда могу доносити решења и наредбе о исплати средстава у оквиру овлашћења утврђених решењем директора Републичког фонда, а у складу са овим финансијским планом и другим актима Републичког фонд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Лица из ст. 1. и 2. овог члана, решења и наредбе могу доносити у оквиру апропријације утврђене овим финансијским планом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иректор Републичког фонда одлуком може извршити преусмеравање апропријација одобрених на име одређеног расхода и издатка у складу са одредбама закона којим је уређен буџетски систе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7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Овај финансијски план, по добијању сагласности Народне скупштине Републике Србије, ступа на снагу осмог дана од дана објављивања у 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ом гласнику Републике Србије”, а примењује се од </w:t>
      </w:r>
      <w:r>
        <w:rPr>
          <w:rFonts w:cs="Arial" w:ascii="Arial" w:hAnsi="Arial"/>
          <w:sz w:val="22"/>
          <w:szCs w:val="22"/>
          <w:lang w:val="sr-RS"/>
        </w:rPr>
        <w:t>1. јануара 2023. годин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ПРАВНИ ОДБОР </w:t>
      </w:r>
    </w:p>
    <w:p>
      <w:pPr>
        <w:pStyle w:val="Header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РЕПУБЛИЧКОГ ФОН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ЗДРАВСТВЕНО ОСИГУРАЊЕ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531"/>
      </w:tblGrid>
      <w:tr>
        <w:trPr/>
        <w:tc>
          <w:tcPr>
            <w:tcW w:w="5508" w:type="dxa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531" w:type="dxa"/>
            <w:tcBorders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  <w:t>ПРЕДСЕДНИК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CS" w:eastAsia="en-US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Вања Мандић</w:t>
            </w:r>
          </w:p>
        </w:tc>
      </w:tr>
    </w:tbl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color w:val="FF0000"/>
          <w:highlight w:val="yellow"/>
          <w:lang w:val="sr-CS"/>
        </w:rPr>
      </w:pPr>
      <w:r>
        <w:rPr>
          <w:color w:val="FF0000"/>
          <w:highlight w:val="yellow"/>
          <w:lang w:val="sr-CS"/>
        </w:rPr>
      </w:r>
    </w:p>
    <w:p>
      <w:pPr>
        <w:pStyle w:val="Normal"/>
        <w:rPr>
          <w:color w:val="FF0000"/>
          <w:highlight w:val="yellow"/>
          <w:lang w:val="sr-CS"/>
        </w:rPr>
      </w:pPr>
      <w:r>
        <w:rPr>
          <w:color w:val="FF0000"/>
          <w:highlight w:val="yellow"/>
          <w:lang w:val="sr-CS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-</w:t>
            </w:r>
            <w:r>
              <w:rPr>
                <w:rFonts w:cs="Arial" w:ascii="Arial" w:hAnsi="Arial"/>
                <w:sz w:val="22"/>
                <w:szCs w:val="22"/>
              </w:rPr>
              <w:t xml:space="preserve">01/2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број: 400-34/2022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 Београду,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14. новембр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2022. године</w:t>
            </w:r>
          </w:p>
        </w:tc>
      </w:tr>
    </w:tbl>
    <w:p>
      <w:pPr>
        <w:pStyle w:val="Normal"/>
        <w:rPr>
          <w:rFonts w:ascii="Arial" w:hAnsi="Arial" w:cs="Arial"/>
          <w:color w:val="FF0000"/>
          <w:highlight w:val="yellow"/>
          <w:lang w:val="sr-CS"/>
        </w:rPr>
      </w:pPr>
      <w:r>
        <w:rPr>
          <w:rFonts w:cs="Arial" w:ascii="Arial" w:hAnsi="Arial"/>
          <w:color w:val="FF0000"/>
          <w:highlight w:val="yellow"/>
          <w:lang w:val="sr-CS"/>
        </w:rPr>
      </w:r>
    </w:p>
    <w:p>
      <w:pPr>
        <w:pStyle w:val="Normal"/>
        <w:rPr>
          <w:rFonts w:ascii="Arial" w:hAnsi="Arial" w:cs="Arial"/>
          <w:color w:val="FF0000"/>
          <w:highlight w:val="yellow"/>
          <w:lang w:val="sr-CS"/>
        </w:rPr>
      </w:pPr>
      <w:r>
        <w:rPr>
          <w:rFonts w:cs="Arial" w:ascii="Arial" w:hAnsi="Arial"/>
          <w:color w:val="FF0000"/>
          <w:highlight w:val="yellow"/>
          <w:lang w:val="sr-CS"/>
        </w:rPr>
      </w:r>
    </w:p>
    <w:p>
      <w:pPr>
        <w:pStyle w:val="Normal"/>
        <w:rPr>
          <w:rFonts w:ascii="Arial" w:hAnsi="Arial" w:cs="Arial"/>
          <w:color w:val="FF0000"/>
          <w:highlight w:val="yellow"/>
          <w:lang w:val="sr-CS"/>
        </w:rPr>
      </w:pPr>
      <w:r>
        <w:rPr>
          <w:rFonts w:cs="Arial" w:ascii="Arial" w:hAnsi="Arial"/>
          <w:color w:val="FF0000"/>
          <w:highlight w:val="yellow"/>
          <w:lang w:val="sr-CS"/>
        </w:rPr>
      </w:r>
    </w:p>
    <w:p>
      <w:pPr>
        <w:pStyle w:val="Normal"/>
        <w:rPr>
          <w:rFonts w:ascii="Arial" w:hAnsi="Arial" w:cs="Arial"/>
          <w:color w:val="FF0000"/>
          <w:highlight w:val="yellow"/>
          <w:lang w:val="sr-CS"/>
        </w:rPr>
      </w:pPr>
      <w:r>
        <w:rPr>
          <w:rFonts w:cs="Arial" w:ascii="Arial" w:hAnsi="Arial"/>
          <w:color w:val="FF0000"/>
          <w:highlight w:val="yellow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227" w:top="1418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Char">
    <w:name w:val="List Char"/>
    <w:qFormat/>
    <w:rPr>
      <w:rFonts w:ascii="Arial" w:hAnsi="Arial" w:cs="Arial"/>
      <w:sz w:val="24"/>
      <w:szCs w:val="24"/>
      <w:lang w:val="en-US" w:bidi="ar-SA"/>
    </w:rPr>
  </w:style>
  <w:style w:type="character" w:styleId="StyleListBoldChar">
    <w:name w:val="Style List + Bold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Heading1Char">
    <w:name w:val="Heading 1 Char"/>
    <w:qFormat/>
    <w:rPr>
      <w:b/>
      <w:sz w:val="24"/>
      <w:lang w:val="sr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1304" w:right="567" w:hanging="1304"/>
      <w:jc w:val="both"/>
    </w:pPr>
    <w:rPr>
      <w:rFonts w:ascii="Arial" w:hAnsi="Arial" w:cs="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sr-CS"/>
    </w:rPr>
  </w:style>
  <w:style w:type="paragraph" w:styleId="StyleListBold">
    <w:name w:val="Style List + Bold"/>
    <w:basedOn w:val="List"/>
    <w:qFormat/>
    <w:pPr/>
    <w:rPr>
      <w:b/>
      <w:bCs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12:00Z</dcterms:created>
  <dc:creator>marar</dc:creator>
  <dc:description/>
  <cp:keywords/>
  <dc:language>en-US</dc:language>
  <cp:lastModifiedBy>Strahinja Vujicic</cp:lastModifiedBy>
  <cp:lastPrinted>2022-11-15T14:35:00Z</cp:lastPrinted>
  <dcterms:modified xsi:type="dcterms:W3CDTF">2022-11-15T13:35:00Z</dcterms:modified>
  <cp:revision>537</cp:revision>
  <dc:subject/>
  <dc:title>На основу члана 221</dc:title>
</cp:coreProperties>
</file>