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јекције Финансијског плана Националне службе за запошљавање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RS"/>
        </w:rPr>
        <w:t>. и 20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Износ у хиљадама динара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915"/>
        <w:gridCol w:w="1524"/>
        <w:gridCol w:w="1524"/>
      </w:tblGrid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ЈЕКЦИЈА 2024. ГОД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ЈЕКЦИЈА 2025. ГОДИНА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096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296.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.800.0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500.00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2.8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.5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.432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03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6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12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8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5.4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499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6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9.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7.83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9.03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7.71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7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1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7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15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90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90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1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35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3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14"/>
        <w:gridCol w:w="1601"/>
        <w:gridCol w:w="2388"/>
        <w:gridCol w:w="1524"/>
        <w:gridCol w:w="1524"/>
      </w:tblGrid>
      <w:tr>
        <w:trPr>
          <w:trHeight w:val="78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ЈЕКЦИЈА 2024. ГОД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ЈЕКЦИЈА 2025. ГОДИНА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766.3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30.857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766.3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30.857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600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845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112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323.2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3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6.3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8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8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53.2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709.20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63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7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31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31.6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28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344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2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4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77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5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162.8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898.316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435.3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316.016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.435.3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316.016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727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582.000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27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82.000</w:t>
            </w:r>
          </w:p>
        </w:tc>
      </w:tr>
      <w:tr>
        <w:trPr>
          <w:trHeight w:val="78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</w:tr>
      <w:tr>
        <w:trPr>
          <w:trHeight w:val="45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7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85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43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4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3.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3.12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2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26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9.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3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RS"/>
        </w:rPr>
        <w:t>Расходи и издац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</w:t>
      </w:r>
      <w:r>
        <w:rPr>
          <w:rFonts w:cs="Arial" w:ascii="Arial" w:hAnsi="Arial"/>
          <w:sz w:val="18"/>
          <w:szCs w:val="18"/>
          <w:lang w:val="sr-Latn-RS"/>
        </w:rPr>
        <w:t>Износ у хиљадама динара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14"/>
        <w:gridCol w:w="1601"/>
        <w:gridCol w:w="2363"/>
        <w:gridCol w:w="1524"/>
        <w:gridCol w:w="1549"/>
      </w:tblGrid>
      <w:tr>
        <w:trPr>
          <w:trHeight w:val="78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ЈЕКЦИЈА 2024. ГОДИ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ЈЕКЦИЈА 2025. ГОДИНА</w:t>
            </w:r>
          </w:p>
        </w:tc>
      </w:tr>
      <w:tr>
        <w:trPr>
          <w:trHeight w:val="13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766.3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30.857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766.3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30.857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600.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845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112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323.2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3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6.3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8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8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53.2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709.20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63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5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7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5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31.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31.6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28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344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5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2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45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77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5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162.8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898.316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435.3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316.016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2.435.3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3.316.016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065.3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726.016</w:t>
            </w:r>
          </w:p>
        </w:tc>
      </w:tr>
      <w:tr>
        <w:trPr>
          <w:trHeight w:val="4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75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39.000</w:t>
            </w:r>
          </w:p>
        </w:tc>
      </w:tr>
      <w:tr>
        <w:trPr>
          <w:trHeight w:val="61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785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925.000</w:t>
            </w:r>
          </w:p>
        </w:tc>
      </w:tr>
      <w:tr>
        <w:trPr>
          <w:trHeight w:val="78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6.000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727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582.000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727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582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17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25.000</w:t>
            </w:r>
          </w:p>
        </w:tc>
      </w:tr>
      <w:tr>
        <w:trPr>
          <w:trHeight w:val="5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78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2.000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32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5.000</w:t>
            </w:r>
          </w:p>
        </w:tc>
      </w:tr>
      <w:tr>
        <w:trPr>
          <w:trHeight w:val="84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</w:tr>
      <w:tr>
        <w:trPr>
          <w:trHeight w:val="60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87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7.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5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60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800</w:t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41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60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9.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9.100</w:t>
            </w:r>
          </w:p>
        </w:tc>
      </w:tr>
      <w:tr>
        <w:trPr>
          <w:trHeight w:val="3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400</w:t>
            </w:r>
          </w:p>
        </w:tc>
      </w:tr>
      <w:tr>
        <w:trPr>
          <w:trHeight w:val="103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3.1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3.12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2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265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9.100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300.000</w:t>
            </w:r>
          </w:p>
        </w:tc>
      </w:tr>
    </w:tbl>
    <w:p>
      <w:pPr>
        <w:pStyle w:val="NoSpacing"/>
        <w:ind w:left="648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08:00Z</dcterms:created>
  <dc:creator>Ljiljana Stanković</dc:creator>
  <dc:description/>
  <cp:keywords/>
  <dc:language>en-US</dc:language>
  <cp:lastModifiedBy>Strahinja Vujicic</cp:lastModifiedBy>
  <dcterms:modified xsi:type="dcterms:W3CDTF">2022-11-14T14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38bca860-68b9-4bad-8fec-324b5d135f8f</vt:lpwstr>
  </property>
</Properties>
</file>