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2. годину („Службени гласник РС”, бр. 110/21 и 125/22) и члана 42. став 1. Закона о Влади </w:t>
      </w:r>
      <w:r>
        <w:rPr>
          <w:lang w:val="sr-CS" w:eastAsia="sr-Latn-CS"/>
        </w:rPr>
        <w:t>(„Службени гласник РС</w:t>
      </w:r>
      <w:r>
        <w:rPr>
          <w:bCs/>
          <w:lang w:val="sr-CS" w:eastAsia="sr-Latn-CS"/>
        </w:rPr>
        <w:t>”</w:t>
      </w:r>
      <w:r>
        <w:rPr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И УРЕДБЕ О РАСПОДЕЛИ ПОДСТИЦАЈА У ПОЉОПРИВРЕДИ И РУРАЛНОМ РАЗВОЈУ У 2022. ГОДИНИ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2. години („Службени гласник РС”, бр. 125/21, 10/22, 30/22, 52/22, 67/22 и 99/22), члан 2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2.</w:t>
      </w:r>
    </w:p>
    <w:p>
      <w:pPr>
        <w:pStyle w:val="Normal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750.000.000 динара од чега 6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50.000.000 динара из извора финансирања нераспоређени вишак прихода из ранијих година (13), којa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39.911.686.000 динара, која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123.759.000 динара, од чега 7.877.480.000 динара из извора финансирања прихода буџета (01) и 246.279.000 динара из извора финансирања нераспоређени вишак прихода из ранијих година (13), којa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250.000.000 динара, која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5.494.000.000 динара, од чега 773.500.000 динара 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3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4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ˮ.</w:t>
      </w:r>
    </w:p>
    <w:p>
      <w:pPr>
        <w:pStyle w:val="Normal"/>
        <w:shd w:fill="FFFFFF" w:val="clear"/>
        <w:ind w:firstLine="1440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3. став 2. речи: „50.000.000 динараˮ замењују се речима: „7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3. речи: „20.000.000 динараˮ замењују се речима „19.721.000 динараˮ, а речи: ,,26.279.000 динараˮ замењују се речима: „27.151.07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35.161.686.000 динараˮ замењују се речима: „39.904.686.0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8.266.930.000 динара, од чега је  6.766.930.000 динара опредељено у буџету Републике Србије, а 1.500.000.000 динара биће обезбеђено у буџету Републике Србије” замењују се речима: „9.785.930.0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2) речи: „11.210.454.000 динара, од чега је 10.060.454.000 динара опредељено у буџету Републике Србије, а 1.150.000.000 динара биће обезбеђено у буџету Републике Србије” замењују се речима: „10.020.454.000 динара”.</w:t>
      </w:r>
    </w:p>
    <w:p>
      <w:pPr>
        <w:pStyle w:val="Normal"/>
        <w:ind w:firstLine="1440"/>
        <w:rPr/>
      </w:pPr>
      <w:bookmarkStart w:id="0" w:name="_Hlk96981622"/>
      <w:bookmarkEnd w:id="0"/>
      <w:r>
        <w:rPr>
          <w:lang w:val="sr-CS"/>
        </w:rPr>
        <w:t>У тачки 3) речи: „6.920.000.000 динара” замењују се речима: „9.547.606.4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4) речи: „3.146.479.000 динараˮ замењују се речима: „3.565.786.9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5) речи: „56.000.000 динараˮ замењују се речима: „31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6) речи: „1.000.000.000 динараˮ замењују се речима: „1.100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7) речи: „25.000.000 динараˮ замењују се речима: „24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8) речи: „800.000.000 динараˮ замењују се речима: „771.585.700 динараˮ.</w:t>
      </w:r>
    </w:p>
    <w:p>
      <w:pPr>
        <w:pStyle w:val="Normal"/>
        <w:ind w:firstLine="1440"/>
        <w:rPr>
          <w:lang w:val="sr-CS"/>
        </w:rPr>
      </w:pPr>
      <w:bookmarkStart w:id="1" w:name="_Hlk96981622"/>
      <w:bookmarkEnd w:id="1"/>
      <w:r>
        <w:rPr>
          <w:lang w:val="sr-CS"/>
        </w:rPr>
        <w:t>У тачки 11) речи: „3.736.818.000 динара, од чега је 3.386.818.000 динара опредељено у буџету Републике Србије, а 350.000.000 динара биће обезбеђено у буџету Републике Србије” замењују се речима: „5.058.318.000 динара”</w:t>
      </w:r>
      <w:r>
        <w:rPr>
          <w:rFonts w:eastAsia="Calibri"/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У члану 6. тачка 22) речи: „</w:t>
      </w:r>
      <w:r>
        <w:rPr>
          <w:rFonts w:eastAsia="Calibri"/>
          <w:lang w:val="sr-CS"/>
        </w:rPr>
        <w:t>2.000 динара</w:t>
      </w:r>
      <w:r>
        <w:rPr>
          <w:lang w:val="sr-CS"/>
        </w:rPr>
        <w:t>ˮ замењују се речима: „</w:t>
      </w:r>
      <w:r>
        <w:rPr>
          <w:rFonts w:eastAsia="Calibri"/>
          <w:lang w:val="sr-CS"/>
        </w:rPr>
        <w:t>3.000 динара”.</w:t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 xml:space="preserve">У члану 8. став 1. мења се и гласи: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bookmarkStart w:id="2" w:name="_Hlk119077981"/>
      <w:r>
        <w:rPr>
          <w:lang w:val="sr-CS"/>
        </w:rPr>
        <w:t>Обим средстава за подстицаје за мере руралног развоја за решења која доспевају за плаћање у овој години износи 8.076.886.930 динара од чега 7.857.759.000 динара из извора финансирања приходи буџета (01) и 219.127.930 динара из извора финансирања нераспоређени вишак прихода из ранијих година (13).</w:t>
      </w:r>
      <w:bookmarkEnd w:id="2"/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bookmarkStart w:id="3" w:name="_Hlk96982578"/>
      <w:bookmarkEnd w:id="3"/>
      <w:r>
        <w:rPr>
          <w:lang w:val="sr-CS"/>
        </w:rPr>
        <w:t xml:space="preserve">У ставу 2. тачка 1) </w:t>
      </w:r>
      <w:bookmarkStart w:id="4" w:name="_Hlk96982496"/>
      <w:r>
        <w:rPr>
          <w:lang w:val="sr-CS"/>
        </w:rPr>
        <w:t>мења се и гласи:</w:t>
      </w:r>
    </w:p>
    <w:p>
      <w:pPr>
        <w:pStyle w:val="Normal"/>
        <w:ind w:firstLine="1440"/>
        <w:rPr>
          <w:lang w:val="sr-CS"/>
        </w:rPr>
      </w:pPr>
      <w:bookmarkStart w:id="5" w:name="_Hlk119078146"/>
      <w:bookmarkEnd w:id="5"/>
      <w:r>
        <w:rPr>
          <w:lang w:val="sr-CS"/>
        </w:rPr>
        <w:t>„</w:t>
      </w:r>
      <w:r>
        <w:rPr>
          <w:lang w:val="sr-CS"/>
        </w:rPr>
        <w:t>1) унапређење конкурентности у износу од 5.812.978.930 динара од чега 5.643.851.000 динара из извора финансирања приходи буџета (01) и 169.127.930 динара из извора финансирања нераспоређени вишак прихода из ранијих година (13) и то за:ˮ.</w:t>
      </w:r>
    </w:p>
    <w:p>
      <w:pPr>
        <w:pStyle w:val="Normal"/>
        <w:ind w:firstLine="1440"/>
        <w:rPr/>
      </w:pPr>
      <w:bookmarkStart w:id="6" w:name="_Hlk96982578"/>
      <w:bookmarkStart w:id="7" w:name="_Hlk119078146"/>
      <w:bookmarkEnd w:id="6"/>
      <w:bookmarkEnd w:id="4"/>
      <w:bookmarkEnd w:id="7"/>
      <w:r>
        <w:rPr>
          <w:lang w:val="sr-CS"/>
        </w:rPr>
        <w:t xml:space="preserve">У тачки 1) подтачка (1) речи: „2.065.573.000 динараˮ замењују се речима: „2.845.557.930 </w:t>
      </w:r>
      <w:r>
        <w:rPr>
          <w:bCs/>
          <w:lang w:val="sr-CS"/>
        </w:rPr>
        <w:t>динара</w:t>
      </w:r>
      <w:r>
        <w:rPr>
          <w:lang w:val="sr-CS"/>
        </w:rPr>
        <w:t xml:space="preserve">ˮ, речи: „1.895.573.000 динараˮ замењују се речима: „2.676.430.000 </w:t>
      </w:r>
      <w:r>
        <w:rPr>
          <w:bCs/>
          <w:lang w:val="sr-CS"/>
        </w:rPr>
        <w:t>динара</w:t>
      </w:r>
      <w:r>
        <w:rPr>
          <w:lang w:val="sr-CS"/>
        </w:rPr>
        <w:t>ˮ, а речи: „170.000.000 динараˮ замењују се речима: „169.127.93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1) алинеја прва речи: „350.005.000 динара” замењују се речима: „450.005.000 динара”, а речи: „350.000.000 динара” замењују се речима: „450.000.000 динара”.</w:t>
      </w:r>
    </w:p>
    <w:p>
      <w:pPr>
        <w:pStyle w:val="Normal"/>
        <w:ind w:firstLine="1440"/>
        <w:rPr/>
      </w:pPr>
      <w:r>
        <w:rPr>
          <w:lang w:val="sr-CS"/>
        </w:rPr>
        <w:t>Алинеја друга мења се и гласи:</w:t>
      </w:r>
    </w:p>
    <w:p>
      <w:pPr>
        <w:pStyle w:val="Normal"/>
        <w:ind w:firstLine="1440"/>
        <w:rPr>
          <w:lang w:val="sr-CS"/>
        </w:rPr>
      </w:pPr>
      <w:bookmarkStart w:id="8" w:name="_Hlk119079762"/>
      <w:bookmarkEnd w:id="8"/>
      <w:r>
        <w:rPr>
          <w:lang w:val="sr-CS"/>
        </w:rPr>
        <w:t>„</w:t>
      </w:r>
      <w:r>
        <w:rPr>
          <w:lang w:val="sr-CS"/>
        </w:rPr>
        <w:t>- подршку за унапређење примарне пољопривредне производње у износу од 2.395.552.930 динара од чега 2.226.425.000 динара из извора финансирања приходи буџета (01) и 169.127.930 динара из извора финансирања нераспоређени вишак прихода из ранијих година (13), од чега за инвестиције за набавку квалитетних приплодних грла за унапређење примарне сточарске пољопривредне производње у износу од 349.998.000 динара, инвестиције за набавку нових машина и опреме за унапређење примарне биљне производње у износу од 1.419.894.300 динара од чега 1.250.766.370 динара из извора финансирања приходи буџета (01) и 169.127.930 динара из извора финансирања нераспоређени вишак прихода из ранијих година (13), инвестиције за набавку нових машина и опреме за унапређење примарне сточарске пољопривредне производње у износу од 187.159.630 динара, подршка инвестицијама у набавку опреме за унапређење примарне пољопривредне производње у износу од 500.000 динара, инвестиције у изградњу и опремање објеката у износу од 396.000.000 динара, за подршку инвестицијама за електрификацију поља у износу од 1.000 динара и за дигитализацију сточарске производње у износу од 42.000.000 динара;ˮ.</w:t>
      </w:r>
    </w:p>
    <w:p>
      <w:pPr>
        <w:pStyle w:val="Normal"/>
        <w:ind w:firstLine="1440"/>
        <w:rPr/>
      </w:pPr>
      <w:bookmarkStart w:id="9" w:name="_Hlk119079762"/>
      <w:bookmarkEnd w:id="9"/>
      <w:r>
        <w:rPr>
          <w:lang w:val="sr-CS"/>
        </w:rPr>
        <w:t>У подтачки (2) речи: „1.101.000.000 динара, од чега износ од 243.580.000 динара биће обезбеђен у буџету Републике Србије, а износ од 857.420.000 динара из буџета Републике Србије” замењују се речима: „1.557.420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трећој речи: „800.000.000 динара, од чега 556.420.000 динара из буџета Републике Србије и износ од 243.580.000 динара биће обезбеђен у буџету Републике Србијеˮ замењују се речима: „956.420.000 динараˮ.</w:t>
      </w:r>
    </w:p>
    <w:p>
      <w:pPr>
        <w:pStyle w:val="Normal"/>
        <w:ind w:firstLine="1440"/>
        <w:rPr/>
      </w:pPr>
      <w:r>
        <w:rPr>
          <w:lang w:val="sr-CS"/>
        </w:rPr>
        <w:t>У алинеји четвртој речи: „300.000.000 динараˮ замењују се речима: „600.000.000 динараˮ.</w:t>
      </w:r>
    </w:p>
    <w:p>
      <w:pPr>
        <w:pStyle w:val="Normal"/>
        <w:ind w:firstLine="1440"/>
        <w:rPr/>
      </w:pPr>
      <w:r>
        <w:rPr>
          <w:lang w:val="sr-CS"/>
        </w:rPr>
        <w:t>У подтачки (3) речи: „10.000.000 динараˮ замењују се речима: „1.410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2) речи: „723.001.000 динара” замењују се речима: „939.001.000 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1) речи: „485.000.000 динара” замењују се речима: „585.000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другој речи: „300.000.000 динара” замењују се речима: „400.000.000 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238.000.000 динара” замењују се речима: „354.000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првој речи: „50.000.000 динара” замењују се речима: „1.000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другој речи: „188.000.000 динараˮ замењују се речима: „153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е алинеје друге додаје се алинеја трећа која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- </w:t>
      </w:r>
      <w:bookmarkStart w:id="10" w:name="_Hlk119080832"/>
      <w:r>
        <w:rPr>
          <w:lang w:val="sr-CS"/>
        </w:rPr>
        <w:t>очување животињских генетичких ресурса у банци гена у износу од 200.000.000 динара</w:t>
      </w:r>
      <w:bookmarkEnd w:id="10"/>
      <w:r>
        <w:rPr>
          <w:lang w:val="sr-CS"/>
        </w:rPr>
        <w:t>;ˮ.</w:t>
      </w:r>
    </w:p>
    <w:p>
      <w:pPr>
        <w:pStyle w:val="Normal"/>
        <w:ind w:firstLine="1440"/>
        <w:rPr/>
      </w:pPr>
      <w:r>
        <w:rPr>
          <w:lang w:val="sr-CS"/>
        </w:rPr>
        <w:t>У тачки 3) речи: „648.905.000 динара” замењују се речима: „432.905.000 динара”, а речи: „598.905.000 динара” замењују се речима: „382.905.000 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1) речи: „415.000.000 динара” замењују се речима: „309.000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2) речи: „100.000.000 динара од чега 50.000.000 динара из извора финансирања приходи буџета (01) и” бришу се.</w:t>
      </w:r>
    </w:p>
    <w:p>
      <w:pPr>
        <w:pStyle w:val="Normal"/>
        <w:ind w:firstLine="1440"/>
        <w:rPr/>
      </w:pPr>
      <w:r>
        <w:rPr>
          <w:lang w:val="sr-CS"/>
        </w:rPr>
        <w:t xml:space="preserve">У подтачки (3) речи: „133.905.000 динара” замењују се речима: „73.905.000 динара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алинеји другој речи: „100.000.000 динара” замењују се речима: „40.000.0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4) речи: „34.000.000 динараˮ замењују се речима: „2.000 динараˮ.</w:t>
      </w:r>
    </w:p>
    <w:p>
      <w:pPr>
        <w:pStyle w:val="Normal"/>
        <w:ind w:firstLine="1440"/>
        <w:rPr/>
      </w:pPr>
      <w:r>
        <w:rPr>
          <w:lang w:val="sr-CS"/>
        </w:rPr>
        <w:t>У подтачки (1) речи: „8.000.000 динараˮ замењују се речима: „1.000 динараˮ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26.000.000 динараˮ замењују се речима: „1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5) речи: „895.000.000 динараˮ замењују се речима: „892.000.000 динараˮ.</w:t>
      </w:r>
    </w:p>
    <w:p>
      <w:pPr>
        <w:pStyle w:val="Normal"/>
        <w:ind w:firstLine="1440"/>
        <w:rPr/>
      </w:pPr>
      <w:r>
        <w:rPr>
          <w:lang w:val="sr-CS"/>
        </w:rPr>
        <w:t>У подтачки (1) речи: „295.000.000 динараˮ замењују се речима: „294.000.000 динараˮ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600.000.000 динараˮ замењују се речима: „598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/>
      </w:pPr>
      <w:r>
        <w:rPr>
          <w:lang w:val="sr-CS"/>
        </w:rPr>
        <w:t>У члану 15. став 1. речи: ,,6.294.000.000 динараˮ замењују се речима: ,,</w:t>
      </w:r>
      <w:r>
        <w:rPr>
          <w:lang w:val="sr-CS" w:eastAsia="en-GB"/>
        </w:rPr>
        <w:t>5.494.000.000 динараˮ, а речи: ,,1.573.500.000 динараˮ замењују се речима: ,,773.500.000 динараˮ.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Став 4. мења се и гласи:</w:t>
      </w:r>
    </w:p>
    <w:p>
      <w:pPr>
        <w:pStyle w:val="Normal"/>
        <w:ind w:firstLine="1440"/>
        <w:rPr/>
      </w:pPr>
      <w:bookmarkStart w:id="11" w:name="_Hlk119084361"/>
      <w:bookmarkEnd w:id="11"/>
      <w:r>
        <w:rPr>
          <w:lang w:val="sr-CS" w:eastAsia="en-GB"/>
        </w:rPr>
        <w:t>,,</w:t>
      </w:r>
      <w:r>
        <w:rPr>
          <w:rFonts w:eastAsia="Calibri"/>
          <w:lang w:val="sr-CS"/>
        </w:rPr>
        <w:t>Средства из ст. 1–3. овог члана расподељују се у одговарајућим укупним износима по мерама и према јавним позивима у складу са табелом распореда буџета за ИПАРД 2 програм која је дата у Прилогу – ТАБЕЛА РАСПОРЕДА БУЏЕТА ЗА ИПАРД 2 ПРОГРАМ, који је одштампан уз ову уредбу и чини њен саставни део.ˮ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  <w:bookmarkStart w:id="12" w:name="_Hlk119084361"/>
      <w:bookmarkStart w:id="13" w:name="_Hlk119084361"/>
      <w:bookmarkEnd w:id="13"/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9199/2022-1</w:t>
      </w:r>
    </w:p>
    <w:p>
      <w:pPr>
        <w:pStyle w:val="Normal"/>
        <w:rPr/>
      </w:pPr>
      <w:r>
        <w:rPr>
          <w:lang w:val="sr-CS"/>
        </w:rPr>
        <w:t xml:space="preserve">У Београду,    </w:t>
      </w:r>
      <w:r>
        <w:rPr/>
        <w:t xml:space="preserve">17. </w:t>
      </w:r>
      <w:r>
        <w:rPr>
          <w:lang w:val="sr-CS"/>
        </w:rPr>
        <w:t>новембра 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432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ВИ ПОТПРЕДСЕДНИК ВЛАДЕ</w:t>
      </w:r>
    </w:p>
    <w:p>
      <w:pPr>
        <w:pStyle w:val="Normal"/>
        <w:spacing w:before="0" w:after="120"/>
        <w:ind w:left="4320" w:hanging="0"/>
        <w:rPr>
          <w:lang w:val="sr-RS"/>
        </w:rPr>
      </w:pPr>
      <w:r>
        <w:rPr>
          <w:lang w:val="sr-RS"/>
        </w:rPr>
        <w:t xml:space="preserve">                       </w:t>
      </w:r>
      <w:r>
        <w:rPr>
          <w:lang w:val="sr-RS"/>
        </w:rPr>
        <w:t>Ивица Дач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0"/>
        <w:gridCol w:w="1374"/>
        <w:gridCol w:w="1756"/>
        <w:gridCol w:w="1756"/>
        <w:gridCol w:w="1756"/>
      </w:tblGrid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9"/>
                <w:szCs w:val="29"/>
                <w:lang w:val="sr-CS"/>
              </w:rPr>
            </w:pPr>
            <w:bookmarkStart w:id="14" w:name="_Hlk119084253"/>
            <w:bookmarkEnd w:id="14"/>
            <w:r>
              <w:rPr>
                <w:b/>
                <w:bCs/>
                <w:sz w:val="29"/>
                <w:szCs w:val="29"/>
                <w:lang w:val="sr-CS"/>
              </w:rPr>
              <w:t xml:space="preserve">ТАБЕЛА РАСПОРЕДА БУЏЕТА ЗА ИПАРД 2 ПРОГРАМ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/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р финансирања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говарајући укупан износ у динарима за 2022. годину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Одговарајући укупан износ у динарима за 2023. годину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говарајући укупан износ у динарима за 2024. годину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1 Друг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328.763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12.532,5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0.986.29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137.597,5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1 Трећ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4.188.038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207.077.291,72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912.564.115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21.231.875,14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1 Четвр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650.914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01.660.966,1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8.952.74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04.982.898,33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1 Пе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8.012.534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78.278.517,09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254.296.981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834.835.551,2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1 Шес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09.700.197,0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00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29.100.591,18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3 Прв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39.972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3 Друг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.682.003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453.348.933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3 Трећ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9.882.311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59.170.101,4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09.613.52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77.510.304,22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3 Четвр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683.368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09.700.197,0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50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29.100.591,18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7 Прв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  <w:lang w:val="sr-CS"/>
              </w:rPr>
              <w:t>33.072.069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09.700.197,0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03.943.45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29.100.591,18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7 Друг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5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40.054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25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ра 9 Прв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3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6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76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ПАРД програм </w:t>
              <w:br/>
              <w:t xml:space="preserve">(нови позиви)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573.500.00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720.5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.294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720.500.000,00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494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.294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.294.000.000,00 </w:t>
            </w:r>
          </w:p>
        </w:tc>
      </w:tr>
    </w:tbl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V2clanleft21">
    <w:name w:val="v2-clan-left-21"/>
    <w:qFormat/>
    <w:rPr/>
  </w:style>
  <w:style w:type="character" w:styleId="V2clanleft3">
    <w:name w:val="v2-clan-left-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V2clanleft2">
    <w:name w:val="v2-clan-left-2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16:00Z</dcterms:created>
  <dc:creator>Server</dc:creator>
  <dc:description/>
  <cp:keywords/>
  <dc:language>en-US</dc:language>
  <cp:lastModifiedBy>Ivana Vojinović</cp:lastModifiedBy>
  <cp:lastPrinted>2022-11-14T07:43:00Z</cp:lastPrinted>
  <dcterms:modified xsi:type="dcterms:W3CDTF">2022-11-17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31ddec7ac24ba520df91a5577b7d47f470c12055447929ab1bf6def5eacda0</vt:lpwstr>
  </property>
</Properties>
</file>