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5310359"/>
      <w:bookmarkStart w:id="1" w:name="_Hlk55310359"/>
      <w:bookmarkEnd w:id="1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а у вези са чланом 6. став 3. и чланом 47. Закона о буџетском систему </w:t>
      </w:r>
      <w:r>
        <w:rPr>
          <w:rFonts w:cs="Arial" w:ascii="Arial" w:hAnsi="Arial"/>
          <w:sz w:val="22"/>
          <w:szCs w:val="22"/>
          <w:lang w:val="sr-CS"/>
        </w:rPr>
        <w:t>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>др. закон, 103/15, 99/16, 113/17, 95/18, 31/19, 72/19</w:t>
      </w:r>
      <w:r>
        <w:rPr>
          <w:rStyle w:val="Autostyle11"/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Style w:val="Autostyle11"/>
          <w:rFonts w:cs="Arial" w:ascii="Arial" w:hAnsi="Arial"/>
          <w:sz w:val="22"/>
          <w:szCs w:val="22"/>
          <w:lang w:val="sr-RS"/>
        </w:rPr>
        <w:t>149/20</w:t>
      </w:r>
      <w:r>
        <w:rPr>
          <w:rStyle w:val="Autostyle11"/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18/21 и 118/21 - др.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3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ктобра 2</w:t>
      </w:r>
      <w:r>
        <w:rPr>
          <w:rFonts w:cs="Arial" w:ascii="Arial" w:hAnsi="Arial"/>
          <w:bCs/>
          <w:sz w:val="22"/>
          <w:szCs w:val="22"/>
          <w:lang w:val="sr-Latn-RS"/>
        </w:rPr>
        <w:t>022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Heading2"/>
        <w:jc w:val="center"/>
        <w:rPr/>
      </w:pPr>
      <w:r>
        <w:rPr>
          <w:b w:val="false"/>
          <w:i w:val="false"/>
          <w:sz w:val="22"/>
          <w:szCs w:val="22"/>
        </w:rPr>
        <w:t>O</w:t>
      </w:r>
      <w:r>
        <w:rPr>
          <w:b w:val="false"/>
          <w:i w:val="false"/>
          <w:sz w:val="22"/>
          <w:szCs w:val="22"/>
          <w:lang w:val="sr-CS"/>
        </w:rPr>
        <w:t xml:space="preserve"> Д Л У К У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sr-CS"/>
        </w:rPr>
        <w:t>О ИЗМЕНАМА ФИНАНСИЈСКОГ ПЛАНА РЕПУБЛИЧКОГ ФОНДА ЗА ЗДРАВСТВЕНО ОСИГУРАЊЕ ЗА 2022. ГОДИНУ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У Финансијском плану Републичког фонда за здравствено осигурање за 2022. годину („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 xml:space="preserve">112/21 </w:t>
      </w:r>
      <w:r>
        <w:rPr>
          <w:rFonts w:cs="Arial" w:ascii="Arial" w:hAnsi="Arial"/>
          <w:sz w:val="22"/>
          <w:szCs w:val="22"/>
          <w:lang w:val="sr-Latn-R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у даљем тексту: Финансијски план</w:t>
      </w:r>
      <w:r>
        <w:rPr>
          <w:rFonts w:cs="Arial" w:ascii="Arial" w:hAnsi="Arial"/>
          <w:sz w:val="22"/>
          <w:szCs w:val="22"/>
          <w:lang w:val="sr-CS"/>
        </w:rPr>
        <w:t>), члан 2. мења се и гла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tabs>
          <w:tab w:val="clear" w:pos="708"/>
          <w:tab w:val="left" w:pos="8730" w:leader="none"/>
        </w:tabs>
        <w:ind w:left="72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eastAsia="Arial"/>
        </w:rPr>
        <w:t xml:space="preserve">      </w:t>
      </w:r>
      <w:r>
        <w:rPr/>
        <w:t>(у 000 динара)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030"/>
        <w:gridCol w:w="1700"/>
      </w:tblGrid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bookmarkStart w:id="2" w:name="RANGE!A1%3AC60"/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  <w:bookmarkEnd w:id="2"/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28.896.46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257.5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392.8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33.8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.9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НА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ПОМОЋ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ТРАНСФЕР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601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на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помоћи</w:t>
            </w:r>
            <w:r>
              <w:rPr>
                <w:rFonts w:cs="Arial" w:ascii="Arial" w:hAnsi="Arial"/>
                <w:sz w:val="22"/>
                <w:szCs w:val="22"/>
              </w:rPr>
              <w:t xml:space="preserve"> од међународних организациј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трансфери од других нивоа власти у корист организациј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обавезно социјално осигурањ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16. Зак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ансфери од буџета за подршку активностима Банке репродуктивних ћелиј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пореске олакшиц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9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4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од буџета за превенцију и ублажавање последица насталих услед болести COVID-19 изазване вирусом SARS-CoV-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604.1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57.07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8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з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бавезно социјално осигурањ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з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бавезно социјално осигурањ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од споредне продаје добара и услуга које врше државне нетржишне јединиц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43.97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43.97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у корист организациј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обавезно социјално осигурањ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43.97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.97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5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КОРИСНИКА НА ИСТОМ  НИВО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143.39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143.39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организациј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обавезн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јално осигурањ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143.39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од организациј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Arial" w:ascii="Arial" w:hAnsi="Arial"/>
                <w:sz w:val="22"/>
                <w:szCs w:val="22"/>
              </w:rPr>
              <w:t>обавезно социјално осигурањ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у корист Републичког фонда за здравствено осигур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143.39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52.39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 </w:t>
            </w:r>
            <w:r>
              <w:rPr>
                <w:rFonts w:cs="Arial" w:ascii="Arial" w:hAnsi="Arial"/>
                <w:sz w:val="22"/>
                <w:szCs w:val="22"/>
              </w:rPr>
              <w:t>запосле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85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игура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а </w:t>
            </w:r>
            <w:r>
              <w:rPr>
                <w:rFonts w:cs="Arial" w:ascii="Arial" w:hAnsi="Arial"/>
                <w:sz w:val="22"/>
                <w:szCs w:val="22"/>
              </w:rPr>
              <w:t>пољопривред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корист Републичког фонда за здравствено осигур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5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 осигура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 xml:space="preserve"> самосталних делатности у корист Републичког фонда за здравствено осигур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2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50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8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.90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. Расходи и издаци исказани по програмској структури</w:t>
      </w:r>
      <w:r>
        <w:rPr>
          <w:rFonts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ind w:left="720"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69" w:hanging="0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</w:t>
      </w:r>
      <w:r>
        <w:rPr/>
        <w:t>000 динара)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24"/>
        <w:gridCol w:w="1306"/>
        <w:gridCol w:w="4233"/>
        <w:gridCol w:w="1440"/>
      </w:tblGrid>
      <w:tr>
        <w:trPr>
          <w:trHeight w:val="84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 Пројека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кономска клас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фикациј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1.613.5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613.5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51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57.05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.45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296.6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.1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187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9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8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пенал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ка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0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363.0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693.0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3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4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40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.553.5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6.067.0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186.5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370.0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45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0.0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65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трошкови здравствене заштит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35.0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5.00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Е ЗАРАД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 </w:t>
            </w:r>
            <w:r>
              <w:rPr>
                <w:rFonts w:cs="Arial" w:ascii="Arial" w:hAnsi="Arial"/>
                <w:sz w:val="22"/>
                <w:szCs w:val="22"/>
              </w:rPr>
              <w:t>УСЛЕД ПРИВРЕМЕНЕ НЕСПОСОБНОСТИ ЗА РАД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.20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30.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.90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6004"/>
        <w:gridCol w:w="1666"/>
        <w:gridCol w:w="213"/>
      </w:tblGrid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.900.00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.900.000</w:t>
            </w:r>
          </w:p>
        </w:tc>
        <w:tc>
          <w:tcPr>
            <w:tcW w:w="2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sz w:val="22"/>
          <w:szCs w:val="22"/>
          <w:highlight w:val="yellow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eastAsia="Arial" w:cs="Arial" w:ascii="Arial" w:hAnsi="Arial"/>
          <w:sz w:val="22"/>
          <w:szCs w:val="22"/>
          <w:highlight w:val="yellow"/>
          <w:lang w:val="sr-RS"/>
        </w:rPr>
        <w:t xml:space="preserve">                  </w:t>
      </w:r>
      <w:r>
        <w:rPr>
          <w:rFonts w:eastAsia="Arial" w:cs="Arial" w:ascii="Arial" w:hAnsi="Arial"/>
          <w:sz w:val="22"/>
          <w:szCs w:val="22"/>
          <w:highlight w:val="yellow"/>
        </w:rPr>
        <w:t xml:space="preserve">    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Latn-RS"/>
        </w:rPr>
        <w:t xml:space="preserve">Члан 3.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Latn-RS"/>
        </w:rPr>
        <w:t>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right="-650" w:firstLine="720"/>
        <w:jc w:val="right"/>
        <w:rPr/>
      </w:pPr>
      <w:r>
        <w:rPr/>
        <w:t>(у 000 динара)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057"/>
        <w:gridCol w:w="1306"/>
        <w:gridCol w:w="1440"/>
        <w:gridCol w:w="1320"/>
        <w:gridCol w:w="1440"/>
        <w:gridCol w:w="1440"/>
      </w:tblGrid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рна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 бр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800.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9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.700.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93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16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060.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3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186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316.5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.823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8.55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9.376.5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40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400.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40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40.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5.363.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8.553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3.916.500</w:t>
            </w:r>
          </w:p>
        </w:tc>
      </w:tr>
    </w:tbl>
    <w:p>
      <w:pPr>
        <w:pStyle w:val="Normal"/>
        <w:ind w:right="-380" w:firstLine="720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</w:t>
      </w:r>
      <w:r>
        <w:rPr/>
        <w:t>ра)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865"/>
        <w:gridCol w:w="1218"/>
        <w:gridCol w:w="1117"/>
        <w:gridCol w:w="1217"/>
        <w:gridCol w:w="1180"/>
        <w:gridCol w:w="1164"/>
      </w:tblGrid>
      <w:tr>
        <w:trPr>
          <w:trHeight w:val="230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67.700.6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6.8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518.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.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07.9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9.223.8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5.2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518.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.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42.59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ПОМОЋИ</w:t>
            </w:r>
            <w:r>
              <w:rPr>
                <w:rFonts w:cs="Arial" w:ascii="Arial" w:hAnsi="Arial"/>
                <w:sz w:val="18"/>
                <w:szCs w:val="18"/>
              </w:rPr>
              <w:t xml:space="preserve"> И ТРАНСФЕР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.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8.0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1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И ПОМОЋИ </w:t>
            </w:r>
            <w:r>
              <w:rPr>
                <w:rFonts w:cs="Arial" w:ascii="Arial" w:hAnsi="Arial"/>
                <w:sz w:val="18"/>
                <w:szCs w:val="18"/>
              </w:rPr>
              <w:t xml:space="preserve">ОД МЕЂУНАРОДНИХ ОРГАНИЗАЦИЈ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.1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.4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.6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.4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.7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7.4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.6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.2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22.95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6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9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1.4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0.4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6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.2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.9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1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.5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.81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.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.4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.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4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.9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.9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КОРИСНИКА НА ИСТОМ НИВО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936.8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516.4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КОРИСНИКА НА ИСТОМ НИВОУ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936.8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516.4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2.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36.9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8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2.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36.9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8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6.8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5.31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4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2.6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401.29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.8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.89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.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8.40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.7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.71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85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85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.054.4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6.8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518.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.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1.625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</w:t>
      </w:r>
      <w:r>
        <w:rPr/>
        <w:t>0 динара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980"/>
        <w:gridCol w:w="1217"/>
        <w:gridCol w:w="1180"/>
        <w:gridCol w:w="1240"/>
        <w:gridCol w:w="1017"/>
        <w:gridCol w:w="1140"/>
      </w:tblGrid>
      <w:tr>
        <w:trPr>
          <w:trHeight w:val="230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67.950.2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6.8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518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.4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7.44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1.132.5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.4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518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.4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4.10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827.6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8.2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702.0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3.81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52.3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.9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948.0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4.9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5.6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.0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9.1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.45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.1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6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2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.1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7.6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70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9.3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6.0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8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.9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.5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63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31.3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8.8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65.2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8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9.40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8.2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.6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926.0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.91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5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3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5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.6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.3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.1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.9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.9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2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.7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.9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6.8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.5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1.9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.0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59.1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5.4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33.0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2.01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5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5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0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6.09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0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3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1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7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7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.8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.2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.8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92.2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.0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.48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КАЗН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ПЕНАЛИ И КАМАТ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.8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.7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.7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53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17.7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5.3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.0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3.34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14.6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17.0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.0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.5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6.4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0.2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0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.10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7.6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.7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.6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.3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9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.0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8.7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.7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.00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9.3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7.75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7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.054.4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6.8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518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.4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1.625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>192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“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firstLine="720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3. Члан 4.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Latn-RS"/>
        </w:rPr>
        <w:t>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clear" w:pos="9071"/>
          <w:tab w:val="left" w:pos="720" w:leader="none"/>
          <w:tab w:val="center" w:pos="4535" w:leader="none"/>
          <w:tab w:val="right" w:pos="9000" w:leader="none"/>
        </w:tabs>
        <w:ind w:left="720" w:hanging="0"/>
        <w:jc w:val="center"/>
        <w:rPr/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Члан 4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eastAsia="Arial"/>
        </w:rPr>
        <w:t xml:space="preserve">   </w:t>
      </w:r>
      <w:r>
        <w:rPr/>
        <w:t>(у 000 динара)</w:t>
      </w:r>
    </w:p>
    <w:tbl>
      <w:tblPr>
        <w:tblW w:w="9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501"/>
        <w:gridCol w:w="1658"/>
        <w:gridCol w:w="290"/>
      </w:tblGrid>
      <w:tr>
        <w:trPr>
          <w:trHeight w:val="25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Економска класификација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Назив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нос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7423615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ходи по основу премије осигурањ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7.5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1111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платног промет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4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485000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8.0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„</w:t>
            </w:r>
          </w:p>
        </w:tc>
      </w:tr>
    </w:tbl>
    <w:p>
      <w:pPr>
        <w:pStyle w:val="Header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Ова одлука, по добијању сагласности Народне скупштине Републике Србије, ступа на снагу </w:t>
      </w:r>
      <w:r>
        <w:rPr>
          <w:rFonts w:cs="Arial" w:ascii="Arial" w:hAnsi="Arial"/>
          <w:sz w:val="22"/>
          <w:szCs w:val="22"/>
          <w:lang w:val="sr-RS"/>
        </w:rPr>
        <w:t xml:space="preserve">наредног </w:t>
      </w:r>
      <w:r>
        <w:rPr>
          <w:rFonts w:cs="Arial" w:ascii="Arial" w:hAnsi="Arial"/>
          <w:sz w:val="22"/>
          <w:szCs w:val="22"/>
          <w:lang w:val="sr-CS"/>
        </w:rPr>
        <w:t>дана од дана објављива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”.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eastAsia="Arial"/>
        </w:rPr>
        <w:t xml:space="preserve">     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3"/>
      </w:tblGrid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0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/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рој: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400-27/2022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CS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У Београду, 31. октобра 2022. године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RS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55310359"/>
      <w:bookmarkStart w:id="4" w:name="_Hlk55310359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Autostyle11">
    <w:name w:val="auto-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02:00Z</dcterms:created>
  <dc:creator>marar</dc:creator>
  <dc:description/>
  <cp:keywords/>
  <dc:language>en-US</dc:language>
  <cp:lastModifiedBy>Ivana Vojinović</cp:lastModifiedBy>
  <cp:lastPrinted>2022-10-27T12:51:00Z</cp:lastPrinted>
  <dcterms:modified xsi:type="dcterms:W3CDTF">2022-11-04T11:02:00Z</dcterms:modified>
  <cp:revision>2</cp:revision>
  <dc:subject/>
  <dc:title>На основу члана 221</dc:title>
</cp:coreProperties>
</file>