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Na osnovu člana 35. stav 2. Zakona o planiranju i izgradnji („Službeni glasnik RS”, br. 72/09, 81/09 - ispravka, 64/10 - US, 24/11, 121/12, 42/13 - US, 50/13 - US, 98/13 - US, 132/14, 145/14, 83/18, 31/19, 37/19 - dr. zakon, 9/20 i 52/21) i člana 17. stav 1. i člana 42. stav 1.  Zakona o Vladi („Službeni glasnik RS”, br. 55/05, 71/05 - ispravka, 101/07, 65/08, 16/11, 68/12 - US, 72/12, 7/14 - US, 44/14 i 30/18 - dr. zakon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Vlada donos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U R E D B 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O UTVRĐIVANjU PROSTORNOG PLANA PODRUČJA POSEBNE NAME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NACIONALNOG PARKA „ĐERDAP”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1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Utvrđuje se Prostorni plan područja posebne namene Nacionalnog parka „Đerdap”  (u daljem tekstu: Prostorni plan), koji je odštampan uz ovu uredbu i čini njen sastavni deo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Prostornim planom se obezbeđuje planski osnov z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orišćenje, uređenje i zaštitu područja Nacionalnog parka „Đerdap” na delovima teritorija opština Golubac, Majdanpek, Kladovo i Negotin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Prostorni plan se sastoji iz tekstualnog dela i grafičkih prikaza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Tekstualni deo Prostornog plana objavljuje se u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Službenom glasniku Republike Srbije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Grafički prikazi su: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eferalna karta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Posebna namena prostora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izrađena u razmeri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2) Referalna karta 2. „Mreža naselja i infrastrukturni sistem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izrađena u razmeri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3) Referalna karta 3. „Prirodni resursi, turizam, zaštita životne sredine i prirodnih i kulturnih dobara”, izrađena u razmeri 1:100 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4) Referalna karta 4.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Sprovođenje prostornog pla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, izrađena u razmeri 1:100  000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karte detaljne razrad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i to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- Karta detaljne razrade 1. „Granica detaljne razrade i postojeća namena”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zrađena u razmeri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- Karta detaljne razrade 2. „Plan namene sa elementima regulacije i nivelacije”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zrađena u razmeri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- Karta detaljne razrade 3. „Sinhron plan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zrađena u razmeri 1:1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>Grafičke prikaze iz stava 3. ovog člana, izrađene u dese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imera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svojim potpisom overava ovlašćeno lice organa nadležnog za poslove prostornog planiranja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Prostorni plan će se sprovoditi direktno i indirektno na način utvrđen Prostornim planom. Uređenje, građenje, korišćenje i zaštita područja posebne namene sprovodiće se saglasno rešenjima iz Prostornog plana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Grafički prikazi iz člana 3. st. 3. i 4. ove uredbe, čuvaju se trajno u Vladi (jedan komplet), Ministarstvu građevinarstva, saobraćaja i infrastrukture (dva kompleta), Ministarstvu zaštite životne sredine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jedan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komplet), Zavodu za zaštitu prirode Srbije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jedan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komplet), Javnom preduzeć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Nacionalni park Đerdap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jedan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komplet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i opštinam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Golub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jedan komp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ajdanp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jedan komplet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, Kladovo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(jedan komplet) 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egot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jedan komplet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6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Dokumentaciona osnova Prostornog plana izrađuje se u dva primerka (u analognom i digitalnom formatu) i trajno se čuva u ministarstvu nadležnom za poslove prostornog planiranja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8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Danom stupanja na snagu ove uredbe prestaje da važi Uredba o utvrđivanju Prostornog plana područja posebne namene Nacionalnog parka „Đerdap” („Službeni glasnik RS”, broj 43/13)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Član 9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Ova uredba stupa na snagu osmog dana od dana objavljivanja u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Službenom glasniku Republike Srbije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Br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>: 110-8239/2022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U Beogradu, 20. oktobra 2022. godine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V L A D A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PREDSEDNIK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Ana Brnabić, s.r.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30:00Z</dcterms:created>
  <dc:creator>Jelena Ivanović</dc:creator>
  <dc:description/>
  <cp:keywords/>
  <dc:language>en-US</dc:language>
  <cp:lastModifiedBy>Ivana Vojinović</cp:lastModifiedBy>
  <cp:lastPrinted>2022-09-21T12:45:00Z</cp:lastPrinted>
  <dcterms:modified xsi:type="dcterms:W3CDTF">2022-10-21T13:30:00Z</dcterms:modified>
  <cp:revision>2</cp:revision>
  <dc:subject/>
  <dc:title/>
</cp:coreProperties>
</file>