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- исправка, 64/10 - УС, 24/11, 121/12, 42/13 - УС, 50/13 - УС, 98/13 - УС, 132/14, 145/14, 83/18, 31/19, 37/19 - др. закон, 9/20 и 52/21) и члана 17. став 1. и члана 42. став 1. 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 УТВРЂИВАЊУ ПРОСТОРНОГ ПЛАНА ПОДРУЧЈА ПОСЕБНЕ НАМЕ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АЦИОНАЛНОГ ПАРКА „ЂЕРДАП”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Националног парка „Ђердап” 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м планом се обезбеђује плански основ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ришћењe, уређење и заштиту подручја Националног парка „Ђердап” на деловима територија општина Голубац, Мајданпек, Кладово и Неготин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Графички прикази су: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еферална карта 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Посебна намена простор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израђена у размери 1:10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2) Реферална карта 2. „Мрежа насеља и инфраструктурни систем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израђена у размери 1:10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3) Реферална карта 3. „Природни ресурси, туризам, заштита животне средине и природних и културних добара”, израђена у размери 1:10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4) Реферална карта 4.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провођење просторног пла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, израђена у размери 1:100  000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5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карте детаљне разрад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 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- Kарта детаљне разраде 1. „Граница детаљне разраде и постојећа намена”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рађена у размери 1:1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- Kарта детаљне разраде 2. „План намене са елементима регулације и нивелације”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рађена у размери 1:1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- Kарта детаљне разраде 3. „Синхрон план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рађена у размери 1:1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Графичке приказе из става 3. овог члана, израђене у десет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 план ће се спроводити директно и индиректно на начин утврђен Просторним планом. Уређење, грађење,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Министарству заштите животне средине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еда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комплет), Заводу за заштиту природе Србије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еда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комплет), Јавном предузећ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Национални парк Ђердап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једа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комплет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и општинам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олуба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ајданп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, Кладов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(један комплет)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гот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аном ступања на снагу ове уредбе престаје да важи Уредбa о утврђивању Просторног плана подручја посебне намене Националног парка „Ђердап” („Службени гласник РС”, број 43/13)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>: 110-8239/2022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20. октобра 2022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на Брнабић, с.р.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30:00Z</dcterms:created>
  <dc:creator>Jelena Ivanović</dc:creator>
  <dc:description/>
  <cp:keywords/>
  <dc:language>en-US</dc:language>
  <cp:lastModifiedBy>Ivana Vojinović</cp:lastModifiedBy>
  <cp:lastPrinted>2022-09-21T12:45:00Z</cp:lastPrinted>
  <dcterms:modified xsi:type="dcterms:W3CDTF">2022-10-21T13:30:00Z</dcterms:modified>
  <cp:revision>2</cp:revision>
  <dc:subject/>
  <dc:title/>
</cp:coreProperties>
</file>