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firstLine="720"/>
        <w:contextualSpacing/>
        <w:jc w:val="both"/>
        <w:rPr>
          <w:rFonts w:eastAsia="Calibri"/>
          <w:lang w:val="sr-CS"/>
        </w:rPr>
      </w:pPr>
      <w:r>
        <w:rPr>
          <w:lang w:val="sr-CS"/>
        </w:rPr>
        <w:t>На основу члана 39. Закона о трговини („Службени гласник РС”, број 52/19) и члана 17. став 1.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1tekst"/>
        <w:tabs>
          <w:tab w:val="left" w:pos="720" w:leader="none"/>
        </w:tabs>
        <w:ind w:left="0" w:right="250" w:firstLine="720"/>
        <w:jc w:val="left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jc w:val="lef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ОГРАНИЧЕЊУ ВИСИНЕ ЦЕНА ДЕРИВАТА НАФТЕ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ом уредбом прописује се начин утврђивања највиших малопродајних цена деривата нафт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numPr>
          <w:ilvl w:val="0"/>
          <w:numId w:val="0"/>
        </w:numPr>
        <w:tabs>
          <w:tab w:val="left" w:pos="540" w:leader="none"/>
          <w:tab w:val="left" w:pos="720" w:leader="none"/>
          <w:tab w:val="center" w:pos="4535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Ова уредба примењује се на следеће деривате нафте: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;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.</w:t>
      </w:r>
    </w:p>
    <w:p>
      <w:pPr>
        <w:pStyle w:val="4clan"/>
        <w:numPr>
          <w:ilvl w:val="0"/>
          <w:numId w:val="0"/>
        </w:numPr>
        <w:tabs>
          <w:tab w:val="left" w:pos="480" w:leader="none"/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На највишу малопродајну цену деривата нафте из става 1. овог члана није дозвољено обрачунавати друге накнаде или друге трошкове који нису прописани овом уредбом или другим посебним прописима.</w:t>
      </w:r>
    </w:p>
    <w:p>
      <w:pPr>
        <w:pStyle w:val="1tekst"/>
        <w:tabs>
          <w:tab w:val="left" w:pos="720" w:leader="none"/>
        </w:tabs>
        <w:ind w:left="0" w:right="-19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валитет и означавање деривата нафте из става 1. овог члана уређени су  Правилником о техничким и другим захтевима за течна горива нафтног порекла („Службени  гласник  РС”, бр. 150/20 и 127/21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Ова уредба се не примењује на адитивиране деривате нафте из става 1. овог члана, које приликом стављања у промет на тржиште Републике Србије мора да прати Изјава о додатим адитивима за побољшање перформанси горива, у складу са правилником из става 3. овог члана.     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јвиша малопродајна цена утврђује се за један литар деривата нафте из члана 2. став 1. ове уредбе.</w:t>
      </w:r>
    </w:p>
    <w:p>
      <w:pPr>
        <w:pStyle w:val="4clan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Највиша малопродајна цена са порезом на додату вредност утврђује се за: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, у износу просечне велепродајне цене деривата EVRO DIZEL на територији Републике Србије, увећане за седам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EVRO DIZEL намењен регистрованим пољопривредним газдинствима, у износу од 179,00 динара;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, у износу просечне велепродајне цене деривата  EVRO PREMIJUM BMB 95 на територији Републике Србије, увећане за седам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сечне велепродајне цене деривата EVRO DIZEL и EVRO PREMIJUM BMB 95 на територији Републике Србије обрачунава Министарство рударства и енергетике сваког петка и најкасније до 13 часова доставља Министарству трговине, туризма и телекомуникација, до престанка важења ове уредб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јвише малопродајне цене деривата EVRO DIZEL и EVRO PREMIJUM BMB 95 утврђује Министарство трговине, туризма и телекомуникација сваког петка и објављује на званичној интернет страници најкасније до 15 часова, до престанка важења ове уредб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узетно, у случајевима када је петак државни или верски празник који се у Републици Србији празнује нерадно, просечна велепродајна цена ће се обрачунавати, а највиша малопродајна цена објављивати дан ран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вредни субјекти који обављају делатност трговине моторним и другим горивима на станицама за снабдевање превозних средстава дужни су да малопродајне цене  деривата EVRO DIZEL и EVRO PREMIJUM BMB 95, које не смеју да буду више од највиших малопродајних цена утврђених од стране Министарства трговине, туризма и телекомуникација, примене одмах по објављивању на званичној интернет страници Министарства трговине, туризма и телекомуникац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 надлежан за послове енергетике ближе прописује начин обрачуна просечне велепродајне цене деривата нафте EVRO DIZEL и EVRO PREMIJUM BMB 9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Члан 4. </w:t>
      </w:r>
    </w:p>
    <w:p>
      <w:pPr>
        <w:pStyle w:val="4clan"/>
        <w:tabs>
          <w:tab w:val="left" w:pos="720" w:leader="none"/>
        </w:tabs>
        <w:jc w:val="both"/>
        <w:rPr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Привредни субјекти који обављају делатност трговине моторним и другим горивима на станицама за снабдевање превозних средстава, а који су до дана ступања на снагу ове уредбе вршили испоруку деривата из члана 3. став 2. тач. 1) и 3) ове уредбе, у обавези су да наставе да испоручују деривате из члана 3. став 2. тач. 1) и 3) ове уредбе, утакањем у погонске резервоаре превозних средстава и посуде за транспорт деривата нафте у максималној количини до 60 лит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фтна индустрија Србије а.д. Нови Сад ће на својим станицама за снабдевање превозних средстава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, утакањем у погонске резервоаре пољопривредних машина и посуде за транспорт деривата нафте у максималној количини до 60 литара. </w:t>
      </w:r>
    </w:p>
    <w:p>
      <w:pPr>
        <w:pStyle w:val="Normal"/>
        <w:ind w:firstLine="720"/>
        <w:jc w:val="both"/>
        <w:rPr>
          <w:lang w:val="sr-CS"/>
        </w:rPr>
      </w:pPr>
      <w:bookmarkStart w:id="0" w:name="_Hlk97637733"/>
      <w:bookmarkEnd w:id="0"/>
      <w:r>
        <w:rPr>
          <w:lang w:val="sr-CS"/>
        </w:rPr>
        <w:t xml:space="preserve">Остали привредни субјекти који обављају делатност трговине моторним и другим горивима на станицама за снабдевање превозних средстава могу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, утакањем у погонске резервоаре пољопривредних машина и посуде за транспорт деривата нафте у максималној количини до 60 литара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1" w:name="_Hlk97637733"/>
      <w:bookmarkStart w:id="2" w:name="_Hlk97637733"/>
      <w:bookmarkEnd w:id="2"/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4clan"/>
        <w:tabs>
          <w:tab w:val="left" w:pos="720" w:leader="none"/>
        </w:tabs>
        <w:jc w:val="left"/>
        <w:rPr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Новчаном казном од 100.000 до 2.000.000 динара казниће се за прекршај правно лице ако поступа супротно одредбама чл. 2 – 5. ове уредбе.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  <w:tab/>
        <w:t>Уз казну из става 1. овог члана може се изрећи и заштитна мера забране правном лицу да врши одређене делатности у трајању од шест месеци до једн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рекршај из става 1. овог члана казниће се предузетник новчаном казном од 10.000 до 500.000 динара и може се изрећи заштитна мера забране вршења одређених делатности у трајању од шест месеци до једне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</w:t>
      </w: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Надзор над применом ове уредбе спроводи министарство надлежно за послове тргов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8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Цене деривата нафте на које се примењује ова уредба, обрачунате у складу са Уредбом о ограничењу висине цена деривата нафте („Службени гласник РСˮ, бр. 32/22, 35/22, 46/22, 50/22, 63/22, 73/22 и 84/22) и Правилником о обрачуну просечне велепродајне цене деривата нафте EVRO DIZEL и EVRO PREMIJUM BMB 95 („Службени гласник РСˮ, број 48/22) и важеће на дан ступања на снагу ове уредбе, важиће до обрачуна и објављивања нових цена 2. септембра 2022. године, у складу са овом уредбом и прописом из члана 3. став 7. ове уредбе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тупањем на снагу ове уредбе престаје да важи Уредба о ограничењу висине цена деривата нафте („Службени гласник РСˮ, бр. </w:t>
      </w:r>
      <w:r>
        <w:rPr>
          <w:rFonts w:eastAsia="Calibri"/>
          <w:lang w:val="sr-CS"/>
        </w:rPr>
        <w:t>32/22, 35/22, 46/22, 50/22, 63/22, 73/22 и 84/22</w:t>
      </w:r>
      <w:r>
        <w:rPr>
          <w:lang w:val="sr-CS"/>
        </w:rPr>
        <w:t>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0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ˮ, а важи до 30. септембра 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sr-CS"/>
        </w:rPr>
        <w:t xml:space="preserve">2022. године.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 110-6837/2022-1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30. августа 2022. године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/>
          <w:b/>
          <w:sz w:val="24"/>
          <w:szCs w:val="24"/>
          <w:lang w:val="sr-CS" w:eastAsia="en-U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</w:r>
    </w:p>
    <w:p>
      <w:pPr>
        <w:pStyle w:val="4clan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на Брнабић, с.р.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17:00Z</dcterms:created>
  <dc:creator>Korisnik</dc:creator>
  <dc:description/>
  <cp:keywords/>
  <dc:language>en-US</dc:language>
  <cp:lastModifiedBy>Strahinja Vujicic</cp:lastModifiedBy>
  <cp:lastPrinted>2022-08-30T08:48:00Z</cp:lastPrinted>
  <dcterms:modified xsi:type="dcterms:W3CDTF">2022-08-30T08:54:00Z</dcterms:modified>
  <cp:revision>38</cp:revision>
  <dc:subject/>
  <dc:title>На основу члана 42</dc:title>
</cp:coreProperties>
</file>