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ПИТАЛНЕ ИНВЕСТИ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ЖЕЉКО МАЈЕР дужности помоћника министра за капиталне инвестиције – Сектор за водни саобраћај и безбедност пловид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>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41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nl-NL"/>
        </w:rPr>
        <w:t>и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ДРЖАВНУ УПРАВУ И ЛОКАЛНУ САМОУ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ГОРДАНА СТАНИЋ за помоћника министра за државну управу и локалну самоуправу – Сектор за државну упра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43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nl-NL"/>
        </w:rPr>
        <w:t>и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ДРЖАВНУ УПРАВУ И ЛОКАЛНУ САМОУ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ВЛАДИМИР ГАЛИЋ за помоћника министра за државну управу и локалну самоуправу – Сектор за хармонизацију прописа са правом Европске уније, међународну сарадњу и управљање пројект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43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nl-NL"/>
        </w:rPr>
        <w:t>и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ДРЖАВНУ УПРАВУ И ЛОКАЛНУ САМОУ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ЗОРАН ПЕТРОВИЋ за помоћника министра за државну управу и локалну самоуправу – Сектор за управни надз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43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7. став 3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nl-NL"/>
        </w:rPr>
        <w:t>и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СЕКРЕТАРА МИНИСТ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ГОВИНЕ, ТУРИЗМА И УСЛ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СНЕЖАНА МИЉАНИЋ дужности секретара Министарства трговине, туризма и услуга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36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7. став 3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nl-NL"/>
        </w:rPr>
        <w:t>и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СЕКРЕТАРА МИНИСТ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ГОВИНЕ, ТУРИЗМА И УСЛ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СЛАВОМИР РАИЧЕВИЋ за секретара Министарства трговине, туризма и усл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37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На основу члана 1. став 2.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"Службени гласник РС", бр. 25/97, 30/97, 50/97, 5/98, 45/98, 55/99, 19/00, 47/00, 30/01, 65/01, 28/02, 82/02, 56/03, 118/03 и 58/04), а у вези чл. 3. и 3а Уредбе о обавезној производњи одређених производа и пружању услуга и о условима давања на привремено коришћење средстава предузећа ("Службени гласник РС", бр. 64/93, 9/94, 41/94, 61/94 и 33/95),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ЗМЕНАМА РЕШЕЊА О ПРЕДУЗИМАЊУ МЕР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АД ФАБРИКА ШЕЋЕРА «ЗРЕЊАНИН» ИЗ ЗРЕЊАНИ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Овим решењем мења се Решење о предузимању мера у АД Фабрика шећера «Зрењанин» из Зрењанина ("Службени гласник РС", бр. 59/03, 5/04 и 53/04)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Одбору АД Фабрика шећера «Зрењанин» из Зрењанина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1. БОЈАН ЉУТИЋ, председник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2. МЛАДЕН БАРЧОТ, члан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3. РАДОВАН ЛАДИЧОРБИЋ, члан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4. РАДОСЛАВА ЕРЕМИЋ, члан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5. РАДИСЛАВ ПЕТРОВ, члан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6. РАДОВАН ЕЛЕКОВИЋ, члан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 xml:space="preserve">7. ДРАГАН ИЊАЦ, члан.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У Одбор АД Фабрика шећера «Зрењанин» из Зрењанина, именују се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 Одбора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МЛАДЕН БАРЧОТ, дипл. економиста;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1. САША ЂУРИЋ, дипл. инж.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2. СТОЈАН МИРОВИЋ, дипл. економиста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3. ВЕРИЦА ЧУПИЋ, хемијски техничар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4. МИОДРАГ ТОМИЋ, дипл. инж.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5. РАДОВАН ШТИГЛИЦ, ВКВ бравар;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6. МИЛАН РОДИЋ, КВ аутомеханичар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Решење доставити лицима из тачке II и II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овог решења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V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У осталом делу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Владе Републике Србије остаје непромењено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I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  <w:t>Лица именована у тачки II разрешавају се дужности, а лица именована у тачки IIИ преузимају дужност 14. јуна 2004. године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II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шење објавити у "Службеном гласнику Републике Србије".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177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-3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10. јун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spacing w:lineRule="exact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/1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На основу члана 20. став 4. Закона о јавним службама  ("Службени гласник РС", бр. 42/91 и 71/94), а у вези са чланом 69в Закона о социјалној заштити и обезбеђивању социјалне сигурности грађана ("Службени гласник РС", бр. 36/91, 79/91, 33/93, 53/93, 67/93, 46/94, 48/94, 52/96 и 29/01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оси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УПРАВНОГ  ОДБОРА ДОМА ЗА СТАРЕ И ПЕНЗИОНЕРЕ У СМЕДЕРЕВ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Разрешава се ЗОРА СТОЈАНОВА дужности члана Управног одбора  Дома за старе и пензионере у Смедерев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ab/>
      </w:r>
      <w:r>
        <w:rPr>
          <w:rFonts w:cs="Times New Roman" w:ascii="Times New Roman" w:hAnsi="Times New Roman"/>
          <w:szCs w:val="24"/>
        </w:rPr>
        <w:t xml:space="preserve">Именује се МИРЈАНА КОРОЛИЈА за члана </w:t>
      </w:r>
      <w:r>
        <w:rPr>
          <w:rFonts w:cs="Times New Roman" w:ascii="Times New Roman" w:hAnsi="Times New Roman"/>
          <w:szCs w:val="24"/>
          <w:lang w:val="hr-HR"/>
        </w:rPr>
        <w:t>Управн</w:t>
      </w:r>
      <w:r>
        <w:rPr>
          <w:rFonts w:cs="Times New Roman" w:ascii="Times New Roman" w:hAnsi="Times New Roman"/>
          <w:szCs w:val="24"/>
        </w:rPr>
        <w:t>ог</w:t>
      </w:r>
      <w:r>
        <w:rPr>
          <w:rFonts w:cs="Times New Roman" w:ascii="Times New Roman" w:hAnsi="Times New Roman"/>
          <w:szCs w:val="24"/>
          <w:lang w:val="hr-HR"/>
        </w:rPr>
        <w:t xml:space="preserve"> одбор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hr-HR"/>
        </w:rPr>
        <w:t xml:space="preserve"> Дома за старе и пензионере у С</w:t>
      </w:r>
      <w:r>
        <w:rPr>
          <w:rFonts w:cs="Times New Roman" w:ascii="Times New Roman" w:hAnsi="Times New Roman"/>
          <w:szCs w:val="24"/>
        </w:rPr>
        <w:t>медереву.</w:t>
      </w:r>
    </w:p>
    <w:p>
      <w:pPr>
        <w:pStyle w:val="Normal"/>
        <w:ind w:left="144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 број 119-4318/2004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0. јуна 2004. године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Heading6"/>
        <w:ind w:right="284" w:hanging="0"/>
        <w:rPr>
          <w:szCs w:val="24"/>
        </w:rPr>
      </w:pPr>
      <w:r>
        <w:rPr>
          <w:szCs w:val="24"/>
        </w:rPr>
        <w:t>ВЛАДА РЕПУБЛИКЕ СРБИЈЕ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0"/>
          <w:szCs w:val="24"/>
          <w:lang w:val="sl-SI"/>
        </w:rPr>
      </w:pPr>
      <w:r>
        <w:rPr>
          <w:rFonts w:cs="Times New Roman" w:ascii="Times New Roman" w:hAnsi="Times New Roman"/>
          <w:sz w:val="20"/>
          <w:szCs w:val="24"/>
          <w:lang w:val="sl-SI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 xml:space="preserve">На основу члана 29. Закона о Влади Републике Србије ("Службени гласник РС", бр. 5/91 и 45/93) и тачке 3. Одлуке о образовању Савета за европске интеграције ("Службени гласник РС", број 14/02),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spacing w:lineRule="exact" w:line="220"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, ЗАМЕНИКА ПРЕДСЕДНИКА И ЧЛАНОВА САВЕТА ЗА ЕВРОПСКЕ ИНТЕГРАЦИЈЕ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Разрешавају се дужности у Савету за европске интеграције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 xml:space="preserve">1. ЗОРАН ЖИВКОВИЋ, председника;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2. проф. др ГОРАН ПИТИЋ, заменик председник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3. ЧЕДОМИР ЈОВАН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4. др НЕБОЈША Ч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5. мр БОЖИДАР ЂЕЛ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6. ДУШАН МИХАЈЛ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7. др ВЛАДАН БАТ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8. АЛЕКСАНДАР ВЛАХ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9. др СТОЈАН ЈЕВТ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0. МАРИЈА РАШЕТА-ВУКОСАВЉЕ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1. др СЛОБОДАН МИЛОСАВЉЕ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2. проф. др ДРАГОСЛАВ ШУМАРАЦ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3. др ГОРДАНА МАТКОВИЋ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4. др ДРАГАН ДОМАЗЕТ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5. др АНЂЕЛКА МИХАЈЛОВ, члан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6. МАЈА ВАСИЋ, члан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0"/>
        </w:rPr>
        <w:t>24 број 119-4280/2004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10. јуна 2004. годин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spacing w:lineRule="exact" w:line="220"/>
        <w:ind w:right="284" w:hanging="0"/>
        <w:rPr>
          <w:sz w:val="20"/>
        </w:rPr>
      </w:pPr>
      <w:r>
        <w:rPr>
          <w:sz w:val="20"/>
        </w:rPr>
        <w:t>ВЛАДА РЕПУБЛИКЕ СРБИЈЕ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spacing w:lineRule="exact" w:line="220"/>
        <w:ind w:right="283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rFonts w:cs="Times New Roman" w:ascii="Times New Roman" w:hAnsi="Times New Roman"/>
          <w:sz w:val="20"/>
        </w:rPr>
        <w:t>14/14</w:t>
      </w:r>
    </w:p>
    <w:p>
      <w:pPr>
        <w:pStyle w:val="Normal"/>
        <w:spacing w:lineRule="exact" w:line="220"/>
        <w:ind w:right="284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 xml:space="preserve">На основу члана 29. Закона о Влади Републике Србије ("Службени гласник РС", бр. 5/91 и 45/93) и тачке 3. Одлуке о образовању Савета за европске интеграције ("Службени гласник РС", број 14/02), 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spacing w:lineRule="exact" w:line="220" w:before="0" w:after="0"/>
        <w:ind w:right="284" w:hanging="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ИМЕНОВАЊУ ПРЕДСЕДНИКА, ЗАМЕНИКА ПРЕДСЕДНИКА И ЧЛАНОВА САВЕТА ЗА ЕВРОПСКЕ ИНТЕГРАЦИЈЕ</w:t>
      </w:r>
    </w:p>
    <w:p>
      <w:pPr>
        <w:pStyle w:val="Normal"/>
        <w:spacing w:lineRule="exact" w:line="22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У Савет за европске интеграције,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председника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др ВОЈИСЛАВ КОШТУНИЦА, председник Владе Републике Србије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заменика председника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др МИРОЉУБ ЛАБУС, потпредседник Владе Републике Србије;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. ДРАГАН ЈОЧИЋ, министар унутрашњих послов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2. мр МЛАЂАН ДИНКИЋ, министар финансиј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3. ЗОРАН СТОЈКОВИЋ, министар правд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4. др ЗОРАН ЛОНЧАР, министар за државну управу и локалну самоуправу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5. др ИВАНА ДУЛИЋ-МАРКОВИЋ, министар пољопривреде, шумарства и водопривред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6. РАДОМИР НАУМОВ, министар рударства и енергетик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7. ВЕЛИМИР ИЛИЋ, министар за капиталне инвестициј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8. др БОЈАН ДИМИТРИЈЕВИЋ, министар трговине, туризма и услуга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9. др ПРЕДРАГ БУБАЛО, министар за економске односе са иностранством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0. СЛОБОДАН ЛАЛОВИЋ, министар рада, запошљавања и социјалне политик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1. др АЛЕКСАНДАР ПОПОВИЋ, министар науке и заштите животне средин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2. ДЕЈАН МИХАЈЛОВ, генерални секретар Владе Републике Србије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13. РАДМИЛА МИЛИВОЈЕВИЋ, секретар Канцеларије за придруживање Европској унији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 w:val="20"/>
        </w:rPr>
        <w:t>24 број 119-4279/2004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10. јуна 2004. године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spacing w:lineRule="exact" w:line="220"/>
        <w:ind w:right="284" w:hanging="0"/>
        <w:rPr>
          <w:sz w:val="20"/>
        </w:rPr>
      </w:pPr>
      <w:r>
        <w:rPr>
          <w:sz w:val="20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lang w:val="en-US"/>
        </w:rPr>
        <w:t>/</w:t>
      </w:r>
      <w:r>
        <w:rPr>
          <w:rFonts w:cs="Times New Roman" w:ascii="Times New Roman" w:hAnsi="Times New Roman"/>
          <w:sz w:val="20"/>
        </w:rPr>
        <w:t>15/1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др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авној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управи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nl-NL"/>
        </w:rPr>
        <w:t>и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ПИТАЛНЕ ИНВЕСТИ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мр БРАНИСЛАВ БОШКОВИЋ за помоћника министра за капиталне инвестиције – Сектор за железнички саобраћај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89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7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националним парковима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39/93, 44/93, 53/93, 67/93 и 48/9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РАЗРЕШЕЊУ ДИРЕКТОРА ЈАВНОГ ПРЕДУЗЕЋ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ДЕЛИВОЈЕ ЂУРИЋ дужности директора Јавног предузећа «Нацинални парк Та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83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7. </w:t>
      </w:r>
      <w:r>
        <w:rPr>
          <w:rFonts w:cs="Times New Roman" w:ascii="Times New Roman" w:hAnsi="Times New Roman"/>
          <w:lang w:val="nl-NL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</w:t>
      </w:r>
      <w:r>
        <w:rPr>
          <w:rFonts w:cs="Times New Roman" w:ascii="Times New Roman" w:hAnsi="Times New Roman"/>
        </w:rPr>
        <w:t xml:space="preserve"> националним парковима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. 39/93, 44/93, 53/93, 67/93 и 48/9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ИМЕНОВАЊУ ДИРЕКТОРА ЈАВНОГ ПРЕДУЗЕЋ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НАЦИОНАЛНИ ПАРК Т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Именује се ДУШАН МИЛОВАНОВИЋ за директора Јавног предузећа «Нацинални парк Та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83</w:t>
      </w:r>
      <w:r>
        <w:rPr>
          <w:rFonts w:cs="Times New Roman" w:ascii="Times New Roman" w:hAnsi="Times New Roman"/>
          <w:lang w:val="nl-NL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30. став 3. Закона о Влади Републике Србије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>. 5/91 и 45/93) и члана 2. став 2. Уредбе о начину и условима коришћења средстава солидарности за отклањање последица земљотреса у Колубарском округу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ој 41/98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САВЕТА ОРГАНИЗ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ШТИНА КОЛУБАРСКОГ ОКРУГА ПРЕКО КОЈЕ СЕ КОРИСТЕ СРЕДСТВА СОЛИДАРНОСТИ ЗА ОТКЛАЊАЊЕ ПОСЛЕДИЦА ЗЕМЉОТРЕ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br/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ју се дужности у Савету организације општина Колубарског округа преко које се користе средства солидарности за отклањање последица земљотрес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проф. др ДРАГОСЛАВ ШУМАРАЦ, члан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МИЛОВАН МАРКОВИЋ, члан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МИОДРАГ ПАВЛОВИЋ, чла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388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н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30. став 3. Закона о Влади Републике Србије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>. 5/91 и 45/93) и члана 2. став 2. Уредбе о начину и условима коришћења средстава солидарности за отклањање последица земљотреса у Колубарском округу (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nl-NL"/>
        </w:rPr>
        <w:t>бр</w:t>
      </w:r>
      <w:r>
        <w:rPr>
          <w:rFonts w:cs="Times New Roman" w:ascii="Times New Roman" w:hAnsi="Times New Roman"/>
        </w:rPr>
        <w:t xml:space="preserve">ој 41/98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Р Е</w:t>
      </w:r>
      <w:r>
        <w:rPr>
          <w:rFonts w:cs="Times New Roman" w:ascii="Times New Roman" w:hAnsi="Times New Roman"/>
        </w:rPr>
        <w:t xml:space="preserve"> Ш </w:t>
      </w:r>
      <w:r>
        <w:rPr>
          <w:rFonts w:cs="Times New Roman" w:ascii="Times New Roman" w:hAnsi="Times New Roman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ЧЛАНОВА САВЕТА ОРГАНИЗ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ШТИНА КОЛУБАРСКОГ ОКРУГА ПРЕКО КОЈЕ СЕ КОРИСТЕ СРЕДСТВА СОЛИДАРНОСТИ ЗА ОТКЛАЊАЊЕ ПОСЛЕДИЦА ЗЕМЉОТРЕ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У Савет организације општина Колубарског округа преко које се користе средства солидарности за отклањање последица земљотреса,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МИЛОРАД БЕЛИЋ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ЖИВОМИР ЂУРИЋ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ЛИДИЈА ЂОКИЋ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Ово 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nl-NL"/>
        </w:rPr>
        <w:t>ење објавити у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nl-NL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nl-NL"/>
        </w:rPr>
        <w:t>број</w:t>
      </w:r>
      <w:r>
        <w:rPr>
          <w:rFonts w:cs="Times New Roman" w:ascii="Times New Roman" w:hAnsi="Times New Roman"/>
        </w:rPr>
        <w:t xml:space="preserve"> 119-4388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nl-NL"/>
        </w:rPr>
        <w:t>У Београду</w:t>
      </w:r>
      <w:r>
        <w:rPr>
          <w:rFonts w:cs="Times New Roman" w:ascii="Times New Roman" w:hAnsi="Times New Roman"/>
        </w:rPr>
        <w:t xml:space="preserve">, 10. јуна 2004. </w:t>
      </w:r>
      <w:r>
        <w:rPr>
          <w:rFonts w:cs="Times New Roman" w:ascii="Times New Roman" w:hAnsi="Times New Roman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0/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47:00Z</dcterms:created>
  <dc:creator>Zlata1</dc:creator>
  <dc:description/>
  <dc:language>en-US</dc:language>
  <cp:lastModifiedBy>Bojan</cp:lastModifiedBy>
  <dcterms:modified xsi:type="dcterms:W3CDTF">2004-06-15T15:4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324565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0.sednica</vt:lpwstr>
  </property>
  <property fmtid="{D5CDD505-2E9C-101B-9397-08002B2CF9AE}" pid="6" name="_ReviewingToolsShownOnce">
    <vt:lpwstr/>
  </property>
</Properties>
</file>