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660772560"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50883872"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993299476"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1947262436"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858393494"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124103397"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1406286670"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2134558511"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