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828979725"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1605107030"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445596516"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453413627"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886682743"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668478618"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1384119889"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1568249657"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