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а основу члана 20. став 4. Закона о јавним службама („Службени гласник РС”, бр. 42/91, 71/94 и 79/05-др. закон) </w:t>
      </w:r>
      <w:r>
        <w:rPr>
          <w:sz w:val="22"/>
          <w:szCs w:val="22"/>
          <w:lang w:val="sr-CS"/>
        </w:rPr>
        <w:t>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ИВРЕМЕНОГ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ОГ ЦЕНТРА ЗА ТАЛЕНТ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зрешавају се дужности у Привременом управном одбору Републичког центра за талент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. проф. др Сима Аврамовић, председник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>2. проф. др Божин Влашк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проф. др Дејан Синадинов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. проф. др Слободан Роксандић, члан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5. проф. др Борислав Каменов, члан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469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јан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а основу члана 20. став 4. Закона о јавним службама („Службени гласник РС”, бр. 42/91, 71/94 и 79/05-др. закон) </w:t>
      </w:r>
      <w:r>
        <w:rPr>
          <w:sz w:val="22"/>
          <w:szCs w:val="22"/>
          <w:lang w:val="sr-CS"/>
        </w:rPr>
        <w:t>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ОГ ЦЕНТРА ЗА ТАЛЕНТ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 Управни одбор Републичког центра за таленте именују с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1. за председника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 мр Бранка Драшковић, директор ОШ „Руђер Бошковић”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2. за чланове: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1) проф. др Славиша Путић, Технолошко-металуршки факултет, катедра за општетехничке науке, Београд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) проф. др Бранко Поповић, председник Друштва математичара Србије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) проф. Др Славољуб Драгићевић, Географски факултет у Београду;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4) Александра Панић, Републички центар за таленте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469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јан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а основу члана 28. </w:t>
      </w:r>
      <w:r>
        <w:rPr>
          <w:sz w:val="22"/>
          <w:szCs w:val="22"/>
          <w:lang w:val="sr-CS"/>
        </w:rPr>
        <w:t>Закона о ученичком и студентском стандард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. 81/92, 49/93, 53/93-др. закон, 67/93-др. закон, 48/94-др. закон и 101/05-др. закон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Е ПТТ ШКОЛЕ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Именује се Мирјана Холод за директора Дома ученика средње ПТТ школе у Београду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549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јан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а основу члана 7. став 2. Закона о делатностима од општег интереса у области културе </w:t>
      </w:r>
      <w:r>
        <w:rPr>
          <w:sz w:val="22"/>
          <w:szCs w:val="22"/>
          <w:lang w:val="sr-CS"/>
        </w:rPr>
        <w:t>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ој 49/92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ВРШИОЦА ДУЖНОСТИ ДИРЕКТ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УЗЕЈА НА ОТВОРЕНОМ „СТАРО СЕЛО” СИРОГОЈНО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зрешава се Снежана Томић-Јоковић дужности вршиоца дужности директора Музеја на отвореном „Старо село” Сирогојно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85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јан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На основу члана 7. став 2. Закона о делатностима од општег интереса у области културе </w:t>
      </w:r>
      <w:r>
        <w:rPr>
          <w:sz w:val="22"/>
          <w:szCs w:val="22"/>
          <w:lang w:val="sr-CS"/>
        </w:rPr>
        <w:t>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, број 49/92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УЗЕЈА НА ОТВОРЕНОМ „СТАРО СЕЛО” СИРОГОЈНО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Именује се Катарина Доганџић-Мићуновић за директора Музеја на отвореном „Старо село” Сирогојно.</w:t>
        <w:tab/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86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јан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0. став 4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 , 33/93, 53/93-др. закон, 67/93, 67/93-др. закон, 46/94, 48/94-др. закон, 52/96, 29/01, 84/04, 101/05-др. закон и 115/05) и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Службени гласник РС”, бр. 55/05 и 71/05-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ПРЕДСЕДНИК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ОГ И НАДЗОРНОГ ОДБОРА ГЕРОНТОЛОШКОГ ЦЕН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 КРУШЕВЦУ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Саша Лазаревић дужности председника Управног одбора Геронтолошког центра у Круш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р Мирољуб Смиљковић, запослен у Здравственом центру   у Крушевцу, за председника Управног одбора Геронтолошког центра у Круш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 се Петар Павловић дужности председника Надзорног одбора Геронтолошког центра у Крушевцу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ирољуб Радојковић, дипл. економиста, директор Пословне организације НИС „Петрол” у Крушевцу, за председника Надзорног одбора Геронтолошког центра у Крушевцу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Latn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Latn-CS"/>
        </w:rPr>
        <w:t>57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јан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РАЗРЕШЕЊУ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ГИНЕКОЛОШКО-АКУШЕРСКЕ КЛИНИКЕ „НАРОДНИ ФРОНТ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Разрешава се проф. др Слободан Рунић дужности директора </w:t>
      </w:r>
      <w:r>
        <w:rPr>
          <w:sz w:val="22"/>
          <w:szCs w:val="22"/>
          <w:lang w:val="ru-RU"/>
        </w:rPr>
        <w:t>Гинеколошко-акушерске клинике „Народни фронт”, Београд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59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јан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ГИНЕКОЛОШКО-АКУШЕРСКЕ КЛИНИКЕ „НАРОДНИ ФРОНТ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Именује се доц. др Душан Станојевић за вршиоца дужности директора </w:t>
      </w:r>
      <w:r>
        <w:rPr>
          <w:sz w:val="22"/>
          <w:szCs w:val="22"/>
          <w:lang w:val="ru-RU"/>
        </w:rPr>
        <w:t>Гинеколошко-акушерске клинике „Народни фронт”, Београд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595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јан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30. став 3. и члана 278. Закона о здравственој заштити („Службени гласник РС”, број 107/05)</w:t>
      </w:r>
      <w:r>
        <w:rPr>
          <w:rFonts w:cs="CTimesRoman"/>
          <w:sz w:val="20"/>
          <w:szCs w:val="20"/>
          <w:lang w:val="sr-CS"/>
        </w:rPr>
        <w:t xml:space="preserve"> и члана 43. став 2. Закона о Влади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Службени гласник РС”, бр. 55/05 и 71/05-исправка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РАВНОГ И НАДЗОРНОГ ОДБОРА ЗАВОДА ЗА ЈАВНО ЗДРАВЉ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ИШТИНА СА СЕДИШТЕМ У КОСОВСКОЈ МИТРОВИЦИ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Завода за јавно здравље Приштина са седиштем у Косовској Митровици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sz w:val="20"/>
          <w:szCs w:val="20"/>
          <w:lang w:val="sr-CS"/>
        </w:rPr>
        <w:t>1. за председника</w:t>
      </w:r>
      <w:r>
        <w:rPr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ебојша Минић, дипл. економиста, Покрајинска служба за запошљавање Косовска Митровица;</w:t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проф. др Здравко Витошевић, Медицински факултет Универзитета у Приштини-Косовска Митровиц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Мирко Милентијевић, Дом здравља Косовска Митровица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др Бранислав Ивановић, специјалиста епидемилогије, Завод за јавно задравље Приштина са седиштем у Косовској Митровици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Миливоје Ђорђевић, дипл. правник, Завод за јавно задравље Приштина са седиштем у Косовској Митровици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Завода за јавно здравље Приштина са седиштем у Косовској Митровици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Велимир Бојовић, дипл. инж., Скупштина општине Лепосавић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1) Небојша Алексић, дипл. инж., Скупштина општине Лепосавић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Зоран Вукадиновић, Завод за јавно здравље Приштина са седиштем у Косовској Митровици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во р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606/2007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5. јануара 2007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rFonts w:cs="CTimesRoman"/>
          <w:sz w:val="20"/>
          <w:szCs w:val="20"/>
          <w:lang w:val="sr-CS"/>
        </w:rPr>
        <w:t xml:space="preserve"> и члана 43. став 2. Закона о Влади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Службени гласник РС”, бр. 55/05 и 71/05- исправка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ПРЕДСЕДНИКА И ЧЛАНОВ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РАВНОГ И НАДЗОРНОГ ОДБОРА ИНСТИТУТА ЗА КАРДИОВАСКУЛАРНЕ БОЛЕСТИ „ДЕДИЊЕ”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Управном одбору Института за кардиоваскуларне болести „Дедиње”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Никола Павичић, председник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раган Џајић, члан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Сава Анђелковић, члан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. проф. др Ђорђе Радак, члан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. Горан Цуцић, члан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Разрешавају се дужности у Надзорном одбору Института за кардиоваскуларне болести „Дедиње”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Владислав Тодоровић, председник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Даринка Исаиловић, члан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. др Братислав Милосављевић, члан.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во р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607/2007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5. јануара 2007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rFonts w:cs="CTimesRoman"/>
          <w:sz w:val="20"/>
          <w:szCs w:val="20"/>
          <w:lang w:val="sr-CS"/>
        </w:rPr>
        <w:t xml:space="preserve"> и члана 43. став 2. Закона о Влади (</w:t>
      </w:r>
      <w:r>
        <w:rPr>
          <w:sz w:val="20"/>
          <w:szCs w:val="20"/>
          <w:lang w:val="sr-CS"/>
        </w:rPr>
        <w:t>„</w:t>
      </w:r>
      <w:r>
        <w:rPr>
          <w:rFonts w:cs="CTimesRoman"/>
          <w:sz w:val="20"/>
          <w:szCs w:val="20"/>
          <w:lang w:val="sr-CS"/>
        </w:rPr>
        <w:t>Службени гласник РС”, бр. 55/05 и 71/05- исправка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ПРАВНОГ И НАДЗОРНОГ ОДБОРА ИНСТИТУТА ЗА КАРДИОВАСКУЛАРНЕ БОЛЕСТИ „ДЕДИЊЕ”</w:t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Института за кардиоваскуларне болести „Дедиње”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/>
      </w:pPr>
      <w:r>
        <w:rPr>
          <w:b/>
          <w:sz w:val="20"/>
          <w:szCs w:val="20"/>
          <w:lang w:val="sr-CS"/>
        </w:rPr>
        <w:t>1. за председника</w:t>
      </w:r>
      <w:r>
        <w:rPr>
          <w:b/>
          <w:sz w:val="20"/>
          <w:szCs w:val="20"/>
          <w:lang w:val="sr-Latn-CS"/>
        </w:rPr>
        <w:t>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Никола Павичић, дипл. правник, „Синтелон”, Бачка Паланка;</w:t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1440" w:hanging="0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проф. др Мирослав Самарџић, Медицински факултет Универзитета у Београду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аган Каровић, дипл. инж. саобраћаја, ЈП „Национални парк Копаоник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прим. др Бојан Мандић, Стоматолошки факултет Унивезитета у Београду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проф. др Ђорђе Радак, Институт за кардиоваскуларне болести „Дедиње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др Владимир Илић, Институт за кардиоваскуларне болести „Дедиње”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6) Горан Цуцић, главни техничар, Институт за кардиоваскуларне болести „Дедиње”.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Надзорни одбор Института за кардиоваскуларне болести „Дедиње”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проф. др Драган Ђуричин, Економски факултет у Београду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чланове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1) Драгољуб Вукадиновић, дипл. инж. хемијске технологије, „Металац” а.д. Горњи Милановац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др Лукас Расулић, Медицински факултет Унивезитета у Београду;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  <w:t xml:space="preserve">3) др </w:t>
      </w:r>
      <w:r>
        <w:rPr>
          <w:sz w:val="20"/>
          <w:szCs w:val="20"/>
          <w:lang w:val="sr-Latn-CS"/>
        </w:rPr>
        <w:t>sci. med.</w:t>
      </w:r>
      <w:r>
        <w:rPr>
          <w:sz w:val="20"/>
          <w:szCs w:val="20"/>
          <w:lang w:val="sr-CS"/>
        </w:rPr>
        <w:t xml:space="preserve"> Предраг Милојевић, Институт за кардиоваскуларне болести „Дедиње”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др Братислав Милосављевић, специјалиста интерне медицине, Институт за кардиоваскуларне болести „Дедињ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Latn-CS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во р</w:t>
      </w:r>
      <w:r>
        <w:rPr>
          <w:sz w:val="20"/>
          <w:szCs w:val="20"/>
          <w:lang w:val="sr-Latn-CS"/>
        </w:rPr>
        <w:t>e</w:t>
      </w:r>
      <w:r>
        <w:rPr>
          <w:sz w:val="20"/>
          <w:szCs w:val="20"/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606/2007-1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5. јануара 2007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Л А Д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-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ЛАПОВО” СА СЕДИШТЕМ У ЛАПОВ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Душан Радовановић дужности директора Ветеринарске станице „Лапово” са седиштем у Лапову, на лични захтев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1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јануара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-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ЛАПОВО” СА СЕДИШТЕМ У ЛАПОВ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Славко Пановски за директора Ветеринарске станице „Лапово” са седиштем у Лапову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19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јануара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-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ГОРЊИ МИЛАНОВАЦ” СА СЕДИШТЕМ У ГОРЊЕМ МИЛАНОВЦ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Владимир Симовић дужности директора Ветеринарске станице „Горњи Милановац” са седиштем у Горњем Милановцу, на лични захтев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2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јануара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l-SI"/>
        </w:rPr>
        <w:t>8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јавним службам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42/91, 71/94 и 79/05-др. закон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и 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ВЕТЕРИНАРСКЕ СТАНИЦ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ГОРЊИ МИЛАНОВАЦ” СА СЕДИШТЕМ У ГОРЊЕМ МИЛАНОВЦУ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ејан Милојевић за директора Ветеринарске станице „Горњи Милановац” са седиштем у Горњем Милановцу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20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25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јануара 2007</w:t>
      </w:r>
      <w:r>
        <w:rPr>
          <w:sz w:val="22"/>
          <w:szCs w:val="22"/>
          <w:lang w:val="sl-SI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О РАЗРЕШЕЊУ ДИРЕКТОРА КЛИНИЧКОГ ЦЕНТРА НИШ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Разрешава се проф. др Србобран Тренкић дужности директора </w:t>
      </w:r>
      <w:r>
        <w:rPr>
          <w:sz w:val="22"/>
          <w:szCs w:val="22"/>
          <w:lang w:val="ru-RU"/>
        </w:rPr>
        <w:t>Клиничког центра Ниш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62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јан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130. став 4. Закона о здравственој заштити („Службени гласник РС”, број 107/05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55/05 и 71/05-исправка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О ИМЕНОВАЊУ ДИРЕКТОРА КЛИНИЧКОГ ЦЕНТРА НИШ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Именује се проф. др Србобран Тренкић за директора </w:t>
      </w:r>
      <w:r>
        <w:rPr>
          <w:sz w:val="22"/>
          <w:szCs w:val="22"/>
          <w:lang w:val="ru-RU"/>
        </w:rPr>
        <w:t>Клиничког центра Ниш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622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јан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) и члана 43. став 2. </w:t>
      </w:r>
      <w:r>
        <w:rPr>
          <w:sz w:val="22"/>
          <w:szCs w:val="22"/>
          <w:lang w:val="ru-RU"/>
        </w:rPr>
        <w:t>Закона о Влади („Службени гласник РС”, бр. 55/05 и 71/05-исправка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СКОГ ОРГАНА ЗА ПРЕКРШАЈЕ У ЗРЕЊАНИН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Слободану Вујовићу престаје дужност судије </w:t>
      </w:r>
      <w:r>
        <w:rPr>
          <w:sz w:val="22"/>
          <w:szCs w:val="22"/>
          <w:lang w:val="ru-RU"/>
        </w:rPr>
        <w:t xml:space="preserve">Општинског органа за прекршаје у Зрењанину са 16. фебруаром 2007. године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69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25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r-CS"/>
        </w:rPr>
        <w:t>јан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0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УПРАВ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СПРЕЧАВАЊЕ ПРАЊА НОВЦА - МИНИСТАРСТВО ФИНАНС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 се Јулије Миладиновић дужности директора Управе за спречавање прања новца - Министарство финансија, на лични захтев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71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јан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1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ПРАВЕ ЗА СПОРТ У МИНИСТАРСТВУ ПРОСВЕТЕ И СПОРТ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Разрешав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е</w:t>
      </w:r>
      <w:r>
        <w:rPr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Драган Атанасов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дужност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помоћник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директора Управе за спорт у Министарству просвете и спорта  - Центар за развој спорт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Latn-CS"/>
        </w:rPr>
        <w:t>II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73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јануа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47:00Z</dcterms:created>
  <dc:creator>Administrator</dc:creator>
  <dc:description/>
  <cp:keywords/>
  <dc:language>en-US</dc:language>
  <cp:lastModifiedBy>Bojan grgic</cp:lastModifiedBy>
  <dcterms:modified xsi:type="dcterms:W3CDTF">2007-01-26T15:47:00Z</dcterms:modified>
  <cp:revision>2</cp:revision>
  <dc:subject/>
  <dc:title>1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481605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0.sed, dopuna</vt:lpwstr>
  </property>
  <property fmtid="{D5CDD505-2E9C-101B-9397-08002B2CF9AE}" pid="6" name="_ReviewingToolsShownOnce">
    <vt:lpwstr/>
  </property>
</Properties>
</file>