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pacing w:val="100"/>
                <w:lang w:val="sr-CS"/>
              </w:rPr>
            </w:pPr>
            <w:r>
              <w:rPr>
                <w:spacing w:val="100"/>
                <w:lang w:val="sr-CS"/>
              </w:rPr>
              <w:t xml:space="preserve">ВЛАДА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5 Број: 011-</w:t>
            </w:r>
            <w:r>
              <w:rPr/>
              <w:t>10980</w:t>
            </w:r>
            <w:r>
              <w:rPr>
                <w:lang w:val="sr-CS"/>
              </w:rPr>
              <w:t>/200</w:t>
            </w:r>
            <w:r>
              <w:rPr/>
              <w:t>6</w:t>
            </w:r>
            <w:r>
              <w:rPr>
                <w:lang w:val="sr-CS"/>
              </w:rPr>
              <w:t>-</w:t>
            </w:r>
            <w:r>
              <w:rPr/>
              <w:t>002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18. </w:t>
            </w:r>
            <w:r>
              <w:rPr>
                <w:lang w:val="sr-CS"/>
              </w:rPr>
              <w:t>јануар 2007. године</w:t>
            </w:r>
          </w:p>
          <w:p>
            <w:pPr>
              <w:pStyle w:val="Novistil"/>
              <w:keepNext w:val="false"/>
              <w:widowControl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Б е о г р а д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НАРОДНОЈ СКУПШТ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- Председнику -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Б Е О Г Р А Д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а основу члана 145. Пословника Народне скупштине Републике Србије („Службени гласник РС”, бр. 56/05 – Пречишћен текст и 81/06) на Предлог закона о територијалној организацији Републике Србије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лада под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МАНДМАН </w:t>
      </w:r>
      <w:r>
        <w:rPr>
          <w:b/>
          <w:lang w:val="sr-Latn-CS"/>
        </w:rPr>
        <w:t>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У Предлогу закона о територијалној организацији Републике Србије, у члану 12. тач. 27, 102. и 135. бришу с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разложењ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После додатних анализа у погледу постојања посебних разлога да статус града добију и поједине јединице локалне самоуправе које имају мање од 100.000 становника, предлаже се да досадашње општине Ваљево, Нови Пазар и Сомбор добију статус града. Наиме, ове јединице локалне самоуправе јесу економски, административни, географски и културни центри ширег подручја, а постоје посебни економски, географски и историјски разлози да оне добију статус града, имајући притом у виду и то да је број становника у овим јединицама локалне самоуправе приближан броју становника који је, као критеријум, утврђен за град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МАНДМАН </w:t>
      </w:r>
      <w:r>
        <w:rPr>
          <w:b/>
          <w:lang w:val="sr-Latn-CS"/>
        </w:rPr>
        <w:t>I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члану 16. додају се три тачке 17, 18. и 19. које гласе:</w:t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</w:r>
    </w:p>
    <w:tbl>
      <w:tblPr>
        <w:tblW w:w="867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6"/>
        <w:gridCol w:w="2882"/>
        <w:gridCol w:w="2998"/>
      </w:tblGrid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17. Ваљево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бина Лу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бина Лук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линов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линов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чевци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чевци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ошевац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ошевац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омужев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омужев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лизоњ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лизоњ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бов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бов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гат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гат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ангов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ангов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анковин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анковин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езовиц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езов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ујач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ујач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ље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ље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селиновац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селиновац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лашч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лашч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агочаниц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агочан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ујиновач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ујиновач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ла Глав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ла Глав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рња Буковиц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рња Буков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рња Грабовиц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бов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бов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рње Лесковиц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рње Лесковиц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гур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гур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вци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вци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вчибар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вчибар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ња Буковиц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ња Буков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ње Лесковиц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ње Лесковиц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ч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ч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пљај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пљај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абари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абари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брдиц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брд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руб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руб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латар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латар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овањ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сениц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сен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ошев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ошев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мениц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мен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ниц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н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инци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инци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вачиц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вачиц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злич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злич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зовик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тешиц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теш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униц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униц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л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л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зниц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зн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укавац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укавац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јинов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јинов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личиниц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личин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ч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ч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глађеновац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глађеновац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лад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лад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кљ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кљ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ун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ун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тниц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тн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пучк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пучк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р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језд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језд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чев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чев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бас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бас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вњ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вњ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ђево Сел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ђево Сел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бељ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бељ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јачи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вни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вни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ндаљ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ндаљ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длари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длари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ариц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ариц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ва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ва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нина Ре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нина Рек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пар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пар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рмна Гор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рмна Гор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б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б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водањ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водањ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шиц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ш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ор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ор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убрав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убрав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упанци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упанци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18. Нови Пазар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луловић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луловић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јевиц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јев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њ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њ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р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р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тњик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тњик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ков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ков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 Вод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 Вод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туровин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туровин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ђани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ђани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есто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есто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ре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ре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вер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вер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до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до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тковић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тковић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јковић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јковић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јнић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јнић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ановин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ановин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учинић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учинић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учја Локв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учја Локв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лиц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лиц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рња Тушимљ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рња Тушимљ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ше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ше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ђановић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ђановић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чан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чан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бетић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бетић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жев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жев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јиновић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јиновић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лац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лац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љани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љани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оче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оче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мић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мић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уњевић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уњевић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брђ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брђ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латар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латар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ч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ч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иц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иц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бланиц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блан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вор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вор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нч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нч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ов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ов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шаљ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шаљ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ваче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ваче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жљ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жљ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привниц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привн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сурић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сурић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уше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уше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узмиче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узмиче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ч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ч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пужњ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пужње</w:t>
            </w:r>
          </w:p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укар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укар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укарск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укарск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ше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ше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укоцре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укоцре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шчић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шчић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ур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ур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ухо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ухо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готинац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готинац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и Пазар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и Пазар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ојевић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ојевић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кос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кос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аониц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аон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ј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ј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хољ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хољ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вљ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вљ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ло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ло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сји Поток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сји Поток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ларет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ларет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брђ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брђ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жег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жег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жежин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жежин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локц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локц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п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п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њ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њ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ћенов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ћенов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уста Тушимљ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уста Тушимљ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устовлах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устовлах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аљиц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аљ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јетић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јетић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јковић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јковић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јчиновић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јчиновић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јчиновић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јчиновићк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нав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нав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ковац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ковац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ст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ст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бече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бече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нич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нич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уко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уко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атин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атин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ило Влаз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ило Влаз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едњ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едњ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ушимљ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ушимљ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радо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радо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дско Сел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дско Сел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нко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нко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нав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нав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уно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уно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ко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ко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оковић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оковић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ашић Долац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ашић Долац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авци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авци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ароњ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ароњ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итаре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итаре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2"/>
                <w:szCs w:val="22"/>
                <w:lang w:val="sr-CS"/>
              </w:rPr>
              <w:t>19. Сомбор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лекса Шант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лекса Шант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чки Брег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чки Брег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чки Моноштор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чки Моноштор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здан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здан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ако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ако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росло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росло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љајићев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љајићев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ут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ут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стин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стин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иђиц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иђиц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тозар Милет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тозар Милет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мбор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мбор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нишић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нишић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пар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пар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леч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лечка</w:t>
            </w:r>
          </w:p>
        </w:tc>
      </w:tr>
      <w:tr>
        <w:trPr>
          <w:trHeight w:val="300" w:hRule="atLeast"/>
        </w:trPr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онопљ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онопља”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Образложење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  <w:t>Будући да се предлаже да досадашње општине Ваљево, Нови Пазар и Сомбор добију статус града, овим амандманом се врши неопходно усклађивање текс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МАНДМАН </w:t>
      </w:r>
      <w:r>
        <w:rPr>
          <w:b/>
          <w:lang w:val="sr-Latn-CS"/>
        </w:rPr>
        <w:t>II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У члану 23. после речи</w:t>
      </w:r>
      <w:r>
        <w:rPr>
          <w:lang w:val="sr-CS"/>
        </w:rPr>
        <w:t>:</w:t>
      </w:r>
      <w:r>
        <w:rPr>
          <w:lang w:val="ru-RU"/>
        </w:rPr>
        <w:t xml:space="preserve"> „Сента”, реч: „Сомбор” брише се, а после речи: „Панчево” додаје се реч: „Сомбор”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разложење</w:t>
      </w:r>
    </w:p>
    <w:p>
      <w:pPr>
        <w:pStyle w:val="Normal"/>
        <w:spacing w:before="240" w:after="0"/>
        <w:rPr/>
      </w:pPr>
      <w:r>
        <w:rPr>
          <w:lang w:val="ru-RU"/>
        </w:rPr>
        <w:tab/>
        <w:t xml:space="preserve">Уз овај амандман се даје исто образложење као уз амандман </w:t>
      </w:r>
      <w:r>
        <w:rPr>
          <w:lang w:val="sr-Latn-CS"/>
        </w:rPr>
        <w:t>II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За представника Владе у Народној скупштини одређен је  др Зоран Лончар, министар за државну управу и локалну самоуправ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05"/>
      </w:tblGrid>
      <w:tr>
        <w:trPr/>
        <w:tc>
          <w:tcPr>
            <w:tcW w:w="4800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05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ПРЕДСЕДНИК</w:t>
            </w:r>
          </w:p>
          <w:p>
            <w:pPr>
              <w:pStyle w:val="Footer"/>
              <w:jc w:val="center"/>
              <w:rPr/>
            </w:pPr>
            <w:r>
              <w:rPr/>
              <w:t xml:space="preserve"> 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6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Novistil">
    <w:name w:val="Novi stil"/>
    <w:basedOn w:val="Normal"/>
    <w:qFormat/>
    <w:pPr>
      <w:keepNext w:val="true"/>
      <w:tabs>
        <w:tab w:val="clear" w:pos="1418"/>
        <w:tab w:val="left" w:pos="1441" w:leader="none"/>
      </w:tabs>
      <w:spacing w:before="300" w:after="300"/>
      <w:jc w:val="center"/>
    </w:pPr>
    <w:rPr>
      <w:szCs w:val="2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21:00Z</dcterms:created>
  <dc:creator>vlada</dc:creator>
  <dc:description/>
  <cp:keywords/>
  <dc:language>en-US</dc:language>
  <cp:lastModifiedBy>Bojan grgic</cp:lastModifiedBy>
  <dcterms:modified xsi:type="dcterms:W3CDTF">2007-01-22T09:21:00Z</dcterms:modified>
  <cp:revision>2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984868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9 sednica, nastavak</vt:lpwstr>
  </property>
  <property fmtid="{D5CDD505-2E9C-101B-9397-08002B2CF9AE}" pid="6" name="_ReviewingToolsShownOnce">
    <vt:lpwstr/>
  </property>
</Properties>
</file>