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-исправка), а у вези са чл. 6. и 19. Уредбе о привременом финансирању Републике Србије за период јануар-март 2007. годин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15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РЕМИЈИ ЗА МЛЕКО ЗА ПЕРИОД ЈАНУАР-МАРТ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Овом уредбом уређују се услови и начин коришћења премије за млеко за </w:t>
      </w:r>
      <w:r>
        <w:rPr>
          <w:color w:val="000000"/>
          <w:lang w:val="sr-CS"/>
        </w:rPr>
        <w:t xml:space="preserve">период јануар-март </w:t>
      </w:r>
      <w:r>
        <w:rPr>
          <w:color w:val="000000"/>
          <w:lang w:val="ru-RU"/>
        </w:rPr>
        <w:t>2007. год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rPr/>
      </w:pPr>
      <w:r>
        <w:rPr>
          <w:color w:val="000000"/>
          <w:lang w:val="ru-RU"/>
        </w:rPr>
        <w:tab/>
        <w:t>Правна лица и пољопривредници (у даљем тексту: корисници премије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који су уписани у Регистар пољопривредних газдинстава, у складу са Уредбом о Регистру пољопривредних газдинстава </w:t>
      </w:r>
      <w:r>
        <w:rPr>
          <w:lang w:val="sr-CS"/>
        </w:rPr>
        <w:t>(</w:t>
      </w:r>
      <w:r>
        <w:rPr>
          <w:lang w:val="ru-RU"/>
        </w:rPr>
        <w:t xml:space="preserve"> </w:t>
      </w:r>
      <w:r>
        <w:rPr>
          <w:lang w:val="sr-CS"/>
        </w:rPr>
        <w:t>„Службени гласник РС”, бр. 45/04, 139/04 и 71/05)</w:t>
      </w:r>
      <w:r>
        <w:rPr>
          <w:lang w:val="ru-RU"/>
        </w:rPr>
        <w:t>,</w:t>
      </w:r>
      <w:r>
        <w:rPr>
          <w:lang w:val="sr-CS"/>
        </w:rPr>
        <w:t xml:space="preserve"> остварују право на премију за кравље, овчије и козије млеко из сопствене производње испоручено правним лицима или предузетницима, који се баве прерадом млек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за млеко се исплаћује корисницима из става 1. овог члана који имају седиште, односно пребивалиште на територији Републике Србије под условом да квалитет одговара прописима о квалитету млека и да је млеко испоручено правним лицима или предузетницима, који се баве прерадом млека на територији Републике Србиј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Корисници премије остварују премију за млеко преко правних лица или предузетника, који се баве прерадом млек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емија се исплаћује за један литар испорученог млека у висини од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) 4 динара за млеко произведено на брдско-планинским подруч-јима;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2) 3 динара за млеко произведено на равничарском подручј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Брдско-планинским подручјима, у смислу става 1. тачка 1) овог члана, сматрају се катастарске општине у којима је више од једне половине земљишта изнад  400 метара надморске виси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Правна лица или предузетници, преко којих корисници премије остварују право на премију за млеко, дужни су да средства остварена по том основу исплате корисницима премије на наменски рачун, најкасније у року од три дана од дана наплате тих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редства за премију за млеко исплаћиваће Министарство пољопривреде, шумарства и водопривреде 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Министар пољопривреде, шумарства и водопривреде прописаће начин утврђивања и исплате премије за млеко и врсту документације која се прилаже уз захтев за остваривање права на премију и одредити катастарске општине у смислу члана 4. став 2. ове уредбе најкасније 15 дана од дана ступања на снагу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 xml:space="preserve">Захтев за остваривање права на премију за млеко </w:t>
      </w:r>
      <w:r>
        <w:rPr>
          <w:color w:val="000000"/>
          <w:lang w:val="sr-CS"/>
        </w:rPr>
        <w:t xml:space="preserve">за период јануар-март 2007. године </w:t>
      </w:r>
      <w:r>
        <w:rPr>
          <w:color w:val="000000"/>
          <w:lang w:val="ru-RU"/>
        </w:rPr>
        <w:t>правна лица или предузетници, који се баве прерадом млека, подносе најкасније до 20. у текућем месецу за претходни месец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- корисник премије ако оствари право на премију, а не испуњава услове из члана 2. ове уредб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овчаном казном од 10.000 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200.000 до 1.000.000 динара казниће се за прекршај правно лице које у року из члана 5. ове уредбе остварена средства не дозначи кориснику премије на наменски рачун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.000 до 50.000 динара казниће се за прекршај из става 1. овог члана и одговорно лице у правном лиц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Новчаном казном од 100.000 до 500.000 динара казниће се предузетник за прекршај из става 1. овог члан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ab/>
        <w:t>Спровођење ове уредбе надзире Министарств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2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      2007. године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  <w:tab/>
      </w:r>
      <w:r>
        <w:rPr>
          <w:color w:val="000000"/>
          <w:lang w:val="sr-Latn-CS"/>
        </w:rPr>
        <w:tab/>
        <w:tab/>
        <w:tab/>
      </w:r>
      <w:r>
        <w:rPr>
          <w:color w:val="000000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  <w:r>
        <w:rPr>
          <w:lang w:val="ru-RU"/>
        </w:rPr>
        <w:t>Правни основ за доношење Уредбе о премији за млеко за период јануар-март 2007. године садржан је у  члану 42. став 1.  Закона о Влади и чл. 6. и 19. Уредбе о привременом финансирању Републике Србије за период јануар-март 2007. године (</w:t>
      </w:r>
      <w:r>
        <w:rPr>
          <w:lang w:val="sr-CS"/>
        </w:rPr>
        <w:t>„Службени гласник РС”, број 115/06)</w:t>
      </w:r>
      <w:r>
        <w:rPr>
          <w:lang w:val="ru-RU"/>
        </w:rPr>
        <w:t>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ru-RU"/>
        </w:rPr>
        <w:t xml:space="preserve">Сточарска производња у наредном периоду треба да постане доминантна грана у структури пољопривредне производње. Премирањем производње сировог млека подстиче се укупна производња говедарске и овчарске производње, што има непосредан утицај на развој и стабилност целе пољопривредне производње. Дугогодишњим премирањем млека значајно се повећао откуп млека у млекарама и у значајној мери смањила прерада на фарми и директна продаја млека конзументима са фарме, које није контролисано на хигијенску исправност. Међутим, ниска млечност крава у поређењу са млечношћу крава у земљама Европске уније и низак квалитет произведеног млека, условљава неконкурентност наше производње у поређењу са произвођачима у окружењу. 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 xml:space="preserve">У циљу повећања квалитета млека и конкурентности потребно је током 2007. године обезбедити подршку произвођачима млека на брдско-планинском подручју у износу од 4 динара/лит, а у равничарском подручју у износу од 3 динара/лит. 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Уредбом о премији за млеко за период јануар-март 2007. године  детаљно су разрађени услови за остваривање права на премију за млеко. Корисници премије за млеко су правна лица и пољопривредници који су уписани у Регистар пољопривредних газдинстава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</w:r>
      <w:r>
        <w:rPr>
          <w:lang w:val="ru-RU"/>
        </w:rPr>
        <w:t>Висина премије је утврђена у износу од 3 динара по литру за  равничарска подручја, односно 4 динара по литру за брдско-планинска подручја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>Овом у</w:t>
      </w:r>
      <w:r>
        <w:rPr>
          <w:lang w:val="ru-RU"/>
        </w:rPr>
        <w:t>редбом је предвиђено да ће Министарство пољопривреде, шумарства и водопривреде прописати начин исплате премије и врсту документације која се прилаже уз захтев за остваривање права на премију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>Захтев за остваривање права на премију за млеко за период јануар-март 2007. године правна лица или предузетници, који се баве прерадом млека, подносе најкасније до 20. у текућем месецу за претходни месец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предвиђена за премију за млеко за период јануар-март 2007. године износе  659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 xml:space="preserve">Предвиђена средства за ову намену обезбеђена су Уредбом о привременом финансирању Републике Србије за период јанур-март 2007. године, Раздео 14, Функција 420, Економска класификација 451 - Субвенције јавним нефинансијским предузећима и организацијама - субвенције за унапређење пољопривреде у износу од 1.520.000.000, од чега за премију за млеко 659.000.000 динара.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ЛОЗИ ЗА РАНИЈЕ СТУПАЊЕ  НА СНАГУ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ткуп млека се обавља континуирано, свакодневно, па из тих разлога су се стекли услови за раније ступање на снагу ове уредбе, а у складу са чланом 196. став 4. Устава Републике Србије, 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29:00Z</dcterms:created>
  <dc:creator>Dragica Covic</dc:creator>
  <dc:description/>
  <cp:keywords/>
  <dc:language>en-US</dc:language>
  <cp:lastModifiedBy>Bojan grgic</cp:lastModifiedBy>
  <cp:lastPrinted>2007-01-18T14:17:00Z</cp:lastPrinted>
  <dcterms:modified xsi:type="dcterms:W3CDTF">2007-01-22T09:29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37328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