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71. став 1. Закона о спорту („Службени гласник РС”, бр. 52/96 и 101/05-др.</w:t>
      </w:r>
      <w:r>
        <w:rPr>
          <w:lang w:val="ru-RU"/>
        </w:rPr>
        <w:t xml:space="preserve"> </w:t>
      </w:r>
      <w:r>
        <w:rPr>
          <w:lang w:val="sr-CS"/>
        </w:rPr>
        <w:t>закон) и члана 42. став 1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НАЦИОНАЛНИМ ПРИЗНАЊИМА И НАГРАДАМА ЗА ПОСЕБАН ДОПРИНОС РАЗВОЈУ И АФИРМАЦИЈИ СПОР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before="240" w:after="0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редби о националним признањима и наградама за посебан допринос развоју и афирмацији спорта („Службени гласник РС”, број 65/06), у члану 2. став 1. после речи: „олимпијади” додају се запета и речи: „</w:t>
      </w:r>
      <w:r>
        <w:rPr>
          <w:szCs w:val="22"/>
          <w:lang w:val="sr-CS"/>
        </w:rPr>
        <w:t>светским и европским првенствима у олимпијским спортовима</w:t>
      </w:r>
      <w:r>
        <w:rPr>
          <w:lang w:val="sr-CS"/>
        </w:rPr>
        <w:t>”</w:t>
      </w:r>
      <w:r>
        <w:rPr>
          <w:szCs w:val="22"/>
          <w:lang w:val="sr-CS"/>
        </w:rPr>
        <w:t>, а после речи: „рекорда у олимпијским спортовима</w:t>
      </w:r>
      <w:r>
        <w:rPr>
          <w:lang w:val="sr-CS"/>
        </w:rPr>
        <w:t>”</w:t>
      </w:r>
      <w:r>
        <w:rPr>
          <w:szCs w:val="22"/>
          <w:lang w:val="sr-CS"/>
        </w:rPr>
        <w:t xml:space="preserve"> додају се запета и речи: „као и њиховим тренерима (главном тренеру екипе, тренеру спортисте), држављанима Републике Србије,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таву 2. тачка 1) после речи: „медаљу” додају се речи: „</w:t>
      </w:r>
      <w:r>
        <w:rPr>
          <w:szCs w:val="22"/>
          <w:lang w:val="sr-CS"/>
        </w:rPr>
        <w:t>на Олимпијским играма, Параолимпијским играма, Шаховској олимпијади или за светски рекорд у олимпијском спорту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У тачки 2) после речи: „медаљу</w:t>
      </w:r>
      <w:r>
        <w:rPr>
          <w:lang w:val="sr-CS"/>
        </w:rPr>
        <w:t>”</w:t>
      </w:r>
      <w:r>
        <w:rPr>
          <w:szCs w:val="22"/>
          <w:lang w:val="sr-CS"/>
        </w:rPr>
        <w:t xml:space="preserve"> додају се речи: „на Олимпијским играма, Параолимпијским играма, Шаховској олимпијади или за златну медаљу на светском првенству у олимпијском спорту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У тачки 3) после речи: „медаљу</w:t>
      </w:r>
      <w:r>
        <w:rPr>
          <w:lang w:val="sr-CS"/>
        </w:rPr>
        <w:t>”</w:t>
      </w:r>
      <w:r>
        <w:rPr>
          <w:szCs w:val="22"/>
          <w:lang w:val="sr-CS"/>
        </w:rPr>
        <w:t xml:space="preserve"> додају се речи: „на Олимпијским играма, Параолимпијским играма, Шаховској олимпијади или за сребрну медаљу на светском првенству у олимпијском спорту или за златну медаљу на европском првенству у олимпијском спорту</w:t>
      </w:r>
      <w:r>
        <w:rPr>
          <w:lang w:val="sr-CS"/>
        </w:rPr>
        <w:t>”</w:t>
      </w:r>
      <w:r>
        <w:rPr>
          <w:szCs w:val="22"/>
          <w:lang w:val="sr-CS"/>
        </w:rPr>
        <w:t>, речи: „или за светски рекорд у олимпијском спорту</w:t>
      </w:r>
      <w:r>
        <w:rPr>
          <w:lang w:val="sr-CS"/>
        </w:rPr>
        <w:t>” бришу се, а на крају текста тачка се замењује тачком и запетом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После тачке 3) додају се тач. 4) и 5) које глас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„4) </w:t>
      </w:r>
      <w:r>
        <w:rPr>
          <w:szCs w:val="22"/>
          <w:lang w:val="sr-CS"/>
        </w:rPr>
        <w:t>једну и по просечну нето зараду у Републици Србији за месец децембар претходне године, према подацима органа надлежног за послове статистике, за бронзану медаљу на светском првенству у олимпијском спорту или за сребрну медаљу на европском првенству у олимпијском спорту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5) једну просечну нето зараду у Републици Србији за месец децембар претходне године, према подацима органа надлежног за послове статистике, за бронзану медаљу на европском  првенству у олимпијском спорту.</w:t>
      </w:r>
      <w:r>
        <w:rPr>
          <w:lang w:val="sr-CS"/>
        </w:rPr>
        <w:t>”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таву 3. после речи: „спортисти” додају се речи: „и тренеру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таву 4. после речи: „спортисти” додају се речи: „и тренеру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240" w:after="0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3. став 1. после речи: „Спортистима,” додају се речи: „тренерима и другим лицима”, а реч: „репрезентативци” замењује се речима: „чланови репрезентације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Став 2.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240" w:after="0"/>
        <w:rPr>
          <w:szCs w:val="22"/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4. став 2. после речи: „спортисти” додају се речи: „</w:t>
      </w:r>
      <w:r>
        <w:rPr>
          <w:szCs w:val="22"/>
          <w:lang w:val="sr-CS"/>
        </w:rPr>
        <w:t>и његовом тренеру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таву 3. после речи: „репрезентације” додају се речи: „(спортисти, тренери и друга лица)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сле става 3. додају се ст. 4. и 5. који гласе: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„За освојену медаљу на Олимпијским играма и Параолимпијским играма додељује се екипи до пет чланова (спортистима и њиховом тренеру) новчана награда у висини која се добија множењем броја чланова екипе са 75% од износа из става 2. овог члана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За освојену медаљу на Олимпијским играма и Параолимпијским играма додељује се екипи од шест до девет чланова (спортистима и њиховом тренеру) новчана награда у висини која се добија множењем броја чланова екипе са 60% од износа из става 2. овог члана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5. став 2. после речи: „спортисти” додају се речи: „</w:t>
      </w:r>
      <w:r>
        <w:rPr>
          <w:szCs w:val="22"/>
          <w:lang w:val="sr-CS"/>
        </w:rPr>
        <w:t>и његовом тренеру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таву 3. после речи: „репрезентације” додају се речи: „(спортисти, тренери и друга лица)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сле става 3. додају се ст. 4. и 5. који гласе: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„За освојену медаљу на светском првенству у олимпијском спорту додељује се екипи до пет чланова (спортистима и њиховом тренеру) новчана награда у висини која се добија множењем броја чланова екипе са 75% од износа из става 2. овог члана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За освојену медаљу на светском првенству у олимпијском спорту додељује се екипи од шест до девет чланова (спортистима и њиховом тренеру) новчана награда у висини која се добија множењем броја чланова екипе са 60% од износа из става 2. овог члана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6. став 2. после речи: „спортисти” додају се речи: „</w:t>
      </w:r>
      <w:r>
        <w:rPr>
          <w:szCs w:val="22"/>
          <w:lang w:val="sr-CS"/>
        </w:rPr>
        <w:t>и његовом тренеру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таву 3. после речи: „репрезентације” додају се речи: „(спортисти, тренери и друга лица)”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сле става 3. додају се ст. 4. и 5. који гласе:</w:t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„За освојену медаљу на европском првенству у олимпијском спорту додељује се екипи до пет чланова (спортистима и њиховом тренеру) новчана награда у висини која се добија множењем броја чланова екипе са 75% од износа из става 2. овог члана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За освојену медаљу на европском првенству у олимпијском спорту додељује се екипи од шест до девет чланова (спортистима и њиховом тренеру) новчана награда у висини која се добија множењем броја чланова екипе са 60% од износа из става 2. овог члана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7. став 2. речи: „Награде из” замењују се речима: „</w:t>
      </w:r>
      <w:r>
        <w:rPr>
          <w:szCs w:val="22"/>
          <w:lang w:val="sr-CS"/>
        </w:rPr>
        <w:t>Новчана примања из члана 2. став 2. и награде из</w:t>
      </w:r>
      <w:r>
        <w:rPr>
          <w:lang w:val="sr-CS"/>
        </w:rPr>
        <w:t>”</w:t>
      </w:r>
      <w:r>
        <w:rPr>
          <w:szCs w:val="22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сле става 2. додају се ст. 3. и 4.  који глас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</w:t>
      </w:r>
      <w:r>
        <w:rPr>
          <w:szCs w:val="22"/>
          <w:lang w:val="sr-CS"/>
        </w:rPr>
        <w:t>Спортиста почиње да остварује право на новчано примање из члана 2. став 2. ове уредбе када напуни 35 година живота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>Национално признање за светски рекорд у олимпијском спорту и за освојену медаљу на светском или европском првенству у олимпијском спорту и награде из чл. 5. и 6. ове уредбе додељују се само за резултате у сениорском спорту.</w:t>
      </w:r>
      <w:r>
        <w:rPr>
          <w:lang w:val="sr-CS"/>
        </w:rPr>
        <w:t>”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pacing w:before="240" w:after="0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ab/>
      </w:r>
      <w:r>
        <w:rPr>
          <w:szCs w:val="22"/>
          <w:lang w:val="sr-CS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szCs w:val="22"/>
          <w:lang w:val="sr-CS"/>
        </w:rPr>
        <w:t>Службеном гласнику Републике Србије</w:t>
      </w:r>
      <w:r>
        <w:rPr>
          <w:lang w:val="sr-CS"/>
        </w:rPr>
        <w:t>”</w:t>
      </w:r>
      <w:r>
        <w:rPr>
          <w:szCs w:val="22"/>
          <w:lang w:val="sr-CS"/>
        </w:rPr>
        <w:t xml:space="preserve">. 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47/2007</w:t>
      </w:r>
    </w:p>
    <w:p>
      <w:pPr>
        <w:pStyle w:val="Normal"/>
        <w:rPr/>
      </w:pPr>
      <w:r>
        <w:rPr>
          <w:lang w:val="ru-RU"/>
        </w:rPr>
        <w:t xml:space="preserve">У Београду, 18. </w:t>
      </w:r>
      <w:r>
        <w:rPr>
          <w:lang w:val="sr-CS"/>
        </w:rPr>
        <w:t xml:space="preserve">јануара </w:t>
      </w:r>
      <w:r>
        <w:rPr>
          <w:lang w:val="ru-RU"/>
        </w:rPr>
        <w:t>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3324"/>
      </w:tblGrid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3:00Z</dcterms:created>
  <dc:creator>Djema</dc:creator>
  <dc:description/>
  <cp:keywords/>
  <dc:language>en-US</dc:language>
  <cp:lastModifiedBy>Bojan grgic</cp:lastModifiedBy>
  <dcterms:modified xsi:type="dcterms:W3CDTF">2007-01-22T09:23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981022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