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основу члана 38. став 1. Закона о планском систему Републике Србије („Службени гласник РС</w:t>
      </w:r>
      <w:r>
        <w:rPr>
          <w:rFonts w:cs="Times New Roman" w:ascii="Times New Roman" w:hAnsi="Times New Roman"/>
          <w:sz w:val="24"/>
          <w:szCs w:val="24"/>
          <w:lang w:val="ru-RU"/>
        </w:rPr>
        <w:t>”,</w:t>
      </w:r>
      <w:r>
        <w:rPr>
          <w:rFonts w:cs="Times New Roman" w:ascii="Times New Roman" w:hAnsi="Times New Roman"/>
          <w:sz w:val="24"/>
          <w:szCs w:val="24"/>
        </w:rPr>
        <w:t xml:space="preserve"> бр</w:t>
      </w:r>
      <w:r>
        <w:rPr>
          <w:rFonts w:cs="Times New Roman" w:ascii="Times New Roman" w:hAnsi="Times New Roman"/>
          <w:sz w:val="24"/>
          <w:szCs w:val="24"/>
          <w:lang w:val="sr-Latn-RS"/>
        </w:rPr>
        <w:t>oj</w:t>
      </w:r>
      <w:r>
        <w:rPr>
          <w:rFonts w:cs="Times New Roman" w:ascii="Times New Roman" w:hAnsi="Times New Roman"/>
          <w:sz w:val="24"/>
          <w:szCs w:val="24"/>
        </w:rPr>
        <w:t xml:space="preserve"> 30/18) и члана 17. став 1. Закона о Влади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sr-Latn-CS"/>
        </w:rPr>
        <w:t>(„Службени гласник РС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CS" w:eastAsia="sr-Latn-CS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sr-Latn-CS"/>
        </w:rPr>
        <w:t>, бр. 55/05, 71/05 – исправка, 101/07, 65/08, 16/11, 68/12 – УС, 72/12, 7/14 – УС, 44/14 и 30/18 – др. закон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1440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firstLine="72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Акциони план за период 2022 - 2023. година за спровођење</w:t>
      </w:r>
    </w:p>
    <w:p>
      <w:pPr>
        <w:pStyle w:val="Normal"/>
        <w:ind w:left="0" w:firstLine="720"/>
        <w:jc w:val="center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Програма дигитализације у здравственом систему Републике Србије</w:t>
      </w:r>
    </w:p>
    <w:p>
      <w:pPr>
        <w:pStyle w:val="Normal"/>
        <w:ind w:lef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за период 2022-2026. година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2"/>
        <w:rPr/>
      </w:pPr>
      <w:r>
        <w:rPr/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од</w:t>
      </w:r>
    </w:p>
    <w:p>
      <w:pPr>
        <w:pStyle w:val="Normal"/>
        <w:tabs>
          <w:tab w:val="clear" w:pos="720"/>
          <w:tab w:val="left" w:pos="1418" w:leader="none"/>
        </w:tabs>
        <w:suppressAutoHyphens w:val="false"/>
        <w:spacing w:lineRule="auto" w:line="240" w:before="0" w:after="0"/>
        <w:ind w:left="0" w:hanging="0"/>
        <w:jc w:val="both"/>
        <w:textAlignment w:val="auto"/>
        <w:outlineLvl w:val="9"/>
        <w:rPr/>
      </w:pPr>
      <w:r>
        <w:rPr>
          <w:rFonts w:eastAsia="Times New Roman"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</w:rPr>
        <w:tab/>
        <w:t>Акциони план</w:t>
      </w:r>
      <w:r>
        <w:rPr>
          <w:rFonts w:eastAsia="Times New Roman"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sr-CS" w:eastAsia="sr-Latn-CS"/>
        </w:rPr>
        <w:t xml:space="preserve"> за реализацију Програма дигитализације у здравственом систему Републике Србије за период 2022-2026. година (у даљем тексту: Акциони план)</w:t>
      </w:r>
      <w:r>
        <w:rPr>
          <w:rFonts w:eastAsia="Times New Roman"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</w:rPr>
        <w:t xml:space="preserve"> је припремљен у складу са методолошким правилима прописаних Законом о планском систему Републике Србије  и Уредбом о методологији управљања јавним политикама, анализи ефеката јавних политика и прописа и садржају појединачних докумената јавних политика (у даљем тексту: Уредба о методологији управљања јавним политикама), а ослања се и на бројне међународне програме, документе и политике, као што је Четврти програм Европске уније за активности у области здравља 2021-2027, установљен Регулативом ЕУ 2021/522, који представља визију здравије Европске уније, настао као одговор на пандемију </w:t>
      </w:r>
      <w:r>
        <w:rPr>
          <w:rFonts w:eastAsia="Times New Roman"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sr-Latn-RS"/>
        </w:rPr>
        <w:t>COVID-19</w:t>
      </w:r>
      <w:r>
        <w:rPr>
          <w:rFonts w:eastAsia="Times New Roman"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</w:rPr>
        <w:t>, али и потребу за унапређењем промоције здравља и превенције болести.</w:t>
      </w:r>
    </w:p>
    <w:p>
      <w:pPr>
        <w:pStyle w:val="Normal"/>
        <w:tabs>
          <w:tab w:val="clear" w:pos="720"/>
          <w:tab w:val="left" w:pos="1418" w:leader="none"/>
        </w:tabs>
        <w:suppressAutoHyphens w:val="false"/>
        <w:spacing w:lineRule="auto" w:line="240" w:before="0" w:after="0"/>
        <w:ind w:left="0" w:hanging="0"/>
        <w:jc w:val="both"/>
        <w:textAlignment w:val="auto"/>
        <w:outlineLvl w:val="9"/>
        <w:rPr>
          <w:rFonts w:ascii="Times New Roman" w:hAnsi="Times New Roman" w:eastAsia="Times New Roman" w:cs="Times New Roman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</w:rPr>
        <w:tab/>
        <w:t>Акциони план је у складу и са Агендом Уједињених нација (УН) за одрживи развој 2030, односно Резолуцијом Генералне скупштине УН, у којој је у ставу 15. истакнуто да „развој информационо-комуникационих технологија има велики потенцијал да убрза људски напредак, и да развије друштва знања у различитим областима, укључујући и медицину</w:t>
      </w:r>
      <w:r>
        <w:rPr>
          <w:rFonts w:eastAsia="Times New Roman"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ru-RU"/>
        </w:rPr>
        <w:t>”</w:t>
      </w:r>
      <w:r>
        <w:rPr>
          <w:rFonts w:eastAsia="Times New Roman"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</w:rPr>
        <w:t>. Ослања се и на документ „Здравље 2020: европски оквир политике који подржава акције свих нивоа власти и друштва за здравље и благостање</w:t>
      </w:r>
      <w:r>
        <w:rPr>
          <w:rFonts w:eastAsia="Times New Roman"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  <w:lang w:val="ru-RU"/>
        </w:rPr>
        <w:t>”</w:t>
      </w:r>
      <w:r>
        <w:rPr>
          <w:rFonts w:eastAsia="Times New Roman"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</w:rPr>
        <w:t>, усвојен на основу резолуције EUR/RC62/Conf.Doc./8 Регионалне канцеларије Светске здравствене организације (СЗО) за Европу.</w:t>
      </w:r>
    </w:p>
    <w:p>
      <w:pPr>
        <w:pStyle w:val="Normal"/>
        <w:tabs>
          <w:tab w:val="clear" w:pos="720"/>
          <w:tab w:val="left" w:pos="1418" w:leader="none"/>
        </w:tabs>
        <w:suppressAutoHyphens w:val="false"/>
        <w:spacing w:lineRule="auto" w:line="240" w:before="0" w:after="0"/>
        <w:ind w:left="0" w:hanging="0"/>
        <w:jc w:val="both"/>
        <w:textAlignment w:val="auto"/>
        <w:outlineLvl w:val="9"/>
        <w:rPr>
          <w:rFonts w:ascii="Times New Roman" w:hAnsi="Times New Roman" w:eastAsia="Times New Roman" w:cs="Times New Roman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false"/>
        <w:spacing w:lineRule="auto" w:line="240" w:before="0" w:after="0"/>
        <w:ind w:left="0" w:hanging="0"/>
        <w:jc w:val="both"/>
        <w:textAlignment w:val="auto"/>
        <w:outlineLvl w:val="9"/>
        <w:rPr>
          <w:rFonts w:ascii="Times New Roman" w:hAnsi="Times New Roman" w:eastAsia="Times New Roman" w:cs="Times New Roman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20"/>
          <w:tab w:val="left" w:pos="1418" w:leader="none"/>
        </w:tabs>
        <w:suppressAutoHyphens w:val="false"/>
        <w:spacing w:lineRule="auto" w:line="240" w:before="0" w:after="0"/>
        <w:ind w:left="0" w:hanging="0"/>
        <w:jc w:val="both"/>
        <w:textAlignment w:val="auto"/>
        <w:outlineLvl w:val="9"/>
        <w:rPr>
          <w:rFonts w:ascii="Times New Roman" w:hAnsi="Times New Roman" w:eastAsia="Times New Roman" w:cs="Times New Roman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Times New Roman" w:ascii="Times New Roman" w:hAnsi="Times New Roman"/>
          <w:color w:val="000000"/>
          <w:position w:val="0"/>
          <w:sz w:val="24"/>
          <w:sz w:val="24"/>
          <w:szCs w:val="24"/>
          <w:vertAlign w:val="baseline"/>
        </w:rPr>
      </w:r>
    </w:p>
    <w:tbl>
      <w:tblPr>
        <w:tblW w:w="13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10334"/>
      </w:tblGrid>
      <w:tr>
        <w:trPr>
          <w:trHeight w:val="46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Документ ЈП:</w:t>
            </w:r>
          </w:p>
        </w:tc>
        <w:tc>
          <w:tcPr>
            <w:tcW w:w="10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грам дигитализације у здравственом систему Републике Србије за период 2022 - 2026. године</w:t>
            </w:r>
          </w:p>
        </w:tc>
      </w:tr>
      <w:tr>
        <w:trPr>
          <w:trHeight w:val="46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кциони план:</w:t>
            </w:r>
          </w:p>
        </w:tc>
        <w:tc>
          <w:tcPr>
            <w:tcW w:w="10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кциони план за спровођење Програма дигитализације у здравственом систему Републике Србије за период 2022 - 2023. године</w:t>
            </w:r>
          </w:p>
        </w:tc>
      </w:tr>
      <w:tr>
        <w:trPr>
          <w:trHeight w:val="23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едлагач:</w:t>
            </w:r>
          </w:p>
        </w:tc>
        <w:tc>
          <w:tcPr>
            <w:tcW w:w="10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инистарство здравља</w:t>
            </w:r>
          </w:p>
        </w:tc>
      </w:tr>
      <w:tr>
        <w:trPr>
          <w:trHeight w:val="230" w:hRule="atLeast"/>
        </w:trPr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Координација и извештавање:</w:t>
            </w:r>
          </w:p>
        </w:tc>
        <w:tc>
          <w:tcPr>
            <w:tcW w:w="10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инистарство здравља</w:t>
            </w:r>
          </w:p>
        </w:tc>
      </w:tr>
    </w:tbl>
    <w:p>
      <w:pPr>
        <w:pStyle w:val="Normal"/>
        <w:spacing w:before="0" w:after="0"/>
        <w:ind w:left="0" w:hanging="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3"/>
        <w:gridCol w:w="1252"/>
        <w:gridCol w:w="3124"/>
        <w:gridCol w:w="1461"/>
        <w:gridCol w:w="1328"/>
        <w:gridCol w:w="1361"/>
        <w:gridCol w:w="1499"/>
      </w:tblGrid>
      <w:tr>
        <w:trPr>
          <w:trHeight w:val="403" w:hRule="atLeast"/>
        </w:trPr>
        <w:tc>
          <w:tcPr>
            <w:tcW w:w="13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Општи циљ 1: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Квалитетнија, ефикаснија и доступнија здравствена заштита кроз безбедно коришћење електронских услуга</w:t>
            </w:r>
          </w:p>
        </w:tc>
      </w:tr>
      <w:tr>
        <w:trPr>
          <w:trHeight w:val="377" w:hRule="atLeast"/>
        </w:trPr>
        <w:tc>
          <w:tcPr>
            <w:tcW w:w="137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Институција одговорна за праћење и контролу реализације: Министарство здравља</w:t>
            </w:r>
          </w:p>
        </w:tc>
      </w:tr>
      <w:tr>
        <w:trPr>
          <w:trHeight w:val="377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казатељ (и) на нивоу oпштег циља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(показатељ eфекта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провер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зна годи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aна вредност у последњој години АП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оследња година важења АП</w:t>
            </w:r>
          </w:p>
        </w:tc>
      </w:tr>
      <w:tr>
        <w:trPr>
          <w:trHeight w:val="176" w:hRule="atLeast"/>
        </w:trPr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lobal Digital Health Index (0-5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Global Digital Health Index https://www.digitalhealthindex.org/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3.</w:t>
            </w:r>
          </w:p>
        </w:tc>
      </w:tr>
    </w:tbl>
    <w:p>
      <w:pPr>
        <w:pStyle w:val="Normal"/>
        <w:spacing w:before="0" w:after="0"/>
        <w:ind w:left="0" w:hanging="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80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620"/>
        <w:gridCol w:w="1995"/>
        <w:gridCol w:w="1350"/>
        <w:gridCol w:w="1245"/>
        <w:gridCol w:w="2295"/>
        <w:gridCol w:w="2160"/>
      </w:tblGrid>
      <w:tr>
        <w:trPr>
          <w:trHeight w:val="320" w:hRule="atLeast"/>
        </w:trPr>
        <w:tc>
          <w:tcPr>
            <w:tcW w:w="1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себни циљ 1.1: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Успостављање јединственог модела управљања дигитализацијом у здравственом систему</w:t>
            </w:r>
          </w:p>
        </w:tc>
      </w:tr>
      <w:tr>
        <w:trPr>
          <w:trHeight w:val="320" w:hRule="atLeast"/>
        </w:trPr>
        <w:tc>
          <w:tcPr>
            <w:tcW w:w="1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Институција одговорна за координацију и извештавање:</w:t>
            </w:r>
          </w:p>
        </w:tc>
      </w:tr>
      <w:tr>
        <w:trPr>
          <w:trHeight w:val="5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казатељ(и) на нивоу посебног циља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(показатељ исх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провер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зна годин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aна вредност у години 20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aна вредност у последњој години АП</w:t>
            </w:r>
          </w:p>
        </w:tc>
      </w:tr>
      <w:tr>
        <w:trPr>
          <w:trHeight w:val="25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спостављање организационе јединице при Министарству здравља за стратешки и стручни допринос процесу дигитализације у здравственом систе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е/д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акон о министарствима, Систематизација радних места у М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25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спостављање Центра за сертификацију и тестирање софтверских решења у систему здравствене заштите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е/д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дући пропис о успостављању центра као и задужењ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Да</w:t>
            </w:r>
          </w:p>
        </w:tc>
      </w:tr>
    </w:tbl>
    <w:p>
      <w:pPr>
        <w:pStyle w:val="Normal"/>
        <w:tabs>
          <w:tab w:val="clear" w:pos="720"/>
          <w:tab w:val="left" w:pos="1940" w:leader="none"/>
        </w:tabs>
        <w:spacing w:lineRule="auto" w:line="240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uppressAutoHyphens w:val="false"/>
        <w:ind w:left="0" w:hanging="0"/>
        <w:textAlignment w:val="auto"/>
        <w:outlineLvl w:val="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40" w:leader="none"/>
        </w:tabs>
        <w:spacing w:lineRule="auto" w:line="240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0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40"/>
        <w:gridCol w:w="2205"/>
        <w:gridCol w:w="105"/>
        <w:gridCol w:w="1440"/>
        <w:gridCol w:w="1380"/>
        <w:gridCol w:w="1860"/>
        <w:gridCol w:w="2220"/>
      </w:tblGrid>
      <w:tr>
        <w:trPr>
          <w:trHeight w:val="169" w:hRule="atLeast"/>
        </w:trPr>
        <w:tc>
          <w:tcPr>
            <w:tcW w:w="1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Мера 1.1.1: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Успостављање институционалног и правног оквира управљања и реализације дигитализације у здравственом систему и обезбеђивање ресурса за његово функционисање</w:t>
            </w:r>
          </w:p>
        </w:tc>
      </w:tr>
      <w:tr>
        <w:trPr>
          <w:trHeight w:val="300" w:hRule="atLeast"/>
        </w:trPr>
        <w:tc>
          <w:tcPr>
            <w:tcW w:w="1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Институција одговорна за реализацију: Министарство здравља</w:t>
            </w:r>
          </w:p>
        </w:tc>
      </w:tr>
      <w:tr>
        <w:trPr>
          <w:trHeight w:val="300" w:hRule="atLeast"/>
        </w:trPr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 спровођења: 2022 – 2023.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Тип мере: Институционално управљачко организациона</w:t>
            </w:r>
          </w:p>
        </w:tc>
      </w:tr>
      <w:tr>
        <w:trPr>
          <w:trHeight w:val="300" w:hRule="atLeast"/>
        </w:trPr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писи које је потребно изменити/усвојити за спровођење мере: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акон о електронској управи, Закон о здравственој заштити, Закон о здравственој документацији и евиденцијама у области здравства, Закон о здравственом осигурању, Закон о лековима, Закон о правима пацијената, Правилник о систематизацији радних места у МЗ, КИТЕУ, Батуту, Закон о здравственој заштити и здравственом осигурању војних осигураника</w:t>
            </w:r>
          </w:p>
        </w:tc>
      </w:tr>
      <w:tr>
        <w:trPr>
          <w:trHeight w:val="95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казатељи  на нивоу мере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(показатељ резулт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провер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зна годин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склађен правни оквир са Законом о електронској упра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е/д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Закон о здравственој заштити, Закон о здравственој документацији и евиденцијама у области здравства, Закон о здравственом осигурању, Закон о лековима, Закон о правима пацијената 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Успостављен институционални оквир управљања дигитализацијом у здравственом систе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е/д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Правилник о систематизацији радних места у МЗ, КИТЕУ, Батуту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спостављен правни оквир за успостављање и одржавање јединствене архитектуре ИЗИС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е/д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Закон о здравственој заштити или нови закон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Да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4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2778"/>
        <w:gridCol w:w="3712"/>
        <w:gridCol w:w="3690"/>
      </w:tblGrid>
      <w:tr>
        <w:trPr>
          <w:trHeight w:val="270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 мере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70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3.</w:t>
            </w:r>
          </w:p>
        </w:tc>
      </w:tr>
      <w:tr>
        <w:trPr>
          <w:trHeight w:val="62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1-000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.41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890</w:t>
            </w:r>
          </w:p>
        </w:tc>
      </w:tr>
      <w:tr>
        <w:trPr>
          <w:trHeight w:val="62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rPr>
                <w:rFonts w:ascii="Arial" w:hAnsi="Arial" w:eastAsia="Arial" w:cs="Arial"/>
                <w:color w:val="C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C00000"/>
                <w:sz w:val="20"/>
                <w:szCs w:val="20"/>
                <w:lang w:val="en-US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2-0001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,000</w:t>
            </w:r>
          </w:p>
        </w:tc>
      </w:tr>
      <w:tr>
        <w:trPr>
          <w:trHeight w:val="62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rPr>
                <w:rFonts w:ascii="Arial" w:hAnsi="Arial" w:eastAsia="Arial" w:cs="Arial"/>
                <w:color w:val="C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C00000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наторска средства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,00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245"/>
        <w:gridCol w:w="1349"/>
        <w:gridCol w:w="1263"/>
        <w:gridCol w:w="1711"/>
        <w:gridCol w:w="1260"/>
        <w:gridCol w:w="2193"/>
        <w:gridCol w:w="2250"/>
      </w:tblGrid>
      <w:tr>
        <w:trPr>
          <w:trHeight w:val="140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зив активности: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купна процењена финансијска средства по изворима у 000 дин. </w:t>
            </w:r>
          </w:p>
        </w:tc>
      </w:tr>
      <w:tr>
        <w:trPr>
          <w:trHeight w:val="386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3.</w:t>
            </w:r>
          </w:p>
        </w:tc>
      </w:tr>
      <w:tr>
        <w:trPr>
          <w:trHeight w:val="54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1.1.1.1) </w:t>
            </w:r>
            <w:r>
              <w:rPr>
                <w:rFonts w:cs="Arial" w:ascii="Arial" w:hAnsi="Arial"/>
                <w:sz w:val="20"/>
                <w:szCs w:val="20"/>
              </w:rPr>
              <w:t xml:space="preserve">Успостављање организационе јединице при Министарству здравља за управљање дигитализацијом здравства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2. </w:t>
            </w:r>
            <w:r>
              <w:rPr>
                <w:rFonts w:eastAsia="Arial" w:cs="Arial" w:ascii="Arial" w:hAnsi="Arial"/>
                <w:sz w:val="20"/>
                <w:szCs w:val="20"/>
              </w:rPr>
              <w:t>квартал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2022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/редовна издвај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before="0" w:after="160"/>
              <w:ind w:left="-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део 27 МЗ ПГ. 1801 Уређење и надзор у области здравства ПА. 0001 и уређење зс. 411, 41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1- 5.5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2- 9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411- 9.34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412- 1.550</w:t>
            </w:r>
          </w:p>
        </w:tc>
      </w:tr>
      <w:tr>
        <w:trPr>
          <w:trHeight w:val="54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2) Успостављање организационе јединице при Канцеларији за информационе технологије и електронску управу за подршку спровођењу дигитализације здрав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КИТЕ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. квартал 202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/редовна издвај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део 3 Влада Глава 3 22 КИТЕУ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огран 0614-Информационе технологије и електронска управа Програмска активност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01-Развој система ИТ и ЕУ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кон</w:t>
            </w:r>
            <w:r>
              <w:rPr>
                <w:rFonts w:cs="Arial" w:ascii="Arial" w:hAnsi="Arial"/>
                <w:sz w:val="20"/>
                <w:szCs w:val="20"/>
              </w:rPr>
              <w:t>. 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-Плате,додаци и накнаде запослених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 412</w:t>
            </w:r>
            <w:r>
              <w:rPr>
                <w:rFonts w:cs="Arial" w:ascii="Arial" w:hAnsi="Arial"/>
                <w:sz w:val="20"/>
                <w:szCs w:val="20"/>
              </w:rPr>
              <w:t xml:space="preserve">-Социјални доприноси 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11- </w:t>
            </w:r>
            <w:r>
              <w:rPr>
                <w:rFonts w:cs="Arial" w:ascii="Arial" w:hAnsi="Arial"/>
                <w:sz w:val="20"/>
                <w:szCs w:val="20"/>
              </w:rPr>
              <w:t>5.41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412- </w:t>
            </w:r>
            <w:r>
              <w:rPr>
                <w:rFonts w:cs="Arial" w:ascii="Arial" w:hAnsi="Arial"/>
                <w:sz w:val="20"/>
                <w:szCs w:val="20"/>
              </w:rPr>
              <w:t>874</w:t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3) Успостављање сталне Радне групе за архитектуру, стандарде и струку, ради координације успостављања и одржавања архитектуре ИЗИС-а, и за проверу усклађености предложених пројектних решења са архитектуром и стандардима ИЗИС-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РФЗО, КИТЕ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2. квартал 2022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 обезбедити средства из буџ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104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1.1.1.4) Успостављање капацитета при Институту за јавно здравље за вршење послова информатичке аналитике и извештавања над електронским подацима од значаја за јавно здравље, стандарде и сертификације информационог систем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3.квартал 2022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2022. г: Очекују се донаторска средства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JSI (CHISU </w:t>
            </w:r>
            <w:r>
              <w:rPr>
                <w:rFonts w:cs="Arial" w:ascii="Arial" w:hAnsi="Arial"/>
                <w:sz w:val="20"/>
                <w:szCs w:val="20"/>
              </w:rPr>
              <w:t>програм)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2023. г: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 2022. г. донаторск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 средства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2023. Раздео 27, ПГ1802-ПА 0001 , ек.клас.46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0.</w:t>
            </w: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1.1.5) Успостављање правног оквира управљања дигитализацијом у здравственом систему, у односу на ИЗИС и компоненте ИЗИС-а са јасним улогама и одговорностима свих организација и тел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МЗ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О, КИТЕУ, Батут, РФЗО, АЛИМ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1.квартал 2022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Није потребно обезбедити средства из буџе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1.1.6) Усклађивање правног оквира ради омогућавања ефикасније дигитализације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МЗ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РФЗО, АЛИМ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2.квартал 2022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 обезбедити средства из буџ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3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70"/>
        <w:gridCol w:w="1845"/>
        <w:gridCol w:w="105"/>
        <w:gridCol w:w="1665"/>
        <w:gridCol w:w="1575"/>
        <w:gridCol w:w="1590"/>
        <w:gridCol w:w="2460"/>
      </w:tblGrid>
      <w:tr>
        <w:trPr>
          <w:trHeight w:val="168" w:hRule="atLeast"/>
        </w:trPr>
        <w:tc>
          <w:tcPr>
            <w:tcW w:w="13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Мера 1.1.2: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Успостављање јединствене архитектуре Интегрисаног здравственог информационог система (ИЗИС) и механизама усклађивања са јединственом архитектуром</w:t>
            </w:r>
          </w:p>
        </w:tc>
      </w:tr>
      <w:tr>
        <w:trPr>
          <w:trHeight w:val="298" w:hRule="atLeast"/>
        </w:trPr>
        <w:tc>
          <w:tcPr>
            <w:tcW w:w="13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Институција одговорна за реализацију: Министарство здравља</w:t>
            </w:r>
          </w:p>
        </w:tc>
      </w:tr>
      <w:tr>
        <w:trPr>
          <w:trHeight w:val="298" w:hRule="atLeast"/>
        </w:trPr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 спровођења: 202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– 2022. </w:t>
            </w:r>
          </w:p>
        </w:tc>
        <w:tc>
          <w:tcPr>
            <w:tcW w:w="7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Тип мере: Институционално управљачко организациона</w:t>
            </w:r>
          </w:p>
        </w:tc>
      </w:tr>
      <w:tr>
        <w:trPr>
          <w:trHeight w:val="298" w:hRule="atLeast"/>
        </w:trPr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казатељ(и)  на нивоу мере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(показатељ резултат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провере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зна годи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Успостављена архитектура ИЗИС-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е/д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авилник о ИЗИС-у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3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966"/>
        <w:gridCol w:w="3514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купна процењена финансијска средства у 000 дин. 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3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 обезбедити средства из буџет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highlight w:val="yellow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246"/>
        <w:gridCol w:w="1349"/>
        <w:gridCol w:w="1263"/>
        <w:gridCol w:w="1711"/>
        <w:gridCol w:w="1260"/>
        <w:gridCol w:w="2280"/>
        <w:gridCol w:w="2160"/>
      </w:tblGrid>
      <w:tr>
        <w:trPr>
          <w:trHeight w:val="140" w:hRule="atLeast"/>
        </w:trPr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зив активности: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купна процењена финансијска средства по изворима у 000 дин. </w:t>
            </w:r>
          </w:p>
        </w:tc>
      </w:tr>
      <w:tr>
        <w:trPr>
          <w:trHeight w:val="386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3.</w:t>
            </w:r>
          </w:p>
        </w:tc>
      </w:tr>
      <w:tr>
        <w:trPr>
          <w:trHeight w:val="140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1.1.2.1) Успостављање јединствене архитектуре ИЗИС-а.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КИТЕУ, РФЗО, АЛИМ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2.квартал 2022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 обезбедити средства из буџет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1.1.2.2) Успостављање правног оквира ради подношења пројектних предлога </w:t>
            </w:r>
            <w:r>
              <w:rPr>
                <w:rFonts w:cs="Arial" w:ascii="Arial" w:hAnsi="Arial"/>
                <w:sz w:val="20"/>
                <w:szCs w:val="20"/>
              </w:rPr>
              <w:t>Радној групи за архитектуру, стандарде и струку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КТД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2. квартал 2022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 обезбедити средства из буџета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suppressAutoHyphens w:val="false"/>
        <w:ind w:left="0" w:hanging="0"/>
        <w:textAlignment w:val="auto"/>
        <w:outlineLvl w:val="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3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70"/>
        <w:gridCol w:w="1845"/>
        <w:gridCol w:w="105"/>
        <w:gridCol w:w="2460"/>
        <w:gridCol w:w="1545"/>
        <w:gridCol w:w="1590"/>
        <w:gridCol w:w="1695"/>
      </w:tblGrid>
      <w:tr>
        <w:trPr>
          <w:trHeight w:val="168" w:hRule="atLeast"/>
        </w:trPr>
        <w:tc>
          <w:tcPr>
            <w:tcW w:w="13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Мера 1.1.3: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Успостављање стандарда, система стандардизације и сертификације софтверских решења у ИЗИС-у</w:t>
            </w:r>
          </w:p>
        </w:tc>
      </w:tr>
      <w:tr>
        <w:trPr>
          <w:trHeight w:val="298" w:hRule="atLeast"/>
        </w:trPr>
        <w:tc>
          <w:tcPr>
            <w:tcW w:w="13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Институција одговорна за реализацију: БАТУТ/КИТЕУ</w:t>
            </w:r>
          </w:p>
        </w:tc>
      </w:tr>
      <w:tr>
        <w:trPr>
          <w:trHeight w:val="298" w:hRule="atLeast"/>
        </w:trPr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 спровођења: 202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– 2023. </w:t>
            </w:r>
          </w:p>
        </w:tc>
        <w:tc>
          <w:tcPr>
            <w:tcW w:w="7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Тип мере: Институционално управљачко организациона</w:t>
            </w:r>
          </w:p>
        </w:tc>
      </w:tr>
      <w:tr>
        <w:trPr>
          <w:trHeight w:val="298" w:hRule="atLeast"/>
        </w:trPr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казатељи  на нивоу мере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(показатељ резултат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провере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зна годи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 регистара и сервиса уписаних у Каталог јединствених и централизованих сервиса, регистара и софтверских решењ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Каталог </w:t>
            </w:r>
            <w:r>
              <w:rPr>
                <w:rFonts w:eastAsia="Arial" w:cs="Arial" w:ascii="Arial" w:hAnsi="Arial"/>
                <w:sz w:val="20"/>
                <w:szCs w:val="20"/>
              </w:rPr>
              <w:t>јединствених и централизованих сервиса, регистара и софтверских решења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Проценат ЗУ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укључујући и приватних пракси)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која у раду користе сертификована софтверска решењ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%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Извештај Центра за сертификацију и тестирање софтверских решења у систему здравствене заштите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5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uppressAutoHyphens w:val="false"/>
        <w:ind w:left="0" w:hanging="0"/>
        <w:textAlignment w:val="auto"/>
        <w:outlineLvl w:val="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3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966"/>
        <w:gridCol w:w="3514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купна процењена финансијска средства у 000 дин. 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3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;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2-0001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4-000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.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7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eastAsia="Arial" w:cs="Arial" w:ascii="Arial" w:hAnsi="Arial"/>
                <w:sz w:val="20"/>
                <w:szCs w:val="20"/>
              </w:rPr>
              <w:t>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246"/>
        <w:gridCol w:w="1349"/>
        <w:gridCol w:w="1263"/>
        <w:gridCol w:w="1711"/>
        <w:gridCol w:w="1260"/>
        <w:gridCol w:w="2190"/>
        <w:gridCol w:w="2250"/>
      </w:tblGrid>
      <w:tr>
        <w:trPr>
          <w:trHeight w:val="140" w:hRule="atLeast"/>
        </w:trPr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зив активности: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купна процењена финансијска средства по изворима у 000 дин. </w:t>
            </w:r>
          </w:p>
        </w:tc>
      </w:tr>
      <w:tr>
        <w:trPr>
          <w:trHeight w:val="386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3.</w:t>
            </w:r>
          </w:p>
        </w:tc>
      </w:tr>
      <w:tr>
        <w:trPr>
          <w:trHeight w:val="54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1.1.3.1) Успостављање обавезе усклађености информационих система са успостављеним стандардима ИЗИС-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/КИТЕ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2. квартал 2022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 обезбедити средства из буџет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1.1.3.2) Успостављање центра за сертификацију и тестирање софтверских решења у систему здравствене заштите по питању усклађености са стандардима ИЗИС-а </w:t>
            </w:r>
            <w:r>
              <w:rPr>
                <w:rFonts w:cs="Arial" w:ascii="Arial" w:hAnsi="Arial"/>
                <w:sz w:val="20"/>
                <w:szCs w:val="20"/>
              </w:rPr>
              <w:t>ради препорука за сертификацију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КИТЕ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/</w:t>
            </w:r>
            <w:r>
              <w:rPr>
                <w:rFonts w:eastAsia="Arial" w:cs="Arial" w:ascii="Arial" w:hAnsi="Arial"/>
                <w:sz w:val="20"/>
                <w:szCs w:val="20"/>
              </w:rPr>
              <w:t>БАТУ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1.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о 3 Влада Глава 3 22 КИТЕУ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огран 0614-Информационе технологије и електронска управа Програмска активност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01-Развој система ИТ и ЕУ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-Услуге по уговореу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</w:tc>
      </w:tr>
      <w:tr>
        <w:trPr>
          <w:trHeight w:val="140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1.1.3.3) Успостављање иницијалних стандарда у ИЗИС-у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МЗ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/КИТЕ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.квартал 202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о 27 МЗ пг. 1802 превентива здравствена заштита ПА. 0001 подршка раду ИЗЈ Батуту. Ек.кл. 465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1.3.4) Успостављање Каталога јединствених и централизованих сервиса, регистара и софтверских решењ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КИТЕ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/БАТУ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1.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,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део 3 Влада Глава 3 22 КИТЕУ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огран 0614-Информационе технологије и електронска управа Програмска активност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01-Развој система ИТ и ЕУ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-Услуге по уговореу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1.3.5) Обављање иницијалне и континуиране сертификације софтверских решења у ИЗИС-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КИТЕ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2. 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,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део 3 Влада Глава 3 22 КИТЕУ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огран 0614-Информационе технологије и електронска управа Програмска активност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01-Развој система ИТ и ЕУ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-Услуге по уговореу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3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620"/>
        <w:gridCol w:w="2550"/>
        <w:gridCol w:w="1530"/>
        <w:gridCol w:w="1530"/>
        <w:gridCol w:w="1695"/>
        <w:gridCol w:w="1875"/>
      </w:tblGrid>
      <w:tr>
        <w:trPr>
          <w:trHeight w:val="320" w:hRule="atLeast"/>
        </w:trPr>
        <w:tc>
          <w:tcPr>
            <w:tcW w:w="1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себни циљ 2.1: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Успостављање безбедне и интегрисане информационо-комуникационе инфраструктуре и електронских услуга за обезбеђивање квалитетније и ефикасније здравствене заштите</w:t>
            </w:r>
          </w:p>
        </w:tc>
      </w:tr>
      <w:tr>
        <w:trPr>
          <w:trHeight w:val="320" w:hRule="atLeast"/>
        </w:trPr>
        <w:tc>
          <w:tcPr>
            <w:tcW w:w="1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Институција одговорна за координацију и извештавање: КИТЕУ</w:t>
            </w:r>
          </w:p>
        </w:tc>
      </w:tr>
      <w:tr>
        <w:trPr>
          <w:trHeight w:val="5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казатељ(и) на нивоу посебног циља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(показатељ исх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Јединиц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провер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зна годи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aна вредност у години 2022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aна вредност у последњој години АП</w:t>
            </w:r>
          </w:p>
        </w:tc>
      </w:tr>
      <w:tr>
        <w:trPr>
          <w:trHeight w:val="25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Проценат здравствених установа (јавних,  приватних, војних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 приватних пракси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) са приступом медицинским подацима из других установа преко заједничких сервиса ИЗИС-а и коришћење бар једног сервиса колаборациј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%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Евиденција М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25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Проценат здравствених установа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(укључујући приватну праксу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који су на Јединственој информационо-комуникационој мрежи електронске упра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%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Евиденција КИТЕ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3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40"/>
        <w:gridCol w:w="2205"/>
        <w:gridCol w:w="105"/>
        <w:gridCol w:w="1770"/>
        <w:gridCol w:w="1740"/>
        <w:gridCol w:w="1635"/>
        <w:gridCol w:w="1890"/>
      </w:tblGrid>
      <w:tr>
        <w:trPr>
          <w:trHeight w:val="169" w:hRule="atLeast"/>
        </w:trPr>
        <w:tc>
          <w:tcPr>
            <w:tcW w:w="13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Мера 2.1.1: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Унапређење информационо-комуникационе инфраструктуре у здравственом систему</w:t>
            </w:r>
          </w:p>
        </w:tc>
      </w:tr>
      <w:tr>
        <w:trPr>
          <w:trHeight w:val="300" w:hRule="atLeast"/>
        </w:trPr>
        <w:tc>
          <w:tcPr>
            <w:tcW w:w="13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Институција одговорна за реализацију: КИТЕУ</w:t>
            </w:r>
          </w:p>
        </w:tc>
      </w:tr>
      <w:tr>
        <w:trPr>
          <w:trHeight w:val="300" w:hRule="atLeast"/>
        </w:trPr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 спровођења: 202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– 2023.</w:t>
            </w:r>
          </w:p>
        </w:tc>
        <w:tc>
          <w:tcPr>
            <w:tcW w:w="7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Тип мере: Обезбеђење добара и пружања услуга</w:t>
            </w:r>
          </w:p>
        </w:tc>
      </w:tr>
      <w:tr>
        <w:trPr>
          <w:trHeight w:val="300" w:hRule="atLeast"/>
        </w:trPr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казатељи  на нивоу мере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(показатељ резулт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провере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зна год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ценат ЗУ (јавних) који су на Јединственој информационо-комуникационој мрежи електронске у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%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Извештај из евиденције ЈИК </w:t>
            </w:r>
            <w:r>
              <w:rPr>
                <w:rFonts w:eastAsia="Arial" w:cs="Arial" w:ascii="Arial" w:hAnsi="Arial"/>
                <w:sz w:val="20"/>
                <w:szCs w:val="20"/>
              </w:rPr>
              <w:t>КИТЕУ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0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Проценат ЗУ чија се софтверска решења налазе у Државном центру за управљање и чување подата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%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Извештај из евиденције </w:t>
            </w:r>
            <w:r>
              <w:rPr>
                <w:rFonts w:eastAsia="Arial" w:cs="Arial" w:ascii="Arial" w:hAnsi="Arial"/>
                <w:sz w:val="20"/>
                <w:szCs w:val="20"/>
              </w:rPr>
              <w:t>КИТЕУ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0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Проценат ЗУ чија се софтверска решења налазе на клауд инфраструк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%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Извештај из евиденције </w:t>
            </w:r>
            <w:r>
              <w:rPr>
                <w:rFonts w:eastAsia="Arial" w:cs="Arial" w:ascii="Arial" w:hAnsi="Arial"/>
                <w:sz w:val="20"/>
                <w:szCs w:val="20"/>
              </w:rPr>
              <w:t>КИТЕУ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4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2778"/>
        <w:gridCol w:w="3622"/>
        <w:gridCol w:w="3780"/>
      </w:tblGrid>
      <w:tr>
        <w:trPr>
          <w:trHeight w:val="270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70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3.</w:t>
            </w:r>
          </w:p>
        </w:tc>
      </w:tr>
      <w:tr>
        <w:trPr>
          <w:trHeight w:val="62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614-5014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614-5003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614-0002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60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eastAsia="Arial" w:cs="Arial" w:ascii="Arial" w:hAnsi="Arial"/>
                <w:sz w:val="20"/>
                <w:szCs w:val="20"/>
              </w:rPr>
              <w:t>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0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eastAsia="Arial" w:cs="Arial" w:ascii="Arial" w:hAnsi="Arial"/>
                <w:sz w:val="20"/>
                <w:szCs w:val="20"/>
              </w:rPr>
              <w:t>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10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.000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245"/>
        <w:gridCol w:w="1349"/>
        <w:gridCol w:w="1263"/>
        <w:gridCol w:w="1711"/>
        <w:gridCol w:w="1260"/>
        <w:gridCol w:w="2283"/>
        <w:gridCol w:w="2160"/>
      </w:tblGrid>
      <w:tr>
        <w:trPr>
          <w:trHeight w:val="140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зив активности: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купна процењена финансијска средства по изворима у 000 дин. </w:t>
            </w:r>
          </w:p>
        </w:tc>
      </w:tr>
      <w:tr>
        <w:trPr>
          <w:trHeight w:val="386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3.</w:t>
            </w:r>
          </w:p>
        </w:tc>
      </w:tr>
      <w:tr>
        <w:trPr>
          <w:trHeight w:val="54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1.1.1) Унапређење мрежних капацитета и хардверске инфраструктуре у здравственом систем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КИТЕ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 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о 3 Влада Глава 3 22 КИТЕУ Програм 0614-Информационе технологије и електронска управа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јекат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4-Јединствена информациона комуникациона мрежа е Управе Економска класификација 512 -Машине и опрем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1.1.2) Управљање лиценцама за коришћење софтверских решења у здравственом систем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КИТЕ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 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о 3 Влада Глава 3 22 КИТЕ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 0614-Информационе технологије и електронска управа Пројекат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3 -Имплементација електронских регистара органа и организација јавне управе и људских ресурса у систему јавне управе,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ономска класификација 515 -Нематеријална имови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1.1.3) Успостављање техничко-технолошких услова за миграцију локалних софтверских решења у Државни центар за управљање и чување података и планску миграциј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КИТЕ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МЗ, МО, сви пружаоци здравствених услуг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 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о 3 Влада Глава 3 22 КИТЕ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 0614-Информационе технологије и електронска управа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јекат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4-Јединствена информациона комуникациона мрежа е Управе</w:t>
            </w:r>
            <w:r>
              <w:rPr>
                <w:rFonts w:cs="Arial" w:ascii="Arial" w:hAnsi="Arial"/>
                <w:sz w:val="20"/>
                <w:szCs w:val="20"/>
              </w:rPr>
              <w:t xml:space="preserve"> Економска класификациј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12 -Машине и опрем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1.1.4) Обезбеђивање техничке подршке корисницима софтверских решења у здравственом систем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КИТЕ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, сви пружаоци здравствених услуга, испоручиоци софтверских решењ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о 3 Влада Глава 3 22 КИТЕ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 0614-Информационе технологије и електронска управа Програмска активност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2 Развој ИТЕ И информационе безбедности, 421 Стални трошкови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.1.1.5) Успостављање софтверских решења на клауд инфраструктури у Државном центру и миграција локалних софтверских решења за управљање и чување података у здравственом систем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КИТЕ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о 3 Влада Глава 3 22 КИТЕ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 0614-Информационе технологије и електронска управа Пројекат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3 -Имплементација електронских регистара органа и организација јавне управе и људских ресурса у систему јавне управе, Економска класификација 515 -Нематеријална имови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.1.1.6) Миграција постојећих локалних софтверских решења за хостовање у Државном дата центру за установе које одаберу такву опцију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КИТЕ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, З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о 3 Влада Глава 3 22 КИТЕ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 0614-Информационе технологије и електронска управа Пројекат 5003 -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плементација електронских регистара органа и организација јавне управе и људских ресурса у систему јавне управе Економска класификација,515 -Нематеријална имови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</w:tr>
    </w:tbl>
    <w:p>
      <w:pPr>
        <w:pStyle w:val="Normal"/>
        <w:suppressAutoHyphens w:val="false"/>
        <w:ind w:left="0" w:hanging="0"/>
        <w:textAlignment w:val="auto"/>
        <w:outlineLvl w:val="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2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70"/>
        <w:gridCol w:w="1845"/>
        <w:gridCol w:w="105"/>
        <w:gridCol w:w="2235"/>
        <w:gridCol w:w="1800"/>
        <w:gridCol w:w="1635"/>
        <w:gridCol w:w="1605"/>
      </w:tblGrid>
      <w:tr>
        <w:trPr>
          <w:trHeight w:val="168" w:hRule="atLeast"/>
        </w:trPr>
        <w:tc>
          <w:tcPr>
            <w:tcW w:w="13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Мера 2.1.2: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Унапређење система ажурирања евиденција о корисницима здравствене заштите, кадровима, опреми, простору, лековима, медицинским средствима и информационо-комуникационим технологијама</w:t>
            </w:r>
          </w:p>
        </w:tc>
      </w:tr>
      <w:tr>
        <w:trPr>
          <w:trHeight w:val="298" w:hRule="atLeast"/>
        </w:trPr>
        <w:tc>
          <w:tcPr>
            <w:tcW w:w="13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Институција одговорна за реализацију: БАТУТ</w:t>
            </w:r>
          </w:p>
        </w:tc>
      </w:tr>
      <w:tr>
        <w:trPr>
          <w:trHeight w:val="298" w:hRule="atLeast"/>
        </w:trPr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 спровођења: 202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– 2023. </w:t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Тип мере: Обезбеђење добара и пружања услуга</w:t>
            </w:r>
          </w:p>
        </w:tc>
      </w:tr>
      <w:tr>
        <w:trPr>
          <w:trHeight w:val="298" w:hRule="atLeast"/>
        </w:trPr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казатељи на нивоу мере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(показатељ резултат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провер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зна год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роценат ЗУ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(укључујући приватну праксу)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 </w:t>
            </w:r>
            <w:r>
              <w:rPr>
                <w:rFonts w:eastAsia="Arial" w:cs="Arial" w:ascii="Arial" w:hAnsi="Arial"/>
                <w:sz w:val="20"/>
                <w:szCs w:val="20"/>
              </w:rPr>
              <w:t>које су уписане у регистар здравствених устано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%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Извештај из евиденције Бату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pBdr/>
              <w:shd w:fill="FFFFFF" w:val="clear"/>
              <w:spacing w:lineRule="auto" w:line="240" w:before="0" w:after="0"/>
              <w:ind w:left="0" w:hanging="2"/>
              <w:jc w:val="both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Број сетова података које садржи регистар основних података и документације о ресурсима у здравственим установама, приватној пракси и другом правном лицу (1. подаци о установама, приватној пракси, 2. запосленима и њиховом статусу,3. податке о опреми, 4. грађевинском објекту, 5. простору, 6. лековима и медицинским средствима, 7. информационо- ќомуникавционој технологији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егистар здравствених установа, приватне праксе и других правних лиц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Проценат ЗУ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(укључујући приватну праксу)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чија су софтверска решења повезана са </w:t>
            </w:r>
            <w:r>
              <w:rPr>
                <w:rFonts w:eastAsia="Arial" w:cs="Arial" w:ascii="Arial" w:hAnsi="Arial"/>
                <w:sz w:val="20"/>
                <w:szCs w:val="20"/>
              </w:rPr>
              <w:t>електронским сервисима за праћење искоришћености ресурса и опреме, алокације лекова и медицинских средстава у реалном времен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Извештај из евиденције Центр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before="0" w:after="16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аксималан број дана потребних за процену за комплетирану документацију подносиоца захтева за добијање дозволе за лек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добијање обнове дозволе за лек, одобрење варијације лека и одобрење оглашавања ле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ештај из АЛИМС систем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ма прецизних подата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0, 90, 90, 30 дана респективно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0, 90, 90, 30 дана респективно 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ан број дана потребних за процену за комплетирану документацију подносиоца захтева за издавања дозволе за клиничка испитивања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ештај из АЛИМС систем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ма прецизних податак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60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дан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60 </w:t>
            </w:r>
            <w:r>
              <w:rPr>
                <w:rFonts w:eastAsia="Arial" w:cs="Arial" w:ascii="Arial" w:hAnsi="Arial"/>
                <w:sz w:val="20"/>
                <w:szCs w:val="20"/>
              </w:rPr>
              <w:t>дана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3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786"/>
        <w:gridCol w:w="3694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купна процењена финансијска средства у 000 дин. 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2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3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Приходи из буџета;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07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001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2-0001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 ЈН АЛИМСа Р.бр: 0004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4.6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60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4.600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uppressAutoHyphens w:val="false"/>
        <w:ind w:left="0" w:hanging="0"/>
        <w:textAlignment w:val="auto"/>
        <w:outlineLvl w:val="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245"/>
        <w:gridCol w:w="1349"/>
        <w:gridCol w:w="1263"/>
        <w:gridCol w:w="1711"/>
        <w:gridCol w:w="1260"/>
        <w:gridCol w:w="2283"/>
        <w:gridCol w:w="2160"/>
      </w:tblGrid>
      <w:tr>
        <w:trPr>
          <w:trHeight w:val="140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зив активности: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купна процењена финансијска средства по изворима у 000 дин. </w:t>
            </w:r>
          </w:p>
        </w:tc>
      </w:tr>
      <w:tr>
        <w:trPr>
          <w:trHeight w:val="386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3.</w:t>
            </w:r>
          </w:p>
        </w:tc>
      </w:tr>
      <w:tr>
        <w:trPr>
          <w:trHeight w:val="54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1.2.1) Унапређење правног оквира и процеса одржавања шифарника и класификација у здравственом систем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ФЗО, АЛИМ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3.квартал 2022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 обезбедити средства из буџета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.1.2.2) Унапређење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>постојећи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централних електронских регистар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МО, АЛИМС, РФЗО, АП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квартал 2022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 обезбедити средства из буџ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1.2.3) Повезивање свих ЗУ и приватне праксе са дневно ажурним централним регистром ресурс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,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о 27 МЗ ПГ. 1807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К. 4001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. Клас 5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1.2.4) Успостављање и интеграција електронских сервиса за праћење искоришћености ИЛИ МЗ ресурса и опреме, алокације лекова и медицинских средстава у реалном времен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О, АЛИМС, РФЗО, Бату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уџет Батута /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о 27 МЗ ПГ. 1807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К. 4001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. Клас 5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20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1.2.5) Формирaње јединствене базе ЛБО-ова осигураника у здравственом систем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ФЗО, Фонд СОВО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Бату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1.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о 27 МЗ ПГ 1802 ПА 0001, ек клас 465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1.2.6) Успостављање софтверског решења за стављање лекова и медицинских средстава у промет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АЛИМС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 квартал 2022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инансијски План АЛИМС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.1.2.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7</w:t>
            </w:r>
            <w:r>
              <w:rPr>
                <w:rFonts w:eastAsia="Arial" w:cs="Arial" w:ascii="Arial" w:hAnsi="Arial"/>
                <w:sz w:val="20"/>
                <w:szCs w:val="20"/>
              </w:rPr>
              <w:t>) Успостављање софтверског решења за надзор над контролом квалитета лекова и медицинских средстава на тржишту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ЛИМС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квартал 2022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јски План АЛИМ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.1.2.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) Унапредити све еУслуге АЛИМСа у АДИС за лекове и медицинска средства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АЛИМС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 квартал 2022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јски План АЛИМ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.1.2.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) Успостављање софтверског решења за одређивање највише цене лека за лекове у режиму издавања на рецеп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ЛИМС,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ФЗ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 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о 27 МЗ ПГ. 1807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К. 4001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. Клас 5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30.000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uppressAutoHyphens w:val="false"/>
        <w:ind w:left="0" w:hanging="0"/>
        <w:textAlignment w:val="auto"/>
        <w:outlineLvl w:val="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2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70"/>
        <w:gridCol w:w="1845"/>
        <w:gridCol w:w="105"/>
        <w:gridCol w:w="2400"/>
        <w:gridCol w:w="1740"/>
        <w:gridCol w:w="1635"/>
        <w:gridCol w:w="1500"/>
      </w:tblGrid>
      <w:tr>
        <w:trPr>
          <w:trHeight w:val="168" w:hRule="atLeast"/>
        </w:trPr>
        <w:tc>
          <w:tcPr>
            <w:tcW w:w="13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Мера 2.1.3: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Успостављање система електронске идентификације и утврђивање правила приступа (ауторизација) у софтверским решењима у здравственом систему</w:t>
            </w:r>
          </w:p>
        </w:tc>
      </w:tr>
      <w:tr>
        <w:trPr>
          <w:trHeight w:val="298" w:hRule="atLeast"/>
        </w:trPr>
        <w:tc>
          <w:tcPr>
            <w:tcW w:w="13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Институција одговорна за реализацију: БАТУТ/</w:t>
            </w:r>
            <w:r>
              <w:rPr>
                <w:rFonts w:eastAsia="Arial" w:cs="Arial" w:ascii="Arial" w:hAnsi="Arial"/>
                <w:sz w:val="20"/>
                <w:szCs w:val="20"/>
              </w:rPr>
              <w:t>КИТЕУ</w:t>
            </w:r>
          </w:p>
        </w:tc>
      </w:tr>
      <w:tr>
        <w:trPr>
          <w:trHeight w:val="298" w:hRule="atLeast"/>
        </w:trPr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 спровођења: 202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– 2023. </w:t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Тип мере: Обезбеђење добара и пружање услуга</w:t>
            </w:r>
          </w:p>
        </w:tc>
      </w:tr>
      <w:tr>
        <w:trPr>
          <w:trHeight w:val="298" w:hRule="atLeast"/>
        </w:trPr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казатељи  на нивоу мере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(показатељ резултат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провере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зна годи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 здравствених радника који користе еИД систем за електронску идентификациј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Извештај из евиденције Батута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.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.000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 корисника здравствених услуга који користе еИД систем за електронску идентификациј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Извештај из базе система еЗдравље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0.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000.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000.000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Проценат ЗУ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(укључујући приватну праксу)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чија су софтверска решења повезана са </w:t>
            </w:r>
            <w:r>
              <w:rPr>
                <w:rFonts w:eastAsia="Arial" w:cs="Arial" w:ascii="Arial" w:hAnsi="Arial"/>
                <w:sz w:val="20"/>
                <w:szCs w:val="20"/>
              </w:rPr>
              <w:t>еИД систем за електронску идентификациј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Извештај из евиденције Батута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5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3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876"/>
        <w:gridCol w:w="3604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купна процењена финансијска средства у 000 дин. 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2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3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;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2-0001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07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001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30.000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245"/>
        <w:gridCol w:w="1349"/>
        <w:gridCol w:w="1263"/>
        <w:gridCol w:w="1711"/>
        <w:gridCol w:w="1260"/>
        <w:gridCol w:w="2193"/>
        <w:gridCol w:w="2250"/>
      </w:tblGrid>
      <w:tr>
        <w:trPr>
          <w:trHeight w:val="140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зив активности: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купна процењена финансијска средства по изворима у 000 дин. </w:t>
            </w:r>
          </w:p>
        </w:tc>
      </w:tr>
      <w:tr>
        <w:trPr>
          <w:trHeight w:val="386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3.</w:t>
            </w:r>
          </w:p>
        </w:tc>
      </w:tr>
      <w:tr>
        <w:trPr>
          <w:trHeight w:val="54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.1.3.1) Дефинисање механизама регистрације, јединствене аутентикације и ауторизације здравствених радника у здравственом систем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КИТЕУ, МО, РФЗО, АЛИМ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о 27 МЗ, ПГ 1802, ПА 0001, ек. клас 465,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color w:val="C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  <w:lang w:val="en-US"/>
              </w:rPr>
              <w:t>1.5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color w:val="C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1.3.2) Дефинисање правила и контроле приступа подацима пацијена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КИТЕУ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1.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о 27 МЗ, ПГ 1802, ПА 0001, ек. клас 465,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color w:val="C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  <w:lang w:val="en-US"/>
              </w:rPr>
              <w:t>1.500</w:t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1.3.3) Увођење јединственог система електронске идентификације, контроле приступа и праћења коришћења података у здравственом систем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КИТЕУ, МО, РФЗО, АЛИМ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3.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о 27 МЗ ПГ. 1807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К. 4001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. Клас 5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0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1.3.4) Унапређење механизама регистрације и јединствене аутентикације грађана у здравственом систем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КИТЕ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1.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/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о 27 МЗ ПГ. 1807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К. 4001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. Клас 51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80.000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2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70"/>
        <w:gridCol w:w="1845"/>
        <w:gridCol w:w="105"/>
        <w:gridCol w:w="1935"/>
        <w:gridCol w:w="1785"/>
        <w:gridCol w:w="1740"/>
        <w:gridCol w:w="1815"/>
      </w:tblGrid>
      <w:tr>
        <w:trPr>
          <w:trHeight w:val="168" w:hRule="atLeast"/>
        </w:trPr>
        <w:tc>
          <w:tcPr>
            <w:tcW w:w="13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Мера 2.1.4: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Омогућавање електронске размене података између овлашћених лица у систему здравствене заштите</w:t>
            </w:r>
          </w:p>
        </w:tc>
      </w:tr>
      <w:tr>
        <w:trPr>
          <w:trHeight w:val="298" w:hRule="atLeast"/>
        </w:trPr>
        <w:tc>
          <w:tcPr>
            <w:tcW w:w="13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Институција одговорна за реализацију: БАТУТ/МЗ</w:t>
            </w:r>
          </w:p>
        </w:tc>
      </w:tr>
      <w:tr>
        <w:trPr>
          <w:trHeight w:val="298" w:hRule="atLeast"/>
        </w:trPr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 спровођења: 202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– 2023. </w:t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Тип мере: Обезбеђење добара и пружање услуга</w:t>
            </w:r>
          </w:p>
        </w:tc>
      </w:tr>
      <w:tr>
        <w:trPr>
          <w:trHeight w:val="298" w:hRule="atLeast"/>
        </w:trPr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казатељи  на нивоу мере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(показатељ резултат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провере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зна годи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ценат  ЗУ (укључујући приватну праксу) које користе централни репозиторијумом радиолошких студија и извештај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ештај из евиденције МЗ и на основу лог-ова приступ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отребан податак 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ценат ЗУ (укључујући приватну праксу)  које користе централни репозиторијум лабораторијских извештај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ештај из евиденције МЗ и на основу лог-ова приступ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ценат ЗУ (укључујући приватну праксу) која користе систем за издавање рецепата (еРецепт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ештај из евиденције МЗ и на основу лог-ова приступ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отребан податак 40%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Проценат ЗУ које користе </w:t>
            </w:r>
            <w:r>
              <w:rPr>
                <w:rFonts w:eastAsia="Arial" w:cs="Arial" w:ascii="Arial" w:hAnsi="Arial"/>
                <w:sz w:val="20"/>
                <w:szCs w:val="20"/>
              </w:rPr>
              <w:t>централни систем за слање електронских упута (еУпут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Извештај из евиденције МЗ и на основу лог-ова приступ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Проценат ЗУ (укључујући приватну праксу) која користе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централно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софтверско решење за праћење </w:t>
            </w:r>
            <w:r>
              <w:rPr>
                <w:rFonts w:eastAsia="Arial" w:cs="Arial" w:ascii="Arial" w:hAnsi="Arial"/>
                <w:sz w:val="20"/>
                <w:szCs w:val="20"/>
              </w:rPr>
              <w:t>имунизациј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Извештај из евиденције МЗ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Проценат ЗУ која користе </w:t>
            </w:r>
            <w:r>
              <w:rPr>
                <w:rFonts w:eastAsia="Arial" w:cs="Arial" w:ascii="Arial" w:hAnsi="Arial"/>
                <w:sz w:val="20"/>
                <w:szCs w:val="20"/>
              </w:rPr>
              <w:t>централно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софтверско решење з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давање конзилијарних мишљењ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Извештај из евиденције МЗ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Проценат мртвозорника која користе централно софтверско решење з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пријаву смр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Извештај из евиденције МЗ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3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696"/>
        <w:gridCol w:w="3784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купна процењена финансијска средства у 000 дин. 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2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3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;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07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001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3-0007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614-5003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нансијски План  АЛИМСа 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торска средст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98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00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0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590</w:t>
            </w:r>
            <w:r>
              <w:rPr>
                <w:rFonts w:eastAsia="Arial" w:cs="Arial" w:ascii="Arial" w:hAnsi="Arial"/>
                <w:sz w:val="20"/>
                <w:szCs w:val="20"/>
              </w:rPr>
              <w:t>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70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83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245"/>
        <w:gridCol w:w="1349"/>
        <w:gridCol w:w="1263"/>
        <w:gridCol w:w="1711"/>
        <w:gridCol w:w="1260"/>
        <w:gridCol w:w="2283"/>
        <w:gridCol w:w="2160"/>
      </w:tblGrid>
      <w:tr>
        <w:trPr>
          <w:trHeight w:val="140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зив активности: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купна процењена финансијска средства по изворима у 000 дин. </w:t>
            </w:r>
          </w:p>
        </w:tc>
      </w:tr>
      <w:tr>
        <w:trPr>
          <w:trHeight w:val="386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3.</w:t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.1.4.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) Проширење централног репозиторијума еРецепт на све лекове са Б и Ц листе на примарном нивоу здравствене заштите (ампулирани лекови)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M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РФЗО, АЛИМС, КИТЕ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квартал 2022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,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о 27 МЗ ПГ. 1807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К. 4001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. Клас 5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.1.4.2) Проширење централног репозиторијума еРецепт на све лекове за Б и Ц листу за секундарни и терцијарни нив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M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РФЗО, АЛИМС, КИТЕ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,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о 27 МЗ ПГ. 1807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К. 4001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. Клас 5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70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.1.4.3) Проширење централног репозиторијума еРецепт на сва медицинско-техничка помагала у систему здравствене заштите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M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РФЗО, АЛИМС, КИТЕ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,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о 27 МЗ ПГ. 1807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К. 4001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. Клас 5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70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.1.4.4) Проширење еРецепт система ради аутоматске провере доступности прописаних лекова и медицинско-техничка помагала у државним и приватним установама, уз препоруку потенцијалних заме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M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РФЗО,  АЛИМС, КИТЕ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,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о 27 МЗ ПГ. 1807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К. 4001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. Клас 51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50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.1.4.5) Омогућавање пријаве нежељених реакција на лекове и медицинска средства од стране здравствених радника, као и за носиоце дозво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ЛИМС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У, БАТУТ,М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јски план АЛИМС-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.1.4.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6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) Успостављање централизованог софтверског решења имунизације у систему здравствене заштит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M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КИТЕУ, АЛИМС, РФЗ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квартал 2022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Очекују се донаторска средства*,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.1.4.7) Унапређење правног оквира за издавање електронског упута од стране специјалиста, решавање проблема термина и упута без терми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M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КИТЕ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3.квартал 2022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Није потребно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збедити средства из буџ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.1.4.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8</w:t>
            </w:r>
            <w:r>
              <w:rPr>
                <w:rFonts w:eastAsia="Arial" w:cs="Arial" w:ascii="Arial" w:hAnsi="Arial"/>
                <w:sz w:val="20"/>
                <w:szCs w:val="20"/>
              </w:rPr>
              <w:t>) План имплементације телемедицине у систему здравствене заш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БАТУТ,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ФЗ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2.квартал 2022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збедити средства из буџета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.1.4.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9</w:t>
            </w:r>
            <w:r>
              <w:rPr>
                <w:rFonts w:eastAsia="Arial" w:cs="Arial" w:ascii="Arial" w:hAnsi="Arial"/>
                <w:sz w:val="20"/>
                <w:szCs w:val="20"/>
              </w:rPr>
              <w:t>) Унапређење софтверских решења за давање конзилијарних мишљења електронским путе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M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БАТУТ, РФЗО,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КИТЕ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2.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,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о 27 МЗ ПГ. 1807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К. 4001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ЕК. Клас 515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b/>
                <w:b/>
                <w:color w:val="C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C00000"/>
                <w:sz w:val="20"/>
                <w:szCs w:val="20"/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.1.4.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10</w:t>
            </w:r>
            <w:r>
              <w:rPr>
                <w:rFonts w:eastAsia="Arial" w:cs="Arial" w:ascii="Arial" w:hAnsi="Arial"/>
                <w:sz w:val="20"/>
                <w:szCs w:val="20"/>
              </w:rPr>
              <w:t>) Успостављање централизованих регистара популације за скринин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КИТЕ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квартал 2022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Приходи из буџ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о 27 МЗ ПГ. 1807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К. 4001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ЕК. Клас 515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2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.1.4.11) Успостављање правног оквира софтверског решења за електронску пријаву смр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КИТЕ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1.квартал 2022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збедити средства из буџета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.1.4.12) Успостављање интегрисаног софтверског решења за сврху евиденције и праћења података у вези са давањем и коришћењем крв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КИТЕУ, БАТУТ, Институт Т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4.квартал 2023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,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о 27 МЗ – 27.1 управа за биомедицину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г. 1803- </w:t>
            </w:r>
            <w:r>
              <w:rPr>
                <w:sz w:val="20"/>
                <w:szCs w:val="20"/>
              </w:rPr>
              <w:t xml:space="preserve">развој квалитета и доступности здравствене заштите пк. 0007 уређење управне области биомедицине ек.клас 515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.1.4.13) Успостављање плана развоја и употребе регистара болести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M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КИТЕ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квартал 2022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езбедити средства из буџета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.1.4.14) Успостављање интегрисаног софтверског решења за сврху евиденције и анализе података у вези са генетским информацијам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КИТЕ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З</w:t>
            </w:r>
          </w:p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БИО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о 3 Влада Глава 3 22 КИТЕ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 0614-Информационе технологије и електронска управа Пројекат 5003 -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плементација електронских регистара органа и организација јавне управе и људских ресурса у систему јавне управе Економска класификација,515 -Нематеријална имови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.000</w:t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2.1.4.15) </w:t>
            </w:r>
            <w:r>
              <w:rPr>
                <w:rFonts w:cs="Arial" w:ascii="Arial" w:hAnsi="Arial"/>
                <w:sz w:val="20"/>
                <w:szCs w:val="20"/>
              </w:rPr>
              <w:t>Унапређење постојећих решења ради побољшања пружања фармацеутских услу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КИТЕ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.квартал 2022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 обезбедити средства из буџет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2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70"/>
        <w:gridCol w:w="1845"/>
        <w:gridCol w:w="105"/>
        <w:gridCol w:w="2160"/>
        <w:gridCol w:w="1725"/>
        <w:gridCol w:w="1770"/>
        <w:gridCol w:w="1620"/>
      </w:tblGrid>
      <w:tr>
        <w:trPr>
          <w:trHeight w:val="168" w:hRule="atLeast"/>
        </w:trPr>
        <w:tc>
          <w:tcPr>
            <w:tcW w:w="13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Мера 2.1.5: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Успостављање Јединственог електронског здравственог досијеа</w:t>
            </w:r>
          </w:p>
        </w:tc>
      </w:tr>
      <w:tr>
        <w:trPr>
          <w:trHeight w:val="298" w:hRule="atLeast"/>
        </w:trPr>
        <w:tc>
          <w:tcPr>
            <w:tcW w:w="13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Институција одговорна за реализацију: Министарство здравља</w:t>
            </w:r>
          </w:p>
        </w:tc>
      </w:tr>
      <w:tr>
        <w:trPr>
          <w:trHeight w:val="298" w:hRule="atLeast"/>
        </w:trPr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 спровођења: 202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– 2023. </w:t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Тип мере: Обезбеђење добара и пружање услуга</w:t>
            </w:r>
          </w:p>
        </w:tc>
      </w:tr>
      <w:tr>
        <w:trPr>
          <w:trHeight w:val="298" w:hRule="atLeast"/>
        </w:trPr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казатељи  на нивоу мере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(показатељ резултат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провере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зна годин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Проценат ЗУ (укључујући приватну праксу) која користе податке централног </w:t>
            </w:r>
            <w:r>
              <w:rPr>
                <w:rFonts w:eastAsia="Arial" w:cs="Arial" w:ascii="Arial" w:hAnsi="Arial"/>
                <w:sz w:val="20"/>
                <w:szCs w:val="20"/>
              </w:rPr>
              <w:t>репозиторијума електронског медицинског досијеа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Извештај из евиденције Батут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 корисника здравствених услуга који користе могућност заказивања термина у систему здравствене заштите преко портала еЗдравље и мобилних апликациј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Извештај из базе система еЗдравље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0.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000.000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Број здравствених радника који користе податке из </w:t>
            </w:r>
            <w:r>
              <w:rPr>
                <w:rFonts w:eastAsia="Arial" w:cs="Arial" w:ascii="Arial" w:hAnsi="Arial"/>
                <w:sz w:val="20"/>
                <w:szCs w:val="20"/>
              </w:rPr>
              <w:t>централног репозиторијума електронског медицинског досије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Извештај из евиденције Батута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.000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3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876"/>
        <w:gridCol w:w="3604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купна процењена финансијска средства у 000 дин. 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2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3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Приходи из буџета;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07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001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12,258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245"/>
        <w:gridCol w:w="1349"/>
        <w:gridCol w:w="1263"/>
        <w:gridCol w:w="1711"/>
        <w:gridCol w:w="1260"/>
        <w:gridCol w:w="2283"/>
        <w:gridCol w:w="2160"/>
      </w:tblGrid>
      <w:tr>
        <w:trPr>
          <w:trHeight w:val="140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зив активности: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купна процењена финансијска средства по изворима у 000 дин. </w:t>
            </w:r>
          </w:p>
        </w:tc>
      </w:tr>
      <w:tr>
        <w:trPr>
          <w:trHeight w:val="386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3.</w:t>
            </w:r>
          </w:p>
        </w:tc>
      </w:tr>
      <w:tr>
        <w:trPr>
          <w:trHeight w:val="54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.1.5.1) Омогућавање приступа грађанима медицинским подацима као и заказивања термина у систему здравствене заштите преко портала еЗдравље и мобилних апликациј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КИТЕ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1.квартал 2022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 обезбедити средства из буџ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2.1.5.2) Омогућавање приступа медицинским подацима пацијената </w:t>
            </w:r>
            <w:r>
              <w:rPr>
                <w:rFonts w:cs="Arial" w:ascii="Arial" w:hAnsi="Arial"/>
                <w:sz w:val="20"/>
                <w:szCs w:val="20"/>
              </w:rPr>
              <w:t>овлашћеном здравственом раднику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у складу са законом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КИТЕ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квартал 2022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 обезбедити средства из буџета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.1.5.3) Стандардизација података електронског медицинског досијеа и успостављање правне регулативе за правила приступа медицинским подацим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квартал 2022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 обезбедити средства из буџета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1.5.4) Имплементација стандарда електронског медицинског досијеа у софтверским решењима у систему здравствене заш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МО, ЗУ, КИТЕ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3.квартал 2022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,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о 27 МЗ ПГ. 1807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К. 4001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К. Клас 515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.1.5.5) Успостављање централног репозиторијума електронског медицинског досијеа и интеграција софтверских решења у систему здравствене заштите користећи успостављене стандарде ради дељења и ауторизованог приступа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длежних здравствених радник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подацима електронског медицинског досије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МО, КИТЕ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 квартал 2022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,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о 27 МЗ ПГ. 1807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К. 4001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ЕК. Клас 515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ind w:left="0" w:hanging="0"/>
        <w:textAlignment w:val="auto"/>
        <w:outlineLvl w:val="9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398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70"/>
        <w:gridCol w:w="1845"/>
        <w:gridCol w:w="105"/>
        <w:gridCol w:w="2145"/>
        <w:gridCol w:w="1710"/>
        <w:gridCol w:w="1575"/>
        <w:gridCol w:w="1905"/>
      </w:tblGrid>
      <w:tr>
        <w:trPr>
          <w:trHeight w:val="168" w:hRule="atLeast"/>
        </w:trPr>
        <w:tc>
          <w:tcPr>
            <w:tcW w:w="13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Мера 2.1.6: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Успостављање електронских услуга за здравствене раднике у циљу унапређења дијагностике и лечења</w:t>
            </w:r>
          </w:p>
        </w:tc>
      </w:tr>
      <w:tr>
        <w:trPr>
          <w:trHeight w:val="298" w:hRule="atLeast"/>
        </w:trPr>
        <w:tc>
          <w:tcPr>
            <w:tcW w:w="13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Институција одговорна за реализацију: Министарство здравља</w:t>
            </w:r>
          </w:p>
        </w:tc>
      </w:tr>
      <w:tr>
        <w:trPr>
          <w:trHeight w:val="298" w:hRule="atLeast"/>
        </w:trPr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 спровођења: 202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– 2023. </w:t>
            </w:r>
          </w:p>
        </w:tc>
        <w:tc>
          <w:tcPr>
            <w:tcW w:w="7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Тип мере: Обезбеђење добара и пружање услуга</w:t>
            </w:r>
          </w:p>
        </w:tc>
      </w:tr>
      <w:tr>
        <w:trPr>
          <w:trHeight w:val="298" w:hRule="atLeast"/>
        </w:trPr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казатељи  на нивоу мере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(показатељ резултат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провер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зна годи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Проценат ЗУ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(укључујући приватну праксу)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које користе централни систем за </w:t>
            </w:r>
            <w:r>
              <w:rPr>
                <w:rFonts w:eastAsia="Arial" w:cs="Arial" w:ascii="Arial" w:hAnsi="Arial"/>
                <w:sz w:val="20"/>
                <w:szCs w:val="20"/>
              </w:rPr>
              <w:t>проверу интеракција лекова при креирању електронског рецеп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Извештај из евиденције АЛИМС-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95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роценат ЗУ 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(укључујући приватну праксу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које користе софтверска решења за праћење и пријављивање нежељених реакција на леков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Извештај из евиденције АЛИМС-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Број здравствених радника која користе софтверска решења базирана на </w:t>
            </w:r>
            <w:r>
              <w:rPr>
                <w:rFonts w:eastAsia="Arial" w:cs="Arial" w:ascii="Arial" w:hAnsi="Arial"/>
                <w:sz w:val="20"/>
                <w:szCs w:val="20"/>
              </w:rPr>
              <w:t>вештачкој интелигенције у радиолошкој дијагностици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Извештај из евиденције МЗ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000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3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696"/>
        <w:gridCol w:w="3784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купна процењена финансијска средства у 000 дин. 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2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3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;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07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001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2-000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.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35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>1,500</w:t>
            </w:r>
          </w:p>
        </w:tc>
      </w:tr>
    </w:tbl>
    <w:p>
      <w:pPr>
        <w:pStyle w:val="Normal"/>
        <w:spacing w:before="0" w:after="0"/>
        <w:ind w:left="0" w:hanging="2"/>
        <w:rPr>
          <w:vanish/>
        </w:rPr>
      </w:pPr>
      <w:r>
        <w:rPr>
          <w:vanish/>
        </w:rPr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245"/>
        <w:gridCol w:w="1349"/>
        <w:gridCol w:w="1263"/>
        <w:gridCol w:w="1711"/>
        <w:gridCol w:w="1260"/>
        <w:gridCol w:w="2193"/>
        <w:gridCol w:w="2250"/>
      </w:tblGrid>
      <w:tr>
        <w:trPr>
          <w:trHeight w:val="140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зив активности: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купна процењена финансијска средства по изворима у 000 дин. </w:t>
            </w:r>
          </w:p>
        </w:tc>
      </w:tr>
      <w:tr>
        <w:trPr>
          <w:trHeight w:val="386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3.</w:t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.1.6.1) Уређење правног оквира примене вештачке интелигенције у здравственом систем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КИТЕУ, Институт за В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2.квартал 2022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 обезбедити средства из буџет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1.6.2) Примена вештачке интелигенције у радиолошкој дијагностиц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Институт за В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 квартал 2022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*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о 27 МЗ ПГ. 1807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К. 4001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К. Клас 515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.000</w:t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1.6.3) Аутоматизација тумачења лабораторијских резулта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БАТУТ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2.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,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о 27 МЗ ПГ. 1807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К. 4001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К. Клас 515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0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1.6.4) Провера интеракције лекова у реалном времену при креирању електронског рецеп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ЛИМС, БАТУ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,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о 27 МЗ ПГ. 1807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К. 4001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К. Клас 515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.1.6.5) Праћење исхода лечења кроз централни репозиторију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З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,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о 27 МЗ ПГ. 1807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К. 4001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К. Клас 515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.1.6.6) Израда стручно-методолошких упутстава за праћење и унапређење квалитета података у софтверским решењима у систему здравствене заш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 И БАТУ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1.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,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о 27, ПГ 1802, ПА 0001, ек.клас. 465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5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.1.6.7) Омогућавање доступности информације о нежељеним реакцијама на лекове и медицинска средства здравственим радницима у реалном времену при креирању електронског рецеп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ЛИМС,БАТУТ, З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 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Средства су обезбеђена  оквиру активности 2.1.6.4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.1.6.8) Развој сервиса или апликације за доступност едукативних материјала у вези са минимизацијом ризика примене лека здравственом раднику, односно пацијенту у реалном времену при креирању електронског рецеп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ЛИМС,З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 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Средства су обезбеђена  оквиру активности 2.1.6.4)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.1.6.9) Развој софтверског решења које се односи на преглед одобреног промотивног (рекламног) материјала од АЛИМСА, као и надзора над промотивним материјалом (у надлежности инспекције МЗ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ЛИМ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 квартал 2023.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о 27 МЗ ПГ. 1807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К. 4001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К. Клас 515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2.1.6.10)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нализа стања и успостављање интегрисаног софтверског решења за потребе служби хитне помоћи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З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квартал 2023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,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о 27 МЗ ПГ. 1807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К. 4001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К. Клас 515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0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uppressAutoHyphens w:val="false"/>
        <w:ind w:left="0" w:hanging="0"/>
        <w:textAlignment w:val="auto"/>
        <w:outlineLvl w:val="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3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70"/>
        <w:gridCol w:w="1845"/>
        <w:gridCol w:w="105"/>
        <w:gridCol w:w="2205"/>
        <w:gridCol w:w="1815"/>
        <w:gridCol w:w="1470"/>
        <w:gridCol w:w="1800"/>
      </w:tblGrid>
      <w:tr>
        <w:trPr>
          <w:trHeight w:val="168" w:hRule="atLeast"/>
        </w:trPr>
        <w:tc>
          <w:tcPr>
            <w:tcW w:w="13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Мера 2.1.7: 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>Успостављање електронских услуга за кориснике здравствених услуга</w:t>
            </w:r>
          </w:p>
        </w:tc>
      </w:tr>
      <w:tr>
        <w:trPr>
          <w:trHeight w:val="298" w:hRule="atLeast"/>
        </w:trPr>
        <w:tc>
          <w:tcPr>
            <w:tcW w:w="13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Институција одговорна за реализацију: Министарство здравља</w:t>
            </w:r>
          </w:p>
        </w:tc>
      </w:tr>
      <w:tr>
        <w:trPr>
          <w:trHeight w:val="298" w:hRule="atLeast"/>
        </w:trPr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 спровођења: 202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– 2023. </w:t>
            </w:r>
          </w:p>
        </w:tc>
        <w:tc>
          <w:tcPr>
            <w:tcW w:w="7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Тип мере: Обезбеђење добара и пружање услуга</w:t>
            </w:r>
          </w:p>
        </w:tc>
      </w:tr>
      <w:tr>
        <w:trPr>
          <w:trHeight w:val="298" w:hRule="atLeast"/>
        </w:trPr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казатељи  на нивоу мере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(показатељ резултат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провере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зна годи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Проценат послодаваца који користе </w:t>
            </w:r>
            <w:r>
              <w:rPr>
                <w:rFonts w:eastAsia="Arial" w:cs="Arial" w:ascii="Arial" w:hAnsi="Arial"/>
                <w:sz w:val="20"/>
                <w:szCs w:val="20"/>
              </w:rPr>
              <w:t>софтверско решење за електронско праћење привремене спречености за ра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Извештај из евиденције </w:t>
            </w:r>
            <w:r>
              <w:rPr>
                <w:rFonts w:eastAsia="Arial" w:cs="Arial" w:ascii="Arial" w:hAnsi="Arial"/>
                <w:sz w:val="20"/>
                <w:szCs w:val="20"/>
              </w:rPr>
              <w:t>КИТЕУ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Проценат регистрованих корисника здравствених услуга на порталу еЗдравље који су реализовали </w:t>
            </w:r>
            <w:r>
              <w:rPr>
                <w:rFonts w:eastAsia="Arial" w:cs="Arial" w:ascii="Arial" w:hAnsi="Arial"/>
                <w:sz w:val="20"/>
                <w:szCs w:val="20"/>
              </w:rPr>
              <w:t>консултације на даљину са лекар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Извештај из евиденције МЗ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Број сервиса коришћених од стране корисника здравствених услуга путем портала еЗдрављ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Извештај из евиденције МЗ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000.000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Број сервиса коришћених од стране корисника здравствених услуга путем мобилних апликациј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Извештај из евиденције МЗ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0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.000.000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uppressAutoHyphens w:val="false"/>
        <w:ind w:left="0" w:hanging="0"/>
        <w:textAlignment w:val="auto"/>
        <w:outlineLvl w:val="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3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876"/>
        <w:gridCol w:w="3604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купна процењена финансијска средства у 000 дин. 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2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3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;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07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001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14-5003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077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35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eastAsia="Arial" w:cs="Arial" w:ascii="Arial" w:hAnsi="Arial"/>
                <w:sz w:val="20"/>
                <w:szCs w:val="20"/>
              </w:rPr>
              <w:t>000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245"/>
        <w:gridCol w:w="1349"/>
        <w:gridCol w:w="1263"/>
        <w:gridCol w:w="1711"/>
        <w:gridCol w:w="1260"/>
        <w:gridCol w:w="2283"/>
        <w:gridCol w:w="2160"/>
      </w:tblGrid>
      <w:tr>
        <w:trPr>
          <w:trHeight w:val="140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зив активности: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Укупна процењена финансијска средства по изворима у 000 дин. </w:t>
            </w:r>
          </w:p>
        </w:tc>
      </w:tr>
      <w:tr>
        <w:trPr>
          <w:trHeight w:val="386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3.</w:t>
            </w:r>
          </w:p>
        </w:tc>
      </w:tr>
      <w:tr>
        <w:trPr>
          <w:trHeight w:val="54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.1.7.1) Омогућавање грађанима да кроз јединствену мобилну апликацију и портал заказују прегледе и имају увид у заказане прегледе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-</w:t>
            </w:r>
            <w:r>
              <w:rPr>
                <w:rFonts w:eastAsia="Arial" w:cs="Arial" w:ascii="Arial" w:hAnsi="Arial"/>
                <w:sz w:val="20"/>
                <w:szCs w:val="20"/>
              </w:rPr>
              <w:t>финализирање из средстава буџета 2021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КИТЕ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1. квартал 2022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су потребна средства из буџета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.1.7.2) Успостављање софтверског решења за праћење трошкова пружања здравствених услуга преко порта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КИТЕ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ФЗО, БАТУТ, М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.квартал 2022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о 3 Влада Глава 3 22 КИТЕ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 0614-Информационе технологије и електронска управа Пројекат 5003 -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плементација електронских регистара органа и организација јавне управе и људских ресурса у систему јавне управе Економска класификација,515 -Нематеријална имови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0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0</w:t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.1.7.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3</w:t>
            </w:r>
            <w:r>
              <w:rPr>
                <w:rFonts w:eastAsia="Arial" w:cs="Arial" w:ascii="Arial" w:hAnsi="Arial"/>
                <w:sz w:val="20"/>
                <w:szCs w:val="20"/>
              </w:rPr>
              <w:t>) Успостављање софтверског решења Пронађи ле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РФЗО, КИТЕУ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eastAsia="Arial" w:cs="Arial" w:ascii="Arial" w:hAnsi="Arial"/>
                <w:sz w:val="20"/>
                <w:szCs w:val="20"/>
              </w:rPr>
              <w:t>БАТУ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3.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о 27 МЗ ПГ. 1807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К. 4001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К. Клас 515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2.1.7.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eastAsia="Arial" w:cs="Arial" w:ascii="Arial" w:hAnsi="Arial"/>
                <w:sz w:val="20"/>
                <w:szCs w:val="20"/>
              </w:rPr>
              <w:t>) Успостављање софтверског решења за пријаву дефицитарних лекова и медицинских средста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ФЗО, АЛИМС, КИТЕУ, БАТУ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.квартал 2023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о 27 МЗ ПГ. 1807 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К. 4001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К. Клас 515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</w:tr>
    </w:tbl>
    <w:p>
      <w:pPr>
        <w:pStyle w:val="Normal"/>
        <w:ind w:left="0" w:hanging="2"/>
        <w:rPr/>
      </w:pPr>
      <w:r>
        <w:rPr/>
      </w:r>
      <w:bookmarkStart w:id="0" w:name="_heading=h.gjdgxs"/>
      <w:bookmarkStart w:id="1" w:name="_heading=h.gjdgxs"/>
      <w:bookmarkEnd w:id="1"/>
    </w:p>
    <w:tbl>
      <w:tblPr>
        <w:tblW w:w="1380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440"/>
        <w:gridCol w:w="2490"/>
        <w:gridCol w:w="1500"/>
        <w:gridCol w:w="1830"/>
        <w:gridCol w:w="1530"/>
        <w:gridCol w:w="1875"/>
      </w:tblGrid>
      <w:tr>
        <w:trPr>
          <w:trHeight w:val="320" w:hRule="atLeast"/>
        </w:trPr>
        <w:tc>
          <w:tcPr>
            <w:tcW w:w="1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себни циљ 3.1: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Унапређење процеса доношење одлука, истраживања и развоја на основу употребе података у здравственом систему</w:t>
            </w:r>
          </w:p>
        </w:tc>
      </w:tr>
      <w:tr>
        <w:trPr>
          <w:trHeight w:val="320" w:hRule="atLeast"/>
        </w:trPr>
        <w:tc>
          <w:tcPr>
            <w:tcW w:w="13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Институција одговорна за координацију и извештавање: БАТУТ</w:t>
            </w:r>
          </w:p>
        </w:tc>
      </w:tr>
      <w:tr>
        <w:trPr>
          <w:trHeight w:val="5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казатељ(и) на нивоу посебног циља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(показатељ исх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провер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зна год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aна вредност у години 2022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aна вредност у последњој години АП</w:t>
            </w:r>
          </w:p>
        </w:tc>
      </w:tr>
      <w:tr>
        <w:trPr>
          <w:trHeight w:val="25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 извештаја (аналитичких сервиса) који се користе за припрему буџета МЗ, доношење плана мреже, у анализи ефеката пропи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Евиденција БАТУТ-а (МЗ-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 здравствених установа који користе податке из изворних регист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Сервисна магистрала орга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25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 приступа/преузимања деперсонализованих сетова података од стране индустрије и научних иснтитуц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Евиденција преузимања БАТУТ, МЗ, КИТЕ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 здравствених установа који користе систем за аналитику БАТУТ-а (МЗ-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Евиденција БАТУТ-а (МЗ-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00</w:t>
            </w:r>
          </w:p>
        </w:tc>
      </w:tr>
    </w:tbl>
    <w:p>
      <w:pPr>
        <w:pStyle w:val="Normal"/>
        <w:tabs>
          <w:tab w:val="clear" w:pos="720"/>
          <w:tab w:val="left" w:pos="1940" w:leader="none"/>
        </w:tabs>
        <w:spacing w:lineRule="auto" w:line="240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8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40"/>
        <w:gridCol w:w="2100"/>
        <w:gridCol w:w="210"/>
        <w:gridCol w:w="1785"/>
        <w:gridCol w:w="1695"/>
        <w:gridCol w:w="1530"/>
        <w:gridCol w:w="1875"/>
      </w:tblGrid>
      <w:tr>
        <w:trPr>
          <w:trHeight w:val="169" w:hRule="atLeast"/>
        </w:trPr>
        <w:tc>
          <w:tcPr>
            <w:tcW w:w="13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Мера 3.1.1: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Повезивање регистара унутар здравственог система и успостављање централног система за аналитику и извештавање уз омогућавање приступа деперсонализованим подацима</w:t>
            </w:r>
          </w:p>
        </w:tc>
      </w:tr>
      <w:tr>
        <w:trPr>
          <w:trHeight w:val="300" w:hRule="atLeast"/>
        </w:trPr>
        <w:tc>
          <w:tcPr>
            <w:tcW w:w="13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Институција одговорна за реализацију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БАТУТ</w:t>
            </w:r>
          </w:p>
        </w:tc>
      </w:tr>
      <w:tr>
        <w:trPr>
          <w:trHeight w:val="300" w:hRule="atLeast"/>
        </w:trPr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 спровођења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202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</w:rPr>
              <w:t>-2023.</w:t>
            </w:r>
          </w:p>
        </w:tc>
        <w:tc>
          <w:tcPr>
            <w:tcW w:w="6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Тип мере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Обезбеђење добара и пружање услуга</w:t>
            </w:r>
          </w:p>
        </w:tc>
      </w:tr>
      <w:tr>
        <w:trPr>
          <w:trHeight w:val="300" w:hRule="atLeast"/>
        </w:trPr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писи које је потребно изменити/усвојити за спровођење мере:</w:t>
            </w:r>
          </w:p>
        </w:tc>
        <w:tc>
          <w:tcPr>
            <w:tcW w:w="6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казатељ(и)  на нивоу мере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(показатељ резулт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провере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зна годи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ценат ЗУ чија су софтверска решења повезана са централизованим системом за аналитику и извештав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ештај из евиденције Батут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0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 извештаја успостављених у систему за подршку одлучивањ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ештај из евиденције МЗ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30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авни оквир за прикупљање, приступ и обраду деперсонализованих подата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е/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акон о електронским евиденцијам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Д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Да</w:t>
            </w:r>
          </w:p>
        </w:tc>
      </w:tr>
      <w:tr>
        <w:trPr>
          <w:trHeight w:val="30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 различитих извештаја објављених у машински читљивом формату на Порталу отворених подата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ештај из евиденције Портала отворених података КИТЕУ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4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2778"/>
        <w:gridCol w:w="3712"/>
        <w:gridCol w:w="3690"/>
      </w:tblGrid>
      <w:tr>
        <w:trPr>
          <w:trHeight w:val="270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70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2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3.</w:t>
            </w:r>
          </w:p>
        </w:tc>
      </w:tr>
      <w:tr>
        <w:trPr>
          <w:trHeight w:val="62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2-0001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0614-5003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sz w:val="20"/>
                <w:szCs w:val="20"/>
              </w:rPr>
              <w:t>5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.000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245"/>
        <w:gridCol w:w="1349"/>
        <w:gridCol w:w="1263"/>
        <w:gridCol w:w="1711"/>
        <w:gridCol w:w="1260"/>
        <w:gridCol w:w="2283"/>
        <w:gridCol w:w="2160"/>
      </w:tblGrid>
      <w:tr>
        <w:trPr>
          <w:trHeight w:val="140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зив активности: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упна процењена финансијска средства по изворима у 000 дин.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3.</w:t>
            </w:r>
          </w:p>
        </w:tc>
      </w:tr>
      <w:tr>
        <w:trPr>
          <w:trHeight w:val="54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3.1.1.1) Успостављање правног и институционалног оквира за прикупљање машински читљивих података у здравственом систему у сврху аналитике и извештавања и обраду анонимизованих и псеудоанонимизованих података, аналитичких сервиса и извештај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2.квартал 2022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Није потребно обезбедити средства из буџ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.1.1.2) Увођење централизованог система за аналитику и извештавање и повезивање са изворима података у здравственом систем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КИТЕ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МЗ БАТУТ, РФЗ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1.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з буџета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о 3 Влада Глава 3 22 КИТЕ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рам 0614-Информационе технологије и електронска управа Пројекат 5003 -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плементација електронских регистара органа и организација јавне управе и људских ресурса у систему јавне управе Економска класификација,515 -Нематеријална имовин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3.1.1.3) Омогућавање размене података у реалном времену или периодично са системом за аналитику и извештавање, ради унапређења система извештавањ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ЗУ, РФЗО, АЛИМ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.квартал 202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о 27, ПГ1802-ПА 0001 , ек.клас.46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000</w:t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3.1.1.4) Унапређење система за подршку одлучивању базираног на машински читљивим подацима, анализама и  извештајим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КИТЕУ, РФЗО, КТД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</w:rPr>
              <w:t>.квартал 202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eastAsia="Arial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о 27, ПГ1802-ПА 0001 , ек.клас.46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3.1.1.5) Унапређење аналитике и извештавања на основу машински читљивих података, у домену јавног здрављ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КИТЕУ, З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.квартал 2023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/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о 27, ПГ1802-ПА 0001 , ек.клас.46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3.1.1.6) Унапређење механизма праћења прометованих и потрошених лекова и медицинских средстава на основу машински читљивих података, ради унапређења њихове доступн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АЛИМС, РФЗО, З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. квартал 2023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/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о 27, ПГ1802-ПА 0001 , ек.клас.46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457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3.1.1.7) Омогућавање приступа законски овлашћеним организацијама и лицима подацима и креирање извештаја од значаја ради ефикаснијег и квалитетнијег пружања здравствене заш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ЗУ, КИТЕ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 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 обезбедити средства из буџета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left="0" w:hanging="0"/>
        <w:textAlignment w:val="auto"/>
        <w:outlineLvl w:val="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3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70"/>
        <w:gridCol w:w="1845"/>
        <w:gridCol w:w="105"/>
        <w:gridCol w:w="2205"/>
        <w:gridCol w:w="1620"/>
        <w:gridCol w:w="1725"/>
        <w:gridCol w:w="1740"/>
      </w:tblGrid>
      <w:tr>
        <w:trPr>
          <w:trHeight w:val="168" w:hRule="atLeast"/>
        </w:trPr>
        <w:tc>
          <w:tcPr>
            <w:tcW w:w="13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Мера 3.1.2: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Омогућавање приступа деперсонализованим подацима за истраживање, развој и у комерцијалне сврхе</w:t>
            </w:r>
          </w:p>
        </w:tc>
      </w:tr>
      <w:tr>
        <w:trPr>
          <w:trHeight w:val="298" w:hRule="atLeast"/>
        </w:trPr>
        <w:tc>
          <w:tcPr>
            <w:tcW w:w="13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Институција одговорна за реализацију: БАТУТ</w:t>
            </w:r>
          </w:p>
        </w:tc>
      </w:tr>
      <w:tr>
        <w:trPr>
          <w:trHeight w:val="298" w:hRule="atLeast"/>
        </w:trPr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 спровођења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202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</w:rPr>
              <w:t>-2023.</w:t>
            </w:r>
          </w:p>
        </w:tc>
        <w:tc>
          <w:tcPr>
            <w:tcW w:w="7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Тип мере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Обезбеђење добара и пружање услуга</w:t>
            </w:r>
          </w:p>
        </w:tc>
      </w:tr>
      <w:tr>
        <w:trPr>
          <w:trHeight w:val="298" w:hRule="atLeast"/>
        </w:trPr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казатељ(и)  на нивоу мере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(показатељ резултат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провере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зна годи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 скупова података који се користе у деперсонализованом облик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ештај из евиденције Батут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 клиничких студија које су користиле деперсонализоване податке из здравствених систем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ештај из евиденције Батут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 правних лица који су деперсонализоване податке користили у комерцијалне сврх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ештај из евиденције Батут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0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3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696"/>
        <w:gridCol w:w="3784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упна процењена финансијска средства у 000 дин.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2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3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</w:rPr>
              <w:t>Приходи из буџета;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2-000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.000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245"/>
        <w:gridCol w:w="1349"/>
        <w:gridCol w:w="1263"/>
        <w:gridCol w:w="1711"/>
        <w:gridCol w:w="1260"/>
        <w:gridCol w:w="2283"/>
        <w:gridCol w:w="2160"/>
      </w:tblGrid>
      <w:tr>
        <w:trPr>
          <w:trHeight w:val="140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зив активности: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упна процењена финансијска средства по изворима у 000 дин.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3.</w:t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3.1.2.1) Успостављање правног, </w:t>
            </w:r>
            <w:r>
              <w:rPr>
                <w:rFonts w:cs="Arial" w:ascii="Arial" w:hAnsi="Arial"/>
                <w:sz w:val="20"/>
                <w:szCs w:val="20"/>
              </w:rPr>
              <w:t>етичког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и институционалног оквира за коришћење анонимизованих података у сврху истраживања, клиничких студија као и у комерцијалне сврх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КИТЕ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2.квартал 2022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 обезбедити средства из буџет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3.1.2.2) Стварање регулаторних услова за прикупљање и интегрисано руковање информацијама о генима и здрављу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КИТЕ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1.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 обезбедити средства из буџета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C00000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3.1.2.3) Успостављање техничко-технолошких механизама за селекцију, анонимизацију, отварање података и омогућавање приступа ауторизованим корисницим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МЗ и БАТУ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, КИТЕ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1. 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/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о 27, ПГ1802-ПА 0001 , ек.клас.46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3.1.2.4) Промоција сервиса за приступ анонимизованим подацима у сврхе истраживања и развој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МЗ и БАТУ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КТД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 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о 27, ПГ1802-ПА 0001 , ек.клас.46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000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2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440"/>
        <w:gridCol w:w="1365"/>
        <w:gridCol w:w="2190"/>
        <w:gridCol w:w="1725"/>
        <w:gridCol w:w="2055"/>
        <w:gridCol w:w="2010"/>
      </w:tblGrid>
      <w:tr>
        <w:trPr>
          <w:trHeight w:val="320" w:hRule="atLeast"/>
        </w:trPr>
        <w:tc>
          <w:tcPr>
            <w:tcW w:w="1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себни циљ 4.1: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Планирање и развој људских ресурса, знања и компетенција за успешну и одрживу дигитализацију у служби здравља и здравствене заштите</w:t>
            </w:r>
          </w:p>
        </w:tc>
      </w:tr>
      <w:tr>
        <w:trPr>
          <w:trHeight w:val="320" w:hRule="atLeast"/>
        </w:trPr>
        <w:tc>
          <w:tcPr>
            <w:tcW w:w="13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Институција одговорна за координацију и извештавање: МЗ</w:t>
            </w:r>
          </w:p>
        </w:tc>
      </w:tr>
      <w:tr>
        <w:trPr>
          <w:trHeight w:val="5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казатељ(и) на нивоу посебног циља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(показатељ исх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провер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зна годин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aна вредност у години 2022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aна вредност у последњој години АП</w:t>
            </w:r>
          </w:p>
        </w:tc>
      </w:tr>
      <w:tr>
        <w:trPr>
          <w:trHeight w:val="25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 здравствених радника који су сертификовани за рад у ИЗИС-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Евиденција ЗУ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епознат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.000</w:t>
            </w:r>
          </w:p>
        </w:tc>
      </w:tr>
      <w:tr>
        <w:trPr>
          <w:trHeight w:val="25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 здравствених радника који користи ИЗИС у свом ра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ештај из базе ИЗИС-а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.000</w:t>
            </w:r>
          </w:p>
        </w:tc>
      </w:tr>
    </w:tbl>
    <w:p>
      <w:pPr>
        <w:pStyle w:val="Normal"/>
        <w:tabs>
          <w:tab w:val="clear" w:pos="720"/>
          <w:tab w:val="left" w:pos="1940" w:leader="none"/>
        </w:tabs>
        <w:spacing w:lineRule="auto" w:line="240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0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40"/>
        <w:gridCol w:w="1635"/>
        <w:gridCol w:w="675"/>
        <w:gridCol w:w="765"/>
        <w:gridCol w:w="1665"/>
        <w:gridCol w:w="2130"/>
        <w:gridCol w:w="2445"/>
      </w:tblGrid>
      <w:tr>
        <w:trPr>
          <w:trHeight w:val="169" w:hRule="atLeast"/>
        </w:trPr>
        <w:tc>
          <w:tcPr>
            <w:tcW w:w="13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Мера 4.1.1: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Унапређење програма едукације здравствених радника и сарадника, стручних надзорника, надлежних инспектора, надзорника осигурања, ИТ кадра и саветника пацијената (запослених у здравственом систему) за коришћење софтверских решења у здравственом систему</w:t>
            </w:r>
          </w:p>
        </w:tc>
      </w:tr>
      <w:tr>
        <w:trPr>
          <w:trHeight w:val="300" w:hRule="atLeast"/>
        </w:trPr>
        <w:tc>
          <w:tcPr>
            <w:tcW w:w="13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Институција одговорна за реализацију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Министарство здравља</w:t>
            </w:r>
          </w:p>
        </w:tc>
      </w:tr>
      <w:tr>
        <w:trPr>
          <w:trHeight w:val="300" w:hRule="atLeast"/>
        </w:trPr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 спровођења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202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</w:rPr>
              <w:t>-2023.</w:t>
            </w:r>
          </w:p>
        </w:tc>
        <w:tc>
          <w:tcPr>
            <w:tcW w:w="7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Тип мере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Обезбеђење добара и пружање услуга</w:t>
            </w:r>
          </w:p>
        </w:tc>
      </w:tr>
      <w:tr>
        <w:trPr>
          <w:trHeight w:val="300" w:hRule="atLeast"/>
        </w:trPr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казатељ(и)  на нивоу мере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(показатељ резулт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провер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зна годин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ценат запослених у ЗУ који су прошли специјализоване обуке за коришћење софтверских решења у здравственом систе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ештај из евиденције М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0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 ИТ кадрова који су прошли специјализоване обуке за техничку подршку и управљање софтверским решењима у здравственом систе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ештај из евиденције М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0</w:t>
            </w:r>
          </w:p>
        </w:tc>
      </w:tr>
    </w:tbl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4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2778"/>
        <w:gridCol w:w="3892"/>
        <w:gridCol w:w="3510"/>
      </w:tblGrid>
      <w:tr>
        <w:trPr>
          <w:trHeight w:val="270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70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3.</w:t>
            </w:r>
          </w:p>
        </w:tc>
      </w:tr>
      <w:tr>
        <w:trPr>
          <w:trHeight w:val="62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1-0001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наторска средства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,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5</w:t>
            </w:r>
            <w:r>
              <w:rPr>
                <w:rFonts w:eastAsia="Arial"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,166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,000</w:t>
            </w:r>
          </w:p>
        </w:tc>
      </w:tr>
    </w:tbl>
    <w:p>
      <w:pPr>
        <w:pStyle w:val="Normal"/>
        <w:suppressAutoHyphens w:val="false"/>
        <w:ind w:left="0" w:hanging="0"/>
        <w:textAlignment w:val="auto"/>
        <w:outlineLvl w:val="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245"/>
        <w:gridCol w:w="1349"/>
        <w:gridCol w:w="1410"/>
        <w:gridCol w:w="1560"/>
        <w:gridCol w:w="1260"/>
        <w:gridCol w:w="2287"/>
        <w:gridCol w:w="2160"/>
      </w:tblGrid>
      <w:tr>
        <w:trPr>
          <w:trHeight w:val="140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зив активности: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упна процењена финансијска средства по изворима у 000 дин.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3.</w:t>
            </w:r>
          </w:p>
        </w:tc>
      </w:tr>
      <w:tr>
        <w:trPr>
          <w:trHeight w:val="54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.1.1.1) Унапређење норматива и стандарда у области ИТ знања и вештина за коришћење софтверских решења у здравственом систем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З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квартал 2023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 обезбедити средства из буџета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.1.1.2) Успостављање годишњих планова обука у складу са увођењем нових електронских услу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З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квартал 2023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 обезбедити средства из буџета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4.1.1.3) Спровођење годишњег плана обу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З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 квартал 2023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,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о 27, ПГ1801-ПА 0001, ек.клас.411, 41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411-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2- 166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4.1.1.4) Организовати конференције везане за дељење искустава из Србије, региона и света по питању дигиталних решења примењених у здравств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КИТЕУ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eastAsia="Arial" w:cs="Arial" w:ascii="Arial" w:hAnsi="Arial"/>
                <w:sz w:val="20"/>
                <w:szCs w:val="20"/>
              </w:rPr>
              <w:t>БАТУ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 квартал 2022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наторска средств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sr-Latn-R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4.1.1.5) Успоставити дигитални информатор који се периодично дигитално објављује са садржајем који обухвата најновија достигнућа у примени дигитализације здравства у Србији и свет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КИТЕУ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eastAsia="Arial" w:cs="Arial" w:ascii="Arial" w:hAnsi="Arial"/>
                <w:sz w:val="20"/>
                <w:szCs w:val="20"/>
              </w:rPr>
              <w:t>БАТУ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 квартал 2022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наторска средств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eading=h.30j0zll"/>
      <w:bookmarkStart w:id="3" w:name="_heading=h.30j0zll"/>
      <w:bookmarkEnd w:id="3"/>
    </w:p>
    <w:tbl>
      <w:tblPr>
        <w:tblW w:w="1392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70"/>
        <w:gridCol w:w="1380"/>
        <w:gridCol w:w="570"/>
        <w:gridCol w:w="1200"/>
        <w:gridCol w:w="1710"/>
        <w:gridCol w:w="2145"/>
        <w:gridCol w:w="2220"/>
      </w:tblGrid>
      <w:tr>
        <w:trPr>
          <w:trHeight w:val="168" w:hRule="atLeast"/>
        </w:trPr>
        <w:tc>
          <w:tcPr>
            <w:tcW w:w="13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Мера 4.1.2: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Креирање окружења које пружа подршку / механизама мотивације / здравствених радника и сарадника, стручних надзорника, надлежних инспектора, надзорника осигурања, ИТ кадра и саветника пацијената за коришћење електронских услуга</w:t>
            </w:r>
          </w:p>
        </w:tc>
      </w:tr>
      <w:tr>
        <w:trPr>
          <w:trHeight w:val="298" w:hRule="atLeast"/>
        </w:trPr>
        <w:tc>
          <w:tcPr>
            <w:tcW w:w="13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Институција одговорна за реализацију: Министарство здравља</w:t>
            </w:r>
          </w:p>
        </w:tc>
      </w:tr>
      <w:tr>
        <w:trPr>
          <w:trHeight w:val="298" w:hRule="atLeast"/>
        </w:trPr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 спровођења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202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</w:rPr>
              <w:t>-2023.</w:t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Тип мере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Обезбеђење добара и пружање услуга</w:t>
            </w:r>
          </w:p>
        </w:tc>
      </w:tr>
      <w:tr>
        <w:trPr>
          <w:trHeight w:val="298" w:hRule="atLeast"/>
        </w:trPr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казатељ(и)  на нивоу мере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(показатељ резултат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провере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зна годин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ценат запослених у ЗУ који су прошли специјализоване обуке за коришћење софтверских решења у здравственом систем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ештај из евиденције МЗ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 ИТ кадрова који су прошли специјализоване обуке за техничку подршку и управљање софтверским решењима у здравственом систем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ештај из евиденције МЗ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50</w:t>
            </w:r>
          </w:p>
        </w:tc>
      </w:tr>
    </w:tbl>
    <w:p>
      <w:pPr>
        <w:pStyle w:val="Normal"/>
        <w:suppressAutoHyphens w:val="false"/>
        <w:ind w:left="0" w:hanging="0"/>
        <w:textAlignment w:val="auto"/>
        <w:outlineLvl w:val="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3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876"/>
        <w:gridCol w:w="3604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упна процењена финансијска средства у 000 дин.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2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3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 обезбедити средства из буџета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наторска средств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000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uppressAutoHyphens w:val="false"/>
        <w:ind w:left="0" w:hanging="0"/>
        <w:textAlignment w:val="auto"/>
        <w:outlineLvl w:val="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245"/>
        <w:gridCol w:w="1349"/>
        <w:gridCol w:w="1395"/>
        <w:gridCol w:w="1575"/>
        <w:gridCol w:w="1260"/>
        <w:gridCol w:w="2287"/>
        <w:gridCol w:w="2160"/>
      </w:tblGrid>
      <w:tr>
        <w:trPr>
          <w:trHeight w:val="140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зив активности: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упна процењена финансијска средства по изворима у 000 дин.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3.</w:t>
            </w:r>
          </w:p>
        </w:tc>
      </w:tr>
      <w:tr>
        <w:trPr>
          <w:trHeight w:val="54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4.1.2.1) Унапређење правног оквира за вођење медицинске документације и евиденције у електронском облик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2.квартал 2023.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 обезбедити средства из буџета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.1.2.2) Праћење коришћења софтверских решењ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БАТУТ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,</w:t>
            </w:r>
            <w:r>
              <w:rPr>
                <w:rFonts w:eastAsia="Arial" w:cs="Arial" w:ascii="Arial" w:hAnsi="Arial"/>
                <w:sz w:val="20"/>
                <w:szCs w:val="20"/>
              </w:rPr>
              <w:t>З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квартал 2023.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 обезбедити средства из буџета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.1.2.3) Успостављање механизама награђивања и промоције добрих пракс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У, БАТУ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квартал 2023.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наторска средств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,000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uppressAutoHyphens w:val="false"/>
        <w:ind w:left="0" w:hanging="0"/>
        <w:textAlignment w:val="auto"/>
        <w:outlineLvl w:val="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2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70"/>
        <w:gridCol w:w="1380"/>
        <w:gridCol w:w="570"/>
        <w:gridCol w:w="1200"/>
        <w:gridCol w:w="1710"/>
        <w:gridCol w:w="2160"/>
        <w:gridCol w:w="2205"/>
      </w:tblGrid>
      <w:tr>
        <w:trPr>
          <w:trHeight w:val="168" w:hRule="atLeast"/>
        </w:trPr>
        <w:tc>
          <w:tcPr>
            <w:tcW w:w="13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Мера 4.1.3: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Унапређење корисничког искуства запослених у здравственом систему при коришћењу софтверских решења у здравственом систему</w:t>
            </w:r>
          </w:p>
        </w:tc>
      </w:tr>
      <w:tr>
        <w:trPr>
          <w:trHeight w:val="298" w:hRule="atLeast"/>
        </w:trPr>
        <w:tc>
          <w:tcPr>
            <w:tcW w:w="13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Институција одговорна за реализацију: Министарство здравља</w:t>
            </w:r>
          </w:p>
        </w:tc>
      </w:tr>
      <w:tr>
        <w:trPr>
          <w:trHeight w:val="298" w:hRule="atLeast"/>
        </w:trPr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 спровођења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202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</w:rPr>
              <w:t>-2023.</w:t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Тип мере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Обезбеђење добара и пружање услуга</w:t>
            </w:r>
          </w:p>
        </w:tc>
      </w:tr>
      <w:tr>
        <w:trPr>
          <w:trHeight w:val="298" w:hRule="atLeast"/>
        </w:trPr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казатељ(и)  на нивоу мере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(показатељ резултат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провере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зна год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 спроведених истраживања о коришћењу софтверских решења у систему здравствене заштит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ештај из евиденције МЗ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3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696"/>
        <w:gridCol w:w="3784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упна процењена финансијска средства у 000 дин.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2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3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 обезбедити средства из буџет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-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uppressAutoHyphens w:val="false"/>
        <w:ind w:left="0" w:hanging="0"/>
        <w:textAlignment w:val="auto"/>
        <w:outlineLvl w:val="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246"/>
        <w:gridCol w:w="1349"/>
        <w:gridCol w:w="1263"/>
        <w:gridCol w:w="1711"/>
        <w:gridCol w:w="1260"/>
        <w:gridCol w:w="2181"/>
        <w:gridCol w:w="2268"/>
      </w:tblGrid>
      <w:tr>
        <w:trPr>
          <w:trHeight w:val="140" w:hRule="atLeast"/>
        </w:trPr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зив активности: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упна процењена финансијска средства по изворима у 000 дин.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3.</w:t>
            </w:r>
          </w:p>
        </w:tc>
      </w:tr>
      <w:tr>
        <w:trPr>
          <w:trHeight w:val="54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4.1.3.1) Успоставити обавезу укључивања корисника у развој софтверских решењ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 обезбедити средства из буџет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4.1.3.2) Спровођење периодичних истраживања о коришћењу софтверских решења у систему здравствене заштите (корисничко искуство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КИТЕ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 обезбедити средства из буџ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.1.3.3) Унапређење софтверских решења у систему здравствене заштите у складу са препорукам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, КИТЕ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 обезбедити средства из буџет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-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uppressAutoHyphens w:val="false"/>
        <w:ind w:left="0" w:hanging="0"/>
        <w:textAlignment w:val="auto"/>
        <w:outlineLvl w:val="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2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70"/>
        <w:gridCol w:w="1380"/>
        <w:gridCol w:w="570"/>
        <w:gridCol w:w="1200"/>
        <w:gridCol w:w="1710"/>
        <w:gridCol w:w="2160"/>
        <w:gridCol w:w="2205"/>
      </w:tblGrid>
      <w:tr>
        <w:trPr>
          <w:trHeight w:val="168" w:hRule="atLeast"/>
        </w:trPr>
        <w:tc>
          <w:tcPr>
            <w:tcW w:w="13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before="120" w:after="120"/>
              <w:ind w:left="0" w:hanging="2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Мера 4.1.4: </w:t>
            </w:r>
            <w:r>
              <w:rPr>
                <w:rFonts w:cs="Arial" w:ascii="Arial" w:hAnsi="Arial"/>
                <w:b/>
                <w:sz w:val="20"/>
                <w:szCs w:val="20"/>
              </w:rPr>
              <w:t>Успостављање планског развоја предмета у образовном систему и сарадње у домену дигитализације здравства</w:t>
            </w:r>
          </w:p>
        </w:tc>
      </w:tr>
      <w:tr>
        <w:trPr>
          <w:trHeight w:val="298" w:hRule="atLeast"/>
        </w:trPr>
        <w:tc>
          <w:tcPr>
            <w:tcW w:w="13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 xml:space="preserve">Институција одговорна за реализацију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инистарство просвете</w:t>
            </w:r>
          </w:p>
        </w:tc>
      </w:tr>
      <w:tr>
        <w:trPr>
          <w:trHeight w:val="298" w:hRule="atLeast"/>
        </w:trPr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 спровођења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202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</w:rPr>
              <w:t>-2023.</w:t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Тип мере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Обезбеђење добара и пружање услуга</w:t>
            </w:r>
          </w:p>
        </w:tc>
      </w:tr>
      <w:tr>
        <w:trPr>
          <w:trHeight w:val="298" w:hRule="atLeast"/>
        </w:trPr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казатељ(и)  на нивоу мере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(показатељ резултат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провере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зна год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постављен план развоја нових предмета и садржаја у домену дигитализације здрав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е/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ештај из евиденције Министарства образовањ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н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н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да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3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786"/>
        <w:gridCol w:w="3694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упна процењена финансијска средства у 000 дин.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2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3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Приходи из буџета;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005 - 0014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.000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uppressAutoHyphens w:val="false"/>
        <w:ind w:left="0" w:hanging="0"/>
        <w:textAlignment w:val="auto"/>
        <w:outlineLvl w:val="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246"/>
        <w:gridCol w:w="1349"/>
        <w:gridCol w:w="1263"/>
        <w:gridCol w:w="1711"/>
        <w:gridCol w:w="1260"/>
        <w:gridCol w:w="2280"/>
        <w:gridCol w:w="2160"/>
      </w:tblGrid>
      <w:tr>
        <w:trPr>
          <w:trHeight w:val="140" w:hRule="atLeast"/>
        </w:trPr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зив активности: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упна процењена финансијска средства по изворима у 000 дин.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3.</w:t>
            </w:r>
          </w:p>
        </w:tc>
      </w:tr>
      <w:tr>
        <w:trPr>
          <w:trHeight w:val="54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tabs>
                <w:tab w:val="clear" w:pos="720"/>
                <w:tab w:val="left" w:pos="740" w:leader="none"/>
              </w:tabs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4.1.4.1)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Успоставити план развоја нових предмета и садржаја на Универзитетима који обухватају дигитализацију здравства.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инистарство просвет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4.квартал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color w:val="C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/редовна издвајањ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.4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Више и универзитетско образовање, 2005 – Високо образовање, 0014 – Развој високог образовања, 424 – Специјализоване услуг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color w:val="C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  <w:lang w:val="sr-Latn-R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color w:val="C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  <w:lang w:val="sr-Latn-R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</w:tr>
      <w:tr>
        <w:trPr>
          <w:trHeight w:val="140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tabs>
                <w:tab w:val="clear" w:pos="720"/>
                <w:tab w:val="left" w:pos="740" w:leader="none"/>
              </w:tabs>
              <w:suppressAutoHyphens w:val="false"/>
              <w:spacing w:lineRule="auto" w:line="240" w:before="0" w:after="0"/>
              <w:ind w:left="0" w:hanging="0"/>
              <w:textAlignment w:val="auto"/>
              <w:outlineLvl w:val="9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4.1.4.2)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Успоставити сарадњу, пројекте и активности са факултетима по питању обраде података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инистарство просвете,</w:t>
              <w:br/>
              <w:t>БАТУТ, КИТЕ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 обезбедити средства из буџет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uppressAutoHyphens w:val="false"/>
        <w:ind w:left="0" w:hanging="0"/>
        <w:textAlignment w:val="auto"/>
        <w:outlineLvl w:val="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left="0" w:hanging="0"/>
        <w:textAlignment w:val="auto"/>
        <w:outlineLvl w:val="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3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440"/>
        <w:gridCol w:w="2010"/>
        <w:gridCol w:w="1395"/>
        <w:gridCol w:w="1440"/>
        <w:gridCol w:w="2295"/>
        <w:gridCol w:w="2220"/>
      </w:tblGrid>
      <w:tr>
        <w:trPr>
          <w:trHeight w:val="320" w:hRule="atLeast"/>
        </w:trPr>
        <w:tc>
          <w:tcPr>
            <w:tcW w:w="1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себни циљ 5.1: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Оспособљеност грађана за коришћење електронских сервиса у здравству</w:t>
            </w:r>
          </w:p>
        </w:tc>
      </w:tr>
      <w:tr>
        <w:trPr>
          <w:trHeight w:val="320" w:hRule="atLeast"/>
        </w:trPr>
        <w:tc>
          <w:tcPr>
            <w:tcW w:w="1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Институција одговорна за координацију и извештавање: Министарство здравља</w:t>
            </w:r>
          </w:p>
        </w:tc>
      </w:tr>
      <w:tr>
        <w:trPr>
          <w:trHeight w:val="57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казатељ(и) на нивоу посебног циља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(показатељ исх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провер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зна годин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aна вредност у години 2022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aна вредност у последњој години АП</w:t>
            </w:r>
          </w:p>
        </w:tc>
      </w:tr>
      <w:tr>
        <w:trPr>
          <w:trHeight w:val="25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 грађана регистрованих на порталу еЗдрављ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ештај из базе ИЗИС-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.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.700.0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2.500.000</w:t>
            </w:r>
          </w:p>
        </w:tc>
      </w:tr>
      <w:tr>
        <w:trPr>
          <w:trHeight w:val="25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 грађана регистрованих у систему е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ештај из базе еИД ИТЕ-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0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eastAsia="Arial"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600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eastAsia="Arial"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eastAsia="Arial" w:cs="Arial" w:ascii="Arial" w:hAnsi="Arial"/>
                <w:sz w:val="20"/>
                <w:szCs w:val="20"/>
              </w:rPr>
              <w:t>000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eastAsia="Arial" w:cs="Arial" w:ascii="Arial" w:hAnsi="Arial"/>
                <w:sz w:val="20"/>
                <w:szCs w:val="20"/>
              </w:rPr>
              <w:t>000</w:t>
            </w:r>
          </w:p>
        </w:tc>
      </w:tr>
      <w:tr>
        <w:trPr>
          <w:trHeight w:val="254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 реализованих сервиса путем портала еЗдрављ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ештај из базе ИЗИС-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5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7.000.0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9.500.000</w:t>
            </w:r>
          </w:p>
        </w:tc>
      </w:tr>
    </w:tbl>
    <w:p>
      <w:pPr>
        <w:pStyle w:val="Normal"/>
        <w:tabs>
          <w:tab w:val="clear" w:pos="720"/>
          <w:tab w:val="left" w:pos="1940" w:leader="none"/>
        </w:tabs>
        <w:spacing w:lineRule="auto" w:line="240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0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40"/>
        <w:gridCol w:w="2085"/>
        <w:gridCol w:w="225"/>
        <w:gridCol w:w="1035"/>
        <w:gridCol w:w="1590"/>
        <w:gridCol w:w="2040"/>
        <w:gridCol w:w="2340"/>
      </w:tblGrid>
      <w:tr>
        <w:trPr>
          <w:trHeight w:val="169" w:hRule="atLeast"/>
        </w:trPr>
        <w:tc>
          <w:tcPr>
            <w:tcW w:w="13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ера 5.1.1: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Промоција и подршка коришћењу електронских услуга у систему здравствене заштите</w:t>
            </w:r>
          </w:p>
        </w:tc>
      </w:tr>
      <w:tr>
        <w:trPr>
          <w:trHeight w:val="300" w:hRule="atLeast"/>
        </w:trPr>
        <w:tc>
          <w:tcPr>
            <w:tcW w:w="13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Институција одговорна за реализацију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Министарство здравља</w:t>
            </w:r>
          </w:p>
        </w:tc>
      </w:tr>
      <w:tr>
        <w:trPr>
          <w:trHeight w:val="300" w:hRule="atLeast"/>
        </w:trPr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 спровођења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202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</w:rPr>
              <w:t>-2023.</w:t>
            </w:r>
          </w:p>
        </w:tc>
        <w:tc>
          <w:tcPr>
            <w:tcW w:w="7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Тип мере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Обезбеђење добара и пружање услуга</w:t>
            </w:r>
          </w:p>
        </w:tc>
      </w:tr>
      <w:tr>
        <w:trPr>
          <w:trHeight w:val="300" w:hRule="atLeast"/>
        </w:trPr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казатељ(и)  на нивоу мере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(показатељ резулт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провер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зна годи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ценат електронских услуга за које је припремљено корисничко упут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ештај из евиденције М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0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ценат грађана који користе електронске услуге путем портала еЗдравље или мобилних апликац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ештај из евиденције М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04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ценат електронских услуга за које се пружа подршка путем контакт цен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ештај из евиденције М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4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2778"/>
        <w:gridCol w:w="3982"/>
        <w:gridCol w:w="3420"/>
      </w:tblGrid>
      <w:tr>
        <w:trPr>
          <w:trHeight w:val="270" w:hRule="atLeast"/>
        </w:trPr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упна процењена финансијска средства у 000 дин.</w:t>
            </w:r>
          </w:p>
        </w:tc>
      </w:tr>
      <w:tr>
        <w:trPr>
          <w:trHeight w:val="270" w:hRule="atLeast"/>
        </w:trPr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202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2023.</w:t>
            </w:r>
          </w:p>
        </w:tc>
      </w:tr>
      <w:tr>
        <w:trPr>
          <w:trHeight w:val="62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Приходи из буџет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62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7-400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7.000</w:t>
            </w:r>
          </w:p>
        </w:tc>
      </w:tr>
      <w:tr>
        <w:trPr>
          <w:trHeight w:val="62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донаторска средств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7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.000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245"/>
        <w:gridCol w:w="1349"/>
        <w:gridCol w:w="1263"/>
        <w:gridCol w:w="1711"/>
        <w:gridCol w:w="1260"/>
        <w:gridCol w:w="2283"/>
        <w:gridCol w:w="2160"/>
      </w:tblGrid>
      <w:tr>
        <w:trPr>
          <w:trHeight w:val="140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зив активности: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упна процењена финансијска средства по изворима у 000 дин.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3.</w:t>
            </w:r>
          </w:p>
        </w:tc>
      </w:tr>
      <w:tr>
        <w:trPr>
          <w:trHeight w:val="54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.1.1.1) Израда годишњег плана и спровођење кампање информисања грађа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наторска средств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1.00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5.1.1.2) Израда корисничких упутстава за коришћење електронских услуга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КИТЕУ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eastAsia="Arial" w:cs="Arial" w:ascii="Arial" w:hAnsi="Arial"/>
                <w:sz w:val="20"/>
                <w:szCs w:val="20"/>
              </w:rPr>
              <w:t>БАТУ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2.квартал 2022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наторска средства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5.1.1.3) Израда аутоматизованих извештаја о коришћењу електронских услуга од стране грађана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КИТЕУ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eastAsia="Arial" w:cs="Arial" w:ascii="Arial" w:hAnsi="Arial"/>
                <w:sz w:val="20"/>
                <w:szCs w:val="20"/>
              </w:rPr>
              <w:t>БАТУ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1.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 обезбедити средства из буџет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.1.1.4) Континуирано унапређење коришћења електронских услуга од стране грађана на основу извештаја о коришћењу електронских услуг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КИТЕУ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eastAsia="Arial" w:cs="Arial" w:ascii="Arial" w:hAnsi="Arial"/>
                <w:sz w:val="20"/>
                <w:szCs w:val="20"/>
              </w:rPr>
              <w:t>БАТУ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 обезбедити средства из буџет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5.1.1.5) Успостављање контакт центра као и дигиталних садржаја за информисање грађана о пружању електронских услуга здравствене заштит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eastAsia="Arial" w:cs="Arial" w:ascii="Arial" w:hAnsi="Arial"/>
                <w:sz w:val="20"/>
                <w:szCs w:val="20"/>
              </w:rPr>
              <w:t>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ТУ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.квартал 2023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Приходи из буџета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о 27, ПГ1807-ПА 4001 , ек.клас.42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.000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2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470"/>
        <w:gridCol w:w="1380"/>
        <w:gridCol w:w="570"/>
        <w:gridCol w:w="1200"/>
        <w:gridCol w:w="1845"/>
        <w:gridCol w:w="1950"/>
        <w:gridCol w:w="2280"/>
      </w:tblGrid>
      <w:tr>
        <w:trPr>
          <w:trHeight w:val="168" w:hRule="atLeast"/>
        </w:trPr>
        <w:tc>
          <w:tcPr>
            <w:tcW w:w="13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Мера 5.1.2: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Унапређење корисничког искуства при коришћењу електронских услуга</w:t>
            </w:r>
          </w:p>
        </w:tc>
      </w:tr>
      <w:tr>
        <w:trPr>
          <w:trHeight w:val="298" w:hRule="atLeast"/>
        </w:trPr>
        <w:tc>
          <w:tcPr>
            <w:tcW w:w="13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>Институција одговорна за реализацију: Министарство здравља</w:t>
            </w:r>
          </w:p>
        </w:tc>
      </w:tr>
      <w:tr>
        <w:trPr>
          <w:trHeight w:val="298" w:hRule="atLeast"/>
        </w:trPr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ериод спровођења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202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2</w:t>
            </w:r>
            <w:r>
              <w:rPr>
                <w:rFonts w:eastAsia="Arial" w:cs="Arial" w:ascii="Arial" w:hAnsi="Arial"/>
                <w:sz w:val="20"/>
                <w:szCs w:val="20"/>
              </w:rPr>
              <w:t>-2023.</w:t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Тип мере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>Обезбеђење добара и пружање услуга</w:t>
            </w:r>
          </w:p>
        </w:tc>
      </w:tr>
      <w:tr>
        <w:trPr>
          <w:trHeight w:val="298" w:hRule="atLeast"/>
        </w:trPr>
        <w:tc>
          <w:tcPr>
            <w:tcW w:w="6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Прописи које је потребно изменити/усвојити за спровођење мере:</w:t>
            </w:r>
          </w:p>
        </w:tc>
        <w:tc>
          <w:tcPr>
            <w:tcW w:w="7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казатељ(и)  на нивоу мере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(показатељ резултат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Jединиц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провере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Почетна вредност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азна годи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години 202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Циљана вредност у последњој години АП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 спроведених истраживања о коришћењу електронских услуга доступних на порталу еЗдравље и мобилним апликацијам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ештај из евиденције МЗ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02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 предлога и сугестија грађана за унапређење система које су прихваћене приликом развијања електронских услу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Број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ештај из евиденције МЗ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1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0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3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2785"/>
        <w:gridCol w:w="3786"/>
        <w:gridCol w:w="3694"/>
      </w:tblGrid>
      <w:tr>
        <w:trPr>
          <w:trHeight w:val="22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 мере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упна процењена финансијска средства у 000 дин.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2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023.</w:t>
            </w:r>
          </w:p>
        </w:tc>
      </w:tr>
      <w:tr>
        <w:trPr>
          <w:trHeight w:val="398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 обезбедити средства из буџет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  <w:lang w:val="sr-Latn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-</w:t>
            </w:r>
          </w:p>
        </w:tc>
      </w:tr>
    </w:tbl>
    <w:p>
      <w:pPr>
        <w:pStyle w:val="Normal"/>
        <w:ind w:left="0" w:hanging="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245"/>
        <w:gridCol w:w="1349"/>
        <w:gridCol w:w="1263"/>
        <w:gridCol w:w="1711"/>
        <w:gridCol w:w="1260"/>
        <w:gridCol w:w="2283"/>
        <w:gridCol w:w="2160"/>
      </w:tblGrid>
      <w:tr>
        <w:trPr>
          <w:trHeight w:val="140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Назив активности: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Орган који спроводи активнос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Oргани партнери у спровођењу активности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Рок за завршетак активности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Извор финансирањ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Веза са програмским буџетом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4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купна процењена финансијска средства по изворима у 000 дин.</w:t>
            </w:r>
            <w:r>
              <w:rPr>
                <w:rFonts w:eastAsia="Arial"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widowControl w:val="false"/>
              <w:pBdr/>
              <w:snapToGrid w:val="false"/>
              <w:spacing w:lineRule="auto" w:line="276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у години 2023.</w:t>
            </w:r>
          </w:p>
        </w:tc>
      </w:tr>
      <w:tr>
        <w:trPr>
          <w:trHeight w:val="543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5.1.2.1) Спровести периодична истраживања о коришћењу електронских услуга доступних на порталу еЗдравље и мобилним апликацијам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БАТУТ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КИТЕ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1.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 обезбедити средства из буџета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.1.2.2) Укључивање грађана у процес дизајнирања и тестирања електронских услуга доступних на порталу еЗдравље и мобилним апликацијам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БАТУТ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,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КИТЕ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2.квартал 2022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 обезбедити средства из буџета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.1.2.3) Успостављање механизма за континуирано прикупљање предлога и сугестија грађана за унапређење систем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БАТУТ</w:t>
            </w:r>
            <w:r>
              <w:rPr>
                <w:rFonts w:eastAsia="Arial" w:cs="Arial" w:ascii="Arial" w:hAnsi="Arial"/>
                <w:sz w:val="20"/>
                <w:szCs w:val="20"/>
                <w:lang w:val="sr-Latn-RS"/>
              </w:rPr>
              <w:t>,</w:t>
            </w:r>
            <w:r>
              <w:rPr>
                <w:rFonts w:eastAsia="Arial" w:cs="Arial" w:ascii="Arial" w:hAnsi="Arial"/>
                <w:sz w:val="20"/>
                <w:szCs w:val="20"/>
              </w:rPr>
              <w:t>КИТЕ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2.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 обезбедити средства из буџета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5.1.2.4) Унапређење електронских услуга на основу резултата истраживања и предлога грађа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М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КИТЕ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4.квартал 2023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је потребно обезбедити средства из буџета</w:t>
            </w:r>
          </w:p>
          <w:p>
            <w:pPr>
              <w:pStyle w:val="Normal"/>
              <w:spacing w:lineRule="auto" w:line="240" w:before="0" w:after="0"/>
              <w:ind w:left="0" w:hanging="2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720" w:top="1440" w:footer="720" w:bottom="1440"/>
          <w:pgNumType w:start="2" w:fmt="decimal"/>
          <w:formProt w:val="false"/>
          <w:textDirection w:val="lrTb"/>
          <w:docGrid w:type="default" w:linePitch="299" w:charSpace="0"/>
        </w:sectPr>
        <w:pStyle w:val="Normal"/>
        <w:ind w:left="0" w:hanging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0" w:hanging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исак скраћеница</w:t>
      </w:r>
    </w:p>
    <w:p>
      <w:pPr>
        <w:pStyle w:val="Normal"/>
        <w:ind w:left="0" w:hanging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З - Министарство здравља</w:t>
      </w:r>
    </w:p>
    <w:p>
      <w:pPr>
        <w:pStyle w:val="Normal"/>
        <w:ind w:left="0" w:hanging="2"/>
        <w:rPr/>
      </w:pPr>
      <w:r>
        <w:rPr>
          <w:rFonts w:cs="Times New Roman" w:ascii="Times New Roman" w:hAnsi="Times New Roman"/>
          <w:sz w:val="24"/>
          <w:szCs w:val="24"/>
        </w:rPr>
        <w:t>КИТЕУ - Канцеларија за информационе технологије и електронску управу</w:t>
      </w:r>
    </w:p>
    <w:p>
      <w:pPr>
        <w:pStyle w:val="Normal"/>
        <w:ind w:left="0" w:hanging="2"/>
        <w:rPr/>
      </w:pPr>
      <w:r>
        <w:rPr>
          <w:rFonts w:cs="Times New Roman" w:ascii="Times New Roman" w:hAnsi="Times New Roman"/>
          <w:sz w:val="24"/>
          <w:szCs w:val="24"/>
        </w:rPr>
        <w:t>БАТУТ - Институт за јавно здравље Србије „Др Милан Јовановић Батут“</w:t>
      </w:r>
    </w:p>
    <w:p>
      <w:pPr>
        <w:pStyle w:val="Normal"/>
        <w:ind w:left="0" w:hanging="2"/>
        <w:rPr/>
      </w:pPr>
      <w:r>
        <w:rPr>
          <w:rFonts w:cs="Times New Roman" w:ascii="Times New Roman" w:hAnsi="Times New Roman"/>
          <w:sz w:val="24"/>
          <w:szCs w:val="24"/>
        </w:rPr>
        <w:t>РФЗО - Републички фонд за здравствено осигурање</w:t>
      </w:r>
    </w:p>
    <w:p>
      <w:pPr>
        <w:pStyle w:val="Normal"/>
        <w:ind w:left="0"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МС - Агенција за лекове и медицинска средства Србије</w:t>
      </w:r>
    </w:p>
    <w:p>
      <w:pPr>
        <w:pStyle w:val="Normal"/>
        <w:ind w:left="0" w:hanging="2"/>
        <w:rPr/>
      </w:pPr>
      <w:r>
        <w:rPr>
          <w:rFonts w:cs="Times New Roman" w:ascii="Times New Roman" w:hAnsi="Times New Roman"/>
          <w:sz w:val="24"/>
          <w:szCs w:val="24"/>
        </w:rPr>
        <w:t>МО - Министарство одбране</w:t>
      </w:r>
    </w:p>
    <w:p>
      <w:pPr>
        <w:pStyle w:val="Normal"/>
        <w:ind w:left="0" w:hanging="2"/>
        <w:rPr/>
      </w:pPr>
      <w:r>
        <w:rPr>
          <w:rFonts w:cs="Times New Roman" w:ascii="Times New Roman" w:hAnsi="Times New Roman"/>
          <w:sz w:val="24"/>
          <w:szCs w:val="24"/>
        </w:rPr>
        <w:t>КТДЗ - Координационо тело за дигитализацију здравства</w:t>
      </w:r>
    </w:p>
    <w:p>
      <w:pPr>
        <w:pStyle w:val="Normal"/>
        <w:ind w:left="0" w:hanging="2"/>
        <w:rPr/>
      </w:pPr>
      <w:r>
        <w:rPr>
          <w:rFonts w:cs="Times New Roman" w:ascii="Times New Roman" w:hAnsi="Times New Roman"/>
          <w:sz w:val="24"/>
          <w:szCs w:val="24"/>
        </w:rPr>
        <w:t>ЗУ - Здравствена установа</w:t>
      </w:r>
    </w:p>
    <w:p>
      <w:pPr>
        <w:pStyle w:val="Normal"/>
        <w:ind w:left="0"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т за ВИ - Институт за вештачку интелигенцију</w:t>
      </w:r>
    </w:p>
    <w:p>
      <w:pPr>
        <w:pStyle w:val="Normal"/>
        <w:ind w:left="0"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hanging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left="0" w:hanging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Завршна одредба</w:t>
      </w:r>
    </w:p>
    <w:p>
      <w:pPr>
        <w:pStyle w:val="Normal"/>
        <w:tabs>
          <w:tab w:val="clear" w:pos="720"/>
          <w:tab w:val="left" w:pos="1440" w:leader="none"/>
        </w:tabs>
        <w:ind w:left="0" w:hanging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lef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вај акциони план се објављује на интернет страници Владе, интернет страници Министарства здравља  и на порталу е-Управа у року од седам радних дана од дана усвајања.</w:t>
      </w:r>
    </w:p>
    <w:p>
      <w:pPr>
        <w:pStyle w:val="Normal"/>
        <w:tabs>
          <w:tab w:val="clear" w:pos="720"/>
          <w:tab w:val="left" w:pos="1440" w:leader="none"/>
        </w:tabs>
        <w:ind w:lef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lef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lef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" w:hanging="2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05 Број: 500-</w:t>
      </w:r>
      <w:r>
        <w:rPr>
          <w:rFonts w:cs="Times New Roman" w:ascii="Times New Roman" w:hAnsi="Times New Roman"/>
          <w:color w:val="000000"/>
          <w:sz w:val="24"/>
          <w:szCs w:val="24"/>
        </w:rPr>
        <w:t>3624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  <w:lang w:val="sr-CS"/>
        </w:rPr>
        <w:t>2022</w:t>
      </w:r>
    </w:p>
    <w:p>
      <w:pPr>
        <w:pStyle w:val="Normal"/>
        <w:spacing w:lineRule="auto" w:line="240" w:before="0" w:after="0"/>
        <w:ind w:left="2" w:hanging="2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еограду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маја </w:t>
      </w:r>
      <w:r>
        <w:rPr>
          <w:rFonts w:cs="Times New Roman" w:ascii="Times New Roman" w:hAnsi="Times New Roman"/>
          <w:sz w:val="24"/>
          <w:szCs w:val="24"/>
          <w:lang w:val="sr-Latn-CS"/>
        </w:rPr>
        <w:t>20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</w:t>
      </w:r>
    </w:p>
    <w:p>
      <w:pPr>
        <w:pStyle w:val="Normal"/>
        <w:ind w:left="0" w:hanging="2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spacing w:before="0" w:after="0"/>
        <w:ind w:left="0"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ЛАДА</w:t>
      </w:r>
    </w:p>
    <w:p>
      <w:pPr>
        <w:pStyle w:val="1tekst"/>
        <w:spacing w:before="0" w:after="0"/>
        <w:ind w:left="0"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Footer"/>
              <w:ind w:left="0" w:hanging="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ачност преписа оверава</w:t>
            </w:r>
          </w:p>
          <w:p>
            <w:pPr>
              <w:pStyle w:val="Footer"/>
              <w:ind w:left="0" w:hanging="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ЕНЕРАЛНИ СЕКРЕТАР</w:t>
            </w:r>
          </w:p>
          <w:p>
            <w:pPr>
              <w:pStyle w:val="Footer"/>
              <w:ind w:left="0" w:hanging="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Footer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before="0" w:after="160"/>
              <w:ind w:left="0" w:hanging="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ак Нед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  <w:lang w:val="ru-RU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ru-RU"/>
              </w:rPr>
            </w:r>
          </w:p>
          <w:p>
            <w:pPr>
              <w:pStyle w:val="Normal"/>
              <w:ind w:left="0" w:hanging="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СЕДНИК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Footer"/>
              <w:ind w:left="0" w:hanging="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 Брнабић, с.р.</w:t>
            </w:r>
          </w:p>
        </w:tc>
      </w:tr>
    </w:tbl>
    <w:p>
      <w:pPr>
        <w:pStyle w:val="Normal"/>
        <w:ind w:left="0" w:hanging="2"/>
        <w:rPr/>
      </w:pPr>
      <w:r>
        <w:rPr/>
      </w:r>
    </w:p>
    <w:p>
      <w:pPr>
        <w:pStyle w:val="Normal"/>
        <w:ind w:left="0" w:hanging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left="0" w:hanging="2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sectPr>
      <w:headerReference w:type="default" r:id="rId8"/>
      <w:footerReference w:type="default" r:id="rId9"/>
      <w:type w:val="nextPage"/>
      <w:pgSz w:w="11906" w:h="16838"/>
      <w:pgMar w:left="1440" w:right="1440" w:gutter="0" w:header="720" w:top="1440" w:footer="720" w:bottom="1440"/>
      <w:pgNumType w:start="55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2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spacing w:before="0" w:after="160"/>
      <w:ind w:left="0" w:hanging="2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2"/>
      <w:jc w:val="center"/>
      <w:rPr/>
    </w:pPr>
    <w:r>
      <w:rPr/>
    </w:r>
  </w:p>
  <w:p>
    <w:pPr>
      <w:pStyle w:val="Header"/>
      <w:ind w:left="0" w:hanging="2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2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Normal"/>
      <w:spacing w:before="0" w:after="160"/>
      <w:ind w:left="0" w:hanging="2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2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Normal"/>
      <w:spacing w:before="0" w:after="160"/>
      <w:ind w:left="0" w:hanging="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sr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w w:val="100"/>
      <w:position w:val="0"/>
      <w:sz w:val="24"/>
      <w:vertAlign w:val="baseline"/>
      <w:em w:val="none"/>
    </w:rPr>
  </w:style>
  <w:style w:type="character" w:styleId="FooterChar">
    <w:name w:val="Footer Char"/>
    <w:qFormat/>
    <w:rPr>
      <w:w w:val="100"/>
      <w:position w:val="0"/>
      <w:sz w:val="24"/>
      <w:vertAlign w:val="baseline"/>
      <w:em w:val="none"/>
    </w:rPr>
  </w:style>
  <w:style w:type="character" w:styleId="CommentReference">
    <w:name w:val="Comment Reference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CommentTextChar">
    <w:name w:val="Comment Text Char"/>
    <w:qFormat/>
    <w:rPr>
      <w:w w:val="100"/>
      <w:position w:val="0"/>
      <w:sz w:val="20"/>
      <w:sz w:val="20"/>
      <w:szCs w:val="20"/>
      <w:vertAlign w:val="baseline"/>
      <w:em w:val="none"/>
    </w:rPr>
  </w:style>
  <w:style w:type="character" w:styleId="CommentSubjectChar">
    <w:name w:val="Comment Subject Char"/>
    <w:qFormat/>
    <w:rPr>
      <w:b/>
      <w:bCs/>
      <w:w w:val="100"/>
      <w:position w:val="0"/>
      <w:sz w:val="20"/>
      <w:sz w:val="20"/>
      <w:szCs w:val="20"/>
      <w:vertAlign w:val="baseline"/>
      <w:em w:val="none"/>
    </w:rPr>
  </w:style>
  <w:style w:type="character" w:styleId="BalloonTextChar">
    <w:name w:val="Balloon Text Char"/>
    <w:qFormat/>
    <w:rPr>
      <w:rFonts w:ascii="Segoe UI" w:hAnsi="Segoe UI" w:cs="Segoe UI"/>
      <w:w w:val="100"/>
      <w:position w:val="0"/>
      <w:sz w:val="18"/>
      <w:sz w:val="18"/>
      <w:szCs w:val="18"/>
      <w:vertAlign w:val="baseline"/>
      <w:em w:val="none"/>
    </w:rPr>
  </w:style>
  <w:style w:type="character" w:styleId="FootnoteTextChar">
    <w:name w:val="Footnote Text Char"/>
    <w:qFormat/>
    <w:rPr>
      <w:w w:val="100"/>
      <w:position w:val="0"/>
      <w:sz w:val="20"/>
      <w:sz w:val="20"/>
      <w:szCs w:val="20"/>
      <w:vertAlign w:val="baseline"/>
      <w:em w:val="none"/>
    </w:rPr>
  </w:style>
  <w:style w:type="character" w:styleId="FootnoteCharacters">
    <w:name w:val="Footnote Characters"/>
    <w:qFormat/>
    <w:rPr>
      <w:w w:val="100"/>
      <w:vertAlign w:val="superscript"/>
      <w:em w:val="none"/>
    </w:rPr>
  </w:style>
  <w:style w:type="character" w:styleId="PageNumber">
    <w:name w:val="Page Number"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" w:before="0" w:after="160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" w:before="0" w:after="160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1"/>
      <w:contextualSpacing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1tekst">
    <w:name w:val="1tekst"/>
    <w:basedOn w:val="Normal"/>
    <w:qFormat/>
    <w:pPr>
      <w:suppressAutoHyphens w:val="false"/>
      <w:spacing w:lineRule="auto" w:line="240" w:before="100" w:after="100"/>
      <w:ind w:left="0" w:firstLine="240"/>
      <w:jc w:val="both"/>
      <w:textAlignment w:val="auto"/>
      <w:outlineLvl w:val="9"/>
    </w:pPr>
    <w:rPr>
      <w:rFonts w:ascii="Times New Roman" w:hAnsi="Times New Roman" w:eastAsia="Times New Roman" w:cs="Times New Roman"/>
      <w:position w:val="0"/>
      <w:sz w:val="24"/>
      <w:sz w:val="24"/>
      <w:szCs w:val="20"/>
      <w:vertAlign w:val="baseli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15:00Z</dcterms:created>
  <dc:creator>Snežana Subotić;Jovana Peric;Sanja Spasojevic</dc:creator>
  <dc:description/>
  <cp:keywords/>
  <dc:language>en-US</dc:language>
  <cp:lastModifiedBy>Ivana Vojinović</cp:lastModifiedBy>
  <cp:lastPrinted>2022-05-06T11:39:00Z</cp:lastPrinted>
  <dcterms:modified xsi:type="dcterms:W3CDTF">2022-05-06T12:15:00Z</dcterms:modified>
  <cp:revision>2</cp:revision>
  <dc:subject/>
  <dc:title/>
</cp:coreProperties>
</file>