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Закона о јавним службама („Службени гласник РС”, бр. 42/91, 71/94 и 79/05 - др. закон), а у вези са чланом 69г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ПРЕДСЕДНИКА И ЧЛАН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ДЗОРНОГ ОДБОРА ГЕРОНТОЛОШКОГ ЦЕНТРА У КРАГУЈЕВЦУ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у Крагујевц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елена Пант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ан Нов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Геронтолошког центра у Крагујевц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а Николић, правник, Градска управа за имовинско-правне послове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аташа Цветић, економски техничар, Крагује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575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rFonts w:cs="CTimesRoman;Times New Roman"/>
          <w:sz w:val="22"/>
          <w:szCs w:val="22"/>
          <w:lang w:val="sr-CS"/>
        </w:rPr>
        <w:t>21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rFonts w:cs="CTimesRoman;Times New Roman"/>
          <w:sz w:val="22"/>
          <w:szCs w:val="22"/>
          <w:lang w:val="sr-CS"/>
        </w:rPr>
        <w:t>децембра</w:t>
      </w:r>
      <w:r>
        <w:rPr>
          <w:rFonts w:cs="CTimesRoman;Times New Roman"/>
          <w:sz w:val="22"/>
          <w:szCs w:val="22"/>
          <w:lang w:val="sl-SI"/>
        </w:rPr>
        <w:t xml:space="preserve"> 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  <w:lang w:val="sr-CS"/>
        </w:rPr>
      </w:pPr>
      <w:r>
        <w:rPr>
          <w:rFonts w:cs="CTimesRoman;Times New Roman" w:ascii="CTimesRoman;Times New Roman" w:hAnsi="CTimesRoman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81/92, 49/93, 53/93 - др. закон, 67/93 - др. закон, 48/94 - др. закон и 101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ученика средњих школа у Крагујевц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ован Величк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есна Петр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ван Бож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илан Милош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Бранка Борич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Добривоје Прода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Биљана Петр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Милан Милутин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57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81/92, 49/93, 53/93 - др. закон, 67/93 - др. закон, 48/94 - др. закон и 101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ученика средњих школа у Крагујевц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ослав Милоше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одраг Милош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нежана Николовски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илојко Обрад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ан Блануша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Зоран Булат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570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81/92, 49/93, 53/93 - др. закон, 67/93 - др. закон, 48/94 - др. закон и 101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Крагујевц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 Божовић, професор физичког васпитања, ОШ „Милутин и Драгиња Тодоровић” у Крагујев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Јован Величковић, дипл. економиста, запослен у Предузећу „Аутосаобраћај</w:t>
      </w:r>
      <w:r>
        <w:rPr>
          <w:sz w:val="22"/>
          <w:szCs w:val="22"/>
          <w:lang w:val="ru-RU"/>
        </w:rPr>
        <w:t>” у Крагујевцу</w:t>
      </w:r>
      <w:r>
        <w:rPr>
          <w:sz w:val="22"/>
          <w:szCs w:val="22"/>
          <w:lang w:val="sr-CS"/>
        </w:rPr>
        <w:t>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вездана Рвовић, професор хемије, ОШ „Тоза Драговић” у Крагујев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Радослав Рихтер, запослен у МУП Србије-СУП Крагујевац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Ђорђо Гојић, професор из Рековца, запослен у Другој техничкој школи у Крагујев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Бранка Боричић, дипл. правник, запослена у Музичкој школи „Др Милија Милојевић” у Крагујевцу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Емилија Радовановић, васпитач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Биљана Петровић, васпита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570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81/92, 49/93, 53/93 - др. закон, 67/93 - др. закон, 48/94 - др. закон и 101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ни одбор Дома ученика средњих школа у Крагујевц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алентина Јовановић, дипл. економиста, запослена у Клиничком центру Крагујевац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Душан Вељић, економиста, запослен у Агенцији за туризам и саобраћај у Крагујев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Јелена Ћуковић, студент Више пословно-техничке школе у Ужицу;</w:t>
      </w:r>
    </w:p>
    <w:p>
      <w:pPr>
        <w:pStyle w:val="Normal"/>
        <w:spacing w:lineRule="exact" w:line="22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ab/>
        <w:t>- из реда родитељ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Милан Мојсиловић, економиста из Крагујевц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Крстић, професор, запослен у Дому ученика пољопривредне школе у Свилајн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Зоран Булатовић, васпита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570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0. став 1. Закона о Агенцији за привредне регистре 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 xml:space="preserve">, број 55/04), </w:t>
      </w:r>
      <w:r>
        <w:rPr>
          <w:rFonts w:cs="CTimesRoman;Times New Roman"/>
          <w:sz w:val="22"/>
          <w:szCs w:val="22"/>
          <w:lang w:val="sr-CS"/>
        </w:rPr>
        <w:t>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 xml:space="preserve">Службени гласник РС”, бр. 55/05 и 71/05 - исправка), а у вези са чланом </w:t>
      </w:r>
      <w:r>
        <w:rPr>
          <w:sz w:val="22"/>
          <w:szCs w:val="22"/>
          <w:lang w:val="sr-CS"/>
        </w:rPr>
        <w:t>28. Закона о јавним агенцијама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8/05 и 81/05 - исправк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АГЕНЦИЈЕ ЗА ПРИВРЕДНЕ РЕГИСТР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рагиша Околишанов дужности директора Агенције за привредне регистр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73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4. став 1. Закона о јавним агенцијама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8/05 и 81/05 - исправка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АГЕНЦИЈЕ ЗА ПРИВРЕДНЕ РЕГИСТР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агиша Околишанов за директора Агенције за привредне регистре, на пет годин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734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На</w:t>
      </w:r>
      <w:r>
        <w:rPr>
          <w:rFonts w:cs="CTimesRoman;Times New 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снову</w:t>
      </w:r>
      <w:r>
        <w:rPr>
          <w:rFonts w:cs="CTimesRoman;Times New Roman"/>
          <w:sz w:val="20"/>
          <w:szCs w:val="20"/>
          <w:lang w:val="sr-CS"/>
        </w:rPr>
        <w:t xml:space="preserve"> члана</w:t>
      </w:r>
      <w:r>
        <w:rPr>
          <w:sz w:val="20"/>
          <w:szCs w:val="20"/>
          <w:lang w:val="ru-RU"/>
        </w:rPr>
        <w:t xml:space="preserve"> 1. став 2.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</w:t>
      </w:r>
      <w:r>
        <w:rPr>
          <w:sz w:val="20"/>
          <w:szCs w:val="20"/>
          <w:lang w:val="sr-CS"/>
        </w:rPr>
        <w:t xml:space="preserve"> 105/05, 44/06 и 106/06</w:t>
      </w:r>
      <w:r>
        <w:rPr>
          <w:sz w:val="20"/>
          <w:szCs w:val="20"/>
          <w:lang w:val="ru-RU"/>
        </w:rPr>
        <w:t>), члана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</w:t>
      </w:r>
      <w:r>
        <w:rPr>
          <w:rFonts w:cs="CTimesRoman;Times New Roman"/>
          <w:sz w:val="20"/>
          <w:szCs w:val="20"/>
          <w:lang w:val="sr-CS"/>
        </w:rPr>
        <w:t xml:space="preserve"> и члана 43. став 2. Закона о Влади (</w:t>
      </w:r>
      <w:r>
        <w:rPr>
          <w:sz w:val="20"/>
          <w:szCs w:val="20"/>
          <w:lang w:val="sr-CS"/>
        </w:rPr>
        <w:t>„</w:t>
      </w:r>
      <w:r>
        <w:rPr>
          <w:rFonts w:cs="CTimesRoman;Times New Roman"/>
          <w:sz w:val="20"/>
          <w:szCs w:val="20"/>
          <w:lang w:val="sr-CS"/>
        </w:rPr>
        <w:t>Службени гласник РС</w:t>
      </w:r>
      <w:r>
        <w:rPr>
          <w:sz w:val="20"/>
          <w:szCs w:val="20"/>
          <w:lang w:val="sr-CS"/>
        </w:rPr>
        <w:t>”</w:t>
      </w:r>
      <w:r>
        <w:rPr>
          <w:rFonts w:cs="CTimesRoman;Times New Roman"/>
          <w:sz w:val="20"/>
          <w:szCs w:val="20"/>
          <w:lang w:val="sr-CS"/>
        </w:rPr>
        <w:t>, бр. 55/05 и 71/05 - исправка)</w:t>
      </w:r>
      <w:r>
        <w:rPr>
          <w:sz w:val="20"/>
          <w:szCs w:val="20"/>
          <w:lang w:val="ru-RU"/>
        </w:rPr>
        <w:t>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 ИЗМЕНИ РЕШЕЊА О ПРЕДУЗИМАЊУ МЕРА</w:t>
      </w:r>
    </w:p>
    <w:p>
      <w:pPr>
        <w:pStyle w:val="Normal"/>
        <w:widowControl w:val="false"/>
        <w:spacing w:lineRule="exact" w:line="200"/>
        <w:jc w:val="center"/>
        <w:rPr/>
      </w:pPr>
      <w:r>
        <w:rPr>
          <w:b/>
          <w:sz w:val="20"/>
          <w:szCs w:val="20"/>
          <w:lang w:val="ru-RU"/>
        </w:rPr>
        <w:t xml:space="preserve">У </w:t>
      </w:r>
      <w:r>
        <w:rPr>
          <w:b/>
          <w:sz w:val="20"/>
          <w:szCs w:val="20"/>
          <w:lang w:val="sr-CS"/>
        </w:rPr>
        <w:t>ЗАВИСНИМ ПРЕДУЗЕЋИМА РУДАРСКО-ТОПИОНИЧАРСКОГ БАСЕНА БОР-ГРУПА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Овим решењем мења се Решење о предузимању мера у зависним предузећима Рударско-топионичарског басена Бор-Група („Службени гласник РС”, бр. 7/02, 9/03, 19/03, 91/03, 130/03, 20/04, 35/04, 101/04, 113/04, 35/05, 110/05, 45/06, 64/06, 66/06, 77/06-исправка и 78/06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У зависном предузећу Југотехна Београд разрешавају се дужности чланови Одбора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Ђорђе Омчикус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2.Филип Ђуровић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дбор зависног предузећа Југотехна Београд именују се за чланове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Небојша Катић, дипл. економиста, Југотехна Београд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2. Бранка Томашевић, дипл. економиста, Југотехна Београд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sz w:val="20"/>
          <w:szCs w:val="20"/>
          <w:lang w:val="ru-RU"/>
        </w:rPr>
        <w:tab/>
        <w:t xml:space="preserve">Лица из тачке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 xml:space="preserve">разрешавају се дужности, а лица из тач.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преузимају дужност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1. јануара 2007. године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Ово решење објавити у „Службеном гласнику Републике Србије</w:t>
      </w:r>
      <w:r>
        <w:rPr>
          <w:sz w:val="20"/>
          <w:szCs w:val="20"/>
          <w:lang w:val="sr-CS"/>
        </w:rPr>
        <w:t>”</w:t>
      </w:r>
      <w:r>
        <w:rPr>
          <w:sz w:val="20"/>
          <w:szCs w:val="20"/>
          <w:lang w:val="ru-RU"/>
        </w:rPr>
        <w:t>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0189/2006-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1. децембра 2006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Foo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3. и члана 278. Закона о здравственој заштити („Службени гласник РС”, број 107/05)</w:t>
      </w:r>
      <w:r>
        <w:rPr>
          <w:rFonts w:cs="CTimesRoman;Times New Roman"/>
          <w:sz w:val="22"/>
          <w:szCs w:val="22"/>
          <w:lang w:val="sr-CS"/>
        </w:rPr>
        <w:t xml:space="preserve">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ДРАВСТВЕНОГ ЦЕНТРА ГЊИЛАНЕ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 Милорад Тодоровић, специјалиста педијатрије, за вршиоца дужности директора Здравственог центра Гњила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3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дец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30. став 3. и члана 278. Закона о здравственој заштити („Службени гласник РС”, број 107/05)</w:t>
      </w:r>
      <w:r>
        <w:rPr>
          <w:rFonts w:cs="CTimesRoman;Times New Roman"/>
          <w:sz w:val="20"/>
          <w:szCs w:val="20"/>
          <w:lang w:val="sr-CS"/>
        </w:rPr>
        <w:t xml:space="preserve"> и члана 43. став 2. Закона о Влади (</w:t>
      </w:r>
      <w:r>
        <w:rPr>
          <w:sz w:val="20"/>
          <w:szCs w:val="20"/>
          <w:lang w:val="sr-CS"/>
        </w:rPr>
        <w:t>„</w:t>
      </w:r>
      <w:r>
        <w:rPr>
          <w:rFonts w:cs="CTimesRoman;Times New Roman"/>
          <w:sz w:val="20"/>
          <w:szCs w:val="20"/>
          <w:lang w:val="sr-CS"/>
        </w:rPr>
        <w:t>Службени гласник РС”, бр. 55/05 и 71/05 - 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РАВНОГ И НАДЗОРНОГ ОДБОРА ЗДРАВСТВЕНОГ ЦЕНТРА ГЊИЛАНЕ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Здравственог центра Гњилане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за председника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Радован Децић, дипл. економиста, Косовско-поморавски управни округ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Милош Петровић, комерцијалиста, Управа прихода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Живорад Томић, професор географије, Школска управа за Косовско-поморавски управни округ, Ранилиг, Косовска Камениц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Ненад Марковић, правник, Цивилна заштита општине Ново Брдо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др Виолета Трајковић, Здравствени центар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Радован Арсенијевић, медицински техничар, Здравствени центар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др Ђорђе Андрејевић, специјалиста стоматолошке протетике, Здравствени центар Гњилане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Здравственог центра Гњилане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ретен Ивановић, дипл. правник, Општинска управа СО Ново Брдо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Младен Митровић, трговац, Општинска канцеларија за заједнице Гњилан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аган Пауновић, ветеринар, Ветеринарска служба Гњилан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др Зоран Шарац, специјалиста хирургије, Здравствени центар Гњилан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Трајан Пауновић, медицински техничар, Здравствени центар Гњилане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во р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0834/2006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1. децембра 2006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7. Одлуке о Управи за заједничке послове републичких органа („Службени гласник РС”, бр. 67/91, 79/02 и 13/04), члана 7. став 2. Уредбе о службама Владе („Службени гласник РС”, број 75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ЗАМЕ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Коста Шарчевић дужности заменика директора Управе за заједничке послове републичких органа, због постављења на положај заменика директора Управе за заједничке послове републичких органа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849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rFonts w:cs="CTimesRoman;Times New Roman"/>
          <w:sz w:val="22"/>
          <w:szCs w:val="22"/>
          <w:lang w:val="sr-CS"/>
        </w:rPr>
        <w:t>21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rFonts w:cs="CTimesRoman;Times New Roman"/>
          <w:sz w:val="22"/>
          <w:szCs w:val="22"/>
          <w:lang w:val="sr-CS"/>
        </w:rPr>
        <w:t>децембра</w:t>
      </w:r>
      <w:r>
        <w:rPr>
          <w:rFonts w:cs="CTimesRoman;Times New Roman"/>
          <w:sz w:val="22"/>
          <w:szCs w:val="22"/>
          <w:lang w:val="sl-SI"/>
        </w:rPr>
        <w:t xml:space="preserve"> 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  <w:lang w:val="sr-CS"/>
        </w:rPr>
      </w:pPr>
      <w:r>
        <w:rPr>
          <w:rFonts w:cs="CTimesRoman;Times New Roman" w:ascii="CTimesRoman;Times New Roman" w:hAnsi="CTimesRoman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- исправка и 83/05 - исправка), члана 7. Одлуке о Управи за заједничке послове републичких органа („Службени гласник РС”, бр. 67/91, 79/02 и 13/04) и члана 7. став 2. Уредбе о службама Владе („Службени гласник РС”, број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 ЗАМЕ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ИРЕКТОРА УПРАВЕ ЗА ЗАЈЕДНИЧКЕ ПОСЛОВЕ РЕПУБЛИЧКИХ ОРГА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Поставља се Коста Шарчевић на положај заменика директора Управе за заједничке послове републичких органа, на пет година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849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rFonts w:cs="CTimesRoman;Times New Roman"/>
          <w:sz w:val="22"/>
          <w:szCs w:val="22"/>
          <w:lang w:val="sr-CS"/>
        </w:rPr>
        <w:t>21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rFonts w:cs="CTimesRoman;Times New Roman"/>
          <w:sz w:val="22"/>
          <w:szCs w:val="22"/>
          <w:lang w:val="sr-CS"/>
        </w:rPr>
        <w:t>децембра</w:t>
      </w:r>
      <w:r>
        <w:rPr>
          <w:rFonts w:cs="CTimesRoman;Times New Roman"/>
          <w:sz w:val="22"/>
          <w:szCs w:val="22"/>
          <w:lang w:val="sl-SI"/>
        </w:rPr>
        <w:t xml:space="preserve"> 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- исправка и 83/05 - исправка), члана 7. Одлуке о Управи за заједничке послове републичких органа („Службени гласник РС”, бр. 67/91, 79/02 и 13/04) и члана 8. став 2. Уредбе о службама Владе („Службени гласник РС”, број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ПОМОЋ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ИРЕКТОРА УПРАВЕ ЗА ЗАЈЕДНИЧКЕ ПОСЛОВЕ РЕПУБЛИЧКИХ ОРГА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Поставља се Александар Милијановић на положај помоћника директора Управе за заједничке послове републичких органа, на пет година - Сектор за послове саобраћаја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</w:t>
      </w:r>
      <w:r>
        <w:rPr>
          <w:rFonts w:cs="CTimesRoman;Times New Roman"/>
          <w:sz w:val="22"/>
          <w:szCs w:val="22"/>
          <w:lang w:val="sr-Latn-CS"/>
        </w:rPr>
        <w:t>849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rFonts w:cs="CTimesRoman;Times New Roman"/>
          <w:sz w:val="22"/>
          <w:szCs w:val="22"/>
          <w:lang w:val="sr-CS"/>
        </w:rPr>
        <w:t>21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rFonts w:cs="CTimesRoman;Times New Roman"/>
          <w:sz w:val="22"/>
          <w:szCs w:val="22"/>
          <w:lang w:val="sr-CS"/>
        </w:rPr>
        <w:t>децембра</w:t>
      </w:r>
      <w:r>
        <w:rPr>
          <w:rFonts w:cs="CTimesRoman;Times New Roman"/>
          <w:sz w:val="22"/>
          <w:szCs w:val="22"/>
          <w:lang w:val="sl-SI"/>
        </w:rPr>
        <w:t xml:space="preserve"> 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  <w:lang w:val="sr-CS"/>
        </w:rPr>
      </w:pPr>
      <w:r>
        <w:rPr>
          <w:rFonts w:cs="CTimesRoman;Times New Roman" w:ascii="CTimesRoman;Times New Roman" w:hAnsi="CTimesRoman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 У МИНИСТАРСТВУ ОДБРА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Поставља се Љубисав Тодоровић за државног секретара у Министарству одбране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88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rFonts w:cs="CTimesRoman;Times New Roman"/>
          <w:sz w:val="22"/>
          <w:szCs w:val="22"/>
          <w:lang w:val="sr-CS"/>
        </w:rPr>
        <w:t>21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rFonts w:cs="CTimesRoman;Times New Roman"/>
          <w:sz w:val="22"/>
          <w:szCs w:val="22"/>
          <w:lang w:val="sr-CS"/>
        </w:rPr>
        <w:t>децембра</w:t>
      </w:r>
      <w:r>
        <w:rPr>
          <w:rFonts w:cs="CTimesRoman;Times New Roman"/>
          <w:sz w:val="22"/>
          <w:szCs w:val="22"/>
          <w:lang w:val="sl-SI"/>
        </w:rPr>
        <w:t xml:space="preserve"> 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5. став 3. Закона о државној управи („Службени гласник РС”, број 79/05) и члана 179. став 1. Закона о државним службеницима („Службени гласник РС”, бр. 79/05, 81/05 - исправка и 83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ОДБРА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др Зоран Јефтић дужности помоћника министра одбране - Сектор за људске ресурсе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88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rFonts w:cs="CTimesRoman;Times New Roman"/>
          <w:sz w:val="22"/>
          <w:szCs w:val="22"/>
          <w:lang w:val="sr-CS"/>
        </w:rPr>
        <w:t>21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rFonts w:cs="CTimesRoman;Times New Roman"/>
          <w:sz w:val="22"/>
          <w:szCs w:val="22"/>
          <w:lang w:val="sr-CS"/>
        </w:rPr>
        <w:t>децембра</w:t>
      </w:r>
      <w:r>
        <w:rPr>
          <w:rFonts w:cs="CTimesRoman;Times New Roman"/>
          <w:sz w:val="22"/>
          <w:szCs w:val="22"/>
          <w:lang w:val="sl-SI"/>
        </w:rPr>
        <w:t xml:space="preserve"> 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25:00Z</dcterms:created>
  <dc:creator>Administrator</dc:creator>
  <dc:description/>
  <cp:keywords/>
  <dc:language>en-US</dc:language>
  <cp:lastModifiedBy>Administrator</cp:lastModifiedBy>
  <dcterms:modified xsi:type="dcterms:W3CDTF">2006-12-26T14:15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7020994</vt:r8>
  </property>
  <property fmtid="{D5CDD505-2E9C-101B-9397-08002B2CF9AE}" pid="3" name="_AuthorEmail">
    <vt:lpwstr>zlata.ivanic@sr.gov.yu</vt:lpwstr>
  </property>
  <property fmtid="{D5CDD505-2E9C-101B-9397-08002B2CF9AE}" pid="4" name="_AuthorEmailDisplayName">
    <vt:lpwstr>zlata.ivanic.@sr.gov.yu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