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en-US"/>
        </w:rPr>
      </w:pPr>
      <w:r>
        <w:rPr>
          <w:sz w:val="24"/>
          <w:lang w:val="sr-Latn-CS"/>
        </w:rPr>
        <w:t xml:space="preserve">АКЦИОНИ ПЛАН </w:t>
      </w:r>
      <w:r>
        <w:rPr>
          <w:sz w:val="24"/>
          <w:lang w:val="sr-CS"/>
        </w:rPr>
        <w:t>ЗА ПРИМЕНУ НАЦИОНАЛНЕ</w:t>
      </w:r>
      <w:r>
        <w:rPr>
          <w:sz w:val="24"/>
          <w:lang w:val="sr-Latn-CS"/>
        </w:rPr>
        <w:t xml:space="preserve"> СТРАТЕГИЈЕ </w:t>
      </w:r>
      <w:r>
        <w:rPr>
          <w:sz w:val="24"/>
          <w:lang w:val="sr-CS"/>
        </w:rPr>
        <w:t xml:space="preserve">ЗА </w:t>
      </w:r>
      <w:r>
        <w:rPr>
          <w:sz w:val="24"/>
          <w:lang w:val="sr-Latn-CS"/>
        </w:rPr>
        <w:t>БОРБ</w:t>
      </w:r>
      <w:r>
        <w:rPr>
          <w:sz w:val="24"/>
          <w:lang w:val="sr-CS"/>
        </w:rPr>
        <w:t>У</w:t>
      </w:r>
      <w:r>
        <w:rPr>
          <w:sz w:val="24"/>
          <w:lang w:val="sr-Latn-CS"/>
        </w:rPr>
        <w:t xml:space="preserve"> ПРОТИВ КОРУПЦИЈЕ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619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40"/>
        <w:gridCol w:w="2640"/>
        <w:gridCol w:w="1920"/>
        <w:gridCol w:w="1680"/>
        <w:gridCol w:w="2109"/>
        <w:gridCol w:w="171"/>
        <w:gridCol w:w="2114"/>
        <w:gridCol w:w="46"/>
        <w:gridCol w:w="2818"/>
      </w:tblGrid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sr-CS"/>
              </w:rPr>
              <w:t xml:space="preserve">ПРЕПОРУКЕ </w:t>
            </w:r>
            <w:r>
              <w:rPr>
                <w:b/>
                <w:lang w:val="sr-Latn-CS"/>
              </w:rPr>
              <w:t>ИЗ СТРАТЕГИЈ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АКТИВ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РЕАЛИЗА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РО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МОГУЋИ ПРОБЛЕМИ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ИНДИКАТОРИ ЦИЉЕВ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ПОТРЕБНИ РЕСУРСИ</w:t>
            </w:r>
          </w:p>
        </w:tc>
      </w:tr>
      <w:tr>
        <w:trPr>
          <w:trHeight w:val="355" w:hRule="atLeast"/>
          <w:cantSplit w:val="true"/>
        </w:trPr>
        <w:tc>
          <w:tcPr>
            <w:tcW w:w="16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I. ПОЛИТИЧКИ СИСТЕМ</w:t>
            </w:r>
          </w:p>
        </w:tc>
      </w:tr>
      <w:tr>
        <w:trPr>
          <w:trHeight w:val="643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418"/>
                <w:tab w:val="left" w:pos="180" w:leader="none"/>
              </w:tabs>
              <w:ind w:left="180" w:hanging="180"/>
              <w:jc w:val="left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Залагање за бржу ратификацију међународних инструмената за борбу против корупциј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ређивање приоритета за ратификацију појединих међународних инструмената посебно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>Грађанскоправне конвенције СЕ о корупцији;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датног протокола уз КП конвенцију о корупцији С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6</w:t>
            </w:r>
            <w:r>
              <w:rPr>
                <w:lang w:val="sr-CS"/>
              </w:rPr>
              <w:t>/2007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Нема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рилагођавање домаћег правног система међународним стандардим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рганизација стручне јавне расправе о имплементацији  међународних  инструмената  у домаће законодавство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финанс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чки секретаријат за законодавст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/2008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радне групе,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клађивање домаћих прописа са ратификованим међународним конвенцијам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П</w:t>
            </w:r>
            <w:r>
              <w:rPr>
                <w:lang w:val="sr-Latn-CS"/>
              </w:rPr>
              <w:t xml:space="preserve">раћење рада међународних институција и иницијатива на подручју борбе против корупциј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ви државни орган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Текући/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чланарина у међународним организацијама и иницијативама</w:t>
            </w:r>
          </w:p>
        </w:tc>
      </w:tr>
      <w:tr>
        <w:trPr>
          <w:trHeight w:val="62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>Јачање јавности и транспарентности рада државних орган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Анализа конзистентности  законодавства на подручју  јавног информисања и заштит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личних података и података са степеном тај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Министарство култур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М</w:t>
            </w:r>
            <w:r>
              <w:rPr>
                <w:lang w:val="sr-CS"/>
              </w:rPr>
              <w:t>инистарство унутрашњих посло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Отпор </w:t>
            </w:r>
            <w:r>
              <w:rPr>
                <w:lang w:val="sr-CS"/>
              </w:rPr>
              <w:t xml:space="preserve">у </w:t>
            </w:r>
            <w:r>
              <w:rPr>
                <w:lang w:val="sr-Latn-CS"/>
              </w:rPr>
              <w:t>извођењ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нових задатак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едостатак</w:t>
            </w:r>
            <w:r>
              <w:rPr>
                <w:lang w:val="sr-Latn-CS"/>
              </w:rPr>
              <w:t xml:space="preserve"> кадров</w:t>
            </w:r>
            <w:r>
              <w:rPr>
                <w:lang w:val="sr-CS"/>
              </w:rPr>
              <w:t>а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вођење општих мера у спречавању корупц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већање унутрашњег и спољашњег угледа институц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Транспарентност деловања </w:t>
            </w:r>
            <w:r>
              <w:rPr>
                <w:lang w:val="sr-CS"/>
              </w:rPr>
              <w:t>државних орган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рада јасних правила за обезбеђивање информисања јавности нарочито са становишта права јавности на информисање и права појединца на приватност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</w:t>
            </w:r>
            <w:r>
              <w:rPr>
                <w:lang w:val="sr-Latn-CS"/>
              </w:rPr>
              <w:t xml:space="preserve">ви државни орган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достатак ресур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94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Извршење </w:t>
            </w:r>
            <w:r>
              <w:rPr>
                <w:lang w:val="sr-CS"/>
              </w:rPr>
              <w:t>прописаних</w:t>
            </w:r>
            <w:r>
              <w:rPr>
                <w:lang w:val="sr-Latn-CS"/>
              </w:rPr>
              <w:t xml:space="preserve"> мера ради обезбеђивања права на жалбу у случајевима кршења права на доступност информациј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вереник за информације од јавног значаја и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длежни судов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94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огућност on-line приступа подацима који нису заштићени закон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ви органи власти у смислу Закона о слободном приступу информацијама од јавног значај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достатак ресурса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еуређење интернет страниц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запошљавање нових кадрова</w:t>
            </w:r>
          </w:p>
        </w:tc>
      </w:tr>
      <w:tr>
        <w:trPr>
          <w:trHeight w:val="94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могућити странкама приступ информацијама од јавног значаја у</w:t>
            </w:r>
            <w:r>
              <w:rPr>
                <w:lang w:val="sr-CS"/>
              </w:rPr>
              <w:t xml:space="preserve"> просторијама државних орга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и органи власти у смислу Закона о слободном приступу информацијама од јавног значај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Текући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достатак кадрова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94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Израда</w:t>
            </w:r>
            <w:r>
              <w:rPr>
                <w:lang w:val="sr-CS"/>
              </w:rPr>
              <w:t>, објављивање и редовно ажурирањ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информатора о раду, у складу са упутством Повереник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и органи власти у смислу Закона о слободном приступу информацијама од јавног значај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достатак кадрова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штампањ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информатора</w:t>
            </w:r>
          </w:p>
        </w:tc>
      </w:tr>
      <w:tr>
        <w:trPr>
          <w:trHeight w:val="94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рада кратких обавештења о правима и обавезама странака у поступцима које води државни орг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ви органи власти у смислу Закона о слободном приступу информацијама од јавног значај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 xml:space="preserve">Трајни задатак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</w:t>
            </w:r>
            <w:r>
              <w:rPr>
                <w:lang w:val="sr-Latn-CS"/>
              </w:rPr>
              <w:t xml:space="preserve">a </w:t>
            </w:r>
            <w:r>
              <w:rPr>
                <w:lang w:val="ru-RU"/>
              </w:rPr>
              <w:t>п</w:t>
            </w:r>
            <w:r>
              <w:rPr>
                <w:lang w:val="sr-CS"/>
              </w:rPr>
              <w:t>реуређење интернет страниц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418"/>
                <w:tab w:val="left" w:pos="180" w:leader="none"/>
              </w:tabs>
              <w:ind w:left="180" w:hanging="18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Благовремено објављивање детаљних извештаја о начину гласања и другим активностима посланик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Уз већ постојеће механизме извештавања о раду израдити систем константне доступности информација о раду </w:t>
            </w:r>
            <w:r>
              <w:rPr>
                <w:lang w:val="sr-CS"/>
              </w:rPr>
              <w:t>Н</w:t>
            </w:r>
            <w:r>
              <w:rPr>
                <w:lang w:val="sr-Latn-CS"/>
              </w:rPr>
              <w:t>ародне скупштине</w:t>
            </w:r>
            <w:r>
              <w:rPr>
                <w:lang w:val="sr-CS"/>
              </w:rPr>
              <w:t xml:space="preserve"> и скупштине аутономних покрајина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радити и сервисирати интернет страницу путем које ће заинтересована лица доћи до информација као што су на пример: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1418"/>
                <w:tab w:val="left" w:pos="109" w:leader="none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>листа начина гласања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1418"/>
                <w:tab w:val="left" w:pos="109" w:leader="none"/>
              </w:tabs>
              <w:jc w:val="left"/>
              <w:rPr/>
            </w:pPr>
            <w:r>
              <w:rPr>
                <w:lang w:val="sr-CS"/>
              </w:rPr>
              <w:t xml:space="preserve">извештаји, одлуке и </w:t>
            </w:r>
            <w:r>
              <w:rPr>
                <w:lang w:val="sr-Latn-CS"/>
              </w:rPr>
              <w:t>закључци одбора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1418"/>
                <w:tab w:val="left" w:pos="109" w:leader="none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извештаји о раду;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1418"/>
                <w:tab w:val="left" w:pos="109" w:leader="none"/>
              </w:tabs>
              <w:ind w:left="109" w:hanging="109"/>
              <w:jc w:val="left"/>
              <w:rPr/>
            </w:pPr>
            <w:r>
              <w:rPr>
                <w:lang w:val="sr-Latn-CS"/>
              </w:rPr>
              <w:t xml:space="preserve">извештаји институција које подлежу надзору </w:t>
            </w:r>
            <w:r>
              <w:rPr>
                <w:lang w:val="sr-CS"/>
              </w:rPr>
              <w:t>Н</w:t>
            </w:r>
            <w:r>
              <w:rPr>
                <w:lang w:val="sr-Latn-CS"/>
              </w:rPr>
              <w:t>ародне скупштине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1418"/>
                <w:tab w:val="left" w:pos="109" w:leader="none"/>
              </w:tabs>
              <w:ind w:left="109" w:hanging="109"/>
              <w:jc w:val="left"/>
              <w:rPr>
                <w:lang w:val="sr-Latn-CS"/>
              </w:rPr>
            </w:pPr>
            <w:r>
              <w:rPr>
                <w:lang w:val="sr-CS"/>
              </w:rPr>
              <w:t>амандмани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1418"/>
                <w:tab w:val="left" w:pos="109" w:leader="none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>финансијски извештаји и сл</w:t>
            </w:r>
            <w:r>
              <w:rPr>
                <w:lang w:val="sr-CS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С</w:t>
            </w:r>
            <w:r>
              <w:rPr>
                <w:lang w:val="sr-CS"/>
              </w:rPr>
              <w:t>лужб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Н</w:t>
            </w:r>
            <w:r>
              <w:rPr>
                <w:lang w:val="sr-Latn-CS"/>
              </w:rPr>
              <w:t xml:space="preserve">ародне скупштин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ужба Скупштина аутономних покрај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 xml:space="preserve">2007/ 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њак ресурс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Општа анти</w:t>
            </w:r>
            <w:r>
              <w:rPr>
                <w:lang w:val="sr-CS"/>
              </w:rPr>
              <w:t>-</w:t>
            </w:r>
            <w:r>
              <w:rPr>
                <w:lang w:val="sr-Latn-CS"/>
              </w:rPr>
              <w:t xml:space="preserve"> корупцијска превенти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Транспарентност рада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еуређење интернет странице Народне скупштине и скупштина аутономних покрајин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запошљавање нових кадрова</w:t>
            </w:r>
          </w:p>
        </w:tc>
      </w:tr>
      <w:tr>
        <w:trPr>
          <w:trHeight w:val="58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418"/>
                <w:tab w:val="left" w:pos="180" w:leader="none"/>
              </w:tabs>
              <w:ind w:left="180" w:hanging="18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Повећање ефикасности надзорне функције Народне скупштин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7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          </w:t>
            </w:r>
            <w:r>
              <w:rPr>
                <w:lang w:val="sr-Latn-CS"/>
              </w:rPr>
              <w:t xml:space="preserve">Нема 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Већа ефикасност рад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већање интегритета свих грана власти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87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следно спровођење прописа који одређују надзорну функцију Народне скупштин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418"/>
                <w:tab w:val="left" w:pos="180" w:leader="none"/>
              </w:tabs>
              <w:ind w:left="180" w:hanging="18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Увођење елемената персонализације избора народних посланика у изборни систем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чки секретаријат за законодавство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тпор уведеним новинам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заинтересованост законодавц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Јачање одговорности народних посланика</w:t>
            </w:r>
            <w:r>
              <w:rPr>
                <w:lang w:val="sr-CS"/>
              </w:rPr>
              <w:t xml:space="preserve"> у обављању посланичке функције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418"/>
                <w:tab w:val="left" w:pos="180" w:leader="none"/>
              </w:tabs>
              <w:ind w:left="180" w:hanging="180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Уподобљавање уставног статуса народних посланика и начина њиховог избор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чки секретаријат за законодавст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тпор уведеним новинам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заинтересованост законодавц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Јачање одговорности народних посланика</w:t>
            </w:r>
            <w:r>
              <w:rPr>
                <w:lang w:val="sr-CS"/>
              </w:rPr>
              <w:t xml:space="preserve"> у обављању посланичке функције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418"/>
                <w:tab w:val="left" w:pos="180" w:leader="none"/>
              </w:tabs>
              <w:ind w:left="180" w:hanging="180"/>
              <w:jc w:val="left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 xml:space="preserve">Успостављање јасних 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и објективних мерила за оцењивање успешности рада Владе у борби против корупциј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Израда критеријума за праћење успешности рада </w:t>
            </w:r>
            <w:r>
              <w:rPr>
                <w:lang w:val="sr-CS"/>
              </w:rPr>
              <w:t xml:space="preserve">Владе </w:t>
            </w:r>
            <w:r>
              <w:rPr>
                <w:lang w:val="sr-Latn-CS"/>
              </w:rPr>
              <w:t>у борби против корупције на основу мера</w:t>
            </w:r>
            <w:r>
              <w:rPr>
                <w:highlight w:val="yellow"/>
                <w:lang w:val="sr-CS"/>
              </w:rPr>
              <w:t xml:space="preserve"> </w:t>
            </w:r>
            <w:r>
              <w:rPr>
                <w:lang w:val="sr-CS"/>
              </w:rPr>
              <w:t>Националн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с</w:t>
            </w:r>
            <w:r>
              <w:rPr>
                <w:lang w:val="sr-Latn-CS"/>
              </w:rPr>
              <w:t>тратегије</w:t>
            </w:r>
            <w:r>
              <w:rPr>
                <w:lang w:val="sr-CS"/>
              </w:rPr>
              <w:t>,</w:t>
            </w:r>
            <w:r>
              <w:rPr>
                <w:lang w:val="sr-Latn-CS"/>
              </w:rPr>
              <w:t xml:space="preserve"> на пример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  <w:tab w:val="left" w:pos="109" w:leader="none"/>
              </w:tabs>
              <w:ind w:left="109" w:hanging="109"/>
              <w:jc w:val="left"/>
              <w:rPr/>
            </w:pPr>
            <w:r>
              <w:rPr>
                <w:lang w:val="sr-Latn-CS"/>
              </w:rPr>
              <w:t xml:space="preserve">успешност </w:t>
            </w:r>
            <w:r>
              <w:rPr>
                <w:lang w:val="sr-CS"/>
              </w:rPr>
              <w:t>примене</w:t>
            </w:r>
            <w:r>
              <w:rPr>
                <w:lang w:val="sr-Latn-CS"/>
              </w:rPr>
              <w:t xml:space="preserve"> усвојених зак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  <w:tab w:val="left" w:pos="109" w:leader="none"/>
              </w:tabs>
              <w:ind w:left="109" w:hanging="109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израда плана интегритет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  <w:tab w:val="left" w:pos="109" w:leader="none"/>
              </w:tabs>
              <w:ind w:left="109" w:hanging="109"/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праћење притужб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  <w:tab w:val="left" w:pos="109" w:leader="none"/>
              </w:tabs>
              <w:ind w:left="109" w:hanging="109"/>
              <w:jc w:val="left"/>
              <w:rPr/>
            </w:pPr>
            <w:r>
              <w:rPr>
                <w:lang w:val="sr-Latn-CS"/>
              </w:rPr>
              <w:t>праћење броја откривених кривичн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х дела са елементима корупције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  <w:tab w:val="left" w:pos="109" w:leader="none"/>
              </w:tabs>
              <w:ind w:left="109" w:hanging="109"/>
              <w:jc w:val="left"/>
              <w:rPr/>
            </w:pPr>
            <w:r>
              <w:rPr>
                <w:lang w:val="sr-Latn-CS"/>
              </w:rPr>
              <w:t xml:space="preserve">успешност и надзор над радом </w:t>
            </w:r>
            <w:r>
              <w:rPr>
                <w:lang w:val="sr-CS"/>
              </w:rPr>
              <w:t xml:space="preserve">државних </w:t>
            </w:r>
            <w:r>
              <w:rPr>
                <w:lang w:val="sr-Latn-CS"/>
              </w:rPr>
              <w:t>органа</w:t>
            </w:r>
            <w:r>
              <w:rPr>
                <w:lang w:val="sr-CS"/>
              </w:rPr>
              <w:t xml:space="preserve"> и организација</w:t>
            </w:r>
            <w:r>
              <w:rPr>
                <w:lang w:val="sr-Latn-C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1418"/>
                <w:tab w:val="left" w:pos="109" w:leader="none"/>
              </w:tabs>
              <w:ind w:left="109" w:hanging="109"/>
              <w:jc w:val="left"/>
              <w:rPr>
                <w:lang w:val="sr-Latn-CS"/>
              </w:rPr>
            </w:pPr>
            <w:r>
              <w:rPr>
                <w:lang w:val="sr-Latn-CS"/>
              </w:rPr>
              <w:t>имплементација кодекса етик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исија за примену Националне стратегије за борбу против корупц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Орган надлежан за спречавање корупције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6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трање непотребним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тпор уведеним новинама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пречавање узрока корупције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  <w:tab w:val="left" w:pos="180" w:leader="none"/>
              </w:tabs>
              <w:snapToGrid w:val="false"/>
              <w:ind w:left="1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Доследна </w:t>
            </w:r>
            <w:r>
              <w:rPr>
                <w:lang w:val="sr-CS"/>
              </w:rPr>
              <w:t>пр</w:t>
            </w:r>
            <w:r>
              <w:rPr>
                <w:lang w:val="sr-Latn-CS"/>
              </w:rPr>
              <w:t xml:space="preserve">имена мера из </w:t>
            </w:r>
            <w:r>
              <w:rPr>
                <w:lang w:val="sr-CS"/>
              </w:rPr>
              <w:t>Националне с</w:t>
            </w:r>
            <w:r>
              <w:rPr>
                <w:lang w:val="sr-Latn-CS"/>
              </w:rPr>
              <w:t xml:space="preserve">тратегије </w:t>
            </w:r>
            <w:r>
              <w:rPr>
                <w:lang w:val="sr-CS"/>
              </w:rPr>
              <w:t xml:space="preserve">за </w:t>
            </w:r>
            <w:r>
              <w:rPr>
                <w:lang w:val="sr-Latn-CS"/>
              </w:rPr>
              <w:t>борб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против корупциј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и државни орга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(Орган надлежан за спречавање корупције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8/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  <w:tab w:val="left" w:pos="180" w:leader="none"/>
              </w:tabs>
              <w:snapToGrid w:val="false"/>
              <w:ind w:left="1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цену успешности рада Владе у  борби против корупције укључити у годишњи извештај рада Влад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лад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Орган надлежан за спречавање корупције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6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418"/>
                <w:tab w:val="left" w:pos="0" w:leader="none"/>
              </w:tabs>
              <w:ind w:left="230" w:hanging="230"/>
              <w:jc w:val="left"/>
              <w:rPr>
                <w:lang w:val="sr-Latn-CS"/>
              </w:rPr>
            </w:pPr>
            <w:r>
              <w:rPr>
                <w:lang w:val="sr-Latn-CS"/>
              </w:rPr>
              <w:t>Обезбеђивање одговарајуће зараде функционерима уз доследно утврђивање одговорности за обављање функције, укључујући и смену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Влад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чки секретаријат за законодавст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финанс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рада, запошљавања и социјалне политик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тпор функционер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тпор уведеним новинама 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већање ефикасности и квалитета рада функционер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125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418"/>
                <w:tab w:val="left" w:pos="-10" w:leader="none"/>
              </w:tabs>
              <w:ind w:left="230" w:hanging="230"/>
              <w:jc w:val="left"/>
              <w:rPr>
                <w:lang w:val="sr-Latn-CS"/>
              </w:rPr>
            </w:pPr>
            <w:r>
              <w:rPr>
                <w:lang w:val="sr-Latn-CS"/>
              </w:rPr>
              <w:t>Усвајање плана интегритета у највишим органима власт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рипрема потребних правних аката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седник Републик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тавни су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заинтересованост  за сарадњу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познавање циљева плана  интегритет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тпор  уведеним новинама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провођење генералне корупцијске превентиве на радним местим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већање унутрашњег и спољашњег угледа институц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тклањање услова за настанак корупц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Успостављање оптималних радних услов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55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дређивање одговорних лица за израду плана интегритета 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55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актична едукација одређених службеника за израду плана интегритет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даваче (експерт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остор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вођење</w:t>
            </w:r>
          </w:p>
        </w:tc>
      </w:tr>
      <w:tr>
        <w:trPr>
          <w:trHeight w:val="55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рада плана интегритета 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За сада се не могу одредити  ресурси</w:t>
            </w:r>
          </w:p>
        </w:tc>
      </w:tr>
      <w:tr>
        <w:trPr>
          <w:trHeight w:val="55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зно упознавање свих запослених са планом интегритет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55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нтрола спровођења плана интегритет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контролу (путни трошкови, дневнице и сл.)</w:t>
            </w:r>
          </w:p>
        </w:tc>
      </w:tr>
      <w:tr>
        <w:trPr>
          <w:trHeight w:val="92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418"/>
                <w:tab w:val="left" w:pos="-10" w:leader="none"/>
              </w:tabs>
              <w:ind w:left="350" w:hanging="350"/>
              <w:jc w:val="left"/>
              <w:rPr/>
            </w:pPr>
            <w:r>
              <w:rPr>
                <w:lang w:val="sr-Latn-CS"/>
              </w:rPr>
              <w:t>Увођење обавезе и одговорности државних органа да одговоре у законском року на захтев анти</w:t>
            </w:r>
            <w:r>
              <w:rPr>
                <w:lang w:val="sr-CS"/>
              </w:rPr>
              <w:t>-</w:t>
            </w:r>
            <w:r>
              <w:rPr>
                <w:lang w:val="sr-Latn-CS"/>
              </w:rPr>
              <w:t>корупцијског тел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према оцене усклађености  прописа са релевантним стандардима на том подручју и припрема предлога измена ако су потребн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лад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6/2007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тпор уведеним  новинам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едостат</w:t>
            </w:r>
            <w:r>
              <w:rPr>
                <w:lang w:val="sr-Latn-CS"/>
              </w:rPr>
              <w:t xml:space="preserve">ак кадровa 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Омогућити константност рада анти</w:t>
            </w:r>
            <w:r>
              <w:rPr>
                <w:lang w:val="sr-CS"/>
              </w:rPr>
              <w:t>-</w:t>
            </w:r>
            <w:r>
              <w:rPr>
                <w:lang w:val="sr-Latn-CS"/>
              </w:rPr>
              <w:t>корупцијског тел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45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  <w:tab w:val="left" w:pos="-10" w:leader="none"/>
              </w:tabs>
              <w:snapToGrid w:val="false"/>
              <w:ind w:left="35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оследна примена обаве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ви државни орган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111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418"/>
                <w:tab w:val="left" w:pos="-10" w:leader="none"/>
              </w:tabs>
              <w:ind w:left="350" w:hanging="360"/>
              <w:jc w:val="left"/>
              <w:rPr/>
            </w:pPr>
            <w:r>
              <w:rPr>
                <w:lang w:val="sr-Latn-CS"/>
              </w:rPr>
              <w:t>Увођење обавеза државних органа да периодично подносе извештаје о спровођењу анти</w:t>
            </w:r>
            <w:r>
              <w:rPr>
                <w:lang w:val="sr-CS"/>
              </w:rPr>
              <w:t>-</w:t>
            </w:r>
            <w:r>
              <w:rPr>
                <w:lang w:val="sr-Latn-CS"/>
              </w:rPr>
              <w:t>корупцијских мера из свог делокруг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Припрема </w:t>
            </w:r>
            <w:r>
              <w:rPr>
                <w:lang w:val="sr-CS"/>
              </w:rPr>
              <w:t>периодичних извештаја државних органа о спровођењу антикорупцијских мера са оценом</w:t>
            </w:r>
            <w:r>
              <w:rPr>
                <w:lang w:val="sr-Latn-CS"/>
              </w:rPr>
              <w:t xml:space="preserve"> усклађености  прописа са релевантним стандардима на том подручју</w:t>
            </w:r>
            <w:r>
              <w:rPr>
                <w:lang w:val="sr-CS"/>
              </w:rPr>
              <w:t>, као</w:t>
            </w:r>
            <w:r>
              <w:rPr>
                <w:lang w:val="sr-Latn-CS"/>
              </w:rPr>
              <w:t xml:space="preserve"> и припрема предлога измена ако су потребн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омисија за примену Националне стратегије за борбу против корупциј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(Орган надлежан за спречавање корупције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6/2007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Отпор 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извођењ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нових задатак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едостат</w:t>
            </w:r>
            <w:r>
              <w:rPr>
                <w:lang w:val="sr-Latn-CS"/>
              </w:rPr>
              <w:t>ак потребних кадровских ресурса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азнање о активностима на подручју спровођења мер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зултате извештаја користити као темељ за увођење нових потребних мер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Радну групу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оследна примена обаве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Сви државни орган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418"/>
                <w:tab w:val="left" w:pos="-10" w:leader="none"/>
              </w:tabs>
              <w:ind w:left="350" w:hanging="360"/>
              <w:jc w:val="left"/>
              <w:rPr>
                <w:lang w:val="sr-Latn-CS"/>
              </w:rPr>
            </w:pPr>
            <w:r>
              <w:rPr>
                <w:lang w:val="sr-Latn-CS"/>
              </w:rPr>
              <w:t>Увођење забране страначке активности за одређене категорије функционер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, у циљу забране вршења одређених страначких активности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чки секретаријат за законодавст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тпор уведеним новинама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већање стабилности  функционисања система државне управ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њење утицаја политике на стручне одлуке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радне груп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418"/>
                <w:tab w:val="left" w:pos="-10" w:leader="none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Унапређивање прописа о спречавању сукоба интереса при вршењу јавних функциј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оступака решавања сукоба интерес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Увођење  обавезе функционера </w:t>
            </w:r>
            <w:r>
              <w:rPr>
                <w:lang w:val="sr-CS"/>
              </w:rPr>
              <w:t xml:space="preserve">да </w:t>
            </w:r>
            <w:r>
              <w:rPr>
                <w:lang w:val="sr-Latn-CS"/>
              </w:rPr>
              <w:t xml:space="preserve">приликом прихватања дужности писмено обавести </w:t>
            </w:r>
            <w:r>
              <w:rPr>
                <w:lang w:val="sr-CS"/>
              </w:rPr>
              <w:t xml:space="preserve">орган који га је изабрао, односно именовао или поставио </w:t>
            </w:r>
            <w:r>
              <w:rPr>
                <w:lang w:val="sr-Latn-CS"/>
              </w:rPr>
              <w:t>о сваком потенцијалном сукобу интереса који он или с њим повезано лице може имати у вези са одлуком органа у којем рад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6/200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порост процедуре усвајања и примене пропи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безбедити усклађеност</w:t>
            </w:r>
            <w:r>
              <w:rPr>
                <w:lang w:val="sr-Latn-CS"/>
              </w:rPr>
              <w:t xml:space="preserve"> прописа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пречити сукоб јавног и приватног интерес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снивање органа надлежног за спречавање корупц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(</w:t>
            </w:r>
            <w:r>
              <w:rPr/>
              <w:t>132.985.920</w:t>
            </w:r>
            <w:r>
              <w:rPr>
                <w:lang w:val="sr-CS"/>
              </w:rPr>
              <w:t xml:space="preserve"> динара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418"/>
                <w:tab w:val="left" w:pos="-850" w:leader="none"/>
              </w:tabs>
              <w:ind w:left="350" w:hanging="360"/>
              <w:jc w:val="left"/>
              <w:rPr>
                <w:lang w:val="sr-Latn-CS"/>
              </w:rPr>
            </w:pPr>
            <w:r>
              <w:rPr>
                <w:lang w:val="sr-Latn-CS"/>
              </w:rPr>
              <w:t>Ограничавање имунитета на наступе и изјаве дате поводом вршења јавних функција (материјални имунитет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рипрема стручне расправе на ту тему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Конзистентна припрема измене прописа и њихово усвајањ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родна скупштин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тпор уведеним новинам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пшта против-корупцијска превентива 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0" w:hanging="23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Израда упутства о поступку скидања имунитета носилаца јавних функциј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Изменити одговарајуће унутрашње акте у вези са поступком укидања имунитет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длежни одбор Народне скупшти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тавни су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Високи савет судства, Државно веће тужилац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Нема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пшта против-корупцијска превентив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Радну групу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Унапређивање прописа о финансирању политичких странак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редвидети ефикасне санкције у случају непоштовања уведених мера у прописим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рада јединственог формулара финансијског извештаја политичких странак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пределити обавезну спољну ревизију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финанс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родна скупштин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Орган надлежан за спречавање корупције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тпор уведеним новинама 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финансирања  политичких странак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штампање формулара</w:t>
            </w:r>
          </w:p>
        </w:tc>
      </w:tr>
      <w:tr>
        <w:trPr>
          <w:trHeight w:val="33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72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рада годишњег плана потребних контрола  финансијског пословања политичких странак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рада стандарда - критеријума за транспарентно извештавање о финансијском пословању политичких странак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финанси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ржавна ревиз</w:t>
            </w:r>
            <w:r>
              <w:rPr>
                <w:lang w:val="sr-CS"/>
              </w:rPr>
              <w:t>ор</w:t>
            </w:r>
            <w:r>
              <w:rPr>
                <w:lang w:val="sr-Latn-CS"/>
              </w:rPr>
              <w:t xml:space="preserve">ска институциј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Орган надлежан за спречавање корупције)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0" w:hanging="12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1418"/>
              </w:tabs>
              <w:ind w:left="350" w:hanging="350"/>
              <w:jc w:val="left"/>
              <w:rPr/>
            </w:pPr>
            <w:r>
              <w:rPr>
                <w:lang w:val="sr-Latn-CS"/>
              </w:rPr>
              <w:t>Увођење обавезе Владе да објављује одлуке о постављ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>њу и разрешењу са образложењем о испуњености критеријума, односно разлог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У вези са јавношћу рада Владе и у складу са Законом о </w:t>
            </w:r>
            <w:r>
              <w:rPr>
                <w:lang w:val="sr-CS"/>
              </w:rPr>
              <w:t>слободном приступу</w:t>
            </w:r>
            <w:r>
              <w:rPr>
                <w:lang w:val="sr-Latn-CS"/>
              </w:rPr>
              <w:t xml:space="preserve"> информација</w:t>
            </w:r>
            <w:r>
              <w:rPr>
                <w:lang w:val="sr-CS"/>
              </w:rPr>
              <w:t>ма</w:t>
            </w:r>
            <w:r>
              <w:rPr>
                <w:lang w:val="sr-Latn-CS"/>
              </w:rPr>
              <w:t xml:space="preserve"> од јавног значаја </w:t>
            </w:r>
            <w:r>
              <w:rPr>
                <w:lang w:val="sr-CS"/>
              </w:rPr>
              <w:t>изменити одговарајуће унутрашње акте ради увођења</w:t>
            </w:r>
            <w:r>
              <w:rPr>
                <w:lang w:val="sr-Latn-CS"/>
              </w:rPr>
              <w:t xml:space="preserve"> пракс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објављивљања </w:t>
            </w:r>
            <w:r>
              <w:rPr>
                <w:lang w:val="sr-CS"/>
              </w:rPr>
              <w:t>наведених</w:t>
            </w:r>
            <w:r>
              <w:rPr>
                <w:lang w:val="sr-Latn-CS"/>
              </w:rPr>
              <w:t xml:space="preserve"> одлука Влад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чки секретаријат за законодавст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Нем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рада Владе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4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Обезбеђивање посебне контроле усклађености прописа и њихове конзистентности са становишта борбе против корупциј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Донети </w:t>
            </w:r>
            <w:r>
              <w:rPr>
                <w:lang w:val="sr-CS"/>
              </w:rPr>
              <w:t>пропис</w:t>
            </w:r>
            <w:r>
              <w:rPr>
                <w:lang w:val="sr-Latn-CS"/>
              </w:rPr>
              <w:t xml:space="preserve"> о надлежном органу који ће се старати </w:t>
            </w:r>
            <w:r>
              <w:rPr>
                <w:lang w:val="sr-CS"/>
              </w:rPr>
              <w:t>о</w:t>
            </w:r>
            <w:r>
              <w:rPr>
                <w:lang w:val="sr-Latn-CS"/>
              </w:rPr>
              <w:t xml:space="preserve"> конзистентност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прописа са становишта борбе против корупциј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6/2007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тпор уведеним новинама 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пречавање узрока и услова корупције на законодавно</w:t>
            </w:r>
            <w:r>
              <w:rPr>
                <w:lang w:val="sr-CS"/>
              </w:rPr>
              <w:t>м нивоу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72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У припреми нових закона или измена укључити оцену ризика корупције за време имплементације зако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и државни орга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(Орган надлежан за спречавање корупције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4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Усвајање закона о лобирању и обезбеђивање његове транспарентност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снивање радне групе и припрема предлога Закона о лобирању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/>
              <w:t xml:space="preserve">Одредити обавезе удружења лобис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чки секретаријат за законодавст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(Орган надлежан за спречавање корупције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8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Отпор неформалних лобиста на регулисање подручја и осталих заинтерес</w:t>
            </w:r>
            <w:r>
              <w:rPr>
                <w:lang w:val="sr-CS"/>
              </w:rPr>
              <w:t>ов</w:t>
            </w:r>
            <w:r>
              <w:rPr>
                <w:lang w:val="sr-Latn-CS"/>
              </w:rPr>
              <w:t>аних лиц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ређивање подручја лобирањ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њење  корупцијског ризик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78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72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ање професионалног удружења лобиста</w:t>
            </w:r>
          </w:p>
          <w:p>
            <w:pPr>
              <w:pStyle w:val="BodyText2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>Израда и усвајање кодекса етике лобис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Лобист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рган надлежан за спречавање корупциј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8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становити заједничке стандарде лобист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рад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Доношење кодекса понашања посланика</w:t>
            </w:r>
            <w:r>
              <w:rPr>
                <w:lang w:val="sr-CS"/>
              </w:rPr>
              <w:t xml:space="preserve"> и запослених у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Служби </w:t>
            </w:r>
            <w:r>
              <w:rPr>
                <w:lang w:val="sr-Latn-CS"/>
              </w:rPr>
              <w:t>Народ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скупшти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>, уз обавезно прописивање забране коруптивног понашања и обезбеђивање његове делотворност</w:t>
            </w:r>
            <w:r>
              <w:rPr>
                <w:lang w:val="sr-CS"/>
              </w:rPr>
              <w:t>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Формирање радне групе за припрему нацрта  кодекса етике </w:t>
            </w:r>
            <w:r>
              <w:rPr>
                <w:lang w:val="sr-CS"/>
              </w:rPr>
              <w:t xml:space="preserve">посланика </w:t>
            </w:r>
            <w:r>
              <w:rPr>
                <w:lang w:val="sr-Latn-CS"/>
              </w:rPr>
              <w:t>уз поштовање међународних стандард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адлежни одбор Народне скупштине и Служба</w:t>
            </w:r>
            <w:r>
              <w:rPr>
                <w:lang w:val="sr-Latn-CS"/>
              </w:rPr>
              <w:t xml:space="preserve"> Народне скупштин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</w:t>
            </w:r>
            <w:r>
              <w:rPr>
                <w:lang w:val="sr-Latn-CS"/>
              </w:rPr>
              <w:t>7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тпор уведеним новинама 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А</w:t>
            </w:r>
            <w:r>
              <w:rPr>
                <w:lang w:val="sr-Latn-CS"/>
              </w:rPr>
              <w:t>нти</w:t>
            </w:r>
            <w:r>
              <w:rPr>
                <w:lang w:val="sr-CS"/>
              </w:rPr>
              <w:t>-</w:t>
            </w:r>
            <w:r>
              <w:rPr>
                <w:lang w:val="sr-Latn-CS"/>
              </w:rPr>
              <w:t xml:space="preserve"> корупцијска превентив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Етика рада посланика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Јачање</w:t>
            </w:r>
            <w:r>
              <w:rPr>
                <w:lang w:val="sr-Latn-CS"/>
              </w:rPr>
              <w:t xml:space="preserve"> интегритета Народне скупштине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966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72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ношење кодекса етик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966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72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Увођење обавезе да се посланици уп</w:t>
            </w: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знају са кодексом приликом преузимања функциј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cantSplit w:val="true"/>
        </w:trPr>
        <w:tc>
          <w:tcPr>
            <w:tcW w:w="16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II. ПРАВОСУДНИ СИСТЕМ И ПОЛИЦИЈА</w:t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350" w:hanging="350"/>
              <w:rPr/>
            </w:pPr>
            <w:r>
              <w:rPr>
                <w:b w:val="false"/>
                <w:sz w:val="24"/>
                <w:szCs w:val="24"/>
                <w:lang w:val="sr-CS"/>
              </w:rPr>
              <w:t>2</w:t>
            </w:r>
            <w:r>
              <w:rPr>
                <w:b w:val="false"/>
                <w:sz w:val="24"/>
                <w:szCs w:val="24"/>
                <w:lang w:val="sr-Latn-CS"/>
              </w:rPr>
              <w:t>1</w:t>
            </w:r>
            <w:r>
              <w:rPr>
                <w:b w:val="false"/>
                <w:sz w:val="24"/>
                <w:szCs w:val="24"/>
                <w:lang w:val="sr-CS"/>
              </w:rPr>
              <w:t>. Увођење ограничења пасивног бирачког права за лица осуђена за кривична дела са елементом корупциј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Припрема стручне расправе на ту тему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Анализа постојећих прописа и припрема измена 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ing4"/>
              <w:ind w:left="0" w:hanging="0"/>
              <w:rPr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b w:val="false"/>
                <w:sz w:val="24"/>
                <w:szCs w:val="24"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/>
            </w:pPr>
            <w:r>
              <w:rPr>
                <w:b w:val="false"/>
                <w:sz w:val="24"/>
                <w:szCs w:val="24"/>
                <w:lang w:val="sr-CS"/>
              </w:rPr>
              <w:t>Републички секретаријат за законодав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360" w:hanging="0"/>
              <w:rPr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b w:val="false"/>
                <w:sz w:val="24"/>
                <w:szCs w:val="24"/>
                <w:lang w:val="sr-CS"/>
              </w:rPr>
              <w:t>200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rPr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b w:val="false"/>
                <w:sz w:val="24"/>
                <w:szCs w:val="24"/>
                <w:lang w:val="sr-CS"/>
              </w:rPr>
              <w:t>Кршење људских пра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360" w:hanging="0"/>
              <w:rPr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b w:val="false"/>
                <w:sz w:val="24"/>
                <w:szCs w:val="24"/>
                <w:lang w:val="sr-CS"/>
              </w:rPr>
              <w:t>Повећање интегритет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360" w:hanging="0"/>
              <w:rPr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b w:val="false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1418"/>
              </w:tabs>
              <w:ind w:left="350" w:hanging="350"/>
              <w:jc w:val="left"/>
              <w:rPr/>
            </w:pPr>
            <w:r>
              <w:rPr>
                <w:lang w:val="sr-CS"/>
              </w:rPr>
              <w:t>Зако</w:t>
            </w:r>
            <w:r>
              <w:rPr>
                <w:lang w:val="sr-Latn-CS"/>
              </w:rPr>
              <w:t>нско дефинисање корупциј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рганизација стручне јавне расправе на ту тему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/>
              <w:t>7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ем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</w:t>
            </w:r>
            <w:r>
              <w:rPr>
                <w:lang w:val="sr-Latn-CS"/>
              </w:rPr>
              <w:t xml:space="preserve">ефинисање корупције 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680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35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ормативно дефинисати корупцију 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Увођење одговорности правних лица за кривична дел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рганизација стручне јавне расправе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рада одговарајућег предлога закона и измена постојећих релевантних пропис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правд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тисак привредних лобија преко политик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лагођавање домаћег правног система међународним стандардим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1627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Увођење посебне евиденције правних лица осуђених за кривична дела и забране да учествују на јавним тендерим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вођење посебне јавне евиденције правних лица правоснажно осуђених за кривична дел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Брисање из посебне јавне евиденције везати за брисање из кривичне евиденц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езбедити електронски приступ евиденциј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длежни судов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7</w:t>
            </w:r>
            <w:r>
              <w:rPr>
                <w:lang w:val="sr-CS"/>
              </w:rPr>
              <w:t>/200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тисак привредних лобија преко политик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вођење генералних мера  спречавања корупц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њити ризик за настанак корупције у поступцима јавних набавк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рад органа који води евиденци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</w:t>
            </w:r>
            <w:r>
              <w:rPr>
                <w:lang w:val="sr-CS"/>
              </w:rPr>
              <w:t>и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зраду одговарајућег софтвер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Успостављање јасних и јединствених критеријума за предлагање и избор за судије и носиоце јавнотужилачких функција  и њихово разрешењ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према оцене усклађености закона на том подручју и припрема предлога измена, ако су потребн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рада јасних критеријума и услова за избор и разрешење носилаца правосудних функција, дефинисање поступка и  обезбеђивање правне заштит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Високи савет правосуђ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Високи савет судст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жавно веће тужилац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нтересни и политички утицај - притисц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поступка избора носиоца правосудних функциј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Образовање специјализованих одељења јавног тужилаштва ради кривичног гоњења тежих случајева корупциј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Анализа постојећих прописа и израда </w:t>
            </w:r>
            <w:r>
              <w:rPr>
                <w:lang w:val="sr-CS"/>
              </w:rPr>
              <w:t xml:space="preserve">и усвајање </w:t>
            </w:r>
            <w:r>
              <w:rPr>
                <w:lang w:val="sr-Latn-CS"/>
              </w:rPr>
              <w:t>измена закона у циљу увођења посебног одељења јавног тужилаш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лад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вољна финансијска средств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рофесионализација кадрова који раде на гоњењу кривичних дела са елементима корупције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435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Образовање специјализован</w:t>
            </w:r>
            <w:r>
              <w:rPr>
                <w:lang w:val="sr-CS"/>
              </w:rPr>
              <w:t>ог</w:t>
            </w:r>
            <w:r>
              <w:rPr>
                <w:lang w:val="sr-Latn-CS"/>
              </w:rPr>
              <w:t xml:space="preserve"> одељења јавног тужилаш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bookmarkStart w:id="0" w:name="OLE_LINK2"/>
            <w:bookmarkStart w:id="1" w:name="OLE_LINK1"/>
            <w:r>
              <w:rPr>
                <w:lang w:val="sr-Latn-CS"/>
              </w:rPr>
              <w:t>Републичко јавно тужилаштво</w:t>
            </w:r>
            <w:bookmarkEnd w:id="0"/>
            <w:bookmarkEnd w:id="1"/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финансиј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За сада се не могу одредити  ресурси</w:t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Увођење дисциплинске одговорности носилаца правосудних функциј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нализа постојећих прописа и њихово усклађивање са релевантним стандардим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према измена релевантних прописа, ако су потребн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Јасно дефиниса</w:t>
            </w:r>
            <w:r>
              <w:rPr>
                <w:lang w:val="sr-CS"/>
              </w:rPr>
              <w:t>ње</w:t>
            </w:r>
            <w:r>
              <w:rPr>
                <w:lang w:val="sr-Latn-CS"/>
              </w:rPr>
              <w:t xml:space="preserve"> критеријум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за дисциплинску одговорност носилаца правосудних функција и регулисање дисциплинског поступк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исоки савет правосуђ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Високи савет су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ржавно веће тужилац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тпор уведеним новинам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авно регулисати дисциплинску одговорност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Спречити политички притисак и притисак неформалних </w:t>
            </w:r>
            <w:r>
              <w:rPr>
                <w:lang w:val="sr-CS"/>
              </w:rPr>
              <w:t>група</w:t>
            </w:r>
            <w:r>
              <w:rPr>
                <w:lang w:val="sr-Latn-CS"/>
              </w:rPr>
              <w:t xml:space="preserve"> на рад судова 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Увођење превентивних мера и контролних механизама за спречавање сукоба интереса носилаца правосудних функци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остојећих прописа и њихово усклађивање са релевантним стандард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према измена релевантних прописа, ако су потребн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нализа поступка решавања сукоба интереса носилаца правосудних функциј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6/200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бог осећаја сталне контроле могућ отпор уведеним новинам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њити ризик корупциј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418"/>
                <w:tab w:val="left" w:pos="-850" w:leader="none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Забрана политичког деловања носилаца правосудних функциј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следна примена и санкционисање забране политичког деловања и ограничења неспојивости положаја носилаца правосудних функциј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рховни суд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публичко јавно тужилаштво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исоки савет правосуђ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Високи савет су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ржавно веће тужилац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упротстављање контроли 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тисак неформалних удружењ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пречавање утицаја политике и неформалних група на рад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пречавање сукоба интерес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  <w:tab w:val="left" w:pos="-850" w:leader="none"/>
              </w:tabs>
              <w:snapToGrid w:val="false"/>
              <w:ind w:left="35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споставити систем повремене контроле испуњавања обавезе писменог извештавања надлежног органа о активностима које могу бити неспојиве са положајем носилаца правосудних функциј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контролу (путни трошкови, дневнице и сл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418"/>
                <w:tab w:val="left" w:pos="-850" w:leader="none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Обезбеђивање одговарајућих зарада и услова за рад носилаца правосудних функциј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нализа постојећег стања на подручју обезбеђивања материјалних и техничких средстава за рад правосудних орга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правд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/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вољна  финансијск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литички отпор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Јачање  независности и самосталности рада и постизање веће ефикасност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њити ризик корупциј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Радну групу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  <w:tab w:val="left" w:pos="-850" w:leader="none"/>
              </w:tabs>
              <w:snapToGrid w:val="false"/>
              <w:ind w:left="35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безбедити потребна финансијска средства за рад носилаца правосудних функциј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финансиј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За сада се не могу одредити  ресурси</w:t>
            </w:r>
          </w:p>
        </w:tc>
      </w:tr>
      <w:tr>
        <w:trPr>
          <w:trHeight w:val="58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418"/>
                <w:tab w:val="left" w:pos="-850" w:leader="none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Усвајање плана интегритета у судовима и тужилаштвим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редити одговорна лица за израду плана интегритет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рховни суд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публичко јавно тужилаштво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исоки савет правосуђ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тпор уведеним новинама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Увођење генералне политике спречавања корупције.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њење корупцијског ризик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већање унутрашњег и спољашњег угледа институц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Едукација лица одређених  за израду плана интегритет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даваче (експерт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остор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 превођење</w:t>
            </w:r>
          </w:p>
        </w:tc>
      </w:tr>
      <w:tr>
        <w:trPr>
          <w:trHeight w:val="580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зно упознавање  запослених са планом интегритет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езбедити континуирану примену  плана интегритет</w:t>
            </w:r>
            <w:r>
              <w:rPr>
                <w:lang w:val="sr-CS"/>
              </w:rPr>
              <w:t>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нтрола спровођења плана интегритет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контролу (путни трошкови, дневнице и сл.)</w:t>
            </w:r>
          </w:p>
        </w:tc>
      </w:tr>
      <w:tr>
        <w:trPr>
          <w:trHeight w:val="793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Праћење притужби на рад носилаца правосудних функција, посебно у случајевима корупциј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нализа постојећих прописа и њихово усклађивање са релевантним стандардима и припрема измене прописа, ако су потребн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инистарство правд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6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тпор уведеним новинама  и измен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трање мера непотребним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праћења притужб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828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Анализа постојећег стања са циљем побољшања ефикасности начина праћења притужб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редстављање широј јавности сазнања стечених из анализа притужб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безбедити представницима јавности сарадњу у органима за решавање притужби против носилаца правосудних функција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инистарство правде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лико персонално већ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6</w:t>
            </w:r>
            <w:r>
              <w:rPr>
                <w:lang w:val="sr-CS"/>
              </w:rPr>
              <w:t>/2007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826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ганизацију округлог стола (или конференције за штампу)</w:t>
            </w:r>
          </w:p>
        </w:tc>
      </w:tr>
      <w:tr>
        <w:trPr>
          <w:trHeight w:val="826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Доношење кодекса понашања носилаца правосудних функција, уз обавезно прописивање забране коруптивног понашања, и обезбеђивање његове делотвор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ношење кодекса етике носилаца правосудних функција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 супротном размотрити могућност за проширење области кодекса етике државних службеника на носиоце правосудних функциј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инистарство правде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рховни суд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Републичко јавно тужилаштво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соки савет правосуђ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Високи савет судства, Државно веће тужилац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6</w:t>
            </w:r>
            <w:r>
              <w:rPr>
                <w:lang w:val="sr-CS"/>
              </w:rPr>
              <w:t>/2007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тпор до увођења нових етичких правила и норми понашањ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градња досадашњег правног система на том подручју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 организацију стручне јавне расправе</w:t>
            </w:r>
          </w:p>
        </w:tc>
      </w:tr>
      <w:tr>
        <w:trPr>
          <w:trHeight w:val="930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вођење дисциплинских санкција у случају повреде кодекса етике и установљавање суда части као института за решавање притужби и вођење дисциплинских поступака по кодексу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рховни суд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публичко јавно тужилаштв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844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Јавно објављивање пресуда суда част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 сада се не могу одредити  ресурси</w:t>
            </w:r>
          </w:p>
        </w:tc>
      </w:tr>
      <w:tr>
        <w:trPr>
          <w:trHeight w:val="915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Специјалистичко усавршавање носилаца правосудних функци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Доследна примена законских одредби о стручном усавршавању носилаца правосудних функциј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рховни суд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публичко јавно тужилаш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вољна  финансијска средств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Јачање  успешности извођењ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едкривичног и  кривичног поступк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рада годишњих програма за специјалистичко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савршавање, уз проверу знањ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У програм усавршавања укључити садржаје са подручја етике, интегритета, корупције, превара, </w:t>
            </w:r>
            <w:r>
              <w:rPr>
                <w:lang w:val="sr-CS"/>
              </w:rPr>
              <w:t xml:space="preserve">финансирања политичких странака, </w:t>
            </w:r>
            <w:r>
              <w:rPr>
                <w:lang w:val="sr-Latn-CS"/>
              </w:rPr>
              <w:t>пореских утаја и противправних поступања у рачуноводств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авосудни центар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рховни суд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Републичко јавно тужилаштво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ационални институт за обуку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даваче (експерт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остор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вође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</w:t>
            </w:r>
            <w:r>
              <w:rPr>
                <w:lang w:val="sr-CS"/>
              </w:rPr>
              <w:t>и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проверу знањ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(З</w:t>
            </w:r>
            <w:r>
              <w:rPr>
                <w:lang w:val="ru-RU"/>
              </w:rPr>
              <w:t>а 770 носилаца јавноту</w:t>
            </w:r>
            <w:r>
              <w:rPr>
                <w:lang w:val="sr-CS"/>
              </w:rPr>
              <w:t>ж</w:t>
            </w:r>
            <w:r>
              <w:rPr>
                <w:lang w:val="ru-RU"/>
              </w:rPr>
              <w:t>ила</w:t>
            </w:r>
            <w:r>
              <w:rPr>
                <w:lang w:val="sr-CS"/>
              </w:rPr>
              <w:t>ч</w:t>
            </w:r>
            <w:r>
              <w:rPr>
                <w:lang w:val="ru-RU"/>
              </w:rPr>
              <w:t>ких ду</w:t>
            </w:r>
            <w:r>
              <w:rPr>
                <w:lang w:val="sr-CS"/>
              </w:rPr>
              <w:t>ж</w:t>
            </w:r>
            <w:r>
              <w:rPr>
                <w:lang w:val="ru-RU"/>
              </w:rPr>
              <w:t>ности</w:t>
            </w:r>
            <w:r>
              <w:rPr>
                <w:lang w:val="sr-CS"/>
              </w:rPr>
              <w:t xml:space="preserve"> - </w:t>
            </w:r>
            <w:r>
              <w:rPr>
                <w:lang w:val="ru-RU"/>
              </w:rPr>
              <w:t>организовање семинара у трајању од по три дана за 85 у</w:t>
            </w:r>
            <w:r>
              <w:rPr>
                <w:lang w:val="sr-CS"/>
              </w:rPr>
              <w:t>ч</w:t>
            </w:r>
            <w:r>
              <w:rPr>
                <w:lang w:val="ru-RU"/>
              </w:rPr>
              <w:t>есника (носиоци јавноту</w:t>
            </w:r>
            <w:r>
              <w:rPr>
                <w:lang w:val="sr-CS"/>
              </w:rPr>
              <w:t>ж</w:t>
            </w:r>
            <w:r>
              <w:rPr>
                <w:lang w:val="ru-RU"/>
              </w:rPr>
              <w:t>илацких ду</w:t>
            </w:r>
            <w:r>
              <w:rPr>
                <w:lang w:val="sr-CS"/>
              </w:rPr>
              <w:t>ж</w:t>
            </w:r>
            <w:r>
              <w:rPr>
                <w:lang w:val="ru-RU"/>
              </w:rPr>
              <w:t>ности, предава</w:t>
            </w:r>
            <w:r>
              <w:rPr>
                <w:lang w:val="sr-CS"/>
              </w:rPr>
              <w:t>ч</w:t>
            </w:r>
            <w:r>
              <w:rPr>
                <w:lang w:val="ru-RU"/>
              </w:rPr>
              <w:t xml:space="preserve">и) око 45.000 </w:t>
            </w:r>
            <w:r>
              <w:rPr>
                <w:lang w:val="sr-CS"/>
              </w:rPr>
              <w:t>ев</w:t>
            </w:r>
            <w:r>
              <w:rPr>
                <w:lang w:val="ru-RU"/>
              </w:rPr>
              <w:t xml:space="preserve">ра, односно свега 450.000 </w:t>
            </w:r>
            <w:r>
              <w:rPr>
                <w:lang w:val="sr-CS"/>
              </w:rPr>
              <w:t>ев</w:t>
            </w:r>
            <w:r>
              <w:rPr>
                <w:lang w:val="ru-RU"/>
              </w:rPr>
              <w:t>ра за 10 семинара (сме</w:t>
            </w:r>
            <w:r>
              <w:rPr>
                <w:lang w:val="sr-CS"/>
              </w:rPr>
              <w:t>ш</w:t>
            </w:r>
            <w:r>
              <w:rPr>
                <w:lang w:val="ru-RU"/>
              </w:rPr>
              <w:t>тај, превоз, дневнице, накнаде предава</w:t>
            </w:r>
            <w:r>
              <w:rPr>
                <w:lang w:val="sr-CS"/>
              </w:rPr>
              <w:t>ч</w:t>
            </w:r>
            <w:r>
              <w:rPr>
                <w:lang w:val="ru-RU"/>
              </w:rPr>
              <w:t>има)</w:t>
            </w:r>
            <w:r>
              <w:rPr>
                <w:lang w:val="sr-CS"/>
              </w:rPr>
              <w:t>. Радне групе, експертизе, организација округлих столова за 10 учесника за једнодневне састанке, око 1.500 евра, односно за 20 састанака 30.000 евра.)</w:t>
            </w:r>
          </w:p>
        </w:tc>
      </w:tr>
      <w:tr>
        <w:trPr>
          <w:trHeight w:val="1450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вођење контроле над реализацијом  програма усавршавањ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соки савет правосуђ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контролу (путни трошкови, дневнице и сл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Увођење периодичне обавезне анализе рада органа откривања, гоњења и суђењ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 извештај укључити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>кадровску политику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финансијско стање органа;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>број обрађених предмет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>број предмета који чекају на обраду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>број притужби на рад и њихову суштину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>пословање органа са приватном сектором на подручју јавних набавк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>потешкоће које произилазе из рад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>дру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</w:t>
            </w:r>
            <w:r>
              <w:rPr>
                <w:lang w:val="sr-CS"/>
              </w:rPr>
              <w:t>инистарство унутрашњих посло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рховни суд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Републичко јавно тужилашт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Орган надлежан за спречавање корупциј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sr-CS"/>
              </w:rPr>
              <w:t>007/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Увођење транспарентности рада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418"/>
                <w:tab w:val="left" w:pos="-610" w:leader="none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Успостављање сталности функције носилаца јавнотужилачких функциј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Увести сталност функције и за заменике тужилац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 xml:space="preserve">Спорост процедуре усвајања и примене пропис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Успоставити и одржавати стручну самосталност рада 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мањити политички утицај на рад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418"/>
                <w:tab w:val="left" w:pos="-730" w:leader="none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Обавезно периодично оцењивање рада носилаца јавнотужилачких функција на основу унапред утврђених критеријума</w:t>
            </w:r>
          </w:p>
          <w:p>
            <w:pPr>
              <w:pStyle w:val="Normal"/>
              <w:tabs>
                <w:tab w:val="left" w:pos="-730" w:leader="none"/>
                <w:tab w:val="left" w:pos="1418" w:leader="none"/>
              </w:tabs>
              <w:ind w:left="350" w:hanging="35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нализа постојећих прописа и њихово усклађивање са релевантним стандардим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Припрема измена </w:t>
            </w:r>
            <w:r>
              <w:rPr>
                <w:lang w:val="sr-CS"/>
              </w:rPr>
              <w:t xml:space="preserve">и усвајање </w:t>
            </w:r>
            <w:r>
              <w:rPr>
                <w:lang w:val="sr-Latn-CS"/>
              </w:rPr>
              <w:t>релевантних пропи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инистарство правде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ади осећаја сталне контроле могућ отпор уведеним новинам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већање ефикасности и транспарентности  рад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  <w:tab w:val="left" w:pos="-730" w:leader="none"/>
              </w:tabs>
              <w:snapToGrid w:val="false"/>
              <w:ind w:left="35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вођење јасних и транспарентних критеријума на основу којих ће се периодично оцењивати успешност рада тужилац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соки савет правосуђ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публичко јавно тужилаш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8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418"/>
                <w:tab w:val="left" w:pos="-730" w:leader="none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Самосталност правосудног буџета</w:t>
            </w:r>
          </w:p>
          <w:p>
            <w:pPr>
              <w:pStyle w:val="Normal"/>
              <w:tabs>
                <w:tab w:val="left" w:pos="-730" w:leader="none"/>
                <w:tab w:val="left" w:pos="1418" w:leader="none"/>
              </w:tabs>
              <w:ind w:left="350" w:hanging="35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тврдити услове за</w:t>
            </w:r>
            <w:r>
              <w:rPr>
                <w:lang w:val="sr-Latn-CS"/>
              </w:rPr>
              <w:t xml:space="preserve"> самосталн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 правосудн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буџет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рипрема измена релевантних прописа, ако су потребн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финанс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заинтересованост  за измене постојећег буџетског систем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Финансијска самосталност судске гране власт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418"/>
                <w:tab w:val="left" w:pos="-730" w:leader="none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Убрзавање судских поступака</w:t>
            </w:r>
          </w:p>
          <w:p>
            <w:pPr>
              <w:pStyle w:val="Normal"/>
              <w:tabs>
                <w:tab w:val="left" w:pos="-730" w:leader="none"/>
                <w:tab w:val="left" w:pos="1418" w:leader="none"/>
              </w:tabs>
              <w:ind w:left="350" w:hanging="35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а основу  анализе постојећег стања припремити план реорганизације ра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тпор до измена у раду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вољна финансијска средств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већање угледа судских органа у јавност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већање поверења јавности у рад судских органа и правну државу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Растеретити носиоце правосудних функција непотребног административног рад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инистарство правде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рховни с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радити инструкцијске рокове за решавање мање захтевних предм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соки савет правосуђ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оследно спровођење  контроле суд</w:t>
            </w:r>
            <w:r>
              <w:rPr>
                <w:lang w:val="sr-CS"/>
              </w:rPr>
              <w:t>ова</w:t>
            </w:r>
            <w:r>
              <w:rPr>
                <w:lang w:val="sr-Latn-CS"/>
              </w:rPr>
              <w:t xml:space="preserve"> и њихове ефикас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инистарство правде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Врховни су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соки савет правосуђ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(Високи савет судств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контролу (путни трошкови, дневнице и сл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реиспитати могућност ван-судског решавања предмета и припрема измена одговарајућих зак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правд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ализовано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Доследно спровођење прописа о посредовању – медијациј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длежни судов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93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Обавезно објављивање правоснажних судских одлука за кривична дела са елементима корупције и организованог криминала</w:t>
            </w:r>
          </w:p>
          <w:p>
            <w:pPr>
              <w:pStyle w:val="Normal"/>
              <w:ind w:left="350" w:hanging="35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бавештавање јавности о правоснажно закљученим случајевима са елементима корупције и организованог криминала, преко меди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Размотрити могућност објављивања стручне </w:t>
            </w:r>
            <w:r>
              <w:rPr>
                <w:lang w:val="sr-CS"/>
              </w:rPr>
              <w:t>публикациј</w:t>
            </w:r>
            <w:r>
              <w:rPr>
                <w:lang w:val="sr-Latn-CS"/>
              </w:rPr>
              <w:t>е у електронском облику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Врховни суд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ви судов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7</w:t>
            </w:r>
            <w:r>
              <w:rPr>
                <w:lang w:val="sr-CS"/>
              </w:rPr>
              <w:t>/2008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тпор уведеним новинам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вољна финансијска  средств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Транспарентност и ефикасност рада правосудних органа на том подручју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већање интегритета  правосудних органа према јавност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Потребна су средства за  </w:t>
            </w:r>
            <w:r>
              <w:rPr>
                <w:lang w:val="sr-Latn-CS"/>
              </w:rPr>
              <w:t>објављивањ</w:t>
            </w:r>
            <w:r>
              <w:rPr>
                <w:lang w:val="sr-CS"/>
              </w:rPr>
              <w:t>е</w:t>
            </w:r>
          </w:p>
        </w:tc>
      </w:tr>
      <w:tr>
        <w:trPr>
          <w:trHeight w:val="930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35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бјављивање стручне ревије (штасмпање, издавање, кадрови и сл.)</w:t>
            </w:r>
          </w:p>
        </w:tc>
      </w:tr>
      <w:tr>
        <w:trPr>
          <w:trHeight w:val="585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Обезбеђивање ефикасности извршења судских пресу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спостављање система праћења извршења пресу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рховни с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6</w:t>
            </w:r>
            <w:r>
              <w:rPr>
                <w:lang w:val="sr-CS"/>
              </w:rPr>
              <w:t>/200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тпор уведеним новинама и додатних задатак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раћење ефикасности извршења судских пресуд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већање поверења јавности у рад судских органа и правну државу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sr-Latn-CS"/>
              </w:rPr>
              <w:t>спостављањ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система праћења</w:t>
            </w:r>
          </w:p>
        </w:tc>
      </w:tr>
      <w:tr>
        <w:trPr>
          <w:trHeight w:val="465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оследно спровођење Закона о извршном поступк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ључити и вршење приоритетних извршења, уколико се извршни органи сусрећу са проблемима због ограничених капацит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длежни судов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Latn-CS"/>
              </w:rPr>
              <w:t>Нем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418"/>
                <w:tab w:val="left" w:pos="-850" w:leader="none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Сузбијање корупције унутар судске управ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апређ</w:t>
            </w:r>
            <w:r>
              <w:rPr>
                <w:lang w:val="sr-Latn-CS"/>
              </w:rPr>
              <w:t>ење прописа о функционисању судске управе са циљем транспарентног и ефикасног деловањ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инистарство правде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рховни с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езаинтересованост </w:t>
            </w:r>
            <w:r>
              <w:rPr>
                <w:lang w:val="sr-CS"/>
              </w:rPr>
              <w:t xml:space="preserve"> за </w:t>
            </w:r>
            <w:r>
              <w:rPr>
                <w:lang w:val="sr-Latn-CS"/>
              </w:rPr>
              <w:t>међусобн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сарадњ</w:t>
            </w:r>
            <w:r>
              <w:rPr>
                <w:lang w:val="sr-CS"/>
              </w:rPr>
              <w:t>у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њење корупцијског ризика у судским органим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спостављање система пријављивања корупције у судској управ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Успостављање критеријума за процену могућности корупције на радним местима у судској управи</w:t>
            </w:r>
            <w:r>
              <w:rPr>
                <w:lang w:val="sr-CS"/>
              </w:rPr>
              <w:t xml:space="preserve"> (израда планова интегритет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инистарство правде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рховни с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заинтересованост </w:t>
            </w:r>
            <w:r>
              <w:rPr>
                <w:lang w:val="sr-CS"/>
              </w:rPr>
              <w:t xml:space="preserve"> за </w:t>
            </w:r>
            <w:r>
              <w:rPr>
                <w:lang w:val="sr-Latn-CS"/>
              </w:rPr>
              <w:t>међусобн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сарадњ</w:t>
            </w:r>
            <w:r>
              <w:rPr>
                <w:lang w:val="sr-CS"/>
              </w:rPr>
              <w:t>у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рада периодичних анализа о могућности за корупцију по унапред одређеним критеријуми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инистарство правде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ви судов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тпор до новина и додатних задатак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у групу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о</w:t>
            </w:r>
            <w:r>
              <w:rPr>
                <w:lang w:val="sr-Latn-CS"/>
              </w:rPr>
              <w:t xml:space="preserve"> усавршавање запослених у судској управи у које је потребно укључити питањ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етике, морала и личног интегрит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инистарство правде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рховни суд/Сви судов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авосудни цента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даваче (експерт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остор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вођењ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21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418"/>
                <w:tab w:val="left" w:pos="-1570" w:leader="none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Оспособљавање носилаца јавнотужилачких функција за вођење претходног кривичног поступ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рада годишњег плана за  усавршавање и проверу знањ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 програм стручног усавршавања  тужилаца  укључити корупциј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>, превар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>, пореск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утај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>, противправн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поступања у рачуноводству, етик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и личн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интегритет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публичко јавно тужилаштво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равосудни центар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 xml:space="preserve">2007/ 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Недостатак финан</w:t>
            </w:r>
            <w:r>
              <w:rPr>
                <w:lang w:val="sr-CS"/>
              </w:rPr>
              <w:t>с</w:t>
            </w:r>
            <w:r>
              <w:rPr>
                <w:lang w:val="sr-Latn-CS"/>
              </w:rPr>
              <w:t>ијских  средста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матрање оспособљавања непотребним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бољшање  успешности преткривичног поступк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савршавање употребе специјалних мера истраге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даваче (експерт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остор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вођењ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210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вођење контроле над реализацијом програма усавршавањ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рада методолошких приручника за откривање и истраживање кривичних дела са елементима корупц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рада смерница за проактивно откривање коруптивних кривичних дел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публичко јавно тужилаштво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</w:t>
            </w:r>
            <w:r>
              <w:rPr>
                <w:lang w:val="sr-CS"/>
              </w:rPr>
              <w:t>инистарство унутрашњих посло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8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израду и објављивање приручника</w:t>
            </w:r>
          </w:p>
        </w:tc>
      </w:tr>
      <w:tr>
        <w:trPr>
          <w:trHeight w:val="1450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Рад носилаца јавнотужилачких функција и кандидата за ту функцију у криминалистичкој полицији одређе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</w:t>
            </w:r>
            <w:r>
              <w:rPr>
                <w:lang w:val="sr-CS"/>
              </w:rPr>
              <w:t>инистарство унутрашњих посло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Републичко јавно тужилаштво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7</w:t>
            </w:r>
            <w:r>
              <w:rPr>
                <w:lang w:val="sr-CS"/>
              </w:rPr>
              <w:t>/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трање практичног оспособљавања непотребним од стране јавних тужилац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накнаде за рад едукатора</w:t>
            </w:r>
          </w:p>
        </w:tc>
      </w:tr>
      <w:tr>
        <w:trPr>
          <w:trHeight w:val="495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418"/>
                <w:tab w:val="left" w:pos="-1450" w:leader="none"/>
              </w:tabs>
              <w:ind w:left="350" w:hanging="350"/>
              <w:jc w:val="left"/>
              <w:rPr/>
            </w:pP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бавезн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накнад</w:t>
            </w:r>
            <w:r>
              <w:rPr>
                <w:lang w:val="sr-CS"/>
              </w:rPr>
              <w:t>на</w:t>
            </w:r>
            <w:r>
              <w:rPr>
                <w:lang w:val="sr-Latn-CS"/>
              </w:rPr>
              <w:t xml:space="preserve"> контрол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одлуке тужилаштва у случајевима непокрет</w:t>
            </w:r>
            <w:r>
              <w:rPr>
                <w:lang w:val="sr-CS"/>
              </w:rPr>
              <w:t>ања</w:t>
            </w:r>
            <w:r>
              <w:rPr>
                <w:lang w:val="sr-Latn-CS"/>
              </w:rPr>
              <w:t xml:space="preserve"> или обуставе поступка кривичн</w:t>
            </w:r>
            <w:r>
              <w:rPr>
                <w:lang w:val="sr-CS"/>
              </w:rPr>
              <w:t>их</w:t>
            </w:r>
            <w:r>
              <w:rPr>
                <w:lang w:val="sr-Latn-CS"/>
              </w:rPr>
              <w:t xml:space="preserve"> дела са елементима корупције или у случајевима одуговлаче</w:t>
            </w:r>
            <w:r>
              <w:rPr>
                <w:lang w:val="sr-CS"/>
              </w:rPr>
              <w:t>њ</w:t>
            </w:r>
            <w:r>
              <w:rPr>
                <w:lang w:val="sr-Latn-CS"/>
              </w:rPr>
              <w:t>а кривичног поступ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зивање на самосталност 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рад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јавног тужилаштв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трање вршење контроле непотребним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Повећање</w:t>
            </w:r>
            <w:r>
              <w:rPr>
                <w:lang w:val="sr-Latn-CS"/>
              </w:rPr>
              <w:t xml:space="preserve"> успешности извођења преткривичног поступк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697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спостављање система  откривања непокрет</w:t>
            </w:r>
            <w:r>
              <w:rPr>
                <w:lang w:val="sr-CS"/>
              </w:rPr>
              <w:t>ања</w:t>
            </w:r>
            <w:r>
              <w:rPr>
                <w:lang w:val="sr-Latn-CS"/>
              </w:rPr>
              <w:t>, обуставе или одуговлачења кривичног поступ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публичко јавно тужилаш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7/2008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постављање система</w:t>
            </w:r>
            <w:r>
              <w:rPr>
                <w:lang w:val="sr-Latn-CS"/>
              </w:rPr>
              <w:t xml:space="preserve"> откривања непокретности, обуставе поступка или одуговлачења кривичног поступка</w:t>
            </w:r>
          </w:p>
        </w:tc>
      </w:tr>
      <w:tr>
        <w:trPr>
          <w:trHeight w:val="257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вођење периодичних контрола одлука тужилац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Републичко јавно тужилаштво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контролу (путни трошкови, дневнице и сл.)</w:t>
            </w:r>
          </w:p>
        </w:tc>
      </w:tr>
      <w:tr>
        <w:trPr>
          <w:trHeight w:val="166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418"/>
                <w:tab w:val="left" w:pos="-730" w:leader="none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Елиминисање утицања политичких структура на преткривични поступа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</w:t>
            </w:r>
            <w:r>
              <w:rPr>
                <w:lang w:val="sr-Latn-CS"/>
              </w:rPr>
              <w:t>талн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 контрола одлука полицајаца и тужилаца током обраде битнијих корупцијских случајева, ако околности показуј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>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1418"/>
              </w:tabs>
              <w:jc w:val="left"/>
              <w:rPr/>
            </w:pPr>
            <w:r>
              <w:rPr>
                <w:lang w:val="sr-CS"/>
              </w:rPr>
              <w:t xml:space="preserve">да </w:t>
            </w:r>
            <w:r>
              <w:rPr>
                <w:lang w:val="sr-Latn-CS"/>
              </w:rPr>
              <w:t>се активности не изводе, а морале би се изводити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1418"/>
              </w:tabs>
              <w:jc w:val="left"/>
              <w:rPr/>
            </w:pPr>
            <w:r>
              <w:rPr>
                <w:lang w:val="sr-CS"/>
              </w:rPr>
              <w:t xml:space="preserve">да се </w:t>
            </w:r>
            <w:r>
              <w:rPr>
                <w:lang w:val="sr-Latn-CS"/>
              </w:rPr>
              <w:t>не поштују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стандарди стручности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CS"/>
              </w:rPr>
              <w:t>д</w:t>
            </w:r>
            <w:r>
              <w:rPr>
                <w:lang w:val="sr-Latn-CS"/>
              </w:rPr>
              <w:t>руге околности, које могу утицати на резултат истраг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инистарство правде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</w:t>
            </w:r>
            <w:r>
              <w:rPr>
                <w:lang w:val="sr-CS"/>
              </w:rPr>
              <w:t>инистарство унутрашњих посло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публичко јавно тужилаштв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7/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заинтересованост пријављивања притиск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већати успешност преткривичног поступк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безбедити  независност, стручност и самосталност рада органа откривања и гоњења 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контролу (путни трошкови, дневнице и сл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  <w:tab w:val="left" w:pos="-730" w:leader="none"/>
              </w:tabs>
              <w:snapToGrid w:val="false"/>
              <w:ind w:left="35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вођење система решавања пријаве притисак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увођење систем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за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1418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зараде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1418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простор</w:t>
            </w:r>
          </w:p>
        </w:tc>
      </w:tr>
      <w:tr>
        <w:trPr>
          <w:trHeight w:val="630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  <w:tab w:val="left" w:pos="-730" w:leader="none"/>
              </w:tabs>
              <w:snapToGrid w:val="false"/>
              <w:ind w:left="35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вођење мулти-дисциплин</w:t>
            </w:r>
            <w:r>
              <w:rPr>
                <w:lang w:val="sr-CS"/>
              </w:rPr>
              <w:t>арног</w:t>
            </w:r>
            <w:r>
              <w:rPr>
                <w:lang w:val="sr-Latn-CS"/>
              </w:rPr>
              <w:t xml:space="preserve"> рада на свим битним истрагама кривичних дела са елементима корупциј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увођење </w:t>
            </w:r>
            <w:r>
              <w:rPr>
                <w:lang w:val="sr-Latn-CS"/>
              </w:rPr>
              <w:t>мулти-дисциплин</w:t>
            </w:r>
            <w:r>
              <w:rPr>
                <w:lang w:val="sr-CS"/>
              </w:rPr>
              <w:t xml:space="preserve">арног </w:t>
            </w:r>
            <w:r>
              <w:rPr>
                <w:lang w:val="sr-Latn-CS"/>
              </w:rPr>
              <w:t>рада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47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730" w:leader="none"/>
                <w:tab w:val="left" w:pos="1418" w:leader="none"/>
              </w:tabs>
              <w:snapToGrid w:val="false"/>
              <w:ind w:left="350" w:hanging="35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1418"/>
              </w:tabs>
              <w:ind w:left="350" w:hanging="360"/>
              <w:jc w:val="left"/>
              <w:rPr>
                <w:lang w:val="sr-Latn-CS"/>
              </w:rPr>
            </w:pPr>
            <w:r>
              <w:rPr>
                <w:lang w:val="sr-Latn-CS"/>
              </w:rPr>
              <w:t>Измена Законика о кривичном поступку у циљу ефикаснијег откривања и процесирања кривичних дела са елементима корупциј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ализовано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саглашавање са међународним стандардима у борби против корупц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ећање ефикасности поступк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850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1418"/>
                <w:tab w:val="left" w:pos="-1570" w:leader="none"/>
              </w:tabs>
              <w:ind w:left="350" w:hanging="350"/>
              <w:jc w:val="left"/>
              <w:rPr/>
            </w:pPr>
            <w:r>
              <w:rPr>
                <w:lang w:val="sr-CS"/>
              </w:rPr>
              <w:t>Увође</w:t>
            </w:r>
            <w:r>
              <w:rPr>
                <w:lang w:val="sr-Latn-CS"/>
              </w:rPr>
              <w:t>ње ефикасн</w:t>
            </w:r>
            <w:r>
              <w:rPr>
                <w:lang w:val="sr-CS"/>
              </w:rPr>
              <w:t>ије</w:t>
            </w:r>
            <w:r>
              <w:rPr>
                <w:lang w:val="sr-Latn-CS"/>
              </w:rPr>
              <w:t xml:space="preserve"> истраге, уз измене овлашћења истражног судије и тужиоц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остојећих прописа и њихово усклађивање са релевантним стандардим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релевантних пропи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инистарство правде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рховни суд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Републичко јавно тужилаштво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Реализовано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већати успешност и ефикасност истражног поступк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мањење трошкова и  дужине трајања истрага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1418"/>
                <w:tab w:val="left" w:pos="-1570" w:leader="none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Заштита особа које пријављују корупцију и сведо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Усвајањ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закона који регулише питање заштите сведо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 xml:space="preserve">Реализовано 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ru-RU"/>
              </w:rPr>
              <w:t>Повећати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успешност</w:t>
            </w:r>
            <w:r>
              <w:rPr>
                <w:lang w:val="sr-Latn-CS"/>
              </w:rPr>
              <w:t xml:space="preserve">  </w:t>
            </w:r>
            <w:r>
              <w:rPr>
                <w:lang w:val="ru-RU"/>
              </w:rPr>
              <w:t>у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борби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против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корупциј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 </w:t>
            </w:r>
          </w:p>
        </w:tc>
      </w:tr>
      <w:tr>
        <w:trPr>
          <w:trHeight w:val="366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, у односу на заштиту особа које пријављују корупцију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водом предлога измена прописа, одредити мере за заштиту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>превентивно саветовање и обезбеђивање правне помоћи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>мере за помоћ код запошљавања, ако је изгубљени посао узрочно повезан са сведочењем или пријављивањем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1418"/>
              </w:tabs>
              <w:jc w:val="left"/>
              <w:rPr>
                <w:lang w:val="sr-CS"/>
              </w:rPr>
            </w:pPr>
            <w:r>
              <w:rPr>
                <w:lang w:val="sr-Latn-CS"/>
              </w:rPr>
              <w:t xml:space="preserve">мере за обезбеђивање  анонимности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ере за физичку и техничку заштит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У</w:t>
            </w:r>
            <w:r>
              <w:rPr>
                <w:lang w:val="sr-Latn-CS"/>
              </w:rPr>
              <w:t>становити  поступак и елементе садржаја пријаве</w:t>
            </w:r>
            <w:r>
              <w:rPr>
                <w:lang w:val="sr-CS"/>
              </w:rPr>
              <w:t xml:space="preserve"> корупц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45" w:hanging="0"/>
              <w:rPr>
                <w:lang w:val="sr-Latn-CS"/>
              </w:rPr>
            </w:pPr>
            <w:r>
              <w:rPr>
                <w:lang w:val="sr-Latn-CS"/>
              </w:rPr>
              <w:t>Израда формулара пријаве и омогућити њихову доступност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становљавање евиденциј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чки секретаријат за законодавст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7</w:t>
            </w:r>
            <w:r>
              <w:rPr>
                <w:lang w:val="sr-CS"/>
              </w:rPr>
              <w:t xml:space="preserve">/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и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sr-CS"/>
              </w:rPr>
              <w:t>штампањ</w:t>
            </w:r>
            <w:r>
              <w:rPr/>
              <w:t>e</w:t>
            </w:r>
            <w:r>
              <w:rPr>
                <w:lang w:val="sr-CS"/>
              </w:rPr>
              <w:t xml:space="preserve"> формулара</w:t>
            </w:r>
          </w:p>
        </w:tc>
      </w:tr>
      <w:tr>
        <w:trPr>
          <w:trHeight w:val="1370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тварање услова за заштиту лица која пријављују корупцију од претњи и сличних притиса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и државни орган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8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езбедити правну заштиту лица кој</w:t>
            </w:r>
            <w:r>
              <w:rPr>
                <w:lang w:val="sr-CS"/>
              </w:rPr>
              <w:t>е је</w:t>
            </w:r>
            <w:r>
              <w:rPr>
                <w:lang w:val="sr-Latn-CS"/>
              </w:rPr>
              <w:t xml:space="preserve"> пријав</w:t>
            </w:r>
            <w:r>
              <w:rPr>
                <w:lang w:val="sr-CS"/>
              </w:rPr>
              <w:t>ило корупцију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 сада се не могу одредити  ресурси</w:t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0" w:hanging="23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Прецизирање прописа о примени специјалних истражних ме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ализовано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већати успешност у борби против корупциј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Проширење употребе специјалних истражних мера за кривична дела са елементима корупциј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6</w:t>
            </w:r>
            <w:r>
              <w:rPr>
                <w:lang w:val="sr-CS"/>
              </w:rPr>
              <w:t>/2007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ршење људских прав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већати успешност  у борби против корупциј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кон усвајања закона, усавршавање полицајаца, тужилаца и судија за коришћење специјалних истражних ме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инистарство правде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</w:t>
            </w:r>
            <w:r>
              <w:rPr>
                <w:lang w:val="sr-CS"/>
              </w:rPr>
              <w:t>инистарство унутрашњих послова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рховни суд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публичко јавно тужилаштво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равосудни цента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ационални институт за обуку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Зависи од усвајања измене прописа</w:t>
            </w:r>
            <w:r>
              <w:rPr>
                <w:lang w:val="sr-CS"/>
              </w:rPr>
              <w:t>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даваче (експерт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остор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вођењ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Измена процесних прописа у циљу спречавања њихове злоупотребе од стране учесника у поступку</w:t>
            </w:r>
          </w:p>
          <w:p>
            <w:pPr>
              <w:pStyle w:val="Normal"/>
              <w:tabs>
                <w:tab w:val="left" w:pos="-850" w:leader="none"/>
                <w:tab w:val="left" w:pos="1418" w:leader="none"/>
              </w:tabs>
              <w:ind w:left="350" w:hanging="35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оштравање прописа о кривичном поступку у случајевима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>непојављивања на главној расправи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>кашњења са изрицањем пресуде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>захтева за изузећ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и судов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тисак неформалних група преко политик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њење могућности  злоупотребе процесних пропис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Доследна примена прописа о обавезном одузимању користи која потиче од корупције</w:t>
            </w:r>
          </w:p>
          <w:p>
            <w:pPr>
              <w:pStyle w:val="Normal"/>
              <w:tabs>
                <w:tab w:val="left" w:pos="-850" w:leader="none"/>
                <w:tab w:val="left" w:pos="1418" w:leader="none"/>
              </w:tabs>
              <w:ind w:left="350" w:hanging="35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Latn-CS"/>
              </w:rPr>
              <w:t xml:space="preserve">Нема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рилагођавање домаћег правног система међународним стандардим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већање ефикасности борбе против корупције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савршавање полицајаца и носилаца правосудних функција у области прописа о обавезном одузимању имовинске кори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инистарство правде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</w:t>
            </w:r>
            <w:r>
              <w:rPr>
                <w:lang w:val="sr-CS"/>
              </w:rPr>
              <w:t>инистарство унутрашњих послова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Сви</w:t>
            </w:r>
            <w:r>
              <w:rPr>
                <w:lang w:val="sr-Latn-CS"/>
              </w:rPr>
              <w:t xml:space="preserve"> суд</w:t>
            </w:r>
            <w:r>
              <w:rPr>
                <w:lang w:val="sr-CS"/>
              </w:rPr>
              <w:t>ов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публичко јавно тужилаштво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авосудни цента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статак финансијских средста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трање усавршавања непотребним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даваче (експерт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остор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вођењ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sr-Latn-CS"/>
              </w:rPr>
            </w:pPr>
            <w:r>
              <w:rPr>
                <w:lang w:val="sr-CS"/>
              </w:rPr>
              <w:t>Усваја</w:t>
            </w:r>
            <w:r>
              <w:rPr>
                <w:lang w:val="sr-Latn-CS"/>
              </w:rPr>
              <w:t>ње прописа о начину располагања и подели одузете противправне имовинске кори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финанс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Latn-CS"/>
              </w:rPr>
              <w:t xml:space="preserve">Нема 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1132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Пребацивање терета доказивања на окривљеног код одузимања имовинске користи</w:t>
            </w:r>
          </w:p>
          <w:p>
            <w:pPr>
              <w:pStyle w:val="Normal"/>
              <w:tabs>
                <w:tab w:val="left" w:pos="-1090" w:leader="none"/>
                <w:tab w:val="left" w:pos="1418" w:leader="none"/>
              </w:tabs>
              <w:ind w:left="350" w:hanging="350"/>
              <w:rPr>
                <w:lang w:val="sr-Latn-CS"/>
              </w:rPr>
            </w:pPr>
            <w:r>
              <w:rPr>
                <w:lang w:val="sr-CS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/200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тавна ограниче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порост процедуре усвајања и примене пропис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ршење људских пра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Повећати  ефикасност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кривичног поступк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већање  мотивације рада судских органа и органа истраживања и гоњењ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Формирање посебне организационе јединице за старање о привремено одузетој, замрзнутој и одузетој имовинској кори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правд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ализовано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Трајно уређење подручј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стерећење правосудних орга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35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ивање посебне организације надлежне за управљање одузетом и замрзнутом имовином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лад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финансиј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2007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статак финанцијских средста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статак стручног кадр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.000.000 динара</w:t>
            </w:r>
          </w:p>
        </w:tc>
      </w:tr>
      <w:tr>
        <w:trPr>
          <w:trHeight w:val="690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35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савршавање запослени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ужба за управљање кадр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(Организација за управљање одузетом имовино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даваче (експерт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остор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вођење</w:t>
            </w:r>
          </w:p>
        </w:tc>
      </w:tr>
      <w:tr>
        <w:trPr>
          <w:trHeight w:val="765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90" w:leader="none"/>
                <w:tab w:val="left" w:pos="1418" w:leader="none"/>
              </w:tabs>
              <w:snapToGrid w:val="false"/>
              <w:ind w:left="350" w:hanging="35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Израда упутства о поступању са привремено одузетом, замрзнутом и одузетом имовинском кори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рада упут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ма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јно уређење подручј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690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савршавање полицајаца и носилаца правосудних функција о поступању са имовино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</w:t>
            </w:r>
            <w:r>
              <w:rPr>
                <w:lang w:val="sr-CS"/>
              </w:rPr>
              <w:t>инистарство унутрашњих послова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рховни суд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публичко јавно тужилаштво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авосудни цента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Т</w:t>
            </w:r>
            <w:r>
              <w:rPr>
                <w:lang w:val="sr-Latn-CS"/>
              </w:rPr>
              <w:t>рајни задатак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даваче (експерт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остор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вођењ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1418"/>
              </w:tabs>
              <w:ind w:left="350" w:hanging="350"/>
              <w:jc w:val="left"/>
              <w:rPr/>
            </w:pPr>
            <w:r>
              <w:rPr>
                <w:lang w:val="sr-Latn-CS"/>
              </w:rPr>
              <w:t xml:space="preserve">Увођење ограничења за </w:t>
            </w:r>
            <w:r>
              <w:rPr>
                <w:lang w:val="sr-CS"/>
              </w:rPr>
              <w:t xml:space="preserve">вршење делатности </w:t>
            </w:r>
            <w:r>
              <w:rPr>
                <w:lang w:val="sr-Latn-CS"/>
              </w:rPr>
              <w:t xml:space="preserve">особе правоснажно осуђене за кривична дела са елементима корупције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Доследна примена мере безбедности забране вршења позива, делатности и дужности</w:t>
            </w:r>
            <w:r>
              <w:rPr>
                <w:lang w:val="sr-CS"/>
              </w:rPr>
              <w:t xml:space="preserve"> и правних последица осу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Врховни суд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генција за привредне регистр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 xml:space="preserve">Трајни задатак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тисак неформалних груп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Недостатак политичке воље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већање ефикасности борбе против корупциј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35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тисак неформалних груп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статак политичке воље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- организацију округлих столова </w:t>
            </w:r>
          </w:p>
        </w:tc>
      </w:tr>
      <w:tr>
        <w:trPr>
          <w:trHeight w:val="271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35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Увести ограничење учествовања на јавним конкурсима за особе правоснажно осуђене за кривична дела са елементима корупциј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чки секретаријат за законодав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тисак неформалних груп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статак политичке воље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круглих столова</w:t>
            </w:r>
          </w:p>
        </w:tc>
      </w:tr>
      <w:tr>
        <w:trPr>
          <w:trHeight w:val="52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Анализа и измена прописа о Републичком јавном правобранилаштв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према стручне расправ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Министарство правд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Републичко јавно правобранилаштво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7</w:t>
            </w:r>
            <w:r>
              <w:rPr>
                <w:lang w:val="sr-CS"/>
              </w:rPr>
              <w:t>/200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Latn-CS"/>
              </w:rPr>
              <w:t>Нем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јно решење подручј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348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Доследно спровођење кодекса професионалне етике адвоката и обезбеђивање његове делотвор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Анализа кодекса и усклађивање са међународним стандардима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Адвокатска комора </w:t>
            </w:r>
            <w:r>
              <w:rPr>
                <w:lang w:val="sr-CS"/>
              </w:rPr>
              <w:t>Србиј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матрање непотребним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Ефикасност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градња интегритет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рад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Потребна су средства за </w:t>
            </w:r>
            <w:r>
              <w:rPr>
                <w:lang w:val="sr-Latn-CS"/>
              </w:rPr>
              <w:t xml:space="preserve">-- </w:t>
            </w:r>
            <w:r>
              <w:rPr>
                <w:lang w:val="sr-CS"/>
              </w:rPr>
              <w:t>радне груп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35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вести систем контрол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контролу (путни трошкови, дневнице и сл.)</w:t>
            </w:r>
          </w:p>
        </w:tc>
      </w:tr>
      <w:tr>
        <w:trPr>
          <w:trHeight w:val="346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35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Јавно објављивање крши</w:t>
            </w:r>
            <w:r>
              <w:rPr>
                <w:lang w:val="sr-CS"/>
              </w:rPr>
              <w:t>ла</w:t>
            </w:r>
            <w:r>
              <w:rPr>
                <w:lang w:val="sr-Latn-CS"/>
              </w:rPr>
              <w:t>ца кодекс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 објављивање</w:t>
            </w:r>
          </w:p>
        </w:tc>
      </w:tr>
      <w:tr>
        <w:trPr>
          <w:trHeight w:val="525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Формирање независних и специјализованих институција за вештачење у кривичном поступк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рганизовање стручне расправе на ту тему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</w:t>
            </w:r>
            <w:r>
              <w:rPr>
                <w:lang w:val="sr-CS"/>
              </w:rPr>
              <w:t>инистарство унутрашњих послова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рховни суд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публичко јавно тужилаштво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вод за вештачењ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6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тисак неформалних група преко политик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тпор до новина и измен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д стране стручњак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статак финансијских средстав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сигурати независна стручна вештачењ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већавање ефикасности рада судских орган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ижи трошкови и краћи судски поступц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организацију Округлог стол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35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8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750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35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Формирање независних и специјализованих институциј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 ф</w:t>
            </w:r>
            <w:r>
              <w:rPr>
                <w:lang w:val="sr-Latn-CS"/>
              </w:rPr>
              <w:t>ормирањe институција</w:t>
            </w:r>
          </w:p>
        </w:tc>
      </w:tr>
      <w:tr>
        <w:trPr>
          <w:trHeight w:val="348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490" w:leader="none"/>
                <w:tab w:val="left" w:pos="1418" w:leader="none"/>
              </w:tabs>
              <w:snapToGrid w:val="false"/>
              <w:ind w:left="350" w:hanging="35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Усвајање закона о полицији и одговарајућих подзаконских ака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тврдити доношење одговарајућих  подзаконских ака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М</w:t>
            </w:r>
            <w:r>
              <w:rPr>
                <w:lang w:val="sr-CS"/>
              </w:rPr>
              <w:t>инистарство унутрашњих послов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 xml:space="preserve">Реализовано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Усклађивање прописа са међународним стандардима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Повећање броја полицајаца који се баве борбом против корупциј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Из</w:t>
            </w:r>
            <w:r>
              <w:rPr>
                <w:lang w:val="sr-Latn-CS"/>
              </w:rPr>
              <w:t xml:space="preserve">радити предлог систематизације у циљу повећања броја </w:t>
            </w:r>
            <w:r>
              <w:rPr>
                <w:lang w:val="sr-CS"/>
              </w:rPr>
              <w:t xml:space="preserve">полицијских службеника који раде на пословима </w:t>
            </w:r>
            <w:r>
              <w:rPr>
                <w:lang w:val="sr-Latn-CS"/>
              </w:rPr>
              <w:t>борб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против корупције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</w:t>
            </w:r>
            <w:r>
              <w:rPr>
                <w:lang w:val="sr-CS"/>
              </w:rPr>
              <w:t>инистарство унутрашњих послова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Влада 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ализовано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већање ефикасности полиције у борби против корупције. 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35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Определити додатне критериј</w:t>
            </w:r>
            <w:r>
              <w:rPr>
                <w:lang w:val="sr-CS"/>
              </w:rPr>
              <w:t>ум</w:t>
            </w:r>
            <w:r>
              <w:rPr>
                <w:lang w:val="sr-Latn-CS"/>
              </w:rPr>
              <w:t>е за запошљавањ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34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CS"/>
              </w:rPr>
              <w:t>Обезбеђивање одговарајуће стручности и стална специјализација полицијских кадрова задужених за борбу против корупциј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Запошљавање стручних кадр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речавање распоређивања на послове без одговарајуће квалификациј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</w:t>
            </w:r>
            <w:r>
              <w:rPr>
                <w:lang w:val="sr-CS"/>
              </w:rPr>
              <w:t>инистарство унутрашњих послов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6/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едостатак</w:t>
            </w:r>
            <w:r>
              <w:rPr>
                <w:lang w:val="sr-Latn-CS"/>
              </w:rPr>
              <w:t xml:space="preserve"> финансијских средстава </w:t>
            </w:r>
            <w:r>
              <w:rPr>
                <w:lang w:val="sr-CS"/>
              </w:rPr>
              <w:t>и едукато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тпор неквалификованих полицијац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ећање стручнос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аксимизација успешности </w:t>
            </w:r>
            <w:r>
              <w:rPr>
                <w:lang w:val="sr-CS"/>
              </w:rPr>
              <w:t>полициј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  <w:p>
            <w:pPr>
              <w:pStyle w:val="Normal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  <w:p>
            <w:pPr>
              <w:pStyle w:val="Normal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 сада се не могу одредити  ресурси</w:t>
            </w:r>
            <w:r>
              <w:rPr>
                <w:color w:val="FF0000"/>
                <w:lang w:val="sr-CS"/>
              </w:rPr>
              <w:t xml:space="preserve"> </w:t>
            </w:r>
          </w:p>
        </w:tc>
      </w:tr>
      <w:tr>
        <w:trPr>
          <w:trHeight w:val="1421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рада подзаконске регулатив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Радну групу</w:t>
            </w:r>
          </w:p>
        </w:tc>
      </w:tr>
      <w:tr>
        <w:trPr>
          <w:trHeight w:val="3033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следна примена </w:t>
            </w:r>
            <w:r>
              <w:rPr>
                <w:lang w:val="sr-Latn-CS"/>
              </w:rPr>
              <w:t>законских одредби о стручном усавршавању полицијских кадр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рада годишњих програма за специјалистичко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савршавање, уз проверу знања</w:t>
            </w:r>
            <w:r>
              <w:rPr>
                <w:lang w:val="sr-CS"/>
              </w:rPr>
              <w:t>, у које укључити</w:t>
            </w:r>
            <w:r>
              <w:rPr>
                <w:lang w:val="sr-Latn-CS"/>
              </w:rPr>
              <w:t xml:space="preserve"> етик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>, интегритет, корупциј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>, превар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>, пореск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утај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и противправн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поступања у рачуноводств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вођење контроле над реализацијом  програма усавршавањ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даваче (експерт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остор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вође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</w:p>
        </w:tc>
      </w:tr>
      <w:tr>
        <w:trPr>
          <w:trHeight w:val="83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Обезбеђивање одговарајућих зарада и услова за рад полицајац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нализа постојећег стања на подручју обезбеђивања материјалних и техничких средстава за рад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</w:t>
            </w:r>
            <w:r>
              <w:rPr>
                <w:lang w:val="sr-CS"/>
              </w:rPr>
              <w:t>инистарство унутрашњих послова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финансиј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2007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едостатак</w:t>
            </w:r>
            <w:r>
              <w:rPr>
                <w:lang w:val="sr-Latn-CS"/>
              </w:rPr>
              <w:t xml:space="preserve"> финансијских средстав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пшта анти-корупцијска превентив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пречавање сукоба интерес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већање мотивисаности за рад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color w:val="FF0000"/>
                <w:lang w:val="sr-Latn-CS"/>
              </w:rPr>
            </w:pPr>
            <w:r>
              <w:rPr>
                <w:lang w:val="sr-CS"/>
              </w:rPr>
              <w:t>За сада се не могу одредити  ресурси</w:t>
            </w:r>
          </w:p>
        </w:tc>
      </w:tr>
      <w:tr>
        <w:trPr>
          <w:trHeight w:val="830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350" w:hanging="0"/>
              <w:jc w:val="left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езбедити потребна финансијска средства за рад полицајац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090" w:leader="none"/>
                <w:tab w:val="left" w:pos="1418" w:leader="none"/>
              </w:tabs>
              <w:snapToGrid w:val="false"/>
              <w:ind w:left="350" w:hanging="35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Елиминисање политичких критеријума за одабир кадрова у полицији, у корист професионализм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Доследна примена општих услова за пријем у радни однос у државним органима као и услова и начина провера наведених у Закону о полициј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</w:t>
            </w:r>
            <w:r>
              <w:rPr>
                <w:lang w:val="sr-CS"/>
              </w:rPr>
              <w:t>инистарство унутрашњих посло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вољна примена пропис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пречавање утицаја политике на рад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62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0" w:hanging="35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Забрана политичког деловања запослених у полициј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оследна примена и санкционисање забране политичког деловања и неспојивости делатности са послом у полициј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</w:t>
            </w:r>
            <w:r>
              <w:rPr>
                <w:lang w:val="sr-CS"/>
              </w:rPr>
              <w:t>инистарство унутрашњих послов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упротстављање контроли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пречавање утицаја политике и неформалних група на рад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пречавање сукоба интереса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620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35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споставити систем периодичне контроле испуњавања забране односно обавезе писменог извештавања надлежног органа (претпостављеног) о активностима које могу бити неспојиве са послом у полициј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отребна су средства за контролу (путни трошкови, дневнице и сл.)</w:t>
            </w:r>
          </w:p>
        </w:tc>
      </w:tr>
      <w:tr>
        <w:trPr>
          <w:trHeight w:val="70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Унапређивање унутрашње и спољне контроле рада полиције и обезбеђивање институционалне ефикас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оследна примена пропис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</w:t>
            </w:r>
            <w:r>
              <w:rPr>
                <w:lang w:val="sr-Latn-CS"/>
              </w:rPr>
              <w:t>нализ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подзаконских прописа, интерних упутстава и других интерних аката и припрема измен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безбедити сарадњу невладиног сектора и спољних стручњака у решавањ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притужби на рад полицајац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</w:t>
            </w:r>
            <w:r>
              <w:rPr>
                <w:lang w:val="sr-CS"/>
              </w:rPr>
              <w:t>инистарство унутрашњих посло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7</w:t>
            </w:r>
            <w:r>
              <w:rPr>
                <w:lang w:val="sr-CS"/>
              </w:rPr>
              <w:t>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матрање непотребним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Транспарентност рад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Јачање интегритета институције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мањење корупцијског ризика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радне груп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контролу (путни трошкови, дневнице и сл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отребна су средства за накнад</w:t>
            </w:r>
            <w:r>
              <w:rPr/>
              <w:t>e</w:t>
            </w:r>
            <w:r>
              <w:rPr>
                <w:lang w:val="sr-CS"/>
              </w:rPr>
              <w:t xml:space="preserve"> стручњацима</w:t>
            </w:r>
          </w:p>
        </w:tc>
      </w:tr>
      <w:tr>
        <w:trPr>
          <w:trHeight w:val="705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0" w:hanging="35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Доследна примена одговорности полицајаца у случајевима повреде закон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Јачање интерних правила и мера </w:t>
            </w:r>
            <w:r>
              <w:rPr>
                <w:lang w:val="sr-CS"/>
              </w:rPr>
              <w:t>ради</w:t>
            </w:r>
            <w:r>
              <w:rPr>
                <w:lang w:val="sr-Latn-CS"/>
              </w:rPr>
              <w:t xml:space="preserve"> ефикасне и стручне обраде случајева кршења зак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</w:t>
            </w:r>
            <w:r>
              <w:rPr>
                <w:lang w:val="sr-CS"/>
              </w:rPr>
              <w:t>инистарство унутрашњих посло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7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м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Транспарентност рад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Јачање интегритета институције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Материјална улагања у модернизацију криминалистичке полициј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а основу анализе определити потребна материјално-техничка средста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рада и усвајање терминског плана набавке средстава који обухвата и потребна финансијска  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</w:t>
            </w:r>
            <w:r>
              <w:rPr>
                <w:lang w:val="sr-CS"/>
              </w:rPr>
              <w:t>инистарство унутрашњих послова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финанси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Влад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едостатак</w:t>
            </w:r>
            <w:r>
              <w:rPr>
                <w:lang w:val="sr-Latn-CS"/>
              </w:rPr>
              <w:t xml:space="preserve"> финансијских средстав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Стварање услова за рад и </w:t>
            </w:r>
            <w:r>
              <w:rPr>
                <w:lang w:val="sr-CS"/>
              </w:rPr>
              <w:t>повећање</w:t>
            </w:r>
            <w:r>
              <w:rPr>
                <w:lang w:val="sr-Latn-CS"/>
              </w:rPr>
              <w:t xml:space="preserve"> успешности вођења преткривичног поступка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6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360" w:hanging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  <w:t>III. СИСТЕМ ДРЖАВНЕ УПРАВЕ, ТЕРИТОРИЈАЛНЕ АУТОНОМИЈЕ, ЛОКАЛНЕ САМОУПРАВЕ И ЈАВНИХ СЛУЖБИ</w:t>
            </w:r>
          </w:p>
        </w:tc>
      </w:tr>
      <w:tr>
        <w:trPr>
          <w:trHeight w:val="23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Спровођење Стратегије реформе државне управ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ализација Акционог плана за спровођењ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С</w:t>
            </w:r>
            <w:r>
              <w:rPr>
                <w:lang w:val="sr-Latn-CS"/>
              </w:rPr>
              <w:t>тратегије реформе државне управ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за државну управу и локалну самоуправ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ужба за управљање кадр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екуће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опходност усклађеног деловања свих субјеката одређених Акционим планом за спровођење Стратегије реформе државне управе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тварање целовитог правног оквира за изградњу реформисане државне управе и стварање услова за спровођење новог правног оквир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спровођење Стратегије реформе државне управ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Почетак рада Управног суд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оследна примена мера из акционог плана реформе државне управ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финансиј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порост у обезбеђењу пословног простор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јно уређење подручј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70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0" w:hanging="35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Унапређивање прописа који уређују: рад Владе, јавних агенција, заштитника грађана, државне управе, територијалне аутономије, локалне самоуправе, државних службеника и плате државних службеника, јавне службе, као и општи управни поступак и управне споров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Формирање стручне радне групе за припрему анализе предлога потребних изме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длежна министарст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чки секретаријат за законодавст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елимично реализовани/</w:t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lang w:val="sr-CS"/>
              </w:rPr>
              <w:t>У складу са одредбама Уставног закона за спровођење Устава Републике Србиј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Трајно уређивање подручја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1418"/>
              </w:tabs>
              <w:ind w:left="350" w:hanging="350"/>
              <w:jc w:val="left"/>
              <w:rPr/>
            </w:pPr>
            <w:r>
              <w:rPr>
                <w:lang w:val="sr-Latn-CS"/>
              </w:rPr>
              <w:t>Доследно спровођење прописа о слободном приступу информација</w:t>
            </w:r>
            <w:r>
              <w:rPr>
                <w:lang w:val="sr-CS"/>
              </w:rPr>
              <w:t>ма</w:t>
            </w:r>
            <w:r>
              <w:rPr>
                <w:lang w:val="sr-Latn-CS"/>
              </w:rPr>
              <w:t xml:space="preserve"> од јавног значаја</w:t>
            </w:r>
          </w:p>
          <w:p>
            <w:pPr>
              <w:pStyle w:val="Normal"/>
              <w:ind w:left="350" w:hanging="35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50" w:hanging="350"/>
              <w:rPr>
                <w:lang w:val="sr-Latn-CS"/>
              </w:rPr>
            </w:pPr>
            <w:r>
              <w:rPr>
                <w:lang w:val="sr-CS"/>
              </w:rPr>
              <w:t xml:space="preserve">      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рганизовање стручног усавршавања одређен</w:t>
            </w:r>
            <w:r>
              <w:rPr>
                <w:lang w:val="sr-CS"/>
              </w:rPr>
              <w:t>их</w:t>
            </w:r>
            <w:r>
              <w:rPr>
                <w:lang w:val="sr-Latn-CS"/>
              </w:rPr>
              <w:t xml:space="preserve"> службеник</w:t>
            </w:r>
            <w:r>
              <w:rPr>
                <w:lang w:val="sr-CS"/>
              </w:rPr>
              <w:t>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и државни орган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6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трање прослеђивања  информација од јавног значаја  непотребним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већање  транспарентности  рад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већање поверења  јавности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даваче (експерт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остор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вођењ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оследн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контрол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примене зако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вереник за информације од јавног значај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Министарство </w:t>
            </w:r>
            <w:r>
              <w:rPr>
                <w:lang w:val="sr-CS"/>
              </w:rPr>
              <w:t>култур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 Р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отребна су средства за контролу (путни трошкови, дневнице и сл.)</w:t>
            </w:r>
          </w:p>
        </w:tc>
      </w:tr>
      <w:tr>
        <w:trPr>
          <w:trHeight w:val="517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Побољшање сарадње органа управе и јавних служби у области борбе против корупциј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спостављање  контактних тачака у државним органима за </w:t>
            </w:r>
            <w:r>
              <w:rPr>
                <w:lang w:val="sr-CS"/>
              </w:rPr>
              <w:t>раз</w:t>
            </w:r>
            <w:r>
              <w:rPr>
                <w:lang w:val="sr-Latn-CS"/>
              </w:rPr>
              <w:t>мену информација и сарадњ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и државни орга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(Орган надлежан за спречавање корупције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трање непотребним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Јачање међу-институционалне сарадње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1271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1418"/>
              </w:tabs>
              <w:ind w:left="350" w:hanging="350"/>
              <w:jc w:val="left"/>
              <w:rPr/>
            </w:pPr>
            <w:r>
              <w:rPr>
                <w:lang w:val="sr-Latn-CS"/>
              </w:rPr>
              <w:t xml:space="preserve">Преиспитивање </w:t>
            </w:r>
            <w:r>
              <w:rPr>
                <w:lang w:val="sr-CS"/>
              </w:rPr>
              <w:t xml:space="preserve">постојања </w:t>
            </w:r>
            <w:r>
              <w:rPr>
                <w:lang w:val="sr-Latn-CS"/>
              </w:rPr>
              <w:t>дискреционих овлашћења службеника органа управе и јавних служб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остојећих прописа и припрема оцене могућности злоупотребе дискреционих овлаш</w:t>
            </w:r>
            <w:r>
              <w:rPr>
                <w:lang w:val="sr-CS"/>
              </w:rPr>
              <w:t>ћ</w:t>
            </w:r>
            <w:r>
              <w:rPr>
                <w:lang w:val="sr-Latn-CS"/>
              </w:rPr>
              <w:t>ења у поступцим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рипрема предлога промене пропис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рада процесних упутства за поступке који су изложен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корупцији са циљем смањивања дискреционих овлаш</w:t>
            </w:r>
            <w:r>
              <w:rPr>
                <w:lang w:val="sr-CS"/>
              </w:rPr>
              <w:t>ћ</w:t>
            </w:r>
            <w:r>
              <w:rPr>
                <w:lang w:val="sr-Latn-CS"/>
              </w:rPr>
              <w:t>ења на најнижи могући степен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рада објективних критеријума за ситуације када службеник одлучује на основу дискреционих овлаш</w:t>
            </w:r>
            <w:r>
              <w:rPr>
                <w:lang w:val="sr-CS"/>
              </w:rPr>
              <w:t>ћ</w:t>
            </w:r>
            <w:r>
              <w:rPr>
                <w:lang w:val="sr-Latn-CS"/>
              </w:rPr>
              <w:t>ењ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чки секретаријат за законодавст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рада, запошљавања и социјалне заштит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Св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државни орган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трање непотребним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мањење дискреционих прав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њење корупцијског ризик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Јачање интегритета институциј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10 милиона динара)</w:t>
            </w:r>
          </w:p>
        </w:tc>
      </w:tr>
      <w:tr>
        <w:trPr>
          <w:trHeight w:val="88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1418"/>
              </w:tabs>
              <w:ind w:left="350" w:hanging="350"/>
              <w:jc w:val="left"/>
              <w:rPr/>
            </w:pPr>
            <w:r>
              <w:rPr>
                <w:lang w:val="sr-Latn-CS"/>
              </w:rPr>
              <w:t>Доследна примена принципа рада државне управе: деполитизација, професионализација, рационализација,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модернизација</w:t>
            </w:r>
            <w:r>
              <w:rPr>
                <w:lang w:val="sr-CS"/>
              </w:rPr>
              <w:t xml:space="preserve"> и отворена Влада, као и </w:t>
            </w:r>
            <w:r>
              <w:rPr>
                <w:lang w:val="sr-Latn-CS"/>
              </w:rPr>
              <w:t>ревизија систематизације радних места у свим органима државне управе, у складу са наведеним принципим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рада  плана реализације постављених циље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 плану определити реализатор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споставити јасн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мерила за спровођење контрол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рипрема предлога за измене пропи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за државну управу и локалну самоуправ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ужба за управљање кадр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Св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државни орган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ализова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Општа против</w:t>
            </w:r>
            <w:r>
              <w:rPr>
                <w:lang w:val="sr-CS"/>
              </w:rPr>
              <w:t>-</w:t>
            </w:r>
            <w:r>
              <w:rPr>
                <w:lang w:val="sr-Latn-CS"/>
              </w:rPr>
              <w:t>корупцијска превенти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Јачање ефикасности рад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ећана ефективност државне управе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1418"/>
              </w:tabs>
              <w:ind w:left="350" w:hanging="350"/>
              <w:jc w:val="left"/>
              <w:rPr/>
            </w:pPr>
            <w:r>
              <w:rPr>
                <w:lang w:val="sr-Latn-CS"/>
              </w:rPr>
              <w:t xml:space="preserve">Успостављање </w:t>
            </w:r>
            <w:r>
              <w:rPr>
                <w:lang w:val="sr-CS"/>
              </w:rPr>
              <w:t xml:space="preserve">   </w:t>
            </w:r>
            <w:r>
              <w:rPr>
                <w:lang w:val="sr-Latn-CS"/>
              </w:rPr>
              <w:t>механизма који гарантује непристрасан, објективан и аполитични одабир кадрова и њихово унапређивањ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Доследна примена критеријума у постојећим прописима: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1418"/>
              </w:tabs>
              <w:ind w:left="210" w:hanging="210"/>
              <w:jc w:val="left"/>
              <w:rPr/>
            </w:pPr>
            <w:r>
              <w:rPr>
                <w:lang w:val="sr-CS"/>
              </w:rPr>
              <w:t xml:space="preserve">интерни и </w:t>
            </w:r>
            <w:r>
              <w:rPr>
                <w:lang w:val="sr-Latn-CS"/>
              </w:rPr>
              <w:t>јавни конкурс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1418"/>
                <w:tab w:val="left" w:pos="109" w:leader="none"/>
              </w:tabs>
              <w:ind w:left="210" w:hanging="210"/>
              <w:jc w:val="left"/>
              <w:rPr>
                <w:lang w:val="sr-Latn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оцењивање државних службеника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1418"/>
                <w:tab w:val="left" w:pos="109" w:leader="none"/>
              </w:tabs>
              <w:ind w:left="210" w:hanging="210"/>
              <w:jc w:val="left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формирање стручне </w:t>
            </w:r>
            <w:r>
              <w:rPr>
                <w:lang w:val="sr-CS"/>
              </w:rPr>
              <w:t>конкурсн</w:t>
            </w:r>
            <w:r>
              <w:rPr>
                <w:lang w:val="sr-Latn-CS"/>
              </w:rPr>
              <w:t>е комисије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1418"/>
                <w:tab w:val="left" w:pos="109" w:leader="none"/>
              </w:tabs>
              <w:jc w:val="left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право на жалбу;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1418"/>
                <w:tab w:val="left" w:pos="109" w:leader="none"/>
              </w:tabs>
              <w:ind w:left="210" w:hanging="210"/>
              <w:jc w:val="left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>објављивање избора кадрова;</w:t>
            </w:r>
          </w:p>
          <w:p>
            <w:pPr>
              <w:pStyle w:val="Normal"/>
              <w:ind w:left="210" w:hanging="210"/>
              <w:rPr>
                <w:lang w:val="sr-CS"/>
              </w:rPr>
            </w:pPr>
            <w:r>
              <w:rPr>
                <w:lang w:val="sr-CS"/>
              </w:rPr>
              <w:t xml:space="preserve">-  </w:t>
            </w:r>
            <w:r>
              <w:rPr>
                <w:lang w:val="sr-Latn-CS"/>
              </w:rPr>
              <w:t>интерни конкурс за руководећа радна места са јасно дефинисаним критеријумим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ужба за управљање кадр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Св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државни орган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Реализовано када је реч о успостављању механизама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едовољна примена пропи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пречавање утицаја политике на рад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36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споставити контролне механизм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отребна су средства за контролу (путни трошкови, дневнице и сл.)</w:t>
            </w:r>
          </w:p>
        </w:tc>
      </w:tr>
      <w:tr>
        <w:trPr>
          <w:trHeight w:val="366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1418"/>
                <w:tab w:val="left" w:pos="-610" w:leader="none"/>
              </w:tabs>
              <w:ind w:left="350" w:hanging="350"/>
              <w:jc w:val="left"/>
              <w:rPr>
                <w:lang w:val="sr-CS"/>
              </w:rPr>
            </w:pPr>
            <w:r>
              <w:rPr>
                <w:lang w:val="sr-Latn-CS"/>
              </w:rPr>
              <w:t>Обезбеђивање одговарајућих плата и услова за рад службеника органа управе и јавних служб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безбедити потребна финансијска средства за ра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 Р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финан</w:t>
            </w:r>
            <w:r>
              <w:rPr>
                <w:lang w:val="sr-CS"/>
              </w:rPr>
              <w:t>с</w:t>
            </w:r>
            <w:r>
              <w:rPr>
                <w:lang w:val="sr-Latn-CS"/>
              </w:rPr>
              <w:t>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рада, запошљавања и социјалне политик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и државни орган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6/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достатак</w:t>
            </w:r>
            <w:r>
              <w:rPr>
                <w:lang w:val="sr-Latn-CS"/>
              </w:rPr>
              <w:t xml:space="preserve"> финансијских средста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пшта против корупцијска превентив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пречавање сукоба интерес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За сада се не могу одредити  ресурси</w:t>
            </w:r>
            <w:r>
              <w:rPr>
                <w:color w:val="FF0000"/>
                <w:lang w:val="sr-CS"/>
              </w:rPr>
              <w:t xml:space="preserve"> </w:t>
            </w:r>
          </w:p>
          <w:p>
            <w:pPr>
              <w:pStyle w:val="Normal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1418"/>
                <w:tab w:val="left" w:pos="-610" w:leader="none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Успостављање ефикасног система контроле и одговорности службеника органа управе и јавних служб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остојећег система контроле и припрема измена ако су потребн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Св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државни орган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Јавне служб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ужба за управљање кадрови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ализова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Општа против</w:t>
            </w:r>
            <w:r>
              <w:rPr>
                <w:lang w:val="sr-CS"/>
              </w:rPr>
              <w:t>-</w:t>
            </w:r>
            <w:r>
              <w:rPr>
                <w:lang w:val="sr-Latn-CS"/>
              </w:rPr>
              <w:t>корупцијска превентив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  <w:tab w:val="left" w:pos="-610" w:leader="none"/>
              </w:tabs>
              <w:snapToGrid w:val="false"/>
              <w:ind w:left="35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вођење</w:t>
            </w:r>
            <w:r>
              <w:rPr>
                <w:lang w:val="sr-CS"/>
              </w:rPr>
              <w:t xml:space="preserve"> редов</w:t>
            </w:r>
            <w:r>
              <w:rPr>
                <w:lang w:val="sr-Latn-CS"/>
              </w:rPr>
              <w:t>них и ванредних контрола на основу израђеног план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о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ма</w:t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контролу (путни трошкови, дневнице и сл.)</w:t>
            </w:r>
          </w:p>
        </w:tc>
      </w:tr>
      <w:tr>
        <w:trPr>
          <w:trHeight w:val="189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  <w:tab w:val="left" w:pos="-610" w:leader="none"/>
              </w:tabs>
              <w:snapToGrid w:val="false"/>
              <w:ind w:left="35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оследна примена санкција у случају повреде и јавна објава важних одлука дисциплинских орган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  <w:r>
              <w:rPr>
                <w:lang w:val="sr-CS"/>
              </w:rPr>
              <w:t>/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требна су средства за јавне објаве </w:t>
            </w:r>
            <w:r>
              <w:rPr>
                <w:lang w:val="sr-Latn-CS"/>
              </w:rPr>
              <w:t>важних одлука дисциплинских органа</w:t>
            </w:r>
          </w:p>
        </w:tc>
      </w:tr>
      <w:tr>
        <w:trPr>
          <w:trHeight w:val="87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610" w:leader="none"/>
                <w:tab w:val="left" w:pos="1418" w:leader="none"/>
              </w:tabs>
              <w:snapToGrid w:val="false"/>
              <w:ind w:left="350" w:hanging="35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1418"/>
                <w:tab w:val="left" w:pos="-610" w:leader="none"/>
              </w:tabs>
              <w:ind w:left="350" w:hanging="350"/>
              <w:jc w:val="left"/>
              <w:rPr/>
            </w:pPr>
            <w:r>
              <w:rPr>
                <w:lang w:val="sr-Latn-CS"/>
              </w:rPr>
              <w:t xml:space="preserve">Заштита </w:t>
            </w:r>
            <w:r>
              <w:rPr>
                <w:lang w:val="sr-CS"/>
              </w:rPr>
              <w:t xml:space="preserve">   </w:t>
            </w:r>
            <w:r>
              <w:rPr>
                <w:lang w:val="sr-Latn-CS"/>
              </w:rPr>
              <w:t xml:space="preserve">службеника органа управе и јавних служби који одбију извршавање противзаконитих налога претпостављених 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остојећег с</w:t>
            </w:r>
            <w:r>
              <w:rPr>
                <w:lang w:val="sr-CS"/>
              </w:rPr>
              <w:t>тања</w:t>
            </w:r>
            <w:r>
              <w:rPr>
                <w:lang w:val="sr-Latn-CS"/>
              </w:rPr>
              <w:t xml:space="preserve"> и пр</w:t>
            </w:r>
            <w:r>
              <w:rPr>
                <w:lang w:val="sr-CS"/>
              </w:rPr>
              <w:t>едлагање мер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рада формулара за пријаву – жалбу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за државну управу и локалну самоуправ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ужба за управљање кадровим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ушавање п</w:t>
            </w:r>
            <w:r>
              <w:rPr>
                <w:lang w:val="sr-Latn-CS"/>
              </w:rPr>
              <w:t>ринцип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хијерархијске одговорност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орост у решавању приспелих жалби и као последица тога губитак мотивације државних службеника да овим путем остварују своја права.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пречавање злоупотреба унутар државне администрац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мањење корупцијског ризика 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:   - Радну групу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штампање формулара</w:t>
            </w:r>
          </w:p>
        </w:tc>
      </w:tr>
      <w:tr>
        <w:trPr>
          <w:trHeight w:val="18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  <w:tab w:val="left" w:pos="720" w:leader="none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дредити контактну тачку за подношење жалб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Информисати службенике </w:t>
            </w:r>
            <w:r>
              <w:rPr>
                <w:lang w:val="sr-CS"/>
              </w:rPr>
              <w:t>о</w:t>
            </w:r>
            <w:r>
              <w:rPr>
                <w:lang w:val="sr-Latn-CS"/>
              </w:rPr>
              <w:t xml:space="preserve"> прав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да одбију извршавање противзаконитих налог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нформисање службеника о поступку подношења жалби – пријав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(Орган надлежан за спречавање корупције)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ви државни органи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Усвајање плана интегритета у органима управе и јавним службам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рипрема потребних правних акат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Сви државни орган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(Орган надлежан за спречавање корупције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7</w:t>
            </w:r>
            <w:r>
              <w:rPr>
                <w:lang w:val="sr-CS"/>
              </w:rPr>
              <w:t>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заинтересованост  за сарадњу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познавање циљева плана  интегритет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тпор  уведеним новинама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провођење генералне корупцијске превентиве на радним местим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већање унутрашњег и спољашњег угледа институц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тклањање услова за настанак корупц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спостављање оптималних радних услов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55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дређивање одговорних лица за израду плана интегритет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55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рактична едукација одређених  службеника за израду плана интегритет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даваче (експерт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остор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 превођење</w:t>
            </w:r>
          </w:p>
        </w:tc>
      </w:tr>
      <w:tr>
        <w:trPr>
          <w:trHeight w:val="55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рада плана интегритет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55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бавезно упознавање свих запослених са планом интегритет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55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Контрола спровођења плана интегритет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контролу (путни трошкови, дневнице и сл.)</w:t>
            </w:r>
          </w:p>
        </w:tc>
      </w:tr>
      <w:tr>
        <w:trPr>
          <w:trHeight w:val="88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  <w:bookmarkStart w:id="2" w:name="OLE_LINK4"/>
            <w:bookmarkStart w:id="3" w:name="OLE_LINK4"/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</w:tabs>
              <w:ind w:left="350" w:hanging="350"/>
              <w:rPr>
                <w:lang w:val="sr-Latn-CS"/>
              </w:rPr>
            </w:pPr>
            <w:bookmarkStart w:id="4" w:name="OLE_LINK4"/>
            <w:r>
              <w:rPr>
                <w:lang w:val="sr-Latn-CS"/>
              </w:rPr>
              <w:t>Доношење кодекса понашања службеника органа управе и јавних служби, уз обавезно прописивање забране коруптивног понашања и обезбеђивање његове делотворности</w:t>
            </w:r>
            <w:bookmarkEnd w:id="4"/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Организовати стручну  јавну  расправу о увођењу  кодекса  етике  за јавне службенике и јавне функцио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р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соки службенички сав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6</w:t>
            </w:r>
            <w:r>
              <w:rPr>
                <w:lang w:val="sr-CS"/>
              </w:rPr>
              <w:t>/2007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градња досадашњег правног система </w:t>
            </w:r>
            <w:r>
              <w:rPr>
                <w:lang w:val="sr-CS"/>
              </w:rPr>
              <w:t>у овој области</w:t>
            </w:r>
          </w:p>
        </w:tc>
        <w:tc>
          <w:tcPr>
            <w:tcW w:w="2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ог стола</w:t>
            </w:r>
          </w:p>
        </w:tc>
      </w:tr>
      <w:tr>
        <w:trPr>
          <w:trHeight w:val="114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вођење дисциплинских санкција у случају повреде кодекса етик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6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66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</w:t>
            </w:r>
            <w:r>
              <w:rPr>
                <w:lang w:val="sr-Latn-CS"/>
              </w:rPr>
              <w:t>становљавање суда части као института за решавање притужби и вођење дисциплинских поступака по кодексу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 сада се не могу одредити  ресурси</w:t>
            </w:r>
          </w:p>
        </w:tc>
      </w:tr>
      <w:tr>
        <w:trPr>
          <w:trHeight w:val="66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Јавно објављивање пресуда суда част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 објављивање</w:t>
            </w:r>
          </w:p>
        </w:tc>
      </w:tr>
      <w:tr>
        <w:trPr>
          <w:trHeight w:val="248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1418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Уређивање правила о спречавању сукобa интереса, о обављању политичких и јавних активности, примању поклона и заштити службених информациј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</w:t>
            </w:r>
            <w:r>
              <w:rPr>
                <w:lang w:val="sr-Latn-CS"/>
              </w:rPr>
              <w:t>нализ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конзистентности против корупцијских прописа и припрема измена ако су потребне</w:t>
            </w:r>
            <w:r>
              <w:rPr>
                <w:lang w:val="sr-CS"/>
              </w:rPr>
              <w:t xml:space="preserve"> и њихово усвајањ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за државну управу и локалну самоуправ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прав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унутрашњих пос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ужба за управљање кадр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(Орган надлежан за спречавање корупције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Реализова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Смањ</w:t>
            </w:r>
            <w:r>
              <w:rPr>
                <w:lang w:val="sr-CS"/>
              </w:rPr>
              <w:t>ење</w:t>
            </w:r>
            <w:r>
              <w:rPr>
                <w:lang w:val="sr-Latn-CS"/>
              </w:rPr>
              <w:t xml:space="preserve"> ризик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корупц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већање интегритета институције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19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оследна примена законских опредељења и санкционисања у прописим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</w:t>
            </w:r>
            <w:r>
              <w:rPr>
                <w:lang w:val="sr-Latn-CS"/>
              </w:rPr>
              <w:t xml:space="preserve">тпор </w:t>
            </w:r>
            <w:r>
              <w:rPr>
                <w:lang w:val="sr-CS"/>
              </w:rPr>
              <w:t>сталној контроли</w:t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19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споставити систем периодичне контроле испуњавања обавезе писменог извештавања надлежног органа о активностима које могу бити неспојиве са радом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контролу (путни трошкови, дневнице и сл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19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сигурати да су сви државни службеници информисани о дужностима везаним за ту тему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израду и дистрибуцију информација</w:t>
            </w:r>
          </w:p>
        </w:tc>
      </w:tr>
      <w:tr>
        <w:trPr>
          <w:trHeight w:val="24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198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вођење периодичних контрол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контролу (путни трошкови, дневнице и сл.)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numPr>
                <w:ilvl w:val="2"/>
                <w:numId w:val="36"/>
              </w:numPr>
              <w:tabs>
                <w:tab w:val="clear" w:pos="1418"/>
                <w:tab w:val="left" w:pos="0" w:leader="none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Увођење правила о преласку запослених из јавног у приватни сектор и забране искоришћавања бивше службене позиције</w:t>
            </w:r>
          </w:p>
          <w:p>
            <w:pPr>
              <w:pStyle w:val="Normal"/>
              <w:ind w:left="11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Министарство правд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пречавање злоупотребе информација после завршетка рада у јавном сектору у приватне сврхе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414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50" w:hanging="350"/>
              <w:rPr>
                <w:lang w:val="sr-Latn-CS"/>
              </w:rPr>
            </w:pPr>
            <w:r>
              <w:rPr>
                <w:lang w:val="sr-Latn-CS"/>
              </w:rPr>
              <w:t>84. Успостављање механизама за пријављивање противзаконитог и неетичког рада државних и јавних службеника и механизама за заштиту особа које то пријављују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Израда стандардизованог формулара са ковертом и адресом органа </w:t>
            </w:r>
            <w:r>
              <w:rPr>
                <w:lang w:val="sr-CS"/>
              </w:rPr>
              <w:t>коме се</w:t>
            </w:r>
            <w:r>
              <w:rPr>
                <w:lang w:val="sr-Latn-CS"/>
              </w:rPr>
              <w:t xml:space="preserve"> пријав</w:t>
            </w:r>
            <w:r>
              <w:rPr>
                <w:lang w:val="sr-CS"/>
              </w:rPr>
              <w:t>љуј</w:t>
            </w:r>
            <w:r>
              <w:rPr>
                <w:lang w:val="sr-Latn-CS"/>
              </w:rPr>
              <w:t>у противзаконити поступ</w:t>
            </w:r>
            <w:r>
              <w:rPr>
                <w:lang w:val="sr-CS"/>
              </w:rPr>
              <w:t>ци</w:t>
            </w:r>
            <w:r>
              <w:rPr>
                <w:lang w:val="sr-Latn-CS"/>
              </w:rPr>
              <w:t xml:space="preserve"> јавних службеника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ви државни орган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(Орган надлежан за спречавање корупције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7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трање непотребним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озбиљ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>н приступ притужб</w:t>
            </w:r>
            <w:r>
              <w:rPr>
                <w:lang w:val="sr-CS"/>
              </w:rPr>
              <w:t>ама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стварив</w:t>
            </w:r>
            <w:r>
              <w:rPr>
                <w:lang w:val="sr-Latn-CS"/>
              </w:rPr>
              <w:t>ање права на жалбу рада државних орган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отребна су средства за штампање формулара и коверата</w:t>
            </w:r>
          </w:p>
        </w:tc>
      </w:tr>
      <w:tr>
        <w:trPr>
          <w:trHeight w:val="41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34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безбедити доступност формулара лицима која пријављују у самом државном органу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34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бавезно обавештавање лица које је пријавило о предузетим мерам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 поштанске трошкове</w:t>
            </w:r>
          </w:p>
        </w:tc>
      </w:tr>
      <w:tr>
        <w:trPr>
          <w:trHeight w:val="49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hanging="350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5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Доследна контрола примене прописа о плаћању административних такс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рада годишњег плана контрол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рипрема предлога за измену прописа ако су потребн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Доследна </w:t>
            </w:r>
            <w:r>
              <w:rPr>
                <w:lang w:val="sr-CS"/>
              </w:rPr>
              <w:t>пр</w:t>
            </w:r>
            <w:r>
              <w:rPr>
                <w:lang w:val="sr-Latn-CS"/>
              </w:rPr>
              <w:t xml:space="preserve">имена санкција у </w:t>
            </w:r>
            <w:r>
              <w:rPr>
                <w:lang w:val="sr-CS"/>
              </w:rPr>
              <w:t xml:space="preserve">случају </w:t>
            </w:r>
            <w:r>
              <w:rPr>
                <w:lang w:val="sr-Latn-CS"/>
              </w:rPr>
              <w:t>повред</w:t>
            </w:r>
            <w:r>
              <w:rPr>
                <w:lang w:val="sr-CS"/>
              </w:rPr>
              <w:t>е пропис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ви н</w:t>
            </w:r>
            <w:r>
              <w:rPr>
                <w:lang w:val="sr-Latn-CS"/>
              </w:rPr>
              <w:t xml:space="preserve">адлежни орган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едостатак кадр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већање </w:t>
            </w:r>
            <w:r>
              <w:rPr>
                <w:lang w:val="sr-CS"/>
              </w:rPr>
              <w:t>наплате државних приход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2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hanging="350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6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 xml:space="preserve">Дефинисање </w:t>
            </w:r>
            <w:r>
              <w:rPr>
                <w:lang w:val="sr-CS"/>
              </w:rPr>
              <w:t xml:space="preserve"> примена </w:t>
            </w:r>
            <w:r>
              <w:rPr>
                <w:lang w:val="sr-Latn-CS"/>
              </w:rPr>
              <w:t>мера за поједностављивање процедура остваривањ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права грађана пред органима управе и јавним службама, </w:t>
            </w:r>
            <w:r>
              <w:rPr>
                <w:lang w:val="sr-CS"/>
              </w:rPr>
              <w:t xml:space="preserve">превасходно </w:t>
            </w:r>
            <w:r>
              <w:rPr>
                <w:lang w:val="sr-Latn-CS"/>
              </w:rPr>
              <w:t>с циљем прибављања документације на једном месту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рада обавештења о правима и обавезама грађана у поступцима пред органима управе и јавним службам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безбедити доступност обавештења  у самом органу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за капиталне инвестиц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</w:t>
            </w:r>
            <w:r>
              <w:rPr>
                <w:lang w:val="sr-CS"/>
              </w:rPr>
              <w:t>инистарство унутрашњих послова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за државну управу и локалну самоуправ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и државни орган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птерећеност обавезам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истем вођења евиденци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Међу-институционална не сарадњ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њење корупцијског ризик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Ограничење дискреционих повластица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у и штампање обавештења (50.000 евра)</w:t>
            </w:r>
          </w:p>
        </w:tc>
      </w:tr>
      <w:tr>
        <w:trPr>
          <w:trHeight w:val="207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34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Latn-CS"/>
              </w:rPr>
              <w:t>Укинути тражење свих дозвола и потврда које нису изричито предвиђ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 законом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Популаризација реформе државне управе, која је предвиђена Акционим планом за спровођење Стратегије реформе државне управе 2004-2008. година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Latn-CS"/>
              </w:rPr>
              <w:t>Измена подзаконских аката, који налажу странкама да подн</w:t>
            </w: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се до</w:t>
            </w:r>
            <w:r>
              <w:rPr>
                <w:lang w:val="sr-CS"/>
              </w:rPr>
              <w:t>кументе</w:t>
            </w:r>
            <w:r>
              <w:rPr>
                <w:lang w:val="sr-Latn-CS"/>
              </w:rPr>
              <w:t xml:space="preserve"> кој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се </w:t>
            </w:r>
            <w:r>
              <w:rPr>
                <w:lang w:val="sr-Latn-CS"/>
              </w:rPr>
              <w:t>не</w:t>
            </w:r>
            <w:r>
              <w:rPr>
                <w:lang w:val="sr-CS"/>
              </w:rPr>
              <w:t xml:space="preserve">            траже по</w:t>
            </w:r>
            <w:r>
              <w:rPr>
                <w:lang w:val="sr-Latn-CS"/>
              </w:rPr>
              <w:t xml:space="preserve"> закон</w:t>
            </w:r>
            <w:r>
              <w:rPr>
                <w:lang w:val="sr-CS"/>
              </w:rPr>
              <w:t>у</w:t>
            </w:r>
          </w:p>
          <w:p>
            <w:pPr>
              <w:pStyle w:val="Normal"/>
              <w:autoSpaceDE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autoSpaceDE w:val="false"/>
              <w:rPr>
                <w:highlight w:val="yellow"/>
                <w:lang w:val="sr-CS"/>
              </w:rPr>
            </w:pPr>
            <w:r>
              <w:rPr>
                <w:lang w:val="sr-Latn-CS"/>
              </w:rPr>
              <w:t>Проучити одредбе где орган одлучује на основу дискреционог права и</w:t>
            </w:r>
            <w:r>
              <w:rPr>
                <w:lang w:val="sr-CS"/>
              </w:rPr>
              <w:t xml:space="preserve"> предложити  </w:t>
            </w:r>
            <w:r>
              <w:rPr>
                <w:lang w:val="sr-Latn-CS"/>
              </w:rPr>
              <w:t>њихов</w:t>
            </w:r>
            <w:r>
              <w:rPr>
                <w:lang w:val="sr-CS"/>
              </w:rPr>
              <w:t>о</w:t>
            </w:r>
            <w:r>
              <w:rPr>
                <w:lang w:val="sr-Latn-CS"/>
              </w:rPr>
              <w:t xml:space="preserve"> укидање када је то могућ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  <w:lang w:val="sr-Latn-CS"/>
              </w:rPr>
            </w:pPr>
            <w:r>
              <w:rPr>
                <w:highlight w:val="yellow"/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34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Latn-CS"/>
              </w:rPr>
              <w:t>Израда листе потребних дозвола и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сагласности у</w:t>
            </w:r>
            <w:r>
              <w:rPr>
                <w:lang w:val="sr-CS"/>
              </w:rPr>
              <w:t xml:space="preserve"> свим</w:t>
            </w:r>
            <w:r>
              <w:rPr>
                <w:lang w:val="sr-Latn-CS"/>
              </w:rPr>
              <w:t xml:space="preserve"> органим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израду листе потребних дозвола и сагласности</w:t>
            </w:r>
          </w:p>
        </w:tc>
      </w:tr>
      <w:tr>
        <w:trPr>
          <w:trHeight w:val="1948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hanging="350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7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Законско уређење критеријума за одређивање тајности докумената и поступака за њихово чувањ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рипрема предлога измена прописа или усвајање новог закона</w:t>
            </w:r>
            <w:r>
              <w:rPr>
                <w:lang w:val="sr-CS"/>
              </w:rPr>
              <w:t xml:space="preserve"> у складу са</w:t>
            </w:r>
            <w:r>
              <w:rPr>
                <w:lang w:val="sr-Latn-CS"/>
              </w:rPr>
              <w:t xml:space="preserve"> међународн</w:t>
            </w:r>
            <w:r>
              <w:rPr>
                <w:lang w:val="sr-CS"/>
              </w:rPr>
              <w:t>им</w:t>
            </w:r>
            <w:r>
              <w:rPr>
                <w:lang w:val="sr-Latn-CS"/>
              </w:rPr>
              <w:t xml:space="preserve"> стандард</w:t>
            </w:r>
            <w:r>
              <w:rPr>
                <w:lang w:val="sr-CS"/>
              </w:rPr>
              <w:t>има (јединствена процедура, и услови за стављање ознаке тајности одређеним информацијама, односно документу, дефинисање појмова, класификација, поступак, одговорност, скидање тајности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М</w:t>
            </w:r>
            <w:r>
              <w:rPr>
                <w:lang w:val="sr-CS"/>
              </w:rPr>
              <w:t>инистарство унутрашњих пос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одбра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Безбедносно-информативна агенциј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порост процедуре усвајања и примене прописа 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рилагођавање домаћег правног система међународним стандардим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Трајно уређењ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руковођења тајним документим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пречавање  злоупотребе информациј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48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50" w:hanging="350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8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Повезивање информационих система Пореске управе, Управе за јавна плаћања, Управе царине, Републичког фонда за пензијско и инвалидско осигурање запослених и М</w:t>
            </w:r>
            <w:r>
              <w:rPr>
                <w:lang w:val="sr-CS"/>
              </w:rPr>
              <w:t>инистарства унутрашњих послова</w:t>
            </w:r>
            <w:r>
              <w:rPr>
                <w:lang w:val="sr-Latn-CS"/>
              </w:rPr>
              <w:t xml:space="preserve"> као дела јединственог информационог система државних орган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Формирање </w:t>
            </w:r>
            <w:r>
              <w:rPr>
                <w:lang w:val="sr-CS"/>
              </w:rPr>
              <w:t>Р</w:t>
            </w:r>
            <w:r>
              <w:rPr>
                <w:lang w:val="sr-Latn-CS"/>
              </w:rPr>
              <w:t xml:space="preserve">адне групе </w:t>
            </w:r>
            <w:r>
              <w:rPr>
                <w:lang w:val="sr-CS"/>
              </w:rPr>
              <w:t xml:space="preserve">за </w:t>
            </w:r>
            <w:r>
              <w:rPr>
                <w:lang w:val="sr-Latn-CS"/>
              </w:rPr>
              <w:t>израд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прој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лад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адлежна министарст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ужба за управљање кадр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статак потребних финансијских средста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Техничке тешкоће 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Рационализација рада и смањење трошкова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зраду одговарајућег софтве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абавку опреме</w:t>
            </w:r>
          </w:p>
        </w:tc>
      </w:tr>
      <w:tr>
        <w:trPr>
          <w:trHeight w:val="69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418"/>
              </w:tabs>
              <w:ind w:left="350" w:hanging="350"/>
              <w:jc w:val="left"/>
              <w:rPr/>
            </w:pPr>
            <w:r>
              <w:rPr>
                <w:lang w:val="sr-Latn-CS"/>
              </w:rPr>
              <w:t xml:space="preserve">Увођење </w:t>
            </w:r>
            <w:r>
              <w:rPr>
                <w:lang w:val="sr-CS"/>
              </w:rPr>
              <w:t xml:space="preserve">принципа </w:t>
            </w:r>
            <w:r>
              <w:rPr>
                <w:lang w:val="sr-Latn-CS"/>
              </w:rPr>
              <w:t>ротације службеника органа управе и јавних служби на радним местима подложним корупциј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ализа постојећег ст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публички секратаријат за законодавст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тпор запослених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Негативна конотација због осећа</w:t>
            </w:r>
            <w:r>
              <w:rPr>
                <w:lang w:val="sr-CS"/>
              </w:rPr>
              <w:t>њ</w:t>
            </w:r>
            <w:r>
              <w:rPr>
                <w:lang w:val="sr-Latn-CS"/>
              </w:rPr>
              <w:t>а да се ротација врши због сумње</w:t>
            </w:r>
            <w:r>
              <w:rPr>
                <w:lang w:val="sr-CS"/>
              </w:rPr>
              <w:t xml:space="preserve"> на корупцију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већање трошкова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њење ризика за настанак корупције на осетљивим радним местим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77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34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рипрема процене и израда плана ротације службен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и државни орган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Зависи од усвајања измене прописа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Радну груп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34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ретходно упознавање запослених са начином и узроцима ротациј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ви државни орган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-10" w:leader="none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Усвајање и спровођење посебних акционих планова за борбу против корупције у областима које су најподложније корупциј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а основу претходно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опредељених мерила припремити анализу с циљем утврђивања области које су најподложније корупциј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Формирање стручне </w:t>
            </w:r>
            <w:r>
              <w:rPr>
                <w:lang w:val="sr-CS"/>
              </w:rPr>
              <w:t>Р</w:t>
            </w:r>
            <w:r>
              <w:rPr>
                <w:lang w:val="sr-Latn-CS"/>
              </w:rPr>
              <w:t>адне групе за припрему акционог пла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исија за спровођење Националне стратегије за борбу против корупције и препорука ГРЕК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лад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(Орган надлежан за спречавање корупције</w:t>
            </w:r>
            <w:r>
              <w:rPr>
                <w:lang w:val="sr-Latn-CS"/>
              </w:rPr>
              <w:t xml:space="preserve"> у сарадњи са свим </w:t>
            </w:r>
            <w:r>
              <w:rPr>
                <w:lang w:val="sr-CS"/>
              </w:rPr>
              <w:t>државним органим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достатак стручног  кадра 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већање против корупцијских мера у областима које су најподложније корупциј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тклон  узрока корупције у тим областим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418"/>
                <w:tab w:val="left" w:pos="0" w:leader="none"/>
              </w:tabs>
              <w:ind w:left="350" w:hanging="350"/>
              <w:jc w:val="left"/>
              <w:rPr>
                <w:lang w:val="sr-Latn-CS"/>
              </w:rPr>
            </w:pPr>
            <w:r>
              <w:rPr>
                <w:lang w:val="sr-Latn-CS"/>
              </w:rPr>
              <w:t>Систематско стручно усавршавање службеника органа управе и јавних служб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Израда </w:t>
            </w:r>
            <w:r>
              <w:rPr>
                <w:lang w:val="sr-CS"/>
              </w:rPr>
              <w:t>предлог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општег </w:t>
            </w:r>
            <w:r>
              <w:rPr>
                <w:lang w:val="sr-Latn-CS"/>
              </w:rPr>
              <w:t xml:space="preserve">програма за стручно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савршавање, уз проверу знањ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 програм усавршавања укључити садржаје са подручја етике, интегритета, корупције, превара, пореских утаја, противправних поступања у рачуноводству и доступности информација</w:t>
            </w:r>
            <w:r>
              <w:rPr>
                <w:lang w:val="sr-CS"/>
              </w:rPr>
              <w:t xml:space="preserve"> од јавног знача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а предлога општег стручног усавршавања државних службеник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аћење реализације</w:t>
            </w:r>
            <w:r>
              <w:rPr>
                <w:lang w:val="sr-Latn-CS"/>
              </w:rPr>
              <w:t xml:space="preserve"> програма усавршавањ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ужба за управљање кадров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финанс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за државну управу и локалну самоуправу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Сви државни орган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/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статак финансијских средста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Недостатак стручног кадр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већање ефикасности и професионализације рада јавних службеник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даваче (експерт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остор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вође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300.000 евра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16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sr-Latn-CS"/>
              </w:rPr>
              <w:t>. СИСТЕМ ЈАВНИХ ФИНАНСИЈ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hanging="350"/>
              <w:rPr>
                <w:lang w:val="sr-Latn-CS"/>
              </w:rPr>
            </w:pPr>
            <w:r>
              <w:rPr>
                <w:lang w:val="sr-Latn-CS"/>
              </w:rPr>
              <w:t>92. Доследно поштовање принципа свеобухватности буџета, уз елиминисање ванбуџетских фондов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остојећег стања и израда предлога за пр</w:t>
            </w: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мену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Формирање радне групе с циљем: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1418"/>
                <w:tab w:val="left" w:pos="109" w:leader="none"/>
              </w:tabs>
              <w:ind w:left="109" w:hanging="109"/>
              <w:jc w:val="left"/>
              <w:rPr>
                <w:lang w:val="sr-Latn-CS"/>
              </w:rPr>
            </w:pPr>
            <w:r>
              <w:rPr>
                <w:lang w:val="sr-Latn-CS"/>
              </w:rPr>
              <w:t>провере услова и начина елиминисања изван буџетских фондова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1418"/>
                <w:tab w:val="left" w:pos="109" w:leader="none"/>
              </w:tabs>
              <w:ind w:left="109" w:hanging="109"/>
              <w:jc w:val="left"/>
              <w:rPr>
                <w:lang w:val="sr-Latn-CS"/>
              </w:rPr>
            </w:pPr>
            <w:r>
              <w:rPr>
                <w:lang w:val="sr-Latn-CS"/>
              </w:rPr>
              <w:t>израда контролних механизама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1418"/>
                <w:tab w:val="left" w:pos="109" w:leader="none"/>
              </w:tabs>
              <w:ind w:left="109" w:hanging="109"/>
              <w:jc w:val="left"/>
              <w:rPr>
                <w:lang w:val="sr-Latn-CS"/>
              </w:rPr>
            </w:pPr>
            <w:r>
              <w:rPr>
                <w:lang w:val="sr-Latn-CS"/>
              </w:rPr>
              <w:t>провера начина и формалног одобрења изван буџетског финансирањ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финансиј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тпор уведеним новинама 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финансирања државне управе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hanging="350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3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Комплетирање јединственог система вођења рачуна буџетских корисник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оследна примена прописа о систему вођења рачуна буџетских корисник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оследно извођење контро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финансиј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тпор уведеним новинам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финансирања државне управе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hanging="350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Унификација рачуноводствених и буџетских класификација и контних планов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Формирање </w:t>
            </w:r>
            <w:r>
              <w:rPr>
                <w:lang w:val="sr-CS"/>
              </w:rPr>
              <w:t>Р</w:t>
            </w:r>
            <w:r>
              <w:rPr>
                <w:lang w:val="sr-Latn-CS"/>
              </w:rPr>
              <w:t>адне групе за припрему плана изводљивости и плана имплементације унифицирања јединственог систе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финансиј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тпор уведеним новинам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финансирања државне управе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691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hanging="350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5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Успостављање механизама за оцену целисходности потреба буџетских корисника при планирању буџет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рада критеријума за припрему оцене целисходности потребних финансијских средстава које требају поштовати буџетски корисници при припреми пла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инистарство финансиј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ви корисници буџетских средста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тпор буџетских корисника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ационализирање трошења буџетских средстава и планирање трошења</w:t>
            </w:r>
          </w:p>
        </w:tc>
        <w:tc>
          <w:tcPr>
            <w:tcW w:w="2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28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350" w:hanging="0"/>
              <w:jc w:val="left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пределити начин контроле поштовања критерију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финансиј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hanging="350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6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Установљавање ефикасне контроле задуживања и успостављање директне везе са планираним приливом средстав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рипрема дугорочног  плана задуживањ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Централно планирање задуживања и извођење контроле плана трошења средста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рада критеријума подношења извештаја о задуживањ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Влад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финансиј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мплексност подручј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задуживања и трошења буџетских средстав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hanging="350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7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Трансформисање привременог система Трезора у стални систем Трезор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остојећег систем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Формирање радне групе и припрема предлога измене прописа односно припреме новог зако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финансиј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м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јно уређење подручј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0" w:hanging="35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50" w:hanging="350"/>
              <w:rPr/>
            </w:pPr>
            <w:r>
              <w:rPr>
                <w:lang w:val="sr-Latn-CS"/>
              </w:rPr>
              <w:t>98. Успостављање</w:t>
            </w:r>
            <w:r>
              <w:rPr>
                <w:lang w:val="sr-CS"/>
              </w:rPr>
              <w:t xml:space="preserve"> модерног </w:t>
            </w:r>
            <w:r>
              <w:rPr>
                <w:lang w:val="sr-Latn-CS"/>
              </w:rPr>
              <w:t>информационог система у Трезору и Управи за јавна плаћањ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рада терминског плана увођења модерног информативног система</w:t>
            </w:r>
            <w:r>
              <w:rPr>
                <w:lang w:val="sr-CS"/>
              </w:rPr>
              <w:t xml:space="preserve"> у Трезору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Реализација пла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финансиј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статак кадро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достатак финансијских средстава 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Централизација управљања подацим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већање контроле система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израду терминског план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0" w:hanging="350"/>
              <w:rPr/>
            </w:pPr>
            <w:r>
              <w:rPr>
                <w:lang w:val="sr-Latn-CS"/>
              </w:rPr>
              <w:t>99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Повећање транспарентности у трошењу буџетских средстав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ериодично (кварталн</w:t>
            </w: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) објављивање извештаја о усаглашености трошења средстава на основу пла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финансиј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тпор уведеним новинам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трошења буџетских средстав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отребна су средства за штампање Извештај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0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Унапређење постојећих прописа о раду Трезор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Формирање радне групе за </w:t>
            </w:r>
            <w:r>
              <w:rPr>
                <w:lang w:val="sr-CS"/>
              </w:rPr>
              <w:t>израд</w:t>
            </w:r>
            <w:r>
              <w:rPr>
                <w:lang w:val="sr-Latn-CS"/>
              </w:rPr>
              <w:t>у оцене постојећег стања и припреме измена пропи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финансиј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статак кадро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Комплексност подручја 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склађивање са међународним стандардим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72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0</w:t>
            </w:r>
            <w:r>
              <w:rPr/>
              <w:t>1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Установљавање Врховне ревизорске институциј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безбедити финансијска средства за почетак рад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лад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инистарство финансија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2007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статак финансијских средста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достатак стручног кадра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Трајно уређивање подручј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њење ризика противзаконитог рада државних орган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остор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прем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личне доходке запослених</w:t>
            </w:r>
          </w:p>
        </w:tc>
      </w:tr>
      <w:tr>
        <w:trPr>
          <w:trHeight w:val="72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Припрема акта о систематизацији радних места и </w:t>
            </w:r>
            <w:r>
              <w:rPr>
                <w:lang w:val="sr-CS"/>
              </w:rPr>
              <w:t>других општих акат</w:t>
            </w:r>
            <w:r>
              <w:rPr>
                <w:lang w:val="sr-Latn-CS"/>
              </w:rPr>
              <w:t>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39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Усавршавање кадр</w:t>
            </w:r>
            <w:r>
              <w:rPr>
                <w:lang w:val="sr-CS"/>
              </w:rPr>
              <w:t>ов</w:t>
            </w:r>
            <w:r>
              <w:rPr>
                <w:lang w:val="sr-Latn-CS"/>
              </w:rPr>
              <w:t xml:space="preserve">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рховна ревизорска институциј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даваче (експерт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остор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 превођење</w:t>
            </w:r>
          </w:p>
        </w:tc>
      </w:tr>
      <w:tr>
        <w:trPr>
          <w:trHeight w:val="46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2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Успостављање ефикасне контроле извршења буџета од стране законодавне власт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остојећег система и припрема измена прописа ако су потребн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финанс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6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достатак стручног кадровског ресурса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трошења буџетских средстав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57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72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оследна примена контролних механизама од стране законодавне вла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дбор за финансије Народне скупштин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контролу (путни трошкови, дневнице и сл.)</w:t>
            </w:r>
          </w:p>
        </w:tc>
      </w:tr>
      <w:tr>
        <w:trPr>
          <w:trHeight w:val="48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3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Стварање законских и материјалних услова за ефикасно обављање послова буџетске инспекције и ревизиј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финанс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Комплексност подручј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достатак потребног стручног кадр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достатак финансијских средстава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Јачање контролних механизама на подручју трошења буџетских средстав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48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72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овећање броја кадрова буџетске инспекције и ревизиј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/2008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повећање броја кадрова</w:t>
            </w:r>
          </w:p>
        </w:tc>
      </w:tr>
      <w:tr>
        <w:trPr>
          <w:trHeight w:val="48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72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безбедити стално стручно усавршавање запослених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даваче (експерт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остор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 превођење</w:t>
            </w:r>
          </w:p>
        </w:tc>
      </w:tr>
      <w:tr>
        <w:trPr>
          <w:trHeight w:val="99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Организовање буџетске инспекције и ревизије на локалном нивоу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оследна примена започетих реформ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финанс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статак стручног кадр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достатак финансијских средстава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Јачање контролних механизама на подручју трошења буџетских средстав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87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Припрема оцене потребног кадр</w:t>
            </w:r>
            <w:r>
              <w:rPr>
                <w:lang w:val="sr-CS"/>
              </w:rPr>
              <w:t>ов</w:t>
            </w:r>
            <w:r>
              <w:rPr>
                <w:lang w:val="sr-Latn-CS"/>
              </w:rPr>
              <w:t xml:space="preserve">а и финансијских средстав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рада терминског плана запошљавањ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Избор стручн</w:t>
            </w:r>
            <w:r>
              <w:rPr>
                <w:lang w:val="sr-CS"/>
              </w:rPr>
              <w:t>их</w:t>
            </w:r>
            <w:r>
              <w:rPr>
                <w:lang w:val="sr-Latn-CS"/>
              </w:rPr>
              <w:t xml:space="preserve"> кадр</w:t>
            </w:r>
            <w:r>
              <w:rPr>
                <w:lang w:val="sr-CS"/>
              </w:rPr>
              <w:t>ов</w:t>
            </w:r>
            <w:r>
              <w:rPr>
                <w:lang w:val="sr-Latn-CS"/>
              </w:rPr>
              <w:t xml:space="preserve">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</w:t>
            </w:r>
            <w:r>
              <w:rPr>
                <w:lang w:val="sr-Latn-CS"/>
              </w:rPr>
              <w:t>тално стручно усавршавање и едукацију запослених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 евалуаци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даваче (експерт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остор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 превођење</w:t>
            </w:r>
          </w:p>
        </w:tc>
      </w:tr>
      <w:tr>
        <w:trPr>
          <w:trHeight w:val="688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5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Увођење интерне финансијске контроле свим корисницима буџета и организацијама обавезног социјалног осигурања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бор стручн</w:t>
            </w:r>
            <w:r>
              <w:rPr>
                <w:lang w:val="sr-CS"/>
              </w:rPr>
              <w:t>их</w:t>
            </w:r>
            <w:r>
              <w:rPr>
                <w:lang w:val="sr-Latn-CS"/>
              </w:rPr>
              <w:t xml:space="preserve"> кадр</w:t>
            </w:r>
            <w:r>
              <w:rPr>
                <w:lang w:val="sr-CS"/>
              </w:rPr>
              <w:t>ов</w:t>
            </w:r>
            <w:r>
              <w:rPr>
                <w:lang w:val="sr-Latn-CS"/>
              </w:rPr>
              <w:t>а који већ рад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на подручју финанси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езбедити стално стручно усавршавање и едукације запослених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Министарство финансија у сарадњи са свим осталим државним органим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8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Недостатак стручн</w:t>
            </w:r>
            <w:r>
              <w:rPr>
                <w:lang w:val="sr-CS"/>
              </w:rPr>
              <w:t>их</w:t>
            </w:r>
            <w:r>
              <w:rPr>
                <w:lang w:val="sr-Latn-CS"/>
              </w:rPr>
              <w:t xml:space="preserve"> кадр</w:t>
            </w:r>
            <w:r>
              <w:rPr>
                <w:lang w:val="sr-CS"/>
              </w:rPr>
              <w:t>ов</w:t>
            </w:r>
            <w:r>
              <w:rPr>
                <w:lang w:val="sr-Latn-CS"/>
              </w:rPr>
              <w:t>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достатак финансијских средстава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Јачање контролних механизама на подручју трошења буџетских средстав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686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72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8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 избор</w:t>
            </w:r>
            <w:r>
              <w:rPr>
                <w:lang w:val="sr-Latn-CS"/>
              </w:rPr>
              <w:t xml:space="preserve"> стручног кадра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686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72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даваче (експерт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остор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 превођењ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6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Повећање броја контролора и ревизора јавних финансиј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Анализа постојећег стања с циљем утврђивања потреб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рада и имплементација терминског плана додатног запошљавања на основу усвојеног акта о системизациј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инистарство финансиј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 - 20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статак кадро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достатак потребних финансијских средства 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Јачање контролних механизама на подручју трошења буџетских средстав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7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Слободан приступ информацијама које се односе на планирање и извршење буџет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Доследна примена Закона о слободном приступу информацијама од јавног значаја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родна скупштин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и државни орга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ма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трошења буџетских средста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Јачање интегритета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ериодично (</w:t>
            </w:r>
            <w:r>
              <w:rPr>
                <w:lang w:val="sr-CS"/>
              </w:rPr>
              <w:t>месечно</w:t>
            </w:r>
            <w:r>
              <w:rPr>
                <w:lang w:val="sr-Latn-CS"/>
              </w:rPr>
              <w:t>) објављивање извештаја о усклађености трошења средстава на основу план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штампање и објављивање Извештаја</w:t>
            </w:r>
          </w:p>
        </w:tc>
      </w:tr>
      <w:tr>
        <w:trPr>
          <w:trHeight w:val="52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8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Усклађивање пореских прописа са прописима Европске униј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Израда терминког плана усклађивања 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финанс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 xml:space="preserve">Недостатак кадрова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птерећеност радом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склађивање домаћих прописа са међународним стандардим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радну групу</w:t>
            </w:r>
          </w:p>
        </w:tc>
      </w:tr>
      <w:tr>
        <w:trPr>
          <w:trHeight w:val="52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72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Контрола извођења активности по плану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контролу (путни трошкови, дневнице и сл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овање и обуку кадрова у поменутој области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 xml:space="preserve">109. </w:t>
            </w:r>
            <w:r>
              <w:rPr>
                <w:lang w:val="sr-Latn-CS"/>
              </w:rPr>
              <w:t>Увођење синтетичког пореза на доходак грађана и само-опорезивање дохотка предузетник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финанс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достатак кадрова  Оптерећеност радом 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Трајно уређење подручја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52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0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Преношење администрирања локалних пореза на локални ниво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финанс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статак потребних кадро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ехничка опремљеност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јно уређење подручј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52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Едукација кадрова на локалном нивоу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даваче (експерт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остор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превођењ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/>
              <w:t>1</w:t>
            </w:r>
            <w:r>
              <w:rPr>
                <w:lang w:val="sr-CS"/>
              </w:rPr>
              <w:t>. Смањивање броја пореских облик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финанс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Latn-CS"/>
              </w:rPr>
              <w:t xml:space="preserve">Нема 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јно уређење подручј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62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1</w:t>
            </w:r>
            <w:r>
              <w:rPr/>
              <w:t>2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Побољшање ефикасности прикупљања порез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финанс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Latn-CS"/>
              </w:rPr>
              <w:t xml:space="preserve">Нема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јно уређење подручј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62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оследно спровођење санкција у примеру повреде односно избегавања фискалне дисциплин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61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3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Јачање службе унутрашње контроле Пореске управе и успостављање спољне контрол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остојећег система рада унутрашње контроле и припрема предлога измен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финансиј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Latn-CS"/>
              </w:rPr>
              <w:t xml:space="preserve">Нема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јно уређење подруч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пшта  против корупцијска превентива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61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72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Формирање стручне службе Министарства финансија у сврху контроле рада Пореске управ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трање непотребним</w:t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ормирања стручне служб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Аутоматизација пореског поступка увођењем информационог система са јединственом базом податак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Формирање стручне радне групе за припрему терминског плана реализације циље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финанси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реска упра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8-200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статак финансијских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ехничке потешкоће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јно уређење подручј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5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 xml:space="preserve">Модернизација Пореске управе и прелазак са функционалне на клијентску организацију 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Формирање стручне радне групе за израду акционог плана модернизације Пореске управ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финанси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реска упра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Комплексност подручја 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јно уређење подручј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76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6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Доследна примена подел</w:t>
            </w:r>
            <w:r>
              <w:rPr>
                <w:lang w:val="sr-CS"/>
              </w:rPr>
              <w:t xml:space="preserve">е задатака и </w:t>
            </w:r>
            <w:r>
              <w:rPr>
                <w:lang w:val="sr-Latn-CS"/>
              </w:rPr>
              <w:t xml:space="preserve">послова </w:t>
            </w:r>
            <w:r>
              <w:rPr>
                <w:lang w:val="sr-CS"/>
              </w:rPr>
              <w:t xml:space="preserve">и </w:t>
            </w:r>
            <w:r>
              <w:rPr>
                <w:lang w:val="sr-Latn-CS"/>
              </w:rPr>
              <w:t>ротације запослених у царинским службам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финанси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рава ц</w:t>
            </w:r>
            <w:r>
              <w:rPr>
                <w:lang w:val="sr-Latn-CS"/>
              </w:rPr>
              <w:t>ари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Влад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6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тпор запослених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Негативна конотација због осећаја да се ротација врши због сумње</w:t>
            </w:r>
            <w:r>
              <w:rPr>
                <w:lang w:val="sr-CS"/>
              </w:rPr>
              <w:t xml:space="preserve"> на корупцију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већање трошкова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њење ризика за настанак корупције осетљивих радних мест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99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72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рада критеријума за процену изложености радних места корупцији 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рипрема процене и израда плана ротације службеник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72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ретходно упознавање запослених са начином и узроцима за извођење ротациј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157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1</w:t>
            </w:r>
            <w:r>
              <w:rPr/>
              <w:t>7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Унапређење царинске методологиј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Доследно спровођење већ започетих активности од стране </w:t>
            </w:r>
            <w:r>
              <w:rPr>
                <w:lang w:val="sr-CS"/>
              </w:rPr>
              <w:t>Управе ц</w:t>
            </w:r>
            <w:r>
              <w:rPr>
                <w:lang w:val="sr-Latn-CS"/>
              </w:rPr>
              <w:t>арин</w:t>
            </w:r>
            <w:r>
              <w:rPr>
                <w:lang w:val="sr-CS"/>
              </w:rPr>
              <w:t>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финанси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права ц</w:t>
            </w:r>
            <w:r>
              <w:rPr>
                <w:lang w:val="sr-Latn-CS"/>
              </w:rPr>
              <w:t>арин</w:t>
            </w:r>
            <w:r>
              <w:rPr>
                <w:lang w:val="sr-CS"/>
              </w:rPr>
              <w:t>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Влад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Комплексност подручја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јно уређење подручј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Спровођење контроле примене изм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финансија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контролу (путни трошкови, дневнице и сл.)</w:t>
            </w:r>
          </w:p>
        </w:tc>
      </w:tr>
      <w:tr>
        <w:trPr>
          <w:trHeight w:val="55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8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Аутоматизација царинског поступка увођењем информационог система са јединственом базом податак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Формирање стручне радне групе за припрему терминског плана реализације циљев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финанси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права ц</w:t>
            </w:r>
            <w:r>
              <w:rPr>
                <w:lang w:val="sr-Latn-CS"/>
              </w:rPr>
              <w:t>ари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8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статак финансијских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ехничке потешкоће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јно уређење подручј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контролу (путни трошкови, дневнице и сл.)</w:t>
            </w:r>
          </w:p>
        </w:tc>
      </w:tr>
      <w:tr>
        <w:trPr>
          <w:trHeight w:val="48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Доследно спровођење већ започетих активности од стране </w:t>
            </w:r>
            <w:r>
              <w:rPr>
                <w:lang w:val="sr-CS"/>
              </w:rPr>
              <w:t>Управе ц</w:t>
            </w:r>
            <w:r>
              <w:rPr>
                <w:lang w:val="sr-Latn-CS"/>
              </w:rPr>
              <w:t>арин</w:t>
            </w:r>
            <w:r>
              <w:rPr>
                <w:lang w:val="sr-CS"/>
              </w:rPr>
              <w:t>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83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19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Повезивање са царинским службама других земаља у циљу размене информациј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Сталн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сарадњ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и размен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информација са страним царинским службам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права ц</w:t>
            </w:r>
            <w:r>
              <w:rPr>
                <w:lang w:val="sr-Latn-CS"/>
              </w:rPr>
              <w:t>ари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ма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мена оперативних информациј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лагођавање домаће методологије међународним стандардима и искуствим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путовања и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електронско повезивање</w:t>
            </w:r>
          </w:p>
        </w:tc>
      </w:tr>
      <w:tr>
        <w:trPr>
          <w:trHeight w:val="83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72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градња система обавештавања свих запослених у царини о достигнућима страних царинских служб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раду </w:t>
            </w:r>
            <w:r>
              <w:rPr>
                <w:lang w:val="sr-Latn-CS"/>
              </w:rPr>
              <w:t>система обавештавања о достигнућима страних царинских служби.</w:t>
            </w:r>
          </w:p>
        </w:tc>
      </w:tr>
      <w:tr>
        <w:trPr>
          <w:trHeight w:val="72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0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Унапређивање</w:t>
            </w:r>
            <w:r>
              <w:rPr>
                <w:lang w:val="sr-CS"/>
              </w:rPr>
              <w:t xml:space="preserve"> и стриктно</w:t>
            </w:r>
            <w:r>
              <w:rPr>
                <w:lang w:val="sr-Latn-CS"/>
              </w:rPr>
              <w:t xml:space="preserve"> спровођењ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прописа у области јавних набавк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инистарство финансиј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права за јавне набавк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достатак потребног кадра за вршење едукације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пшта против-корупцијска превенти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њење корупције у области јавних набавки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72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Јачање транспарентности поступка јавних набавк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72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рганизација усавршавања и едукације запослених који раде на подручју јавних набавк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даваче (експерт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остор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 превођење</w:t>
            </w:r>
          </w:p>
        </w:tc>
      </w:tr>
      <w:tr>
        <w:trPr>
          <w:trHeight w:val="72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рипрема информација понуђачима о поступцима,  њиховим правима и дужностим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припрему информација</w:t>
            </w:r>
          </w:p>
        </w:tc>
      </w:tr>
      <w:tr>
        <w:trPr>
          <w:trHeight w:val="76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1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Успостављање ефикасног механизма контроле сврсисходности и оправданости планираних јавних набавк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оследна израда годишњих планова инвестиција и трошења средстава на основу јавних набавк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Народна скупштин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и државни органи и институциј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Комплексност подручја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мањење корупцијског ризика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зраду годишњих планов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(средства за радну групу)</w:t>
            </w:r>
          </w:p>
        </w:tc>
      </w:tr>
      <w:tr>
        <w:trPr>
          <w:trHeight w:val="76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рада терминских планова инвестиција и набавк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зраду терминских планова (трошкови за радну групу)</w:t>
            </w:r>
          </w:p>
        </w:tc>
      </w:tr>
      <w:tr>
        <w:trPr>
          <w:trHeight w:val="76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роучити могућност централизације поступка јавних набавки за специфичне набавк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ви државни органи и институције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Радну групу</w:t>
            </w:r>
          </w:p>
        </w:tc>
      </w:tr>
      <w:tr>
        <w:trPr>
          <w:trHeight w:val="749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2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Установљавање механизма контроле реализације јавних набавк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бавезн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периодични (квартални) извештај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о броју спроведених јавних набавки у оквиру потврђеног пла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финансиј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ма 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Транспарентност трошења буџетских средстава.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3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Обезбеђивање самосталности и независности Комисије за заштиту права од извршне власт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рипрема нацрта</w:t>
            </w:r>
            <w:r>
              <w:rPr>
                <w:lang w:val="sr-CS"/>
              </w:rPr>
              <w:t xml:space="preserve"> измена или </w:t>
            </w:r>
            <w:r>
              <w:rPr>
                <w:lang w:val="sr-Latn-CS"/>
              </w:rPr>
              <w:t xml:space="preserve">новог закона о државној ревизијској комисији за ревизију поступка јавних набавки </w:t>
            </w:r>
            <w:r>
              <w:rPr>
                <w:lang w:val="sr-CS"/>
              </w:rPr>
              <w:t>којим се гарантује самосталност и независнос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Министарство финансиј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матрање непотребним 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пшта против-корупцијска превенти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дела функција одлучивања и контроле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16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bCs w:val="false"/>
                <w:sz w:val="28"/>
                <w:szCs w:val="28"/>
                <w:lang w:val="en-US"/>
              </w:rPr>
              <w:t xml:space="preserve">V. </w:t>
            </w:r>
            <w:r>
              <w:rPr>
                <w:bCs w:val="false"/>
                <w:sz w:val="28"/>
                <w:szCs w:val="28"/>
                <w:lang w:val="sr-Latn-CS"/>
              </w:rPr>
              <w:t>ПРИВРЕДНИ СИСТЕМ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Ограничење улоге државе у привреди на постављање основних правила за поштено надметање, слободу уговарања, стварање окружења погодног за ефикасно пословање, као и на регулисање већих поремећаја на тржишту</w:t>
            </w:r>
          </w:p>
          <w:p>
            <w:pPr>
              <w:pStyle w:val="Normal"/>
              <w:ind w:left="470" w:hanging="47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470" w:hanging="47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остепено повлачење државе из привредног система као активног актера и препуштање привреде „законима тр</w:t>
            </w:r>
            <w:r>
              <w:rPr>
                <w:lang w:val="sr-CS"/>
              </w:rPr>
              <w:t>жишта</w:t>
            </w:r>
            <w:r>
              <w:rPr>
                <w:lang w:val="sr-Latn-CS"/>
              </w:rPr>
              <w:t>“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лога државе треба да буде у стварању прописа који ће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>остварити  повољност за раст привреде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>привући домаће као и стране улагаче- инвеститоре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омогућити нормало пословање правних лица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смањити незапосленост;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омогућити ред на фискалном подручју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а надлежна за послове привре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Влад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вредна комора Србиј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6–20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заинтересованост </w:t>
            </w:r>
            <w:r>
              <w:rPr>
                <w:lang w:val="sr-CS"/>
              </w:rPr>
              <w:t>надлежних орган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тварање тржишних услова за привреду.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 сада се не могу одредити  ресурси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 xml:space="preserve">125. </w:t>
            </w:r>
            <w:r>
              <w:rPr>
                <w:lang w:val="sr-Latn-CS"/>
              </w:rPr>
              <w:t>Отклањање неусаглашености и противречности појединих привредно-системских прописа (Закона о привредним друштвима, Закона о хартијама од вредности, Закона о регистрацији привредних субјеката...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</w:t>
            </w:r>
            <w:r>
              <w:rPr>
                <w:lang w:val="sr-Latn-CS"/>
              </w:rPr>
              <w:t>нализ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конзистентности привредно-системских проп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>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егулисање правног положаја предузетник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Министарство привре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вредна комора Срб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исија за заштиту конкуренц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7</w:t>
            </w:r>
            <w:r>
              <w:rPr>
                <w:lang w:val="sr-CS"/>
              </w:rPr>
              <w:t>/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едостатак</w:t>
            </w:r>
            <w:r>
              <w:rPr>
                <w:lang w:val="sr-Latn-CS"/>
              </w:rPr>
              <w:t xml:space="preserve"> кадровских  ресурс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птерећеност радом 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нзистентност прописа са подручја привреде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6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 xml:space="preserve">Унапређење транспарентности процеса </w:t>
            </w:r>
            <w:r>
              <w:rPr>
                <w:lang w:val="sr-CS"/>
              </w:rPr>
              <w:t xml:space="preserve">и поступка </w:t>
            </w:r>
            <w:r>
              <w:rPr>
                <w:lang w:val="sr-Latn-CS"/>
              </w:rPr>
              <w:t>приватизациј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Доследна примена постојећих прописа у вези са: </w:t>
            </w:r>
          </w:p>
          <w:p>
            <w:pPr>
              <w:pStyle w:val="Normal"/>
              <w:ind w:left="90" w:hanging="90"/>
              <w:rPr>
                <w:lang w:val="sr-Latn-CS"/>
              </w:rPr>
            </w:pPr>
            <w:r>
              <w:rPr>
                <w:lang w:val="sr-Latn-CS"/>
              </w:rPr>
              <w:t>- потпуном транспарентношћу поступка приватизације;</w:t>
            </w:r>
          </w:p>
          <w:p>
            <w:pPr>
              <w:pStyle w:val="Normal"/>
              <w:ind w:left="90" w:hanging="90"/>
              <w:rPr/>
            </w:pPr>
            <w:r>
              <w:rPr>
                <w:lang w:val="sr-Latn-CS"/>
              </w:rPr>
              <w:t>- обезбеђивањ</w:t>
            </w:r>
            <w:r>
              <w:rPr>
                <w:lang w:val="sr-CS"/>
              </w:rPr>
              <w:t>ем</w:t>
            </w:r>
            <w:r>
              <w:rPr>
                <w:lang w:val="sr-Latn-CS"/>
              </w:rPr>
              <w:t xml:space="preserve"> јавног објављивања намере продаје;</w:t>
            </w:r>
          </w:p>
          <w:p>
            <w:pPr>
              <w:pStyle w:val="Normal"/>
              <w:ind w:left="90" w:hanging="90"/>
              <w:rPr>
                <w:lang w:val="sr-CS"/>
              </w:rPr>
            </w:pPr>
            <w:r>
              <w:rPr>
                <w:lang w:val="sr-Latn-CS"/>
              </w:rPr>
              <w:t>- обезбеђивањ</w:t>
            </w:r>
            <w:r>
              <w:rPr>
                <w:lang w:val="sr-CS"/>
              </w:rPr>
              <w:t>ем</w:t>
            </w:r>
            <w:r>
              <w:rPr>
                <w:lang w:val="sr-Latn-CS"/>
              </w:rPr>
              <w:t xml:space="preserve"> обавезне     спољне ревизије субјекта који се продај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Министарство привре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генција за приватизаци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Комисија за заштиту конкуренције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достатак</w:t>
            </w:r>
            <w:r>
              <w:rPr>
                <w:lang w:val="sr-Latn-CS"/>
              </w:rPr>
              <w:t xml:space="preserve"> кадровских  ресурс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пшта против-корупцијска превентив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Транспарентност продаје субјекта у власништву државе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</w:t>
            </w:r>
            <w:r>
              <w:rPr>
                <w:lang w:val="sr-Latn-CS"/>
              </w:rPr>
              <w:t>но проверавање процеса приватизације и измена пропис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контролу (путни трошкови, дневнице и сл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и по потреб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у групу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експертизу 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ог стола</w:t>
            </w:r>
          </w:p>
        </w:tc>
      </w:tr>
      <w:tr>
        <w:trPr>
          <w:trHeight w:val="62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7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Увођење независног тела за контролу процеса приватизациј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Министарство </w:t>
            </w:r>
            <w:r>
              <w:rPr>
                <w:lang w:val="sr-CS"/>
              </w:rPr>
              <w:t>привреде</w:t>
            </w:r>
            <w:r>
              <w:rPr>
                <w:lang w:val="sr-Latn-CS"/>
              </w:rPr>
              <w:t xml:space="preserve">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лад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едостатак</w:t>
            </w:r>
            <w:r>
              <w:rPr>
                <w:lang w:val="sr-Latn-CS"/>
              </w:rPr>
              <w:t xml:space="preserve"> кадровских  ресурса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пшта против корупцијска превентив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Раздвојити оперативну и надзорну  функцију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62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</w:t>
            </w:r>
            <w:r>
              <w:rPr>
                <w:lang w:val="sr-Latn-CS"/>
              </w:rPr>
              <w:t>онтрол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од стране Државне ревиз</w:t>
            </w:r>
            <w:r>
              <w:rPr>
                <w:lang w:val="sr-CS"/>
              </w:rPr>
              <w:t>орске</w:t>
            </w:r>
            <w:r>
              <w:rPr>
                <w:lang w:val="sr-Latn-CS"/>
              </w:rPr>
              <w:t xml:space="preserve"> институциј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контролу (путни трошкови, дневнице и сл.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8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 xml:space="preserve">Едукација и информисање грађана о </w:t>
            </w:r>
            <w:r>
              <w:rPr>
                <w:lang w:val="sr-CS"/>
              </w:rPr>
              <w:t xml:space="preserve">њиховим </w:t>
            </w:r>
            <w:r>
              <w:rPr>
                <w:lang w:val="sr-Latn-CS"/>
              </w:rPr>
              <w:t>правим</w:t>
            </w:r>
            <w:r>
              <w:rPr>
                <w:lang w:val="sr-CS"/>
              </w:rPr>
              <w:t xml:space="preserve">а и могућностима </w:t>
            </w:r>
            <w:r>
              <w:rPr>
                <w:lang w:val="sr-Latn-CS"/>
              </w:rPr>
              <w:t xml:space="preserve">у </w:t>
            </w:r>
            <w:r>
              <w:rPr>
                <w:lang w:val="sr-CS"/>
              </w:rPr>
              <w:t xml:space="preserve">процесу </w:t>
            </w:r>
            <w:r>
              <w:rPr>
                <w:lang w:val="sr-Latn-CS"/>
              </w:rPr>
              <w:t>приватизациј</w:t>
            </w:r>
            <w:r>
              <w:rPr>
                <w:lang w:val="sr-CS"/>
              </w:rPr>
              <w:t xml:space="preserve">е </w:t>
            </w:r>
            <w:r>
              <w:rPr>
                <w:lang w:val="sr-Latn-CS"/>
              </w:rPr>
              <w:t xml:space="preserve"> и о ефектима приватизациј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Јавно објављивање извештаја завршених поступака приватизациј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Влада и надлежна министарства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Током</w:t>
            </w:r>
            <w:r>
              <w:rPr>
                <w:lang w:val="sr-Latn-CS"/>
              </w:rPr>
              <w:t xml:space="preserve"> трајањ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пр</w:t>
            </w:r>
            <w:r>
              <w:rPr>
                <w:lang w:val="sr-CS"/>
              </w:rPr>
              <w:t>иватизације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Сматрање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 непотребним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рада држав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Општа </w:t>
            </w:r>
            <w:r>
              <w:rPr>
                <w:lang w:val="sr-CS"/>
              </w:rPr>
              <w:t>анти</w:t>
            </w:r>
            <w:r>
              <w:rPr>
                <w:lang w:val="sr-Latn-CS"/>
              </w:rPr>
              <w:t xml:space="preserve">-корупцијска превентив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бјављивање извештаја</w:t>
            </w:r>
          </w:p>
        </w:tc>
      </w:tr>
      <w:tr>
        <w:trPr>
          <w:trHeight w:val="155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нформисање грађана у вези са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>могућношћу и начину пријаве надлежним органима  о противзаконитим, некоректним и неисправним поступцима пре или после процес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>правом власништва државне имовине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бавезом нових власника из радних односа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и сл</w:t>
            </w:r>
            <w:r>
              <w:rPr>
                <w:lang w:val="sr-CS"/>
              </w:rPr>
              <w:t>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формисање грађана</w:t>
            </w:r>
          </w:p>
        </w:tc>
      </w:tr>
      <w:tr>
        <w:trPr>
          <w:trHeight w:val="136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29</w:t>
            </w:r>
            <w:r>
              <w:rPr>
                <w:lang w:val="sr-CS"/>
              </w:rPr>
              <w:t>. Изграђивање јасне и делотворне политике</w:t>
            </w:r>
            <w:r>
              <w:rPr>
                <w:lang w:val="sr-Latn-CS"/>
              </w:rPr>
              <w:t xml:space="preserve"> конкурен</w:t>
            </w:r>
            <w:r>
              <w:rPr>
                <w:lang w:val="sr-CS"/>
              </w:rPr>
              <w:t>ц</w:t>
            </w:r>
            <w:r>
              <w:rPr>
                <w:lang w:val="sr-Latn-CS"/>
              </w:rPr>
              <w:t>иј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трговине, туризма и услуг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7/</w:t>
            </w: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08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тисак лобија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пшта против-корупцијска превентив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пречавање концентрације капитала</w:t>
            </w:r>
          </w:p>
        </w:tc>
        <w:tc>
          <w:tcPr>
            <w:tcW w:w="2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32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720"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оследна примена Закона о заштити конкуренц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</w:t>
            </w:r>
            <w:r>
              <w:rPr>
                <w:lang w:val="sr-Latn-CS"/>
              </w:rPr>
              <w:t>тварање конкурентности тржишта,</w:t>
            </w:r>
            <w:r>
              <w:rPr>
                <w:lang w:val="sr-CS"/>
              </w:rPr>
              <w:t xml:space="preserve"> спречавање настајања радњи и аката који се у смислу закона сматрају облицима повреде конкуренције – Комисија за заштиту конкуренције,</w:t>
            </w:r>
            <w:r>
              <w:rPr>
                <w:lang w:val="sr-Latn-CS"/>
              </w:rPr>
              <w:t xml:space="preserve"> концентрације капитала и спречавања нелојалне конкуренциј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привред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Комисија за заштиту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0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Установљавање обавезне унутрашње контроле у јавном сектору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оношење прописа у циљу обавезног формирања сталне унутрашње контроле пословањ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ви државни органи и органи локалне самоупра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трање непотребним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едостатак</w:t>
            </w:r>
            <w:r>
              <w:rPr>
                <w:lang w:val="sr-Latn-CS"/>
              </w:rPr>
              <w:t xml:space="preserve"> потребних кадровских ресурса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пшта против-корупцијска превентив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мањење корупцијског ризика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93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Омогућити </w:t>
            </w:r>
            <w:r>
              <w:rPr>
                <w:lang w:val="sr-CS"/>
              </w:rPr>
              <w:t>стал</w:t>
            </w:r>
            <w:r>
              <w:rPr>
                <w:lang w:val="sr-Latn-CS"/>
              </w:rPr>
              <w:t xml:space="preserve">ну едукацију </w:t>
            </w:r>
            <w:r>
              <w:rPr>
                <w:lang w:val="sr-CS"/>
              </w:rPr>
              <w:t>к</w:t>
            </w:r>
            <w:r>
              <w:rPr>
                <w:lang w:val="sr-Latn-CS"/>
              </w:rPr>
              <w:t xml:space="preserve">онтролора на рачуноводственим, фискалним и осталим областима струке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 програм едукације укључити информи</w:t>
            </w:r>
            <w:r>
              <w:rPr>
                <w:lang w:val="sr-CS"/>
              </w:rPr>
              <w:t>с</w:t>
            </w:r>
            <w:r>
              <w:rPr>
                <w:lang w:val="sr-Latn-CS"/>
              </w:rPr>
              <w:t>ање запослених о штетним последицама корупције, појавним облицима и сл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даваче (експерт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остор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 превођење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1</w:t>
            </w:r>
            <w:r>
              <w:rPr>
                <w:lang w:val="sr-CS"/>
              </w:rPr>
              <w:t>. Заснивање н</w:t>
            </w:r>
            <w:r>
              <w:rPr>
                <w:lang w:val="sr-Latn-CS"/>
              </w:rPr>
              <w:t>езавис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спољ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ревизиј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рачуноводственог пословања највећих привредних субјекат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дредити привредне субјекте који подлежу  обавезној спољној ревизиј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описати да р</w:t>
            </w:r>
            <w:r>
              <w:rPr>
                <w:lang w:val="sr-Latn-CS"/>
              </w:rPr>
              <w:t xml:space="preserve">евизијски извештај </w:t>
            </w:r>
            <w:r>
              <w:rPr>
                <w:lang w:val="sr-CS"/>
              </w:rPr>
              <w:t>буде</w:t>
            </w:r>
            <w:r>
              <w:rPr>
                <w:lang w:val="sr-Latn-CS"/>
              </w:rPr>
              <w:t xml:space="preserve"> прилог годишњег финансијског извештаја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финанс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инистарство привреде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Привредна комора </w:t>
            </w:r>
            <w:r>
              <w:rPr>
                <w:lang w:val="sr-CS"/>
              </w:rPr>
              <w:t>Срб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родна скупштин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матрање непотребном 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Општа против</w:t>
            </w:r>
            <w:r>
              <w:rPr>
                <w:lang w:val="sr-CS"/>
              </w:rPr>
              <w:t>-</w:t>
            </w:r>
            <w:r>
              <w:rPr>
                <w:lang w:val="sr-Latn-CS"/>
              </w:rPr>
              <w:t xml:space="preserve"> корупцијска превентив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Финансијска транспарентност правних лиц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лагођавање домаћих прописа међународним стандардим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2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Јачање независности и професионализма специјализованих ревизорских институција и Комисије за рачуноводство и ревизију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ерманентн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едукациј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и усавршавање ревизор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 програме лиценцирања ревизора и рачуновођа укључити теме са подручја етике, морала и сукоба интерес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вијати</w:t>
            </w:r>
            <w:r>
              <w:rPr>
                <w:lang w:val="sr-Latn-CS"/>
              </w:rPr>
              <w:t xml:space="preserve"> међународну сарадњу на подручју ревизије и рачуново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</w:t>
            </w:r>
            <w:r>
              <w:rPr>
                <w:lang w:val="sr-Latn-CS"/>
              </w:rPr>
              <w:t>вођењ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нових међународних стандарда у рад стручњака са подручја ревизије и рачуново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штовање међународних стандарда који обезбеђују независност и професионализацију ревизора и рачуновођа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финанс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мисија за рачуноводство и ревизиј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Недостатак финан</w:t>
            </w:r>
            <w:r>
              <w:rPr>
                <w:lang w:val="sr-CS"/>
              </w:rPr>
              <w:t>с</w:t>
            </w:r>
            <w:r>
              <w:rPr>
                <w:lang w:val="sr-Latn-CS"/>
              </w:rPr>
              <w:t xml:space="preserve">ијских средстава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пшта анти-корупцијска превентива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143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рипрема  кодекса етике ревизора рачуновођ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мисија за рачуноводство и ревизиј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8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83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3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Јачање потпуног, конзистентног и ажурног система вођења пословних књига, у складу са међународним рачуноводственим стандардим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Едукација и оспособљавање запослених у привреди на подручју рачуноводства и вођења пословних књиг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 програм едукације укључити информисање запослених о штетним последицама корупције, појавним облицима корупције и сл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ривредна комора </w:t>
            </w:r>
            <w:r>
              <w:rPr>
                <w:lang w:val="sr-CS"/>
              </w:rPr>
              <w:t>Срб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инистарство финанси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Комисија за рачуноводство и ревизију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Трајни задата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складу са секторским динамичким плановим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Незаинтересованост привредних субјекат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пшта анти-корупцијска превенти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финансијског пословања правних лица у складу са међународним стандардим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едаваче (експерт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простор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 превођење</w:t>
            </w:r>
          </w:p>
        </w:tc>
      </w:tr>
      <w:tr>
        <w:trPr>
          <w:trHeight w:val="83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могућити приступ новинама на том подручју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ровера оспособљења и </w:t>
            </w:r>
            <w:r>
              <w:rPr>
                <w:lang w:val="sr-CS"/>
              </w:rPr>
              <w:t>дав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>ње</w:t>
            </w:r>
            <w:r>
              <w:rPr>
                <w:lang w:val="sr-Latn-CS"/>
              </w:rPr>
              <w:t xml:space="preserve"> сертификата.  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евалуацију и штампање сертификат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Увођење планова интегритета за привредне субјект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Јавно залагање за увођење планова интегритета за привредне субјект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ромовисање и увођење планова интегритета као стандарда у пословању привредних субјект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Израда узорака модела </w:t>
            </w:r>
            <w:r>
              <w:rPr>
                <w:lang w:val="sr-CS"/>
              </w:rPr>
              <w:t>споразума о</w:t>
            </w:r>
            <w:r>
              <w:rPr>
                <w:lang w:val="sr-Latn-CS"/>
              </w:rPr>
              <w:t xml:space="preserve"> ин</w:t>
            </w:r>
            <w:r>
              <w:rPr>
                <w:lang w:val="sr-CS"/>
              </w:rPr>
              <w:t>т</w:t>
            </w:r>
            <w:r>
              <w:rPr>
                <w:lang w:val="sr-Latn-CS"/>
              </w:rPr>
              <w:t>егритет</w:t>
            </w:r>
            <w:r>
              <w:rPr>
                <w:lang w:val="sr-CS"/>
              </w:rPr>
              <w:t>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Привредна комора</w:t>
            </w:r>
            <w:r>
              <w:rPr>
                <w:lang w:val="sr-CS"/>
              </w:rPr>
              <w:t xml:space="preserve"> Срб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(Орган надлежан за спречавање корупције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тпор привредних субјека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матрање непотребним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мовисање етичких и моралних стандарда у пословању привредних субјект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семинаре, дебате и медијске кампање и сл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јавно залагање и промовисање планова интегритета и израду модела споразума о интегритету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5</w:t>
            </w:r>
            <w:r>
              <w:rPr>
                <w:lang w:val="sr-CS"/>
              </w:rPr>
              <w:t>.</w:t>
              <w:tab/>
              <w:t>Спровођење забране прибављања пореских олакшица по основу исплате средстава у незаконите сврх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провођење  семинара и осталих облика едукације са намером упознавања са финансијским трансферима која представљају изигравање правила и могућност корупциј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финанс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лад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м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Општа анти- корупцијска превентива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мањење корупцијског ризика на подручју управљања финансијам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6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Доношење етичког кодекса и успостављање механизама за његову имплементацију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</w:t>
            </w:r>
            <w:r>
              <w:rPr>
                <w:lang w:val="sr-Latn-CS"/>
              </w:rPr>
              <w:t>оношење етичких кодекса у привредним друштвима, стручним удружењима и у другим правним лицим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Привредна комора</w:t>
            </w:r>
            <w:r>
              <w:rPr>
                <w:lang w:val="sr-CS"/>
              </w:rPr>
              <w:t xml:space="preserve"> Срб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Надлежни државни орган</w:t>
            </w:r>
            <w:r>
              <w:rPr>
                <w:lang w:val="sr-CS"/>
              </w:rPr>
              <w:t>и и струковна удружења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Орган надлежан за спречавање корупције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007/2008 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</w:t>
            </w:r>
            <w:r>
              <w:rPr>
                <w:lang w:val="sr-Latn-CS"/>
              </w:rPr>
              <w:t>езаинтересованос</w:t>
            </w:r>
            <w:r>
              <w:rPr>
                <w:lang w:val="sr-CS"/>
              </w:rPr>
              <w:t>т и о</w:t>
            </w:r>
            <w:r>
              <w:rPr>
                <w:lang w:val="sr-Latn-CS"/>
              </w:rPr>
              <w:t>тпор  привредних субјеката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дизање пословног морала у приватном сектору.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- радне групе</w:t>
            </w:r>
          </w:p>
        </w:tc>
      </w:tr>
      <w:tr>
        <w:trPr>
          <w:trHeight w:val="221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ромовисање доношења сертификата поштеног предузећа</w:t>
            </w:r>
            <w:r>
              <w:rPr>
                <w:lang w:val="sr-CS"/>
              </w:rPr>
              <w:t>,</w:t>
            </w:r>
            <w:r>
              <w:rPr>
                <w:lang w:val="sr-Latn-CS"/>
              </w:rPr>
              <w:t xml:space="preserve"> на основу </w:t>
            </w:r>
            <w:r>
              <w:rPr>
                <w:lang w:val="sr-CS"/>
              </w:rPr>
              <w:t>к</w:t>
            </w:r>
            <w:r>
              <w:rPr>
                <w:lang w:val="sr-Latn-CS"/>
              </w:rPr>
              <w:t>ритеријум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</w:t>
            </w:r>
            <w:r>
              <w:rPr>
                <w:lang w:val="sr-Latn-CS"/>
              </w:rPr>
              <w:t xml:space="preserve">оношење кодекса етике у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зложеним струкама (директори, рачуновође, ревизори </w:t>
            </w:r>
            <w:r>
              <w:rPr>
                <w:lang w:val="sr-CS"/>
              </w:rPr>
              <w:t>и др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дукација менаџер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оци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7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Стварање поузданих механизама у предузећима за запослене који желе да пријаве корупцију и обезбеђивање њихове сигурност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оношење одлуке о поступцима пријаве корупцијe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сигурати анонимност лица које пријави унутар привредног субјект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Доношење осталих мера за заштиту лица које пријави </w:t>
            </w:r>
            <w:r>
              <w:rPr>
                <w:lang w:val="sr-CS"/>
              </w:rPr>
              <w:t>к</w:t>
            </w:r>
            <w:r>
              <w:rPr>
                <w:lang w:val="sr-Latn-CS"/>
              </w:rPr>
              <w:t>орупциј</w:t>
            </w:r>
            <w:r>
              <w:rPr>
                <w:lang w:val="sr-CS"/>
              </w:rPr>
              <w:t>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ривредна комора </w:t>
            </w:r>
            <w:r>
              <w:rPr>
                <w:lang w:val="sr-CS"/>
              </w:rPr>
              <w:t>Срб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(Орган надлежан за спречавање корупције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/2008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тпор привредних субјекат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њење корупцијског ризик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Радну групу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8</w:t>
            </w:r>
            <w:r>
              <w:rPr>
                <w:lang w:val="sr-CS"/>
              </w:rPr>
              <w:t>. Активно п</w:t>
            </w:r>
            <w:r>
              <w:rPr>
                <w:lang w:val="sr-Latn-CS"/>
              </w:rPr>
              <w:t>ромовисање кодекса добре пословне праксе Међународне трговинске комор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Доношење одлуке о начину промовисања: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на семинарима;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 xml:space="preserve">објаве на интернет страницама;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>изда</w:t>
            </w:r>
            <w:r>
              <w:rPr>
                <w:lang w:val="sr-CS"/>
              </w:rPr>
              <w:t>вање</w:t>
            </w:r>
            <w:r>
              <w:rPr>
                <w:lang w:val="sr-Latn-CS"/>
              </w:rPr>
              <w:t xml:space="preserve"> посебних брошура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и сл</w:t>
            </w:r>
            <w:r>
              <w:rPr>
                <w:lang w:val="sr-CS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ривредна комора </w:t>
            </w:r>
            <w:r>
              <w:rPr>
                <w:lang w:val="sr-CS"/>
              </w:rPr>
              <w:t>Србиј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/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матрање непотребним 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пшта анти-корупцијска превентив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оцију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39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Укидање одредби о примању поклона као начину финансирања агенција са јавним овлашћењим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прописа и њихово усвајање, </w:t>
            </w:r>
            <w:r>
              <w:rPr>
                <w:lang w:val="sr-Latn-CS"/>
              </w:rPr>
              <w:t>у смислу мера које важе за државну управу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тврдити услове и начин примања донација и располагање тим средстви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привред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лад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родна скупштина</w:t>
            </w:r>
            <w:r>
              <w:rPr>
                <w:lang w:val="sr-Latn-CS"/>
              </w:rPr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Оптерећеност државних органа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пшта анти-корупцијска превентив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4</w:t>
            </w:r>
            <w:r>
              <w:rPr/>
              <w:t>0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Побољшање корпоративног управљањ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Стимулисање и промовисање добре пракс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управљањ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рада узорка анти-корупцијских клаузул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Стављање анти-корупцијских клаузула у уговоре пословних партнер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Едукација</w:t>
            </w:r>
            <w:r>
              <w:rPr>
                <w:lang w:val="sr-Latn-CS"/>
              </w:rPr>
              <w:t xml:space="preserve"> одговорни</w:t>
            </w:r>
            <w:r>
              <w:rPr>
                <w:lang w:val="sr-CS"/>
              </w:rPr>
              <w:t>х</w:t>
            </w:r>
            <w:r>
              <w:rPr>
                <w:lang w:val="sr-Latn-CS"/>
              </w:rPr>
              <w:t xml:space="preserve"> лица о предностима, користима и начину израде плана интегритета (семинари, штампано градиво, округли столови и сл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 xml:space="preserve">) </w:t>
            </w:r>
          </w:p>
          <w:p>
            <w:pPr>
              <w:pStyle w:val="Normal"/>
              <w:rPr>
                <w:highlight w:val="yellow"/>
                <w:lang w:val="sr-Latn-CS"/>
              </w:rPr>
            </w:pPr>
            <w:r>
              <w:rPr>
                <w:highlight w:val="yellow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Израда узорка </w:t>
            </w:r>
            <w:r>
              <w:rPr>
                <w:lang w:val="sr-CS"/>
              </w:rPr>
              <w:t>споразума о</w:t>
            </w:r>
            <w:r>
              <w:rPr>
                <w:lang w:val="sr-Latn-CS"/>
              </w:rPr>
              <w:t xml:space="preserve"> интегритет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Склапање </w:t>
            </w:r>
            <w:r>
              <w:rPr>
                <w:lang w:val="sr-CS"/>
              </w:rPr>
              <w:t>споразума о</w:t>
            </w:r>
            <w:r>
              <w:rPr>
                <w:lang w:val="sr-Latn-CS"/>
              </w:rPr>
              <w:t xml:space="preserve"> интегрит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>т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између пословних партнер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вредна комора Срб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(Орган надлежан за спречавање корупциј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8</w:t>
            </w:r>
            <w:r>
              <w:rPr>
                <w:lang w:val="sr-CS"/>
              </w:rPr>
              <w:t>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Отпор „</w:t>
            </w:r>
            <w:r>
              <w:rPr/>
              <w:t>top menagementa</w:t>
            </w:r>
            <w:r>
              <w:rPr>
                <w:lang w:val="sr-Latn-CS"/>
              </w:rPr>
              <w:t>“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тварање пословног морала и етике на подручју привредних субјеката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оци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16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bCs w:val="false"/>
                <w:sz w:val="28"/>
                <w:szCs w:val="28"/>
                <w:lang w:val="en-US"/>
              </w:rPr>
              <w:t xml:space="preserve">VI. </w:t>
            </w:r>
            <w:r>
              <w:rPr>
                <w:bCs w:val="false"/>
                <w:sz w:val="28"/>
                <w:szCs w:val="28"/>
                <w:lang w:val="sr-Latn-CS"/>
              </w:rPr>
              <w:t>МЕДИЈИ</w:t>
            </w:r>
          </w:p>
        </w:tc>
      </w:tr>
      <w:tr>
        <w:trPr>
          <w:trHeight w:val="42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1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 xml:space="preserve">Разграничење делатности оглашавања и информативне функције </w:t>
            </w:r>
            <w:r>
              <w:rPr>
                <w:lang w:val="sr-CS"/>
              </w:rPr>
              <w:t xml:space="preserve">унутар </w:t>
            </w:r>
            <w:r>
              <w:rPr>
                <w:lang w:val="sr-Latn-CS"/>
              </w:rPr>
              <w:t>медиј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Орга</w:t>
            </w:r>
            <w:r>
              <w:rPr>
                <w:lang w:val="sr-CS"/>
              </w:rPr>
              <w:t>н</w:t>
            </w:r>
            <w:r>
              <w:rPr>
                <w:lang w:val="sr-Latn-CS"/>
              </w:rPr>
              <w:t>изација јав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расправе на тему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едијске кућ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инистарство култур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6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Отпор медија </w:t>
            </w:r>
            <w:r>
              <w:rPr>
                <w:lang w:val="sr-CS"/>
              </w:rPr>
              <w:t>због</w:t>
            </w:r>
            <w:r>
              <w:rPr>
                <w:lang w:val="sr-Latn-CS"/>
              </w:rPr>
              <w:t xml:space="preserve"> могућ</w:t>
            </w:r>
            <w:r>
              <w:rPr>
                <w:lang w:val="sr-CS"/>
              </w:rPr>
              <w:t>ег</w:t>
            </w:r>
            <w:r>
              <w:rPr>
                <w:lang w:val="sr-Latn-CS"/>
              </w:rPr>
              <w:t xml:space="preserve"> губитка прихо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Притисак потенцијалних оглаш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вача због губитка могућности утицаја на </w:t>
            </w:r>
            <w:r>
              <w:rPr>
                <w:lang w:val="sr-CS"/>
              </w:rPr>
              <w:t>уређивачку политику</w:t>
            </w:r>
            <w:r>
              <w:rPr>
                <w:lang w:val="sr-Latn-CS"/>
              </w:rPr>
              <w:t xml:space="preserve"> медија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зависност медија у припреми информативног програма од оглашивача који су можда и власници медијске кућ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Спречавање утицаја политике </w:t>
            </w:r>
            <w:r>
              <w:rPr>
                <w:lang w:val="sr-CS"/>
              </w:rPr>
              <w:t>на</w:t>
            </w:r>
            <w:r>
              <w:rPr>
                <w:lang w:val="sr-Latn-CS"/>
              </w:rPr>
              <w:t xml:space="preserve"> рад медија преко оглашивач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Транспарентност рада 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организацију Округлог стола</w:t>
            </w:r>
          </w:p>
        </w:tc>
      </w:tr>
      <w:tr>
        <w:trPr>
          <w:trHeight w:val="69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Министарство култур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6/</w:t>
            </w: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07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54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Старање </w:t>
            </w:r>
            <w:r>
              <w:rPr>
                <w:lang w:val="sr-CS"/>
              </w:rPr>
              <w:t>о</w:t>
            </w:r>
            <w:r>
              <w:rPr>
                <w:lang w:val="sr-Latn-CS"/>
              </w:rPr>
              <w:t xml:space="preserve"> независности</w:t>
            </w:r>
            <w:r>
              <w:rPr>
                <w:lang w:val="sr-CS"/>
              </w:rPr>
              <w:t xml:space="preserve"> и</w:t>
            </w:r>
            <w:r>
              <w:rPr>
                <w:lang w:val="sr-Latn-CS"/>
              </w:rPr>
              <w:t xml:space="preserve"> објективност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медиј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едијске кућ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trHeight w:val="140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2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Транспарентан увид у власничку структуру медија и спречавање њихове монополизациј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конзистентности</w:t>
            </w:r>
            <w:r>
              <w:rPr>
                <w:lang w:val="sr-CS"/>
              </w:rPr>
              <w:t xml:space="preserve"> прописа о</w:t>
            </w:r>
            <w:r>
              <w:rPr>
                <w:lang w:val="sr-Latn-CS"/>
              </w:rPr>
              <w:t xml:space="preserve"> транспарентности власништва и спречавања монополизације</w:t>
            </w:r>
            <w:r>
              <w:rPr>
                <w:lang w:val="sr-CS"/>
              </w:rPr>
              <w:t xml:space="preserve"> меди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Министарство култур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7</w:t>
            </w:r>
            <w:r>
              <w:rPr>
                <w:lang w:val="sr-CS"/>
              </w:rPr>
              <w:t>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тпор власника медијских кућ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тарање за објективност рада медиј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4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4</w:t>
            </w:r>
            <w:r>
              <w:rPr/>
              <w:t>3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Транспарентност финансијског пословања медиј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Анализа конзистентности 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пречити утицај (сукоб интереса) између оглашивача, донатора и самосталног рада медиј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начина финансирања медија и припрема јасних критеријума финансирања. Посебну пажњу посветити начину трошења финансијских средстава донатора и услова</w:t>
            </w:r>
            <w:r>
              <w:rPr>
                <w:lang w:val="sr-CS"/>
              </w:rPr>
              <w:t xml:space="preserve"> под</w:t>
            </w:r>
            <w:r>
              <w:rPr>
                <w:lang w:val="sr-Latn-CS"/>
              </w:rPr>
              <w:t xml:space="preserve"> којима су средства донира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култур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едијске куће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7</w:t>
            </w:r>
            <w:r>
              <w:rPr>
                <w:lang w:val="sr-CS"/>
              </w:rPr>
              <w:t>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тпор власника медија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Финансијска независност и транспарентност медиј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Објављивање</w:t>
            </w:r>
            <w:r>
              <w:rPr>
                <w:lang w:val="sr-CS"/>
              </w:rPr>
              <w:t xml:space="preserve"> завршних рачун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едијске кућ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бјављивање завршних рачун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 xml:space="preserve">Унапређење прописа о </w:t>
            </w:r>
            <w:r>
              <w:rPr>
                <w:lang w:val="sr-CS"/>
              </w:rPr>
              <w:t xml:space="preserve">статусу, правима и </w:t>
            </w:r>
            <w:r>
              <w:rPr>
                <w:lang w:val="sr-Latn-CS"/>
              </w:rPr>
              <w:t>раду медија у циљу стварања услова за њихов независан рад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Анализа постојећих прописа са становишта обезбеђења независности медија</w:t>
            </w:r>
            <w:r>
              <w:rPr>
                <w:lang w:val="sr-CS"/>
              </w:rPr>
              <w:t xml:space="preserve"> и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.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Анализа постојећих прописа са становишта могућности утицања на рад новинара</w:t>
            </w:r>
            <w:r>
              <w:rPr>
                <w:lang w:val="sr-CS"/>
              </w:rPr>
              <w:t xml:space="preserve"> и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Размотрити могућности јачања независног положаја новинара и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њихове одговорности </w:t>
            </w:r>
            <w:r>
              <w:rPr>
                <w:lang w:val="sr-CS"/>
              </w:rPr>
              <w:t xml:space="preserve">за </w:t>
            </w:r>
            <w:r>
              <w:rPr>
                <w:lang w:val="sr-Latn-CS"/>
              </w:rPr>
              <w:t xml:space="preserve">повреде постојећих </w:t>
            </w:r>
            <w:r>
              <w:rPr>
                <w:lang w:val="sr-CS"/>
              </w:rPr>
              <w:t>пропис</w:t>
            </w:r>
            <w:r>
              <w:rPr>
                <w:lang w:val="sr-Latn-CS"/>
              </w:rPr>
              <w:t>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зменa </w:t>
            </w:r>
            <w:r>
              <w:rPr>
                <w:lang w:val="sr-CS"/>
              </w:rPr>
              <w:t xml:space="preserve">и усвајање </w:t>
            </w:r>
            <w:r>
              <w:rPr>
                <w:lang w:val="sr-Latn-CS"/>
              </w:rPr>
              <w:t>прописа кој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ће обезбедити новинарима равноправан статус са власницима и руководством медијских кућ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Министарство култур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Удружења  новинар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7</w:t>
            </w:r>
            <w:r>
              <w:rPr>
                <w:lang w:val="sr-CS"/>
              </w:rPr>
              <w:t>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тпор власника и притисак оглашивача 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Изградња правног система на медијском подручју са против корупцијск</w:t>
            </w:r>
            <w:r>
              <w:rPr>
                <w:lang w:val="sr-CS"/>
              </w:rPr>
              <w:t>ом</w:t>
            </w:r>
            <w:r>
              <w:rPr>
                <w:lang w:val="sr-Latn-CS"/>
              </w:rPr>
              <w:t xml:space="preserve"> конзистен</w:t>
            </w:r>
            <w:r>
              <w:rPr>
                <w:lang w:val="sr-CS"/>
              </w:rPr>
              <w:t>цијом</w:t>
            </w:r>
            <w:r>
              <w:rPr>
                <w:lang w:val="sr-Latn-CS"/>
              </w:rPr>
              <w:t xml:space="preserve">.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5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 xml:space="preserve">Обезбеђивање услова за рад, самосталност и независност </w:t>
            </w:r>
            <w:bookmarkStart w:id="5" w:name="OLE_LINK5"/>
            <w:bookmarkStart w:id="6" w:name="OLE_LINK3"/>
            <w:r>
              <w:rPr>
                <w:lang w:val="sr-Latn-CS"/>
              </w:rPr>
              <w:t>Републичке радио-дифузне агенције и Агенције за телекомуникације</w:t>
            </w:r>
            <w:bookmarkEnd w:id="5"/>
            <w:bookmarkEnd w:id="6"/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Анализа постојећих прописа </w:t>
            </w:r>
            <w:r>
              <w:rPr>
                <w:lang w:val="sr-CS"/>
              </w:rPr>
              <w:t>о</w:t>
            </w:r>
            <w:r>
              <w:rPr>
                <w:lang w:val="sr-Latn-CS"/>
              </w:rPr>
              <w:t xml:space="preserve"> рад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Републичке радио-дифузне агенције и Агенције за телекомуникац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остојећих прописа са стан</w:t>
            </w:r>
            <w:r>
              <w:rPr>
                <w:lang w:val="sr-CS"/>
              </w:rPr>
              <w:t>ов</w:t>
            </w:r>
            <w:r>
              <w:rPr>
                <w:lang w:val="sr-Latn-CS"/>
              </w:rPr>
              <w:t>ишта могућности утицања на рад агенци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</w:t>
            </w:r>
            <w:r>
              <w:rPr>
                <w:lang w:val="sr-Latn-CS"/>
              </w:rPr>
              <w:t>ачањ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независног положаја агенциј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Министарство </w:t>
            </w:r>
            <w:r>
              <w:rPr>
                <w:lang w:val="sr-CS"/>
              </w:rPr>
              <w:t>култур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Министарство за капшиталне инвестициј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ализован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градња правног система на медијском подручју са становишта против корупцијске конзистентности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6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 xml:space="preserve">Увођење јединственог кодекса етике новинара, уз </w:t>
            </w:r>
            <w:r>
              <w:rPr>
                <w:lang w:val="sr-CS"/>
              </w:rPr>
              <w:t xml:space="preserve">обавезно </w:t>
            </w:r>
            <w:r>
              <w:rPr>
                <w:lang w:val="sr-Latn-CS"/>
              </w:rPr>
              <w:t>прописивање забране коруптивног понашањ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и обезбеђивање његове делотворност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остојећих кодекса етике рада новинар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рганизација јавне расправе на ту тему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</w:t>
            </w:r>
            <w:r>
              <w:rPr>
                <w:lang w:val="sr-Latn-CS"/>
              </w:rPr>
              <w:t>свајање јединственог етичког кодекса новинара на основу међународних стандар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дружења</w:t>
            </w:r>
            <w:r>
              <w:rPr>
                <w:lang w:val="sr-Latn-CS"/>
              </w:rPr>
              <w:t xml:space="preserve">  новинар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(Орган надлежан за спречавање корупције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заинтересованост  новинара 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ективност и етика рада новинар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7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Обезбеђивање независности новинара у професионалном раду уз доследно спровођење одговорности за повреде етичког кодекса новинар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Јачање интерних правила у сврху ефикасне и стручне обраде повреде правних и етичких норми </w:t>
            </w:r>
            <w:r>
              <w:rPr>
                <w:lang w:val="sr-CS"/>
              </w:rPr>
              <w:t xml:space="preserve">од стране </w:t>
            </w:r>
            <w:r>
              <w:rPr>
                <w:lang w:val="sr-Latn-CS"/>
              </w:rPr>
              <w:t>новинар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Удружења  новинара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7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рајни задатак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тпор новинара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ективност и етика рада новинар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 ј</w:t>
            </w:r>
            <w:r>
              <w:rPr>
                <w:lang w:val="sr-Latn-CS"/>
              </w:rPr>
              <w:t>единствен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етичк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кодекс увести суд част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Транспарентност рада суда части и јачање његовог ра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Удружења  новинар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/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8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Унапређивање прописа о одговорности за јавну реч;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Министарство </w:t>
            </w:r>
            <w:r>
              <w:rPr>
                <w:lang w:val="sr-CS"/>
              </w:rPr>
              <w:t>к</w:t>
            </w:r>
            <w:r>
              <w:rPr>
                <w:lang w:val="sr-Latn-CS"/>
              </w:rPr>
              <w:t xml:space="preserve">ултур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заинтересованост за измене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Трајно уређење подручја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76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49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 xml:space="preserve">Спречавање дискриминације </w:t>
            </w:r>
            <w:r>
              <w:rPr>
                <w:lang w:val="sr-CS"/>
              </w:rPr>
              <w:t xml:space="preserve">у односу </w:t>
            </w:r>
            <w:r>
              <w:rPr>
                <w:lang w:val="sr-Latn-CS"/>
              </w:rPr>
              <w:t>државних органа према медијим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оследна примена санкција  у случају кршења забране дискриминациј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култур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ви државни органи и органи локалне самоуправ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тпор државних службеника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бјективност извештавањ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аво на приступ информацијама од јавног знача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Јачање транспарентности рада државних органа и органа локалне самоуправе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Израда интерних упутстава новинарима за заштиту права у случају повреде пр</w:t>
            </w:r>
            <w:r>
              <w:rPr>
                <w:lang w:val="sr-CS"/>
              </w:rPr>
              <w:t>описа</w:t>
            </w:r>
            <w:r>
              <w:rPr>
                <w:lang w:val="sr-Latn-CS"/>
              </w:rPr>
              <w:t xml:space="preserve"> о дискримина</w:t>
            </w:r>
            <w:r>
              <w:rPr>
                <w:lang w:val="sr-CS"/>
              </w:rPr>
              <w:t>цији од стране</w:t>
            </w:r>
            <w:r>
              <w:rPr>
                <w:lang w:val="sr-Latn-CS"/>
              </w:rPr>
              <w:t xml:space="preserve"> државних орга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Удружења новинара 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Медијске кућ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тпор власника медијских кућа</w:t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</w:t>
            </w:r>
            <w:r>
              <w:rPr>
                <w:lang w:val="sr-Latn-CS"/>
              </w:rPr>
              <w:t>зрад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интерних упутстав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470" w:hanging="470"/>
              <w:rPr>
                <w:lang w:val="sr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0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 xml:space="preserve">Имплементација принципа неспојивости рада новинара и њихове политичке активности </w:t>
            </w:r>
          </w:p>
          <w:p>
            <w:pPr>
              <w:pStyle w:val="Normal"/>
              <w:ind w:left="470" w:hanging="47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Неспојивост рада новинара и њихове политичке активности укључити у предлог јединственог етичког кодекс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Доследна примена принцип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Удружења новинар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200</w:t>
            </w:r>
            <w:r>
              <w:rPr>
                <w:lang w:val="sr-CS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тпор новинара 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пречавање сукоба интереса новинар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пшта анти-корупцијска превентива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1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Стална едукација новинара о облицима непримереног утицаја на њихов рад, о облицима корупције, о истраживачком новинарству и о њиховој заштити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рада почетних и допунских програма едукације новинара укључујући теме наведене у мер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Као предаваче користити  новинаре</w:t>
            </w:r>
            <w:r>
              <w:rPr>
                <w:lang w:val="sr-CS"/>
              </w:rPr>
              <w:t>,</w:t>
            </w:r>
            <w:r>
              <w:rPr>
                <w:lang w:val="sr-Latn-CS"/>
              </w:rPr>
              <w:t xml:space="preserve"> као и стручњаке из државн</w:t>
            </w:r>
            <w:r>
              <w:rPr>
                <w:lang w:val="sr-CS"/>
              </w:rPr>
              <w:t>их орган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култур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дружења новинар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(Орган надлежан за спречавање корупције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/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заинтересованост новинар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едостатак</w:t>
            </w:r>
            <w:r>
              <w:rPr>
                <w:lang w:val="sr-Latn-CS"/>
              </w:rPr>
              <w:t xml:space="preserve"> финансијских средства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пшта анти-корупцијска превентив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могућити новинарима учествовање на семинарима, конференцијама и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едукативним  програмима отвореног типа, чији носиоци су државни орган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путне трошкове и дневниц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95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2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Обезбеђивање делотворног механизма правне заштите новинара у случајевима неоснованог ускраћивања информациј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Јачање независности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оследна примена санкција  у случају неоснованог ускраћивања информациј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култур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ви државни органи и органи локалне самоуправе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тпор државних службеника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бјективност извештавањ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аво на приступ информацијама од јавног знача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Јачање транспарентност рада државних </w:t>
            </w: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ргана и органа локалне власти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рада интерних упутстава новинарима за заштиту права у случају повреде правних норми везаних за неосновано ускра</w:t>
            </w:r>
            <w:r>
              <w:rPr>
                <w:lang w:val="sr-CS"/>
              </w:rPr>
              <w:t>ћ</w:t>
            </w:r>
            <w:r>
              <w:rPr>
                <w:lang w:val="sr-Latn-CS"/>
              </w:rPr>
              <w:t>ивање информациј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Удружења новинара 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едијске куће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тпор медијских кућа</w:t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 Радну групу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постављање</w:t>
            </w:r>
            <w:r>
              <w:rPr>
                <w:lang w:val="sr-Latn-CS"/>
              </w:rPr>
              <w:t xml:space="preserve"> интерног медијског омбудсман</w:t>
            </w:r>
            <w:r>
              <w:rPr>
                <w:lang w:val="sr-CS"/>
              </w:rPr>
              <w:t>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За сада се не могу одредити  ресурси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3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Прописивање санкција за трговину медијским утицајем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Министарство култур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заинтересованост за измене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Трајно уређење подручја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cantSplit w:val="true"/>
        </w:trPr>
        <w:tc>
          <w:tcPr>
            <w:tcW w:w="16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bCs w:val="false"/>
                <w:sz w:val="28"/>
                <w:szCs w:val="28"/>
                <w:lang w:val="sr-Latn-CS"/>
              </w:rPr>
              <w:t>VII. УЧЕШЋЕ ГРАЂАНА И ЦИВИЛНОГ ДРУШТВА У БОРБИ ПРОТИВ КОРУПЦИЈЕ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Спровођење континуиране кампање подизања свести грађана о корупцији и начинима борбе против њ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дабрати циљне групе за спровођење камп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</w:t>
            </w:r>
            <w:r>
              <w:rPr>
                <w:lang w:val="sr-Latn-CS"/>
              </w:rPr>
              <w:t>потребити методе социјалног маркетинга (аудио визу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>лне методе, постери, израда логотипа, парол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>, летака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Oбјављивање анти-корупцијских тексто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а и израда текстова о корупцији и борби против њ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и државни орга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дружења грађа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(Орган надлежан за спречавање корупције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матрање непотребним 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Ангажовати грађане у борби против корупције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1418"/>
              </w:tabs>
              <w:jc w:val="left"/>
              <w:rPr/>
            </w:pPr>
            <w:r>
              <w:rPr>
                <w:lang w:val="sr-CS"/>
              </w:rPr>
              <w:t>истражив</w:t>
            </w:r>
            <w:r>
              <w:rPr/>
              <w:t>a</w:t>
            </w:r>
            <w:r>
              <w:rPr>
                <w:lang w:val="sr-CS"/>
              </w:rPr>
              <w:t>ње у сврху спровођења кампања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1418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израду материјала социјалног маркетинга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1418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израду, штампање и објављивање анти-корупцијских текстов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 xml:space="preserve">155. </w:t>
            </w:r>
            <w:r>
              <w:rPr>
                <w:lang w:val="sr-Latn-CS"/>
              </w:rPr>
              <w:t>Увођење програма едукације о корупцији у образовне институциј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Теме борбе против корупције увести у програме основних</w:t>
            </w:r>
            <w:r>
              <w:rPr>
                <w:lang w:val="sr-CS"/>
              </w:rPr>
              <w:t>,</w:t>
            </w:r>
            <w:r>
              <w:rPr>
                <w:lang w:val="sr-Latn-CS"/>
              </w:rPr>
              <w:t xml:space="preserve"> средњих школа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факулте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Израдити анализу могућности укључивања теме корупције и борбе против корупције у наставне програме постојећих школских и факултетских предмет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ити измене наставних прогр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ршити обуку предавача за предавање на тему корупције и борбе против корупциј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Министарство просвете и спорт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(Орган надлежан за спречавање корупције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-2008/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Незаинтересованост надлежног министарства</w:t>
            </w:r>
            <w:r>
              <w:rPr>
                <w:lang w:val="sr-CS"/>
              </w:rPr>
              <w:t xml:space="preserve"> и осталих тела која учествују у креирању програма школа и факултет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Развијање анти-корупцијске културе младих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требна су средства за: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- анализу могућности укључивања теме корупције и борбе против корупције у наставне програме постојећих школских и факултетских предмет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- примену измена наставних програма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обуку предавача и за њихове накнад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662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6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Информисање грађана о предузетим анти</w:t>
            </w:r>
            <w:r>
              <w:rPr>
                <w:lang w:val="sr-CS"/>
              </w:rPr>
              <w:t>-</w:t>
            </w:r>
            <w:r>
              <w:rPr>
                <w:lang w:val="sr-Latn-CS"/>
              </w:rPr>
              <w:t>корупцијским мерама и њиховим ефектим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рганизација јавних трибин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Редовно извештавање јавности путем медија</w:t>
            </w:r>
            <w:r>
              <w:rPr>
                <w:lang w:val="sr-CS"/>
              </w:rPr>
              <w:t xml:space="preserve"> објављивањем информација на интернет презентацијама надлежних органа и организација и информисањем на основу Закона о слободном приступу информацијама од јавног значај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провођење испитивања међу грађанима, корисницима услуга државних органа и стручњацима пре утврђивања мера за борбу против корупције, кад год је то примерено; анализа прикупљених података укључивање корисних предлога у антикорупцијске програме и мер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ви државни орган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дружења грађа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исија за примену Националне стратегије за борбу против корупц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(Орган надлежан за спречавање корупције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чети одмах са реализацијом/</w:t>
            </w: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матрање непотребним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већање свести  јавности о опасностима које ствара корупција  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пшта анти-корупцијска превентива</w:t>
            </w:r>
          </w:p>
        </w:tc>
        <w:tc>
          <w:tcPr>
            <w:tcW w:w="2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организацију јавних трибина и извештавање јавности путем медија (објављивање информација на интернет презентацијама)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осмишљавање и спровођење испитивања, анализе прикупљених података, анализе предлога, обављања консултација и припреме образложења</w:t>
            </w:r>
          </w:p>
        </w:tc>
      </w:tr>
      <w:tr>
        <w:trPr>
          <w:trHeight w:val="662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Правовремено обраћање стручној јавности и организацијама заинтересованим за садржај одређених мера у фази припреме, анализа њихових предлога, обављање консултација у вези са прихватљивим предлозима, и образложење због чега неки предлог није прихватљив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7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Информисање грађана о прописима којима се регулише слободан приступ информацијама од јавног значај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нформисање изводити преко: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1418"/>
              </w:tabs>
              <w:jc w:val="left"/>
              <w:rPr/>
            </w:pPr>
            <w:r>
              <w:rPr>
                <w:lang w:val="sr-CS"/>
              </w:rPr>
              <w:t>и</w:t>
            </w:r>
            <w:r>
              <w:rPr>
                <w:lang w:val="sr-Latn-CS"/>
              </w:rPr>
              <w:t>зраде летак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1418"/>
              </w:tabs>
              <w:jc w:val="left"/>
              <w:rPr/>
            </w:pPr>
            <w:r>
              <w:rPr>
                <w:lang w:val="sr-CS"/>
              </w:rPr>
              <w:t>и</w:t>
            </w:r>
            <w:r>
              <w:rPr>
                <w:lang w:val="sr-Latn-CS"/>
              </w:rPr>
              <w:t>нтернет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CS"/>
              </w:rPr>
              <w:t>р</w:t>
            </w:r>
            <w:r>
              <w:rPr>
                <w:lang w:val="sr-Latn-CS"/>
              </w:rPr>
              <w:t>ада медија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а и дистрибуција летака и публика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према и реализација емисија о тој теми на јавним РТВ сервисима и другим медиј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ви органи власти у смислу Закона о слободном приступу информацијам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Повереник за информације од јавног значај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владине организациј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чети одмах са реализацијом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/</w:t>
            </w: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матрање непотребним 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пшта анти-корупцијска превентив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1418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штампање летак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1418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интернет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1418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рад медиј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средства за припрему и дистрибуцију летака и публикацију и припрему и реализацију емисија</w:t>
            </w:r>
          </w:p>
        </w:tc>
      </w:tr>
      <w:tr>
        <w:trPr>
          <w:trHeight w:val="165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470" w:hanging="470"/>
              <w:rPr>
                <w:lang w:val="sr-Latn-CS"/>
              </w:rPr>
            </w:pPr>
            <w:r>
              <w:rPr>
                <w:lang w:val="sr-CS"/>
              </w:rPr>
              <w:t>158. Обезбеђивање делотворне правне заштите у случајевима неоснованог ускраћивања информациј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CS"/>
              </w:rPr>
              <w:t>Утврђивање одговарајућих механизама за спровођење коначних одлука Повереника по жалб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CCFF"/>
                <w:lang w:val="sr-Latn-CS"/>
              </w:rPr>
            </w:pPr>
            <w:r>
              <w:rPr>
                <w:lang w:val="sr-CS"/>
              </w:rPr>
              <w:t>Влад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sr-Latn-CS"/>
              </w:rPr>
            </w:pPr>
            <w:r>
              <w:rPr>
                <w:lang w:val="sr-CS"/>
              </w:rPr>
              <w:t>Почети одмах са реализацијом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заинтересованост медија и невладиних организација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Укључивање медија и невладиних организација у анти-корупцијско деловање </w:t>
            </w:r>
          </w:p>
        </w:tc>
        <w:tc>
          <w:tcPr>
            <w:tcW w:w="28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CS"/>
              </w:rPr>
              <w:t xml:space="preserve">За сада се не могу одредити ресурси </w:t>
            </w:r>
          </w:p>
        </w:tc>
      </w:tr>
      <w:tr>
        <w:trPr>
          <w:trHeight w:val="27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окретање прекршајних поступака у случајевима када је Закон о слободном приступу информацијама прекрше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културе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штовање законских рокова за поступање у управном спору због кршења Закона о слободном приступу информација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ховни суд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Управни суд)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Ефикасно вођење прекршајних поступака због кршења Закона о слободном приступу информацијама и олакшавање оштећенима који покрећу поступке да дођу до података о прекршиоци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гани за прекрша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прекршајни судови)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могућавање ефикасне и адекватне накнаде штете услед кршења обавеза из Закона о слободном приступу информација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удови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Анализа одредаба постојећих прописа и праксе поступања који отежавају делотворност правне заштите и израда предлога аката који би те препреке отклони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вереник за информације од јавног знача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старство култур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о краја прве половине 2007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чињавање регистра органа јавне влас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остављање спискова организације којима је поверено вршење јавних овлашћења, организација које су ти органи основали или их у претежном делу финансирај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Сви државни органи, органи територијалне аутономије и локалне самоуправе у сарадњи с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рганом надлежним за надзор над спровођењем Закона о слободном приступу информацијама (достављање спискова организације којима је поверено вршење јавних овлашћења, организација које су ти органи основали или их у претежном делу финансирају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94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59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Увођење</w:t>
            </w:r>
            <w:r>
              <w:rPr>
                <w:lang w:val="sr-CS"/>
              </w:rPr>
              <w:t xml:space="preserve"> поузданих </w:t>
            </w:r>
            <w:r>
              <w:rPr>
                <w:lang w:val="sr-Latn-CS"/>
              </w:rPr>
              <w:t>механизама за достављање притужби грађана и обавезе државних органа да на њих одговоре у законском року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Израда јасних критеријума / упутстава за право на </w:t>
            </w:r>
            <w:r>
              <w:rPr>
                <w:lang w:val="sr-CS"/>
              </w:rPr>
              <w:t>притужбу</w:t>
            </w:r>
          </w:p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зматрање потреба за изменама прописа ради обезбеђивања поузданог механизма 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стављање 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тупање п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тужбама грађана 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 државних органа и других институција које спроводе Стратегију и промена прописа 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кладу са налазима тог разматр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стављање јасних и кратких рокова за поступање п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тужбама грађан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ао и за дав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говора грађан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ати органе да испитују и наводе из анонимних притужби уколико има довољно елемената 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тврђивање чињениц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и даља испитива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ви државни органи и организације на које се примењује Национална стратегија за борбу против корупциј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Трећи квартал 2007</w:t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пшта анти-корупцијска превенти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нгажовати грађане у борби против корупције</w:t>
            </w:r>
          </w:p>
        </w:tc>
        <w:tc>
          <w:tcPr>
            <w:tcW w:w="2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анализу и измен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пи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е формула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CS"/>
              </w:rPr>
              <w:t>периодичне провере</w:t>
            </w:r>
          </w:p>
        </w:tc>
      </w:tr>
      <w:tr>
        <w:trPr>
          <w:trHeight w:val="3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Израда формулара </w:t>
            </w:r>
            <w:r>
              <w:rPr>
                <w:lang w:val="sr-CS"/>
              </w:rPr>
              <w:t>притужби</w:t>
            </w:r>
            <w:r>
              <w:rPr>
                <w:lang w:val="sr-Latn-CS"/>
              </w:rPr>
              <w:t xml:space="preserve"> који укључује</w:t>
            </w:r>
            <w:r>
              <w:rPr>
                <w:lang w:val="sr-CS"/>
              </w:rPr>
              <w:t xml:space="preserve"> и</w:t>
            </w:r>
            <w:r>
              <w:rPr>
                <w:lang w:val="sr-Latn-C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</w:tabs>
              <w:jc w:val="left"/>
              <w:rPr>
                <w:lang w:val="sr-CS"/>
              </w:rPr>
            </w:pPr>
            <w:r>
              <w:rPr>
                <w:lang w:val="sr-Latn-CS"/>
              </w:rPr>
              <w:t>коверту са адресо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418"/>
              </w:tabs>
              <w:jc w:val="left"/>
              <w:rPr/>
            </w:pPr>
            <w:r>
              <w:rPr>
                <w:lang w:val="sr-Latn-CS"/>
              </w:rPr>
              <w:t>надлежног државног органа, могућност слања поштом или остављања на одређеном месту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у институцији</w:t>
            </w:r>
          </w:p>
          <w:p>
            <w:pPr>
              <w:pStyle w:val="Normal"/>
              <w:ind w:left="45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могућити доступност формулара у државним институција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Јамчити анонимност ако се траж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вести обавезу</w:t>
            </w:r>
            <w:r>
              <w:rPr>
                <w:lang w:val="sr-Latn-CS"/>
              </w:rPr>
              <w:t xml:space="preserve"> државним институцијама да поднесу годишње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извештаје о решавању притужби грађан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ганизовање периодичних провер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функционисања система за пријем и поступање по притужбама грађан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и квартал 2008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8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0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У</w:t>
            </w:r>
            <w:r>
              <w:rPr>
                <w:lang w:val="sr-CS"/>
              </w:rPr>
              <w:t>кључивање</w:t>
            </w:r>
            <w:r>
              <w:rPr>
                <w:lang w:val="sr-Latn-CS"/>
              </w:rPr>
              <w:t xml:space="preserve"> удружења грађана у активности државних органа у борби против корупције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Обавештавање </w:t>
            </w:r>
            <w:r>
              <w:rPr>
                <w:lang w:val="sr-Latn-CS"/>
              </w:rPr>
              <w:t>грађана о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>опасностима које узрокује корупциј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>најширим могућим мерама у борби против корупциј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1418"/>
              </w:tabs>
              <w:jc w:val="left"/>
              <w:rPr/>
            </w:pPr>
            <w:r>
              <w:rPr>
                <w:lang w:val="sr-Latn-CS"/>
              </w:rPr>
              <w:t>њиховим могућностима у борби против корупције (организ</w:t>
            </w:r>
            <w:r>
              <w:rPr>
                <w:lang w:val="sr-CS"/>
              </w:rPr>
              <w:t>ов</w:t>
            </w:r>
            <w:r>
              <w:rPr>
                <w:lang w:val="sr-Latn-CS"/>
              </w:rPr>
              <w:t>ање стручних дискусија и сл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)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1418"/>
              </w:tabs>
              <w:jc w:val="left"/>
              <w:rPr>
                <w:lang w:val="sr-Latn-CS"/>
              </w:rPr>
            </w:pPr>
            <w:r>
              <w:rPr>
                <w:lang w:val="sr-Latn-CS"/>
              </w:rPr>
              <w:t>могућностима коришћења буџетских средстава у антикорупцијским пројектим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Сви државни орга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(Орган надлежан за спречвање корупције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заинтересованост удружењ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едостата</w:t>
            </w:r>
            <w:r>
              <w:rPr>
                <w:lang w:val="sr-Latn-CS"/>
              </w:rPr>
              <w:t>к финанцијских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матрање непотребним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пшта анти-корупцијска превенти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нгажовати грађане у борби против корупције</w:t>
            </w:r>
          </w:p>
        </w:tc>
        <w:tc>
          <w:tcPr>
            <w:tcW w:w="2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Потребна су средства за обавештавање удружења грађан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азматр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ицијатива удруже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ђа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уџетск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ршке пројект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дружења грађа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26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ућивање пози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дружењима грађана за укључивање 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тивности државних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гана у борби против</w:t>
            </w:r>
          </w:p>
          <w:p>
            <w:pPr>
              <w:pStyle w:val="Normal"/>
              <w:rPr>
                <w:color w:val="FF0000"/>
                <w:lang w:val="sr-Latn-CS"/>
              </w:rPr>
            </w:pPr>
            <w:r>
              <w:rPr>
                <w:lang w:val="sr-CS"/>
              </w:rPr>
              <w:t>корупциј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63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>Прикупљање и разматрање иницијатива удружења грађана за укључивање у активности државних органа у борби против корупције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Подршка из буџета пројектима удружења грађана којима се помаже остваривање планова и циљева државних органа у борби против корупц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Адекватна контрола квалитета реализације пројекат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1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 xml:space="preserve">Унапређивање рада професионалних удружења у борби против корупције 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рипрем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прописа о с</w:t>
            </w:r>
            <w:r>
              <w:rPr>
                <w:lang w:val="sr-CS"/>
              </w:rPr>
              <w:t>арадњи</w:t>
            </w:r>
            <w:r>
              <w:rPr>
                <w:lang w:val="sr-Latn-CS"/>
              </w:rPr>
              <w:t xml:space="preserve"> професионалних удружења и </w:t>
            </w:r>
            <w:r>
              <w:rPr>
                <w:lang w:val="sr-CS"/>
              </w:rPr>
              <w:t>удружења грађана</w:t>
            </w:r>
            <w:r>
              <w:rPr>
                <w:lang w:val="sr-Latn-CS"/>
              </w:rPr>
              <w:t xml:space="preserve"> са државним органим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Анализа постојећих прописа у оквиру могућности преноса </w:t>
            </w:r>
            <w:r>
              <w:rPr>
                <w:lang w:val="sr-CS"/>
              </w:rPr>
              <w:t>нек</w:t>
            </w:r>
            <w:r>
              <w:rPr>
                <w:lang w:val="sr-Latn-CS"/>
              </w:rPr>
              <w:t xml:space="preserve">их активности  државних институција на </w:t>
            </w:r>
            <w:r>
              <w:rPr>
                <w:lang w:val="sr-CS"/>
              </w:rPr>
              <w:t>професионална удружења и удружења грађан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Дијалог Владе и цивилног друштва  </w:t>
            </w:r>
            <w:r>
              <w:rPr>
                <w:lang w:val="sr-CS"/>
              </w:rPr>
              <w:t>третирати</w:t>
            </w:r>
            <w:r>
              <w:rPr>
                <w:lang w:val="sr-Latn-CS"/>
              </w:rPr>
              <w:t xml:space="preserve"> као демократски стандард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нформиса</w:t>
            </w:r>
            <w:r>
              <w:rPr>
                <w:lang w:val="sr-CS"/>
              </w:rPr>
              <w:t>ти</w:t>
            </w:r>
            <w:r>
              <w:rPr>
                <w:lang w:val="sr-Latn-CS"/>
              </w:rPr>
              <w:t xml:space="preserve"> представника </w:t>
            </w:r>
            <w:r>
              <w:rPr>
                <w:lang w:val="sr-CS"/>
              </w:rPr>
              <w:t>професионалних удружења</w:t>
            </w:r>
            <w:r>
              <w:rPr>
                <w:lang w:val="sr-Latn-CS"/>
              </w:rPr>
              <w:t xml:space="preserve"> и </w:t>
            </w:r>
            <w:r>
              <w:rPr>
                <w:lang w:val="sr-CS"/>
              </w:rPr>
              <w:t>удружења грађана</w:t>
            </w:r>
            <w:r>
              <w:rPr>
                <w:lang w:val="sr-Latn-CS"/>
              </w:rPr>
              <w:t xml:space="preserve"> о важним владиним одлукама и активностима на подручју борбе против корупц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офесионална удружења</w:t>
            </w:r>
            <w:r>
              <w:rPr>
                <w:lang w:val="sr-Latn-CS"/>
              </w:rPr>
              <w:t xml:space="preserve"> и </w:t>
            </w:r>
            <w:r>
              <w:rPr>
                <w:lang w:val="sr-CS"/>
              </w:rPr>
              <w:t>удружења грађан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третира</w:t>
            </w:r>
            <w:r>
              <w:rPr>
                <w:lang w:val="sr-Latn-CS"/>
              </w:rPr>
              <w:t xml:space="preserve">ти као легитимног иницијатора законодавних промена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Влад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Професионална удружења – </w:t>
            </w:r>
            <w:r>
              <w:rPr>
                <w:lang w:val="sr-CS"/>
              </w:rPr>
              <w:t>удружења грађа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(Орган надлежан за спречвање корупције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езаинтересованост професионалних удружења и </w:t>
            </w:r>
            <w:r>
              <w:rPr>
                <w:lang w:val="sr-CS"/>
              </w:rPr>
              <w:t>невладиних организациј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нгажовати професионална удружења за активну улогу у борби против корупциј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С</w:t>
            </w:r>
            <w:r>
              <w:rPr>
                <w:lang w:val="sr-CS"/>
              </w:rPr>
              <w:t>арадња</w:t>
            </w:r>
            <w:r>
              <w:rPr>
                <w:lang w:val="sr-Latn-CS"/>
              </w:rPr>
              <w:t xml:space="preserve"> Владе РС са институцијама цивилног друштва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2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Реформа законодавства у области удруживања грађан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вајање Закона о удружењ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а и усвај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мена пореских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писа од значаја 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 удружења грађа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за државну управу и локалну самоуправ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лада је утврдила Предлог закона о удружењима 01.06.2006. године и доставила га Народној скупштини на разматрање и усвајање; Предлог закона је у потпуности усаглашен са највишим међународним стандардима (позитивно оцењен од стране СЕ и ОЕБС-а) и припремљен у пуној координацији и сарадњи са представницима невладиног сектора/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ношење закона условљено је роковима одређеним у Уставном закону за спровођење Устава Републике Србије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пшта анти-корупцијска превенти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Транспарентност рада удружења грађана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3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Додељивање буџетских средстава и пореских олакшица удружењима грађана на основу јасних критеријума и у транспарентном поступку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рада критеријума на основу којих удружења грађана могу добити буџетска средства</w:t>
            </w:r>
            <w:r>
              <w:rPr>
                <w:lang w:val="sr-CS"/>
              </w:rPr>
              <w:t xml:space="preserve"> и пореске олакшиц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Министарство за државну управу и локалну самоуправу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финанс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дружења грађа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а половина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07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трање непотребним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пшта анти-корупцијска превентива</w:t>
            </w:r>
          </w:p>
        </w:tc>
        <w:tc>
          <w:tcPr>
            <w:tcW w:w="2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 Радну групу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анирање средстава у буџету за удруже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ђана без претходног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ређивања њиховог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рисник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Сви директни буџетски корисниц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ва половина 2007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бјављивање тендера у медијима (штампа, службени лист, интернет и сл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бјављивање резултата тендера и добитника средста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могућити право на жалбу и увид у документациј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ви државни органи и органи локалне самоуправ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бјављивање тендера и резултата тендера</w:t>
            </w:r>
          </w:p>
        </w:tc>
      </w:tr>
      <w:tr>
        <w:trPr>
          <w:trHeight w:val="64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47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 xml:space="preserve">Обезбеђивање </w:t>
            </w:r>
            <w:r>
              <w:rPr>
                <w:lang w:val="sr-CS"/>
              </w:rPr>
              <w:t xml:space="preserve">потпуне </w:t>
            </w:r>
            <w:r>
              <w:rPr>
                <w:lang w:val="sr-Latn-CS"/>
              </w:rPr>
              <w:t>транспарентности финансијског пословања и рада удружења грађан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финанс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матрање непотребним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статак контролних механизма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финасирања  удружења грађана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60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но подноше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ештаја о реализацији активности за које с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бијена средства 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нансијских извештаја о трошењу тих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ста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дружења грађа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зраду извештаја</w:t>
            </w:r>
          </w:p>
        </w:tc>
      </w:tr>
      <w:tr>
        <w:trPr>
          <w:trHeight w:val="303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5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Контрола потрошње буџетских средстава датих удружењима грађан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Министарство финанс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матрање непотребним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достатак контролних механизма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>Транспарентност фина</w:t>
            </w:r>
            <w:r>
              <w:rPr>
                <w:lang w:val="sr-CS"/>
              </w:rPr>
              <w:t>н</w:t>
            </w:r>
            <w:r>
              <w:rPr>
                <w:lang w:val="sr-Latn-CS"/>
              </w:rPr>
              <w:t>сирања  удружења грађан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</w:tc>
      </w:tr>
      <w:tr>
        <w:trPr>
          <w:trHeight w:val="62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бавезна периодична контрола трошења додељених буџетских средств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ржавна ревизорска институција и надлежни државни орган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требна су средства за контролу (путни трошкови, дневнице и сл.)</w:t>
            </w:r>
          </w:p>
        </w:tc>
      </w:tr>
      <w:tr>
        <w:trPr>
          <w:trHeight w:val="620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ношење плана селективе контроле  извештаја удружења грађана о утрошку буџетских средстав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зраду извештаја</w:t>
            </w:r>
          </w:p>
        </w:tc>
      </w:tr>
      <w:tr>
        <w:trPr>
          <w:trHeight w:val="76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6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Увођење и примена етичких правила у удружењима грађан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</w:t>
            </w:r>
            <w:r>
              <w:rPr>
                <w:lang w:val="sr-Latn-CS"/>
              </w:rPr>
              <w:t>ромовисање значаја етичких стандарда удружења грађан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исија за примену Националне стратегије за борбу против корупц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владине организације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дружења грађан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7-2008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матрање непотребним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пшта анти-корупцијска превентива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оцију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sr-Latn-CS"/>
              </w:rPr>
            </w:pPr>
            <w:r>
              <w:rPr>
                <w:lang w:val="sr-CS"/>
              </w:rPr>
              <w:t>Дефинисати, у сарадњи са удружењима, начине да примена етичких правила удружења грађана буде један од услова за учешће у добијању средстава из буџета и сарадњу са државним органим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sr-Latn-CS"/>
              </w:rPr>
            </w:pPr>
            <w:r>
              <w:rPr>
                <w:color w:val="FF0000"/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418"/>
              </w:tabs>
              <w:snapToGrid w:val="false"/>
              <w:ind w:left="470" w:hanging="0"/>
              <w:jc w:val="lef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у потребна додатна средст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7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Правовремено информисање удружења грађана о могућностима добијања буџетских средстав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бјављивање тендера у медијима (штампа, службени лист, интернет и сл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)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бјављивање резултата тендера и објављивање добитника средста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стрибуција обавештења прек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јлинг листе удружења грађана најмање 30 да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 истека рока з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ношење прија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езбедити потпуну отвореност у погледу критеријума који се примењују у одлучивању и процедуром одлучивањ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ви државни орган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Трајни задата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заинтересованост државних органа 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пшта анти-корупцијска превенти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Транспарентност рада државних органа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бјављивање тендера и резултата тендера</w:t>
            </w:r>
          </w:p>
        </w:tc>
      </w:tr>
      <w:tr>
        <w:trPr>
          <w:trHeight w:val="1689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0" w:hanging="470"/>
              <w:rPr/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8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Доношење прописа о приватизацији спортских друштава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Анализа прописа и</w:t>
            </w:r>
            <w:r>
              <w:rPr>
                <w:lang w:val="sr-CS"/>
              </w:rPr>
              <w:t xml:space="preserve"> евентуална </w:t>
            </w:r>
            <w:r>
              <w:rPr>
                <w:lang w:val="sr-Latn-CS"/>
              </w:rPr>
              <w:t>припрема измен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рописа и њихово усвајање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Размотрити </w:t>
            </w:r>
            <w:r>
              <w:rPr>
                <w:lang w:val="sr-CS"/>
              </w:rPr>
              <w:t>третман</w:t>
            </w:r>
            <w:r>
              <w:rPr>
                <w:lang w:val="sr-Latn-CS"/>
              </w:rPr>
              <w:t xml:space="preserve"> професионалних спортских клубова по Закон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о привредним друштвим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Министарство </w:t>
            </w:r>
            <w:r>
              <w:rPr>
                <w:lang w:val="sr-CS"/>
              </w:rPr>
              <w:t>просвет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и спор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л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родна скупшт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0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тпор спортских лобија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заинтересованост за измене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пречавање искоришћавања  спортских клубова за противзаконите делатности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тварање истих услова рада и одговорности привредних друштава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а су средства з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дне груп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експертизе и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рганизацију округлих столов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2"/>
        </w:tabs>
        <w:ind w:left="158" w:hanging="11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35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34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7">
    <w:lvl w:ilvl="0">
      <w:start w:val="56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8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abstractNum w:abstractNumId="10">
    <w:lvl w:ilvl="0">
      <w:start w:val="23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1">
    <w:lvl w:ilvl="0">
      <w:start w:val="82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57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13">
    <w:lvl w:ilvl="0">
      <w:start w:val="46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4">
    <w:lvl w:ilvl="0">
      <w:start w:val="7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18"/>
      </w:r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57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17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60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18"/>
      </w:r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57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21">
    <w:lvl w:ilvl="0">
      <w:start w:val="3"/>
      <w:numFmt w:val="bullet"/>
      <w:lvlText w:val="-"/>
      <w:lvlJc w:val="left"/>
      <w:pPr>
        <w:tabs>
          <w:tab w:val="num" w:pos="57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3">
    <w:lvl w:ilvl="0">
      <w:start w:val="22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4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57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7">
    <w:lvl w:ilvl="0">
      <w:start w:val="47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8">
    <w:lvl w:ilvl="0">
      <w:start w:val="64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9">
    <w:lvl w:ilvl="0">
      <w:start w:val="3"/>
      <w:numFmt w:val="bullet"/>
      <w:lvlText w:val="-"/>
      <w:lvlJc w:val="left"/>
      <w:pPr>
        <w:tabs>
          <w:tab w:val="num" w:pos="57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30">
    <w:lvl w:ilvl="0">
      <w:start w:val="6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1">
    <w:lvl w:ilvl="0">
      <w:start w:val="74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2">
    <w:lvl w:ilvl="0">
      <w:start w:val="55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3">
    <w:lvl w:ilvl="0">
      <w:start w:val="3"/>
      <w:numFmt w:val="bullet"/>
      <w:lvlText w:val="-"/>
      <w:lvlJc w:val="left"/>
      <w:pPr>
        <w:tabs>
          <w:tab w:val="num" w:pos="57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34">
    <w:lvl w:ilvl="0">
      <w:start w:val="73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5">
    <w:lvl w:ilvl="0">
      <w:start w:val="3"/>
      <w:numFmt w:val="bullet"/>
      <w:lvlText w:val="-"/>
      <w:lvlJc w:val="left"/>
      <w:pPr>
        <w:tabs>
          <w:tab w:val="num" w:pos="57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83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7">
    <w:lvl w:ilvl="0">
      <w:start w:val="3"/>
      <w:numFmt w:val="bullet"/>
      <w:lvlText w:val="-"/>
      <w:lvlJc w:val="left"/>
      <w:pPr>
        <w:tabs>
          <w:tab w:val="num" w:pos="57"/>
        </w:tabs>
        <w:ind w:left="113" w:hanging="11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18"/>
      </w:tabs>
      <w:ind w:left="360" w:hanging="0"/>
      <w:jc w:val="left"/>
      <w:outlineLvl w:val="3"/>
    </w:pPr>
    <w:rPr>
      <w:b/>
      <w:bCs/>
      <w:sz w:val="18"/>
      <w:szCs w:val="18"/>
      <w:lang w:val="sr-Latn-B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18"/>
      </w:tabs>
      <w:jc w:val="left"/>
      <w:outlineLvl w:val="4"/>
    </w:pPr>
    <w:rPr>
      <w:b/>
      <w:bCs/>
      <w:sz w:val="18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  <w:jc w:val="center"/>
    </w:pPr>
    <w:rPr>
      <w:b/>
      <w:bCs/>
      <w:sz w:val="32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  <w:jc w:val="left"/>
    </w:pPr>
    <w:rPr>
      <w:lang w:val="sl-SI"/>
    </w:rPr>
  </w:style>
  <w:style w:type="paragraph" w:styleId="Footer">
    <w:name w:val="Footer"/>
    <w:basedOn w:val="Normal"/>
    <w:pPr>
      <w:tabs>
        <w:tab w:val="clear" w:pos="1418"/>
        <w:tab w:val="center" w:pos="4703" w:leader="none"/>
        <w:tab w:val="right" w:pos="9406" w:leader="none"/>
      </w:tabs>
      <w:jc w:val="left"/>
    </w:pPr>
    <w:rPr>
      <w:lang w:val="sl-SI"/>
    </w:rPr>
  </w:style>
  <w:style w:type="paragraph" w:styleId="BodyText2">
    <w:name w:val="Body Text 2"/>
    <w:basedOn w:val="Normal"/>
    <w:qFormat/>
    <w:pPr>
      <w:tabs>
        <w:tab w:val="clear" w:pos="1418"/>
      </w:tabs>
      <w:jc w:val="left"/>
    </w:pPr>
    <w:rPr>
      <w:sz w:val="18"/>
      <w:szCs w:val="18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3:14:00Z</dcterms:created>
  <dc:creator>Ljilja</dc:creator>
  <dc:description/>
  <cp:keywords/>
  <dc:language>en-US</dc:language>
  <cp:lastModifiedBy>Bojan grgic</cp:lastModifiedBy>
  <dcterms:modified xsi:type="dcterms:W3CDTF">2006-12-26T13:14:00Z</dcterms:modified>
  <cp:revision>2</cp:revision>
  <dc:subject/>
  <dc:title>АКЦИОНИ ПЛАН ЗА ПРИМЕНУ НАЦИОНАЛНЕ СТРАТЕГИЈЕ ЗА БОРБУ ПРОТИВ КОРУПЦИЈЕ </dc:title>
</cp:coreProperties>
</file>