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39. Закона о трговини („Службени гласник РС”, број 52/19) и члана 17. став 1.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50/20 и 127/21)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шест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 EVRO PREMIJUM BMB 95 на територији Републике Србије, увећане за шест дина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трговине, туризма и телекомуникација, до престанка важења ове уредб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е малопродајне цене деривата EVRO DIZEL и EVRO PREMIJUM BMB 95 утврђује Министарство трговине, туризма и телекомуникација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 деривата EVRO DIZEL и EVRO PREMIJUM BMB 95, које не смеју да буду више од највиших малопродајних цена утврђених од стране Министарства трговине, туризма и телекомуникација, примене одмах по објављивању на званичној интернет страници Министарства трговине, туризма и телекомуникација.</w:t>
      </w:r>
    </w:p>
    <w:p>
      <w:pPr>
        <w:pStyle w:val="Normal"/>
        <w:jc w:val="both"/>
        <w:rPr/>
      </w:pPr>
      <w:r>
        <w:rPr>
          <w:lang w:val="sr-CS"/>
        </w:rPr>
        <w:tab/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4. 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, искључиво утакањем у погонске резервоаре превозних средста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искључиво утакањем у погонске резервоаре пољопривредних машина.</w:t>
      </w:r>
    </w:p>
    <w:p>
      <w:pPr>
        <w:pStyle w:val="Normal"/>
        <w:ind w:firstLine="720"/>
        <w:jc w:val="both"/>
        <w:rPr>
          <w:lang w:val="sr-CS"/>
        </w:rPr>
      </w:pPr>
      <w:bookmarkStart w:id="0" w:name="_Hlk97637733"/>
      <w:bookmarkEnd w:id="0"/>
      <w:r>
        <w:rPr>
          <w:lang w:val="sr-CS"/>
        </w:rPr>
        <w:t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, искључиво утакањем у погонске резервоаре пољопривредних машин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  <w:bookmarkStart w:id="1" w:name="_Hlk97637733"/>
      <w:bookmarkStart w:id="2" w:name="_Hlk97637733"/>
      <w:bookmarkEnd w:id="2"/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-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  <w:r>
        <w:rPr>
          <w:lang w:val="sr-CS"/>
        </w:rPr>
        <w:t>Члан 7.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>Ступањем на снагу ове уредбе престаје да важи Уредба о ограничењу висине цена нафтних деривата („Службени гласник РСˮ, брoj 17/2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9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наредног дана од дана објављивања у „Службеном гласнику Републике Србијеˮ, а важи 30 дан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д дана ступања на снагу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</w:rPr>
        <w:t>110-2152/2022-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10. марта 2022. године  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Ана Брнабић,с.р.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</w:t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5:16:00Z</dcterms:created>
  <dc:creator>Korisnik</dc:creator>
  <dc:description/>
  <cp:keywords/>
  <dc:language>en-US</dc:language>
  <cp:lastModifiedBy>Ivana Vojinović</cp:lastModifiedBy>
  <cp:lastPrinted>2022-03-10T11:10:00Z</cp:lastPrinted>
  <dcterms:modified xsi:type="dcterms:W3CDTF">2022-03-10T15:16:00Z</dcterms:modified>
  <cp:revision>2</cp:revision>
  <dc:subject/>
  <dc:title>На основу члана 42</dc:title>
</cp:coreProperties>
</file>