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spacing w:val="-1"/>
          <w:lang w:val="sr-CS"/>
        </w:rPr>
        <w:t xml:space="preserve">На основу члану 4. став 1. </w:t>
      </w:r>
      <w:r>
        <w:rPr>
          <w:lang w:val="sr-C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2. годину („Службени гласник РС”, број </w:t>
      </w:r>
      <w:r>
        <w:rPr>
          <w:lang w:val="sr-CS" w:eastAsia="en-US"/>
        </w:rPr>
        <w:t>110/21) и</w:t>
      </w:r>
      <w:r>
        <w:rPr>
          <w:lang w:val="sr-CS"/>
        </w:rPr>
        <w:t xml:space="preserve"> члана 17. став 1.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Б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АМА И ДОПУНАМА УРЕДБЕ О РАСПОДЕЛИ ПОДСТИЦАЈА У ПОЉОПРИВРЕДИ И РУРАЛНОМ РАЗВОЈУ У 2022. ГОДИНИ</w:t>
      </w:r>
    </w:p>
    <w:p>
      <w:pPr>
        <w:pStyle w:val="Normal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2. години („Службени гласник РС”, бр. 125/21 и 10/22), у члану 2. ст. 2. и 3. мењају се и гласе: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GB"/>
        </w:rPr>
        <w:t>„</w:t>
      </w:r>
      <w:r>
        <w:rPr>
          <w:lang w:val="sr-CS" w:eastAsia="en-GB"/>
        </w:rPr>
        <w:t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32.211.686.000 динара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lang w:val="sr-CS" w:eastAsia="en-GB"/>
        </w:rPr>
        <w:t>Средства у износу од 3.000.000.000 динара биће обезбеђена у буџету Републике Србије. Укупан износ утврђених средстава је 35.211.686.000 динара, који се распоређују у складу са овом уредбом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 w:eastAsia="en-GB"/>
        </w:rPr>
        <w:t xml:space="preserve">Законом о буџету Републике Србије за 2022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5.000.000.000 динара. Преносом неутрошених средстава на основу захтева број 401-00-00017/2/2022-05 из прилива од продаје отплате датих кредита и продаје финансијске имовине укупни буџет се увећава за 246.279.000 динара из извора финансирања 13 – Нераспоређени вишак прихода из ранијих година. Решењем о измени апропријације </w:t>
      </w:r>
      <w:r>
        <w:rPr>
          <w:color w:val="000000"/>
        </w:rPr>
        <w:t>03 Број: 401-00-1793/2022</w:t>
      </w:r>
      <w:r>
        <w:rPr>
          <w:color w:val="000000"/>
          <w:lang w:val="sr-RS"/>
        </w:rPr>
        <w:t xml:space="preserve"> од 3. марта 2022. године</w:t>
      </w:r>
      <w:r>
        <w:rPr>
          <w:color w:val="000000"/>
        </w:rPr>
        <w:t xml:space="preserve"> </w:t>
      </w:r>
      <w:r>
        <w:rPr>
          <w:lang w:val="sr-CS" w:eastAsia="en-GB"/>
        </w:rPr>
        <w:t>увећана су средства за износ од 33.900.000 динара, а решењем о употреби средстава текуће буџетске резерве увећана су средства за износ од 243.580.000 динара. Укупан износ утврђених средстава је 5.523.759.000 динара, од чега 5.277.480.000 динара из извора финансирања прихода буџета (01) и 246.279.000 динара из извора финансирања нераспоређени вишак прихода из ранијих година (13), којa се распоређују у складу са овом уредбом.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5. став 1.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Обим средстава за директна плаћања за решења која доспевају за плаћање у овој години износи 35.161.686.000 динара.”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8.200.000.000 динара” замењују се речима: „7.266.930.000 динара, од чега је 4.266.930.000 динара опредељено у буџету Републике Србије, а 3.000.000.000 динара биће обезбеђено у буџету Републике Србије”.</w:t>
      </w:r>
    </w:p>
    <w:p>
      <w:pPr>
        <w:pStyle w:val="Normal"/>
        <w:ind w:firstLine="1440"/>
        <w:rPr/>
      </w:pPr>
      <w:r>
        <w:rPr>
          <w:lang w:val="sr-CS"/>
        </w:rPr>
        <w:t>У тачки 2) речи: „7.473.636.000 динара” замењују се речима: „11.210.454.000 динара”.</w:t>
      </w:r>
    </w:p>
    <w:p>
      <w:pPr>
        <w:pStyle w:val="Normal"/>
        <w:ind w:firstLine="1440"/>
        <w:rPr/>
      </w:pPr>
      <w:bookmarkStart w:id="0" w:name="_Hlk96981622"/>
      <w:bookmarkEnd w:id="0"/>
      <w:r>
        <w:rPr>
          <w:lang w:val="sr-CS"/>
        </w:rPr>
        <w:t>У тачки 3) речи: „10.020.000.000 динара” замењују се речима: „7.920.000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4) речи: „4.487.049.000 динараˮ замењују се речима: „3.146.479.000 динара”.</w:t>
      </w:r>
    </w:p>
    <w:p>
      <w:pPr>
        <w:pStyle w:val="Normal"/>
        <w:ind w:firstLine="1440"/>
        <w:rPr>
          <w:lang w:val="sr-CS"/>
        </w:rPr>
      </w:pPr>
      <w:bookmarkStart w:id="1" w:name="_Hlk96981622"/>
      <w:bookmarkEnd w:id="1"/>
      <w:r>
        <w:rPr>
          <w:lang w:val="sr-CS"/>
        </w:rPr>
        <w:t xml:space="preserve">У тачки 10) речи: „100.000.000 динара” замењују се речима: „4.000 динара”, a </w:t>
      </w:r>
      <w:r>
        <w:rPr>
          <w:rFonts w:eastAsia="Calibri"/>
          <w:color w:val="000000"/>
          <w:lang w:val="sr-CS"/>
        </w:rPr>
        <w:t>тачка на крају замењује се тачком запетом.</w:t>
      </w:r>
    </w:p>
    <w:p>
      <w:pPr>
        <w:pStyle w:val="Normal"/>
        <w:ind w:firstLine="1440"/>
        <w:rPr/>
      </w:pPr>
      <w:r>
        <w:rPr>
          <w:lang w:val="sr-CS"/>
        </w:rPr>
        <w:t xml:space="preserve">После тачке 10) додаје се тачка 11), која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11) регрес за ђубриво, гориво и семе у износу од 3.736.818.000 динара.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6. тачка 2) речи: „</w:t>
      </w:r>
      <w:r>
        <w:rPr>
          <w:rFonts w:eastAsia="Calibri"/>
          <w:color w:val="000000"/>
          <w:lang w:val="sr-CS"/>
        </w:rPr>
        <w:t>4.000 динара</w:t>
      </w:r>
      <w:r>
        <w:rPr>
          <w:lang w:val="sr-CS"/>
        </w:rPr>
        <w:t>ˮ замењују се речима: „</w:t>
      </w:r>
      <w:r>
        <w:rPr>
          <w:rFonts w:eastAsia="Calibri"/>
          <w:color w:val="000000"/>
          <w:lang w:val="sr-CS"/>
        </w:rPr>
        <w:t>6.000 динара”.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тачки 21) тачка на крају замењује се тачком запетом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color w:val="000000"/>
          <w:lang w:val="sr-CS"/>
        </w:rPr>
        <w:t>После тачке 21) додаје се тачка 22), која гласи:</w:t>
      </w:r>
    </w:p>
    <w:p>
      <w:pPr>
        <w:pStyle w:val="Normal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„</w:t>
      </w:r>
      <w:r>
        <w:rPr>
          <w:lang w:val="sr-CS"/>
        </w:rPr>
        <w:t>22) регрес за ђубриво, гориво и семе у износу од 2.000 динара по хектару.ˮ.</w:t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 xml:space="preserve">У члану 8. став 1. мења се и гласи: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 xml:space="preserve">Обим средстава за подстицаје за мере руралног развоја за решења која доспевају за плаћање у овој години износи 5.477.480.000 динара од чега 5.257.480.000 динара из извора финансирања приходи буџета (01) и 220.000.000 динара из извора финансирања нераспоређени вишак прихода из ранијих година.”.  </w:t>
      </w:r>
    </w:p>
    <w:p>
      <w:pPr>
        <w:pStyle w:val="Normal"/>
        <w:ind w:firstLine="1440"/>
        <w:rPr/>
      </w:pPr>
      <w:bookmarkStart w:id="2" w:name="_Hlk96982578"/>
      <w:bookmarkEnd w:id="2"/>
      <w:r>
        <w:rPr>
          <w:lang w:val="sr-CS"/>
        </w:rPr>
        <w:t xml:space="preserve">У ставу 2. тачка 1) </w:t>
      </w:r>
      <w:bookmarkStart w:id="3" w:name="_Hlk96982496"/>
      <w:r>
        <w:rPr>
          <w:lang w:val="sr-CS"/>
        </w:rPr>
        <w:t xml:space="preserve">речи: „3.215.999.000 динараˮ замењују се речима: „ 3.176.574.000 </w:t>
      </w:r>
      <w:r>
        <w:rPr>
          <w:bCs/>
          <w:lang w:val="sr-CS"/>
        </w:rPr>
        <w:t>динара</w:t>
      </w:r>
      <w:r>
        <w:rPr>
          <w:lang w:val="sr-CS"/>
        </w:rPr>
        <w:t>ˮ</w:t>
      </w:r>
      <w:bookmarkEnd w:id="3"/>
      <w:r>
        <w:rPr>
          <w:lang w:val="sr-CS"/>
        </w:rPr>
        <w:t xml:space="preserve">, а речи: „3.045.999.000 динараˮ замењују се речима: „ 3.006.574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bookmarkStart w:id="4" w:name="_Hlk96982578"/>
      <w:bookmarkEnd w:id="4"/>
      <w:r>
        <w:rPr>
          <w:lang w:val="sr-CS"/>
        </w:rPr>
        <w:t>У тачки 1) подтачка (1) речи: „2.260.998.000 динараˮ замењују се речима: „ 2.215.573.000</w:t>
      </w:r>
      <w:r>
        <w:rPr>
          <w:bCs/>
          <w:lang w:val="sr-CS"/>
        </w:rPr>
        <w:t xml:space="preserve"> динара</w:t>
      </w:r>
      <w:r>
        <w:rPr>
          <w:lang w:val="sr-CS"/>
        </w:rPr>
        <w:t>ˮ, а речи: „2.090.998.000 динараˮ замењују се речима: „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2.045.573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прва речи: „1.050.000.000 динара” замењују се речима: „650.005.000 динара”, а речи: „400.000.000 динара” замењују се речима: „5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Алинеја друга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- подршку за унапређење примарне пољопривредне производње у износу од  1.565.568.000 динара од чега 1.395.568.000 динара из извора финансирања приходи буџета (01) и 170.000.000 динара из извора финансирања нераспоређени вишак прихода из ранијих година (13), од чега за инвестиције за набавку квалитетних приплодних грла за унапређење примарне сточарске пољопривредне производње у износу од 370.998.000 динара, инвестиције за набавку нових машина и опреме за унапређење примарне биљне производње у износу од 745.000.000  динара од чега 575.000.000 динара из извора финансирања приходи буџета (01) и 170.000.000 динара из извора финансирања нераспоређени вишак прихода из ранијих година (13), инвестиције за набавку нових машина и опреме за унапређење примарне сточарске пољопривредне производње у износу од  124.570.000 динара, подршка инвестицијама у набавку опреме за унапређење примарне пољопривредне производње у износу од 5.000.000 динара, инвестиције у изградњу и опремање објеката у износу од 250.000.000 динара, за подршку инвестицијама за електрификацију поља у износу од 20.000.000 динара и за дигитализацију сточарске производње у износу од 50.000.000 динара;ˮ.</w:t>
      </w:r>
    </w:p>
    <w:p>
      <w:pPr>
        <w:pStyle w:val="Normal"/>
        <w:ind w:firstLine="1440"/>
        <w:rPr/>
      </w:pPr>
      <w:r>
        <w:rPr>
          <w:lang w:val="sr-CS"/>
        </w:rPr>
        <w:t>У подтачки (3) речи: „4.000.000 динара” замењују се речима: „10.000.000 динара”.</w:t>
      </w:r>
    </w:p>
    <w:p>
      <w:pPr>
        <w:pStyle w:val="Normal"/>
        <w:ind w:firstLine="1440"/>
        <w:rPr/>
      </w:pPr>
      <w:r>
        <w:rPr>
          <w:lang w:val="sr-CS"/>
        </w:rPr>
        <w:t>У тачки 2) речи: „530.001.000 динара” замењују се речима: „738.001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подтачки (1) речи: „380.000.000 динара” замењују се речима: „500.000.000 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прва речи: „80.000.000 динара” замењују се речима: „200.000.000 динара”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150.000.000 динара” замењују се речима: „238.000.000 динара”.</w:t>
      </w:r>
    </w:p>
    <w:p>
      <w:pPr>
        <w:pStyle w:val="Normal"/>
        <w:ind w:firstLine="1440"/>
        <w:rPr>
          <w:b/>
          <w:b/>
          <w:bCs/>
          <w:lang w:val="sr-CS"/>
        </w:rPr>
      </w:pPr>
      <w:r>
        <w:rPr>
          <w:lang w:val="sr-CS"/>
        </w:rPr>
        <w:t>У подтачки (2) алинеја друга речи: „100.000.000 динара” замењују се речима: „ 188.000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тачки 3) речи: „525.000.000 динара” замењују се речима: „633.905.000 динара”, а речи: „475.000.000 динара” замењују се речима: „583.905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тачки 3) подтачка (3) речи: „25.000.000 динара” замењују се речима: „133.905.000 динара”. </w:t>
      </w:r>
    </w:p>
    <w:p>
      <w:pPr>
        <w:pStyle w:val="Normal"/>
        <w:ind w:firstLine="1440"/>
        <w:rPr/>
      </w:pPr>
      <w:r>
        <w:rPr>
          <w:lang w:val="sr-CS"/>
        </w:rPr>
        <w:t>У подтачки (3) алинеја прва речи: „5.000.000 динара” замењују се речима: „33.905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алинеји другој речи: „20.000.000 динара” замењују се речима: „100.000.000 динара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У члану 9. став 7. проценат: „</w:t>
      </w:r>
      <w:r>
        <w:rPr>
          <w:color w:val="000000"/>
          <w:lang w:val="sr-CS"/>
        </w:rPr>
        <w:t>550%</w:t>
      </w:r>
      <w:r>
        <w:rPr>
          <w:lang w:val="sr-CS"/>
        </w:rPr>
        <w:t>ˮ замењује се процентом: „250%ˮ.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899/2022-1</w:t>
      </w:r>
    </w:p>
    <w:p>
      <w:pPr>
        <w:pStyle w:val="Normal"/>
        <w:rPr/>
      </w:pPr>
      <w:r>
        <w:rPr>
          <w:lang w:val="sr-CS"/>
        </w:rPr>
        <w:t>У Београду, 3. марта 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43:00Z</dcterms:created>
  <dc:creator>Server</dc:creator>
  <dc:description/>
  <cp:keywords/>
  <dc:language>en-US</dc:language>
  <cp:lastModifiedBy>Ivana Vojinović</cp:lastModifiedBy>
  <cp:lastPrinted>2022-03-03T14:29:00Z</cp:lastPrinted>
  <dcterms:modified xsi:type="dcterms:W3CDTF">2022-03-03T15:43:00Z</dcterms:modified>
  <cp:revision>2</cp:revision>
  <dc:subject/>
  <dc:title/>
</cp:coreProperties>
</file>