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снову члана 48. став 1. Закона о посебним поступцима ради реализације пројеката изградње и реконструкције линијских инфраструктурних објеката од посебног значаја за Републику Србију („Службени гласник РС”, брoj 9/20), члана 15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e о критеријумима и начину избора стратешког партнера на Пројекту изградње северне обилазнице око Крагујевца и изградње државног пута I реда од Крагујевца до везе са државним путем IA-A5 (E-761) у Мрчајевцима („Службени гласник РСˮ, број 95/21</w:t>
      </w:r>
      <w:r>
        <w:rPr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 члана 17. став 1. 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а 43. став 1. Закона о Влади („Службени гласник РС”, бр. 55/05, 71/05-исправка, 101/07, 65/08, 16/11, 68/12-УС, 72/12, 7/14-УС, 44/14 и 30/18-др.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предлог Министарства грађевинарства, саобраћаја и инфраструктур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БОРУ СТРАТЕШКОГ ПАРТНЕРА У ЦИЉУ РЕАЛИЗАЦИЈЕ ПРОЈЕКТА ИЗГРАДЊЕ СЕВЕРНЕ ОБИЛАЗНИЦЕ ОКО КРАГУЈЕВ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. За стратешког партнера на реализацији Пројекта изградње северне обилазнице око Крагујевца изабран је конзорцијум који чине СРБИЈААУТОПУТ д.о.о, Београд, ИНТЕГРАЛ ИНЖЕЊЕРИНГ а.д, Лакташи - огранак Интеграл Инжењеринг Ниш, МХМ ПРОЈЕКТ д.о.о, Нови Сад, ИНСТИТУТ ЗА ПУТЕВЕ а.д, Београд и ДБ ИНЖЕЊЕРИНГ д.о.о, Беог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. Ову одлуку објавити у „Службеном гласнику Републике Србије”, као и на интернет страници Влад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: 344-1449/2022-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24. фебруара 2022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В Л А Д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370" w:leader="none"/>
          <w:tab w:val="left" w:pos="8460" w:leader="none"/>
        </w:tabs>
        <w:spacing w:lineRule="auto" w:line="240" w:before="0" w:after="0"/>
        <w:ind w:right="433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right="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right="433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460" w:leader="none"/>
        </w:tabs>
        <w:spacing w:lineRule="auto" w:line="240" w:before="0" w:after="0"/>
        <w:ind w:right="433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 с.р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lang w:val="sr-Latn-B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23:00Z</dcterms:created>
  <dc:creator>Svetlana Sekulić</dc:creator>
  <dc:description/>
  <cp:keywords/>
  <dc:language>en-US</dc:language>
  <cp:lastModifiedBy>Bojan Grgić</cp:lastModifiedBy>
  <cp:lastPrinted>2022-02-24T09:54:00Z</cp:lastPrinted>
  <dcterms:modified xsi:type="dcterms:W3CDTF">2022-02-25T09:23:00Z</dcterms:modified>
  <cp:revision>2</cp:revision>
  <dc:subject/>
  <dc:title/>
</cp:coreProperties>
</file>