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основу члана 8. Закона о буџету Републике Србије за 2022. годину („Службени гласник РС”, број 110/21) и члана 17. став 1. и члана 42. став 1. Закона о Влади (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„Службени гласник РС”,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бр. 55/05, 71/05 - исправка, 101/07, 65/08, 16/11, 68/12 - УС, 72/12, 7/14 - УС, 44/14 и 30/18 - др. зако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РАСПОРЕДУ И КОРИШЋЕЊУ СРЕДСТАВА ЗА СУБВЕНЦИОНИСАЊ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ШТИЋЕНИХ ПРИРОДНИХ ДОБАРА ОД НАЦИОНАЛНОГ ИНТЕРЕС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2022. ГОДИН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Овом уредбом утврђују се распоред, услови и начин коришћења средстава за субвенционисање заштићених природних добара од националног интереса (у даљем тексту: субвенције) која су одређена Законом о буџету Републике Србије за 2022. годину на Разделу 25 - Министарство заштите животне средине (у даљем тексту: Министарство), Глава 25.0 – Министарство заштите животне средине, Програм 0405 – Заштита природе  и климатске промене, Функција 560 – Заштита животне средине некласификована на другом месту, Програмска активност 0002 – Подстицаји за програме управљања заштићеним природним добрима од националног интереса, Економска класификација 451 – Субвенције јавним нефинансијским предузећима и организацијама у укупном износу од </w:t>
      </w:r>
      <w:bookmarkStart w:id="0" w:name="_Hlk59478243"/>
      <w:r>
        <w:rPr>
          <w:rFonts w:cs="Times New Roman" w:ascii="Times New Roman" w:hAnsi="Times New Roman"/>
          <w:sz w:val="24"/>
          <w:szCs w:val="24"/>
          <w:lang w:val="sr-CS"/>
        </w:rPr>
        <w:t xml:space="preserve">315.000.000,00 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динар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убвенције из члана 1. ове уредбе, у укупном износу од 315.000.000,00 динара, односе се на финансирање радова и других трошкова, укључујући зараде запослених код управљача на пословима дефинисаним Законом о заштити природе („Службени гласник РСˮ, бр. 36/09, 88/10, 91/10 - исправка, 14/16, 95/18 - др. закон и 71/21) и овом уредбом, као и вредност употребљених сопствених ресурса и добара, за период од 1. јануара до 31. децембра 2022. године и распоређују се за следеће намене: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ување, одржавање и презентација заштићених подручја (зараде и накнаде за рад чувара и стручног особља које у складу са законом обавља послове управљања заштићеним подручјем, материјални трошкови рада, опремање и обука чуварске и стручне службе, изградња објеката за потребе чувања и противпожарне заштите, обележавање, одржавање чистоће и уредности простора и објеката, медијско приказивање вредности заштићених подручја, израда видео и аудио материјала, штампање научних, стручних и популарних књига, плаката, каталога и других промотивних материјала, успостављање и одржавање електронских евиденција/база података, израда управљачких докумената, сарадња са корисницима заштићених подручја, институцијама и државним органима и службама, развој образовне, научне и културне функције, а посебно организовања образовних и истраживачких кампова, школа у природи, стручних, научних и културних скупова и друго)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управљање посетиоцима (зараде и накнаде за рад запослених који у складу са законом обављају послове управљања посетиоцима, изградња, опремање и одржавање објеката и уређење простора улазних станица, визиторских центара, инфо пунктова и туристичких кампова, набавка катамарана и других средстава за превоз посетилаца, штампање летака, брошура, карата, водича и осталог материјала намењеног посетиоцима и друго)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регулисање имовинско-правних односа (откуп, закуп или замена земљишта и других непокретности)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) праћење и унапређење стања заштићених подручја (зараде и накнаде за рад запослених који у складу са законом обављају послове праћења и унапређења стања заштићених подручја, израда и спровођење пројeката мониторинга и истраживања природних вредности, реинтродукција, реколонизација, санација, рекултивација и друге активности на техничкој и биолошкој заштити, укључујући заснивање и рад хранилишта, објеката и опреме за размножавање, узгој и збрињавање аутохтоних врста дивљих животиња, антиерозиона заштита, регулисање водног режима и друго)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5) уређење простора и одрживо коришћење природних ресурса (зараде и накнаде за рад запослених који у складу са законом обављају послове уређења простора и одрживог коришћења природних ресурса, израда и спровођење програма, планова и пројеката уређења простора, развој сеоског и еко туризма, органске пољопривреде, коришћење обновљивих извора енергије, очување и унапређење културног наслеђа и агробиодиверзитета, а посебно уређење и изградња приступних и интерних саобраћајница и паркинга, шетних, бициклистичких и других стаза, видиковаца, осматрачница, одморишта, обнављање објеката народног градитељства, уређење обала река, извора и других водних објеката, водоснабдевање и евакуација и пречишћавање отпадних вода, изградња објеката и уређење простора за заснивање и одржавање популација старих раса и сорти домаћих животиња и биљних култура, као и пејзажно уређење односно уређење парк шума, паркова, дрвореда и зелених површина и друго)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) за зараде запослених у Јавном предузећу „Национални парк Шар планинаˮ.</w:t>
      </w:r>
      <w:r>
        <w:rPr>
          <w:lang w:val="sr-C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аво на коришћење субвенција имају управљачи националних паркова и заштићених подручја проглашених актом Владе (у даљем тексту: управљачи)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убвенције се додељују управљачима на основу програма управљања заштићеног подручја за 2022. годину на који је Министарство дало сагласност у складу са законом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узетно од става 2. овог члана, субвенције се додељују Јавном предузећу „Национални парк Шар планинаˮ на основу захтева за помоћ услед поремећаја у пословању предузећ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шће субвенција у предрачунској вредности средстава потребних за реализацију програма управљања из става 2. овог члана може износити до 80%, а за намене из члана 2. тачка 6) ове уредбе и до 100%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дела субвенција врши се по захтеву за доделу средстава субвенција за заштићена природна добра од националног интереса, које управљачи подносе, а основу обавештења Министарств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узетно од става 1. овог члана додела субвенција за Јавно предузеће „Национални парк Шар планинаˮ врши се по посебном захтеву предузећ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прављачи заштићених подручја проглашених у 2022. години могу поднети захтев за доделу средстава субвенција до 31. октобра 2022. год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убвенције које се не доделе у поступку из ст. 1-3. овог члана, могу се доделити управљачима по други пут, по захтеву који подносе на основу обавештења Министар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ритеријуми за доделу средстава субвенција су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еличина заштићеног подручј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ста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ложеност заштићеног подручја утицајима људи кроз становање, посету и обављање привредних актив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епен ризика од оштећивања и уништавања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тигнути резултати у досадашњем вршењу послова чувања и одржавања, спровођења мера заштит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способљеност заштићеног подручја за образовну, научну, рекреативну и општекултурну функци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принос планираних послова спровођењу програма заштите природе и животне средине и одрживом социо-економском разво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им учешћа средстава које управљач обезбеди обављањем делатности и наплатом накнада за коришћење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гућност управљача да обезбеди средства из других извора у складу са закон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лаговременост и квалитет израде прописаних управљачких докумен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реба подршке новоустановљеним заштићеним подручјима у конституисању управљачких инструмената и успостављању кључних обележја и функција заштитног стату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редновање критеријума, испуњеност услова за доделу и предлог износа субвенција, утврђује комисија за доделу субвенција у заштићеним подручјима, коју образује министар надлежан за послове заштите животне сре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Међусобна права и обавезе у вези са коришћењем субвенција уређују се уговором који закључују Министарство и управљач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ва уредба ступа на снагу осмог дана од дана објављивања у „Службеном гласнику Републике Србијеˮ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1577/2022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4. фебруара 2022. године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В Л А Д А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а Брнабић, с.р.</w:t>
      </w:r>
    </w:p>
    <w:sectPr>
      <w:footerReference w:type="default" r:id="rId2"/>
      <w:footerReference w:type="first" r:id="rId3"/>
      <w:type w:val="nextPage"/>
      <w:pgSz w:w="12240" w:h="15840"/>
      <w:pgMar w:left="1584" w:right="1152" w:gutter="0" w:header="0" w:top="1296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55" w:hanging="103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28:00Z</dcterms:created>
  <dc:creator>bozidar.vasiljevic</dc:creator>
  <dc:description/>
  <cp:keywords/>
  <dc:language>en-US</dc:language>
  <cp:lastModifiedBy>Bojan Grgić</cp:lastModifiedBy>
  <cp:lastPrinted>2020-12-23T11:57:00Z</cp:lastPrinted>
  <dcterms:modified xsi:type="dcterms:W3CDTF">2022-02-25T09:28:00Z</dcterms:modified>
  <cp:revision>2</cp:revision>
  <dc:subject/>
  <dc:title>Предлог</dc:title>
</cp:coreProperties>
</file>