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69. став 1. Закона о извршењу кривичних санкција („Службени гласник РС“, број 85/05)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 ЗВАЊИМА И ЗАНИМАЊИМА У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ПРАВИ ЗА ИЗВРШЕЊЕ ЗАВОДСКИХ САНКЦИЈ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водне одредбе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Ова уредба примењује се на државне службенике и намештенике у Управи за извршење заводских санкција (у даљем тексту: Управа)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Члан 2.</w:t>
      </w:r>
    </w:p>
    <w:p>
      <w:pPr>
        <w:pStyle w:val="Normal"/>
        <w:ind w:left="540" w:firstLine="36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Радна места државних службеника разврставају се да би се исказао њихов значај и допринос у остваривању циљева рада Управе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Радна места државних службеника разврставају се у звањ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Радна места намештеника разврставају се да би се исказао њихов допринос у обезбеђивању пратећих техничких и других услова потребан за редован рад Управ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Радна места намештеника разврставају се према занимањима у врсте, зависно од степена образовања потребног за рад на радном месту.</w:t>
      </w:r>
    </w:p>
    <w:p>
      <w:pPr>
        <w:pStyle w:val="Normal"/>
        <w:ind w:left="540" w:firstLine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.</w:t>
      </w:r>
    </w:p>
    <w:p>
      <w:pPr>
        <w:pStyle w:val="Normal"/>
        <w:ind w:left="540" w:firstLine="16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Радна места државних службеника и намештеника описују се у Правилнику о унутрашњем уређењу и систематизацији радних места у Управи (у даљем тексту: правилник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У правилнику се за свако радно место државних службеника наводи звање у које је оно разврстано, а за свако радно место намештеника наводи се врста у коју је оно разврстано.</w:t>
      </w:r>
    </w:p>
    <w:p>
      <w:pPr>
        <w:pStyle w:val="Normal"/>
        <w:ind w:left="708" w:firstLine="168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708" w:firstLine="168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врставање радних места државних служб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дна места државних службеника разврставају се тако што се на опис свих послова радног места примене мерила за процену радног места и потом одреди звање које најбоље одговара радном мес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Звања државних службеника који обављају послове у седишту Управе и државних службеника који обављају послове преваспитања, здравствене заштите, обуке и упошљавања, правне, административне, рачуноводствене, финансијске и евиденцијске послове у заводу су: виши саветник, самостални саветник, саветник, млађи саветник, сарадник, млађи сарадник референт и млађи рефер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Звања државних службеника који обављају послове обезбеђења у заводу су: старији заповедник, заповедник, млађи заповедник, старији надзорник, надзорник, старији командир и команди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Мерила за процену радног места (у даљем тексту: мерила) јесу: сложеност послова, самосталност у раду, одговорност, пословна комуникација и компетентност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Сложеност послова је мерило којим се изражава ниво општости правила (технике, логике, права и слично) на којима су утемељени послови, слобода стваралаштва и коришћење нових метода у рад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Самосталност у раду је мерило којим се изражава у којој мери се посао врши по општим или појединачним усмерењима и упутствима руководиоца и у којој мери се врши под његовим надз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дговорност је мерило којим се изражава колико послови утичу на остваривање циљева рада Управе, што најпре подразумева одговорност за сопствене послове и одлучивање, али може да укључи и одговорност за одређивање и распоређивање радних задатака и надзор над њиховим извршавањем (у даљем тексту: одговорност за руковођењ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Пословна комуникација је мерило којим се изражава врста контакта у раду и њихов значај за остваривање циљева рада Упра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Компетентност је мерило којим се изражавају знања, радно искуство и вештине које су потребне за делотворан рад на радном мес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вишег саветник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вишег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висока сложеност послова – најсложенији послови у којима се стваралачки и применом нових метода у раду знатно утиче на одређивање политике или постизање резултата у области извршења кривичних санкциј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ома висок ниво самосталности у раду – самосталност у раду и у одлучивању о најсложенијим стручним питањима ограничена је једино општим усмерењима руководиоца која се тичу политике орган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висок ниво одговорности – одговорност за послове и одлуке којима се знатно утиче на одређивање или спровођење политике, што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лна пословна комуникација на веома високом нивоу – контакти унутар и изван Управе, у којима се делотворно преносе информације које служе остваривању циљева рада Управ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 радно искуство у струци од најмање седам година, као и вештина да се при решавању најсложенијих сличних проблема стечена знања стваралачки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самосталног саветник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амосталног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исок ниво сложености послова – сложени послови у којима се стваралачки или применом нових метода у раду битно утиче на остваривање циљева рада одељења у седишту Управ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исок ниво самосталности у раду – самосталност у раду и у одлучивању ограничена је једино општим усмерењима и општим упутствима руководиоц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висок ниво одговорности – одговорност за послове и одлуке којима се битно утиче на остваривање циљева рада одељења у седишту Управ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редовна пословна комуникација на високом нивоу – контакти унутар и изван Управе, у којима је потребно да се делотворно пренесу информације које служе остваривању циљева рада одељења у седишту Упра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мпетентност – факултетско образовање и детаљно познавање принципа, метода рада и најбољих примера из праксе у некој области која се стиче радним искуством у струци од најмање пет година, као и вештина да се при решавању сложених стручних проблема стечена знања стваралачки приме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саветник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9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сложености послова – најчешће прецизно одређени, али сложени послови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самосталности у раду – самосталност у раду ограничена је повременим надзором руководиоца и помоћи руководиоца кад решавању сложених стручних проблема захтева додатно знање и искуств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одговорности – одговорност за правилну примену утврђених метода рада, поступака и стручних техн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мерено висок ниво пословне комуникације – контакти унутар и изван Управе, чија је сврха пружање савета и прикупљање или размена битних информациј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познавање метода рада, поступака и стручних техника које се стиче радним искуством у струци од најмање три године, као и вештина да се при решавању сложених стручних проблема стечена знања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млађег саветник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сложености послова – прецизно одређени, али сложени послови у којима се, применом утврђених метода рада, поступака или стручних техника, пружа стручна подршка државним службеницима који раде послове у вишим звањима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самосталности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, процедуралних ил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одговорности – одговорност за правилну примену утврђених метода рада, поступака и стручних техника, што не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повремене пословне комуникације – контакти унутар и изван завода, чија је сврха прикупљање или размена информ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, радно искуство у струци од једне године и током приправничког стажа стечена искуства да се знања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сарадник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арад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сложености послова – мање сложени послови са ограниченим бројем међусобно повезаних различитих задатака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самосталности у раду – самосталност у раду ограничена је повременим надзором руководиоца и његовим општим усмерењима и општим упутствима за решавање сложенијих методолошких, процедуралних ил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одговорности – одговорност за правилну примену утврђених метода рада, поступака и стручних техн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пословне комуникације – контакти углавном унутар Управе, а повремено изван Управе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 и познавање утврђених метода рада, поступака или стручних техника које се стичу радним искуством у струци од најмање три године, као и вештина да се стечена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млађег сарадник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2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сарад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сложености послова – прецизно одређени и мање сложени послови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самосталности у раду – самосталност у раду ограничена је редовним надзором руководиоца и његовим општим и појединачним упутствима за решавање сложенијих рутинских стручн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одговорности – одговорност за правилну примену утврђених метода рада, поступака и стручних техн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пословне комуникације – контакти углавном унутар одељења у седишту Управе у коме је радно место, а повремено и изван седишта Управе,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, радно искуство у струци од девет месеци и током приправничког стажа стечена вештина да се знања примене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референт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референт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сложености послова – претежно рутински послови, са бројним међусобно повезаним различитим задацима, у којима се примењују једноставне и прецизно утврђене методе рада и поступц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самосталности у раду – самосталност у раду ограничена је повременим надзором руководиоца и његовим општим упутств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одговорности – одговорност за правилну примену утврђених метода рада и поступа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пословне комуникације – контакти углавном унутар одељења у седишту Управе, а повремено и изван одељења,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у средњој школи и познавање једноставним метода рада и поступака које је стечено радним искуством у струци од најмање две године, као и вештина да се стечена знања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млађег референта у седишту Управ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референт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сложености послова – технички и други рутински послови са ограниченим бројем једноставних сличних задатака, у којима се примењују једноставне и прецизно утврђене методе рада и поступц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ома низак ниво самосталности у раду – самосталност у раду ограничена је повременим надзором руководиоц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одговорности – одговорност за правилну примену утврђених метода рада и поступака, што не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пословне комуникације – контакти углавном унутар одељења у седишту Управ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у средњој школи, радно искуство у струци од шест месеци и током приправничког стажа стечена вештина да се знања примене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вишег саветник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вишег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висока сложеност послова – најсложенији послови у којима се стваралачки и применом нових метода у раду знатно утиче на одређивање политике или постизање резултата у области извршења кривичних санкција и остваривања циљева рада Управ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ома висок ниво самосталности у раду – самосталност у раду и у одлучивању о најсложенијим стручним питањима ограничена је једино општим усмерењима руководиоца која се тичу политике орган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висок ниво одговорности – одговорност за послове и одлуке којима се знатно утиче на одређивање или спровођење политике, што укључује одговорност за руковођење заводом и одговорност за координацију рада других завода у складу са актом директора Управ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ална пословна комуникација на веома високом нивоу – контакти унутар и изван завода, у којима се делотворно преносе информације које служе остваривању циљева рада завода и Управ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 радно искуство у струци од најмање седам година, од чега најмање пет година на пословима извршења санкција или у правосуђу, као и вештина да се при решавању најсложенијих сличних проблема стечена знања стваралачки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самосталног саветник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амосталног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исок ниво сложености послова – сложени послови у којима се стваралачки или применом нових метода у раду битно утиче на остваривање циљева рада завод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исок ниво самосталности у раду – самосталност у раду и у одлучивању ограничена је једино општим усмерењима и општим упутствима руководиоц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висок ниво одговорности – одговорност за послове и одлуке којима се битно утиче на остваривање циљева рада завода или службе у заводу, што по правилу може да укључи 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довна пословна комуникација на високом нивоу – контакти унутар и изван завода, у којима је потребно да се делотворно пренесу информације које служе остваривању циљева рада завода или службе у завод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мпетентност – факултетско образовање и детаљно познавање принципа, метода рада и најбољих примера из праксе у некој области која се стиче радним искуством у струци од најмање пет године, као и вештина да се при решавању сложених стручних проблема стечена знања стваралачки примен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саветник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7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сложености послова – најчешће прецизно одређени, али сложени послови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самосталности у раду – самосталност у раду ограничена је повременим надзором руководиоца и помоћи руководиоца кад решавању сложених стручних проблема захтева додатно знање и искуств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одговорности – одговорност за правилно примењену утврђених метода рада, поступака и стручних техни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мерено висок ниво пословне комуникације – контакти унутар и изван завода, чија је сврха пружање савета и прикупљање или размена битних информациј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познавање метода рада, поступака и стручних техника које се стиче радним искуством у струци од најмање три године, као и вештина да се при решавању сложених стручних проблема стечена знања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млађег саветник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савет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сложености послова – прецизно одређени, али сложени послови у којима се, применом утврђених метода рада, поступака или стручних техника, пружа стручна подршка државним службеницима који раде послове у вишим звањ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самосталности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, процедуралних ил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одговорности – одговорност за правилну примену утврђених метода рада, поступака и стручних техника, што не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повремене пословне комуникације – контакти унутар и изван завода, чија је сврха прикупљање или размена информациј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, радно искуство у струци од једне године и током приправничког стажа стечена искуства да се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сарадник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арад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сложености послова – мање сложени послови са ограниченим бројем међусобно повезаних различитих задатака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самосталности у раду – самосталност у раду ограничена је повременим надзором руководиоца и његовим општим усмерењима и општим упутствима за решавање сложенијих методолошких, процедуралних ил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одговорности – одговорност за правилну примену утврђених метода рада, поступака и стручних техн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пословне комуникације – контакти углавном унутар завода, а повремено изван завода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 и познавање утврђених метода рада, поступака или стручних техника које се стичу радним искуством у струци од најмање три године, као и вештина да се стечена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млађег сарадник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0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сарад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сложености послова – прецизно одређени и мање сложени послови у којима се примењују утврђене методе рада, поступци или стручне технике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самосталности у раду – самосталност у раду ограничена је редовним надзором руководиоца и његовим општим и појединачним упутствима за решавање сложенијих рутинских стручн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одговорности – одговорност за правилну примену утврђених метода рада, поступака и стручних техник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пословне комуникације – контакти углавном унутар завода, а повремено и изван завода,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, радно искуство у струци од девет месеци и током приправничког стажа стечена вештина да се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референт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референт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сложености послова – претежно рутински послови, са бројним међусобно повезаним различитим задацима, у којима се примењују једноставне и прецизно утврђене методе рада и поступц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самосталности у раду – самосталност у раду ограничена је повременим надзором руководиоца и његовим општим упутств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одговорности – одговорност за правилну примену утврђених метода рада и поступа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пословне комуникације – контакти углавном унутар завода, а повремено и изван завода,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у средњој школи и познавање једноставним метода рада и поступака које је стечено радним искуством у струци од најмање две године, као и вештина да се стечена знања приме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млађег референта у заводу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референт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сложености послова – технички и други рутински послови са ограниченим бројем једноставних сличних задатака, у којима се примењују једноставне и прецизно утврђене методе рада и поступц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ома низак ниво самосталности у раду – самосталност у раду ограничена је повременим надзором руководиоц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одговорности – одговорност за правилну примену утврђених метода рада и поступака, што не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пословне комуникације – контакти углавном унутар завод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у средњој школи, радно искуство у струци од шест месеци и током приправничког стажа стечена вештина да се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слови у звању старијег заповедника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таријег заповедника, по правилу, треба на следећи начин да испуњава мер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исок ниво сложености послова – сложени оперативни послови у којима се стваралачки или применом нових метода у раду битно утиче на остваривање циљева рада  службе за обезбе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исок ниво самосталности у раду – самосталност у раду и у одлучивању ограничена је једино општим усмерењима и општим упутствима руководиоц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висок ниво одговорности – одговорност за послове и одлуке којима се битно утиче на остваривање циљева рада службе за обезбеђење, што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едовна пословна комуникација на високом нивоу – контакти унутар и изван завода, у којима је потребно да се делотворно пренесу информације које служе остваривању циљева рада службе за обезбе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компетентност – факултетско образовање и детаљно познавање принципа, метода рада и најбољих примера из праксе у некој области која се стиче радним искуством у струци од најмање пет године, као и вештина да се при решавању сложених стручних проблема стечена знања стваралачки примене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заповедни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заповед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сложености послова – најчешће прецизно одређени, али сложени оперативни послови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висок ниво самосталности у раду – самосталност у раду ограничена је повременим надзором руководиоца и помоћи руководиоца кад решавање сложених стручних проблема захтева додатно знање и искуств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мерено висок ниво одговорности – одговорност за правилну примену утврђених метода рада, поступака и стручних техни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мерено висок ниво пословне комуникације – контакти унутар и изван завода, чија је сврха пружање савета и прикупљање или размена битних информациј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познавање метода рада, поступака и стручних техника које се стиче радним искуством у струци од најмање три године, као и вештина да се при решавању сложених стручних проблема стечена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млађег заповедни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млађег заповед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сложености послова – прецизно одређени, али сложени оперативни послови у којима се, применом утврђених метода рада, поступака или стручних техника, пружа стручна подршка државним службеницима који раде послове у вишим звањ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самосталности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, процедуралних ил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одговорности – одговорност за правилну примену утврђених метода рада, поступака и стручних техника, што не укључује одговорност за руковођење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во повремене пословне комуникације – контакти унутар и изван завода, чија је сврха прикупљање или размена информација,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, радно искуство у струци од једне године и током приправничког стажа стечена искуства да се знања примене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старијег надзорни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таријег надзор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сложености послова – мање сложени оперативни послови са ограниченим бројем међусобно повезаних различитих задатака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самосталности у раду – самосталност у раду ограничена је повременим надзором руководиоца и његовим општим усмерењима и општим упутствима за решавање сложенијих методолошких, процедуралних ил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одговорности – одговорност за правилну примену утврђених метода рада, поступака и стручних техни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редњи нижи ниво пословне комуникације – контакти углавном унутар завода, а повремено изван завода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 и познавање утврђених метода рада, поступака или стручних техника које се стичу радним искуством у струци од најмање три године, као и вештина да се стечена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надзорни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7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надзорник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сложености послова – прецизно одређени и мање сложени оперативни послови у којима се примењују утврђене методе рада, поступци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самосталности у раду – самосталност у раду ограничена је редовним надзором руководиоца и његовим општим и појединачним упутствима за решавање сложенијих рутинских стручн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одговорности – одговорност за правилну примену утврђених метода рада, поступака и стручних техни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мерено низак ниво пословне комуникације – контакти углавном унутар завода, а повремено и изван завода,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, радно искуство у струци од девет месеци и током приправничког стажа стечена вештина да се знања примене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старијег командира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softHyphen/>
      </w:r>
      <w:r>
        <w:rPr>
          <w:rFonts w:cs="Times New Roman" w:ascii="Times New Roman" w:hAnsi="Times New Roman"/>
          <w:sz w:val="24"/>
          <w:lang w:val="sr-CS"/>
        </w:rPr>
        <w:t>Члан 2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старијег командира, по правилу, треба на следећи начин да испуњава мер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сложености послова – претежно рутински оперативни послови, са бројним међусобно повезаним различитим задацима, у којима се примењују једноставне и прецизно утврђене методе рада и поступц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самосталности у раду – самосталност у раду ограничена је повременим надзором руководиоца и његовим општим упутств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одговорности – одговорност за правилну примену утврђених метода рада и поступа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изак ниво пословне комуникације – контакти углавном унутар завода, а повремено и изван завода, ако је потребно да се прикупе или размене информациј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у средњој школи и познавање једноставним метода рада и поступака које је стечено радним искуством у струци од најмање две године, као и вештина да се стечена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и у звању командир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2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звање командира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сложености послова – безбедносни и други оперативно рутински послови са ограниченим бројем једноставних сличних задатака, у којима се примењују једноставне и прецизно утврђене методе рада и поступц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ома низак ниво самосталности у раду – самосталност у раду ограничена је повременим надзором руководиоц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одговорности – одговорност за правилну примену утврђених метода рада и поступака, што не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ома низак ниво пословне комуникације – контакти углавном унутар завод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у средњој школи, радно искуство у струци од шест месеци и током приправничког стажа стечена вештина да се знања примене.</w:t>
      </w:r>
    </w:p>
    <w:p>
      <w:pPr>
        <w:pStyle w:val="Normal"/>
        <w:numPr>
          <w:ilvl w:val="0"/>
          <w:numId w:val="1"/>
        </w:numPr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врставање радних места намештен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Радна места намештеника, укључујући и радна места руководилаца ужих унутрашњих јединица – шефова одсека у заводима у којима искључиво раде намештеници разврставају се према занимањима у пет врста, зависно од степена образовања потребног за рад на радном мес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Радна места намештеника разврставају се тако што се на опис послова радног места примене мерила за процену радног места и потом одреди врста којој радно место припа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1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Мерила за процену радних места намештеника ( у даљем тексту: мерила) јесу: сложеност послова, самосталност у раду, одговорност, пословна комуникација и компетентност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2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Сложеност послова је мерило којима се изражава ниво општости правила на којима су послови утемељени и интелектуални напор који они захтевај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Самосталност у раду је мерило којим се изражава у којој мери се посао врши по упутствима и под надзором руководио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Одговорност је мерило којим се изражава колико послови доприносе обезбеђивању пратећих техничких или других услова потребних за редован рад завода, што укључује одговорност за одређивање и распоређивање радних задатака другим намештеницима и надзор над њиховим извршавањем ( у даљем тексту: одговорност за руковођењ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Пословна комуникација је мерило којим се изражава врста контаката у раду и њихов значај за извршавање посло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Компетентност је мерило којим се изражавају знања, радно искуство и вештине које су потребне за делотворан рад на радном месту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ва врста радних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3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Да би радно место било разврстано у прву врсту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оженост послова – пратећи послови с међусобно повезаним различитим задацима у којима се примењују утврђене методе рада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мосталност у раду – самосталност у раду и одлучивању о избору најбоље методе рада ограничена је повременим надзором руководиоца и његовим општим упутств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– одговорност за правилну примену утврђених метода рада и стручних техника, што може да укључ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ословна комуникација – контакти претежно унутар завода да би се примала или давала упутства за ра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познавање одговарајућих метода рада или стручних техника, као и радним искуством од три године стечена вештина да се он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руга врста радних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другу врсту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оженост послова – прецизно одређени пратећи послови у којима се примењују утврђени методи рада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мосталност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 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– одговорност за правилну примену утврђених метода рада и стручних техника, што не укључује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на комуникација – контакти унутар завода да би се примала упутства  за ра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факултетско образовање и током приправничког стажа стечено искуство да се знања прим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ећа врста радних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трећу врсту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оженост послова – прецизно одређени пратећи послови са ограниченим бројем међусобно повезаних задатака у којима се примењују утврђене методе рада или стручне технике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мосталност у раду – самосталност у раду ограничена је редовним надзором руководиоца и његовим општим упутствима за решавање сложенијих методолошких 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- одговорност за правилну примену једноставних и прецизно утврђених метода рада и стручних техника, што може да укључи 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на комуникација – контакти претежно унутар завода да би се примала и давала упутства за рад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бразовање стечено на вишој школи и познавање утврђених метода рада и стручних техника које је стечено радним искуством од две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етврта врста радних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четврту врсту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оженост послова – рутински, занатски и други пратећи послови у којима се примењују утврђене методе рада и стручне технике и који углавном подразумевају коришћење техничких средстава, попут машина, алата и слично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мосталност у раду – самосталност у раду ограничена је редовним надзором руководиоца и његовим општим и појединачним упутствима за решавање сложенијих методолошких и техничких пробле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– одговорност за правилну примену утврђених метода рада и стручних техника, што може да укључи и одговорност за руковођ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словна комуникација – контакти претежно унутар завода да би се примала и давала упутства за рад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компетентност – стечено или признато средње образовање у трогодишњем или четворогодишњем трајању, односно </w:t>
      </w:r>
      <w:r>
        <w:rPr>
          <w:rFonts w:cs="Times New Roman" w:ascii="Times New Roman" w:hAnsi="Times New Roman"/>
          <w:sz w:val="24"/>
        </w:rPr>
        <w:t>III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ли </w:t>
      </w:r>
      <w:r>
        <w:rPr>
          <w:rFonts w:cs="Times New Roman" w:ascii="Times New Roman" w:hAnsi="Times New Roman"/>
          <w:sz w:val="24"/>
        </w:rPr>
        <w:t>IV</w:t>
      </w:r>
      <w:r>
        <w:rPr>
          <w:rFonts w:cs="Times New Roman" w:ascii="Times New Roman" w:hAnsi="Times New Roman"/>
          <w:sz w:val="24"/>
          <w:lang w:val="sr-CS"/>
        </w:rPr>
        <w:t xml:space="preserve"> степен стручне спреме или стечено специјалистичко образовањ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ета врста радних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а би радно место било разврстано у пету врсту, по правилу, треба на следећи начин да испуњава мер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ложеност послова – најједноставнији пратећи рутински послови који се понављај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амосталност у раду – самосталност у раду ограничена је редовним надзором руководиоца и његовим општим и појединачним упутствим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– одговорност за правилно извршавање послова у складу са општим и појединачним упутствима руководиоц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словна комуникација – контакти искључиво унутар завода да би се примала упутства за рад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омпетентност – основно образовањ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зврставање руководећих радних места намештеник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Намештеник може да руководи само оном ужом унутрашњом јединицом у којој искључиво раде намештениц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Радна места намештеника који руководе ужим унутрашњим јединицама могу да се разврставају у прву, трећу и четврту врсту радних мес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пис радних места и поступак разврставања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тходни и коначни опис радног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39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Састављање описа радног места састоји се од две фазе: састављања претходног описа радног места и састављање коначног описа радног ме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састављање претходног и коначног описа радног места и поступак разврставања радног места примењују се одредбе Уредбе о разврставању радних места и мерилима за опис радних места државних службеника и обрасци који су саставни део те уредбе.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дговорност за састављање претходног описа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адног мест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0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Претходни опис радних места која су систематизована у седишту управе саставља државни службеник који је одговоран за руковођење ужом унутрашњом јединицом у седишту Управе, а претходни опис радних места у заводу саставља државни службеник кога одреди управник зав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Они су одговорни за тачност података у претходном опису радног места и за правилност претходног описа радног места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1.</w:t>
      </w:r>
    </w:p>
    <w:p>
      <w:pPr>
        <w:pStyle w:val="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Државни службеник који је у седишту управе одговоран за руковођење ужом унутрашњом јединицом надлежном за опште и правне послове одговоран је и за разврставање свих радних места у Управи и састављање коначних описа радних мес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Коначни опис радног места одобрава директор Управе или државни службеник кога директор Управе одреди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граничење броја највиших звањ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2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Правилником не може бити одређено да на радним местима у звању вишег саветника ради више од 10% државних службеника, нити да у звању самосталног саветника ради више од 20%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релазне и завршне одредб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3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Државни службеник или намештеник који се по ступању на снагу новог правилника затекне на радном месту разврстаном у звање за које он нема прописане године радног искуства, ипак може бити распоређен на исто радно место под условом да му недостаје највише једна година радног искуства и да послове који одговарају том радном месту ради најмање годину дана.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Државни службеник у служби за обезбеђење у заводу који се                1. јануара 2007. године затекне на радном месту за које је правилником предвиђена висока или виша школска спрема, а има непосредно нижу школску спрему од оне која је предвиђена за то радно место и положен испит за звање заповедника или надзорника, може бити распоређено на исто радно место до 2010. године, ако његово радно искуство на пословима радног места обезбеђују делотворно вршење тих послова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4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Правилник о унутрашњем уређењу и систематизацији радних места Управе ће се ускладити са овом уредбом најкасније до 1. јануара 2007.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тупање на снагу уредбе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Члан 4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Ова уредба ступа на снагу осмог дана од дана објављивања у „Службеном гласнику Републике Србије“, а примењује се од 1. јануара 2007. године.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5 Број: 110-10299/20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У Београду, </w:t>
      </w:r>
      <w:r>
        <w:rPr>
          <w:rFonts w:cs="Times New Roman" w:ascii="Times New Roman" w:hAnsi="Times New Roman"/>
          <w:sz w:val="24"/>
          <w:lang w:val="sr-CS"/>
        </w:rPr>
        <w:t xml:space="preserve">7. децембра </w:t>
      </w:r>
      <w:r>
        <w:rPr>
          <w:rFonts w:cs="Times New Roman" w:ascii="Times New Roman" w:hAnsi="Times New Roman"/>
          <w:sz w:val="24"/>
          <w:lang w:val="ru-RU"/>
        </w:rPr>
        <w:t>2006. године</w:t>
      </w:r>
    </w:p>
    <w:p>
      <w:pPr>
        <w:pStyle w:val="1tekst"/>
        <w:spacing w:before="0" w:after="0"/>
        <w:ind w:hanging="2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Л А Д А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ан Блешић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јислав Коштуница, с.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fldChar w:fldCharType="begin"/>
      </w:r>
      <w:r>
        <w:rPr>
          <w:sz w:val="24"/>
          <w:rFonts w:cs="Times New Roman" w:ascii="Times New Roman" w:hAnsi="Times New Roman"/>
          <w:lang w:val="sr-CS"/>
        </w:rPr>
        <w:instrText xml:space="preserve"> FILENAME </w:instrText>
      </w:r>
      <w:r>
        <w:rPr>
          <w:sz w:val="24"/>
          <w:rFonts w:cs="Times New Roman" w:ascii="Times New Roman" w:hAnsi="Times New Roman"/>
          <w:lang w:val="sr-CS"/>
        </w:rPr>
        <w:fldChar w:fldCharType="separate"/>
      </w:r>
      <w:r>
        <w:rPr>
          <w:sz w:val="24"/>
          <w:rFonts w:cs="Times New Roman" w:ascii="Times New Roman" w:hAnsi="Times New Roman"/>
          <w:lang w:val="sr-CS"/>
        </w:rPr>
        <w:t>input.doc</w:t>
      </w:r>
      <w:r>
        <w:rPr>
          <w:sz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lang w:val="sr-CS"/>
        </w:rPr>
        <w:t>/</w:t>
      </w:r>
      <w:r>
        <w:fldChar w:fldCharType="begin"/>
      </w:r>
      <w:r>
        <w:rPr>
          <w:sz w:val="24"/>
          <w:rFonts w:cs="Times New Roman" w:ascii="Times New Roman" w:hAnsi="Times New Roman"/>
          <w:lang w:val="sr-CS"/>
        </w:rPr>
        <w:instrText xml:space="preserve"> SECTION  \# "0" \* Arabic  \* MERGEFORMAT </w:instrText>
      </w:r>
      <w:r>
        <w:rPr>
          <w:rFonts w:cs="Times New Roman" w:ascii="Times New Roman" w:hAnsi="Times New Roman"/>
          <w:sz w:val="24"/>
          <w:lang w:val="sr-CS"/>
        </w:rPr>
      </w:r>
      <w:r>
        <w:rPr>
          <w:sz w:val="24"/>
          <w:rFonts w:cs="Times New Roman" w:ascii="Times New Roman" w:hAnsi="Times New Roman"/>
          <w:lang w:val="sr-CS"/>
        </w:rPr>
        <w:fldChar w:fldCharType="separate"/>
      </w:r>
      <w:r>
        <w:rPr>
          <w:rFonts w:cs="Times New Roman" w:ascii="Times New Roman" w:hAnsi="Times New Roman"/>
          <w:sz w:val="24"/>
          <w:lang w:val="sr-CS"/>
        </w:rPr>
        <w:t>7</w:t>
      </w:r>
      <w:r/>
      <w:r>
        <w:rPr>
          <w:sz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0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05:00Z</dcterms:created>
  <dc:creator>Danijela</dc:creator>
  <dc:description/>
  <cp:keywords/>
  <dc:language>en-US</dc:language>
  <cp:lastModifiedBy>Bojan grgic</cp:lastModifiedBy>
  <dcterms:modified xsi:type="dcterms:W3CDTF">2006-12-14T11:05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489161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9, uredba</vt:lpwstr>
  </property>
  <property fmtid="{D5CDD505-2E9C-101B-9397-08002B2CF9AE}" pid="6" name="_ReviewingToolsShownOnce">
    <vt:lpwstr/>
  </property>
</Properties>
</file>