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aps/>
          <w:sz w:val="24"/>
          <w:szCs w:val="24"/>
          <w:lang w:val="sr-CS"/>
        </w:rPr>
        <w:t>Прилог 2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sr-CS" w:eastAsia="de-DE"/>
        </w:rPr>
        <w:t>ВРСТЕ ВАЗДУХОПЛОВНИХ АКТИВНОСТИ И GHG</w:t>
      </w:r>
      <w:r>
        <w:rPr/>
        <w:t xml:space="preserve"> ЗА КОЈЕ НИЈЕ ПОТРЕБНО ДОСТАВИТИ ПЛАН МОНИТОРИНГА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1"/>
        <w:gridCol w:w="4811"/>
      </w:tblGrid>
      <w:tr>
        <w:trPr/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Врсте ваздухопловних активности за које није потребно доставити план мониторинга: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Врсте GHG:</w:t>
            </w:r>
          </w:p>
        </w:tc>
      </w:tr>
      <w:tr>
        <w:trPr>
          <w:trHeight w:val="3622" w:hRule="atLeast"/>
        </w:trPr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Летови са слетањем у и полетањем из аеродрома који се налазе на територији Републике Србије и државе чланице Европске уније на коју се односи Уговор о функционисању Европске униј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1) летови који се обављају искључиво због превоза, по службеној дужности, владајућег монарха и чланова његове уже породице, шефа државе, председника и чланова владе, државе која није држава чланица Европске уније, искључујући Републику Србију, ако је то подржано са одговарајућим индикатором статуса у плану лет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2) војни летови који се обављају војним ваздухопловима, те царински и полицијски летов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3) летови везани уз потрагу и спашавање, летови у сврху гашења пожара, хуманитарни летови и летови за потребе хитне медицинске службе, које одобри одговарајући надлежни орган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 xml:space="preserve">4) летови који се обављају искључиво према  правилима визуелног летења како је утврђено у Прилогу 2. Конвенције о међународном цивилном ваздухопловству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(„Службени лист ФНРЈ - Међународни уговори”, број 3/54 и „Службени лист СФРЈ - Међународни уговори”, број 11/80)</w:t>
            </w:r>
            <w:r>
              <w:rPr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и пропису којим се уређујe летење ваздухоплова у Републици Србији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5) летови који завршавају у аеродрому из које је предметни ваздухоплов полетео и током којих није било слетања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6) тренажни летови који се спроводе искључиво ради стицања дозволе или лиценце, ако се ради о летачкој посади, ако је то попраћено одговарајућом напоменом у плану лета, под условом да ти летови не служе за превоз путника и/или терета, нити за празни или технички лет ваздухоплова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7) летови који се обављају искључиво у сврху научног истраживања или у сврху провере, тестирања или сертификовања ваздухоплова, опреме ваздухоплова или земаљске опрем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8) летови које обављају ваздухоплови чија је највећа сертифицирана узлетна маса испод 5700 kg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9) летови који се обављају у оквиру обавеза јавних служби, утврђених у пропису којим се уређује оперативна дозвола и заједничка правила за обављање јавног авио превоза на линијама где понуђени капацитети не прелазе 30.000 седишта годишњ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10) летови, ако их обавља оператер у комерцијалном ваздухопловном превоз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(1) који оствари мање од 243 лета по периоду  током три узастопна четворомесечна периода, ил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(2) чије укупне годишње емисије из свих летова износе мање од 10.000 t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Летови из тач. 12) и 13) овог прилога или летови који се обављају искључиво ради превоза, по службеној дужности, владајућег монарха и чланова његове уже породице, шефа државе, председника и чланова влада Републике Србије и неке државе чланице Европске уније, по овој тачки не смеју се искључит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11) летови које обавља некомерцијални оператер ваздухоплова који обавља летове са укупним годишњим емисијама мањим од 1000 t годишње (укључујући емисије из летова из тачке 12) овог прилога), од дана ступања на снагу ове уредбе до 31. децембра 2030. године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12) летови из аеродрома у Швајцарској Конфедерацији према аеродромима у Европском економском  простору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lang w:val="sr-CS" w:eastAsia="de-DE"/>
              </w:rPr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13) летови из аеродрома у Уједињеном Краљевству према аеродромима у Европском економском простору.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sr-CS" w:eastAsia="de-DE"/>
              </w:rPr>
              <w:t>Угљен-диоксид</w:t>
            </w:r>
          </w:p>
        </w:tc>
      </w:tr>
    </w:tbl>
    <w:p>
      <w:pPr>
        <w:pStyle w:val="Normal"/>
        <w:rPr>
          <w:lang w:val="sr-CS" w:eastAsia="de-DE"/>
        </w:rPr>
      </w:pPr>
      <w:r>
        <w:rPr>
          <w:lang w:val="sr-CS" w:eastAsia="de-DE"/>
        </w:rPr>
      </w:r>
    </w:p>
    <w:p>
      <w:pPr>
        <w:pStyle w:val="Normal"/>
        <w:shd w:fill="FFFFFF" w:val="clear"/>
        <w:spacing w:lineRule="auto" w:line="240" w:before="60" w:after="60"/>
        <w:jc w:val="both"/>
        <w:rPr>
          <w:rFonts w:ascii="Times New Roman" w:hAnsi="Times New Roman" w:cs="Times New Roman"/>
          <w:sz w:val="24"/>
          <w:szCs w:val="24"/>
          <w:lang w:val="sr-CS" w:eastAsia="de-DE"/>
        </w:rPr>
      </w:pPr>
      <w:r>
        <w:rPr>
          <w:rFonts w:cs="Times New Roman" w:ascii="Times New Roman" w:hAnsi="Times New Roman"/>
          <w:sz w:val="24"/>
          <w:szCs w:val="24"/>
          <w:lang w:val="sr-CS" w:eastAsia="de-DE"/>
        </w:rPr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Cambria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20"/>
      <w:outlineLvl w:val="0"/>
    </w:pPr>
    <w:rPr>
      <w:rFonts w:ascii="Calibri" w:hAnsi="Calibri" w:eastAsia="Times New Roman" w:cs="Times New Roman"/>
      <w:b/>
      <w:bCs/>
      <w:caps/>
      <w:kern w:val="2"/>
      <w:sz w:val="32"/>
      <w:szCs w:val="32"/>
      <w:lang w:val="sl-SI"/>
    </w:rPr>
  </w:style>
  <w:style w:type="character" w:styleId="WW8Num1z0">
    <w:name w:val="WW8Num1z0"/>
    <w:qFormat/>
    <w:rPr>
      <w:rFonts w:ascii="inherit;Cambria" w:hAnsi="inherit;Cambri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" w:hAnsi="Calibri" w:eastAsia="Times New Roman" w:cs="Times New Roman"/>
      <w:b/>
      <w:bCs/>
      <w:caps/>
      <w:kern w:val="2"/>
      <w:sz w:val="32"/>
      <w:szCs w:val="32"/>
      <w:lang w:val="sl-SI"/>
    </w:rPr>
  </w:style>
  <w:style w:type="character" w:styleId="Subscript">
    <w:name w:val="subscript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oldface">
    <w:name w:val="boldface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sl-SI"/>
    </w:rPr>
  </w:style>
  <w:style w:type="paragraph" w:styleId="Norm">
    <w:name w:val="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de-DE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blnorm">
    <w:name w:val="tbl-nor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Itemnone">
    <w:name w:val="item-non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l-SI"/>
    </w:rPr>
  </w:style>
  <w:style w:type="paragraph" w:styleId="Odlukazakon">
    <w:name w:val="odluka-zak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slov">
    <w:name w:val="naslov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55:00Z</dcterms:created>
  <dc:creator>Драгана Радуловић</dc:creator>
  <dc:description/>
  <cp:keywords/>
  <dc:language>en-US</dc:language>
  <cp:lastModifiedBy>Snezana Marinovic</cp:lastModifiedBy>
  <cp:lastPrinted>2022-01-27T09:36:00Z</cp:lastPrinted>
  <dcterms:modified xsi:type="dcterms:W3CDTF">2022-02-03T10:10:00Z</dcterms:modified>
  <cp:revision>15</cp:revision>
  <dc:subject/>
  <dc:title/>
</cp:coreProperties>
</file>