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451" w:hRule="atLeast"/>
        </w:trPr>
        <w:tc>
          <w:tcPr>
            <w:tcW w:w="10200" w:type="dxa"/>
            <w:tcBorders/>
            <w:vAlign w:val="center"/>
          </w:tcPr>
          <w:p>
            <w:pPr>
              <w:pStyle w:val="Normal"/>
              <w:rPr>
                <w:rFonts w:ascii="Arial" w:hAnsi="Arial" w:cs="Arial"/>
                <w:color w:val="000000"/>
              </w:rPr>
            </w:pPr>
            <w:r>
              <w:rPr>
                <w:rFonts w:cs="Arial" w:ascii="Arial" w:hAnsi="Arial"/>
                <w:b/>
                <w:bCs/>
                <w:color w:val="000000"/>
                <w:lang w:val="sr-CS"/>
              </w:rPr>
              <w:t xml:space="preserve">РАЗДЕО </w:t>
            </w:r>
            <w:r>
              <w:rPr>
                <w:rFonts w:cs="Arial" w:ascii="Arial" w:hAnsi="Arial"/>
                <w:b/>
                <w:bCs/>
                <w:color w:val="000000"/>
              </w:rPr>
              <w:t>53 - МИНИСТАРСТВО ПРИВРЕДЕ</w:t>
            </w:r>
          </w:p>
        </w:tc>
      </w:tr>
    </w:tbl>
    <w:p>
      <w:pPr>
        <w:pStyle w:val="NormalWeb"/>
        <w:jc w:val="center"/>
        <w:rPr/>
      </w:pPr>
      <w:r>
        <w:rPr>
          <w:rStyle w:val="StrongEmphasis"/>
          <w:rFonts w:cs="Arial" w:ascii="Arial" w:hAnsi="Arial"/>
          <w:color w:val="666666"/>
          <w:u w:val="single"/>
        </w:rPr>
        <w:t>БИЛАНС РАСХОДА И ИЗДАТАКА ПО ПРОГРАМИМА</w:t>
      </w:r>
    </w:p>
    <w:tbl>
      <w:tblPr>
        <w:tblW w:w="10138" w:type="dxa"/>
        <w:jc w:val="center"/>
        <w:tblInd w:w="0" w:type="dxa"/>
        <w:tblLayout w:type="fixed"/>
        <w:tblCellMar>
          <w:top w:w="15" w:type="dxa"/>
          <w:left w:w="15" w:type="dxa"/>
          <w:bottom w:w="15" w:type="dxa"/>
          <w:right w:w="15" w:type="dxa"/>
        </w:tblCellMar>
      </w:tblPr>
      <w:tblGrid>
        <w:gridCol w:w="907"/>
        <w:gridCol w:w="923"/>
        <w:gridCol w:w="4700"/>
        <w:gridCol w:w="1108"/>
        <w:gridCol w:w="1108"/>
        <w:gridCol w:w="1392"/>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бласт</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ограм</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буџет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Средства из осталих извора</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а средства</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Заједничке и административне службе и опште јавне услуг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7.395.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7.395.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040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Општи послови државне управ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392.395.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392.395.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лате и издаци за запослен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lang w:val="sr-CS"/>
              </w:rPr>
              <w:t>6</w:t>
            </w:r>
            <w:r>
              <w:rPr>
                <w:rFonts w:cs="Arial" w:ascii="Arial" w:hAnsi="Arial"/>
                <w:color w:val="000000"/>
                <w:sz w:val="16"/>
                <w:szCs w:val="16"/>
              </w:rPr>
              <w:t>.</w:t>
            </w:r>
            <w:r>
              <w:rPr>
                <w:rFonts w:cs="Arial" w:ascii="Arial" w:hAnsi="Arial"/>
                <w:color w:val="000000"/>
                <w:sz w:val="16"/>
                <w:szCs w:val="16"/>
                <w:lang w:val="sr-CS"/>
              </w:rPr>
              <w:t>450</w:t>
            </w:r>
            <w:r>
              <w:rPr>
                <w:rFonts w:cs="Arial" w:ascii="Arial" w:hAnsi="Arial"/>
                <w:color w:val="000000"/>
                <w:sz w:val="16"/>
                <w:szCs w:val="16"/>
              </w:rPr>
              <w:t>.</w:t>
            </w:r>
            <w:r>
              <w:rPr>
                <w:rFonts w:cs="Arial" w:ascii="Arial" w:hAnsi="Arial"/>
                <w:color w:val="000000"/>
                <w:sz w:val="16"/>
                <w:szCs w:val="16"/>
                <w:lang w:val="sr-CS"/>
              </w:rPr>
              <w:t>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lang w:val="sr-CS"/>
              </w:rPr>
            </w:pPr>
            <w:r>
              <w:rPr>
                <w:rFonts w:cs="Arial" w:ascii="Arial" w:hAnsi="Arial"/>
                <w:color w:val="000000"/>
                <w:sz w:val="16"/>
                <w:szCs w:val="16"/>
                <w:lang w:val="sr-CS"/>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lang w:val="sr-CS"/>
              </w:rPr>
              <w:t>6</w:t>
            </w:r>
            <w:r>
              <w:rPr>
                <w:rFonts w:cs="Arial" w:ascii="Arial" w:hAnsi="Arial"/>
                <w:color w:val="000000"/>
                <w:sz w:val="16"/>
                <w:szCs w:val="16"/>
              </w:rPr>
              <w:t>.</w:t>
            </w:r>
            <w:r>
              <w:rPr>
                <w:rFonts w:cs="Arial" w:ascii="Arial" w:hAnsi="Arial"/>
                <w:color w:val="000000"/>
                <w:sz w:val="16"/>
                <w:szCs w:val="16"/>
                <w:lang w:val="sr-CS"/>
              </w:rPr>
              <w:t>450</w:t>
            </w:r>
            <w:r>
              <w:rPr>
                <w:rFonts w:cs="Arial" w:ascii="Arial" w:hAnsi="Arial"/>
                <w:color w:val="000000"/>
                <w:sz w:val="16"/>
                <w:szCs w:val="16"/>
              </w:rPr>
              <w:t>.</w:t>
            </w:r>
            <w:r>
              <w:rPr>
                <w:rFonts w:cs="Arial" w:ascii="Arial" w:hAnsi="Arial"/>
                <w:color w:val="000000"/>
                <w:sz w:val="16"/>
                <w:szCs w:val="16"/>
                <w:lang w:val="sr-CS"/>
              </w:rPr>
              <w:t>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lang w:val="sr-CS"/>
              </w:rPr>
            </w:pPr>
            <w:r>
              <w:rPr>
                <w:rFonts w:cs="Arial" w:ascii="Arial" w:hAnsi="Arial"/>
                <w:color w:val="000000"/>
                <w:sz w:val="16"/>
                <w:szCs w:val="16"/>
                <w:lang w:val="sr-CS"/>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ришћење роба и услуг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378.31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378.31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Остали текући издац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9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9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Основна средства за текуће активност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7.245.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245.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Други заједнички административни послови и служб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6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7</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а ефикаснијем спровођењу реформ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18</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Донације међународним организацијам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0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Регионални развој</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0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7.5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70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Регионални развој (систем и мер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2.5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утврђивања и унапређења капацитета постојећих институција као и развој нових капацитета за регионални развој на државном, регионалном и локалном нивоу, у складу са стандардима ЕУ</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2.5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2.5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5.0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70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ограми за уједначавање регионалног развој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кредитирања у циљу подстицања инвестиција и повећања запослености у неразвијеним подручјим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5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5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Тржиште рада и радни услов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000.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18.75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18.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Активна политика запошљавањ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18.75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18.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8</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ограм за подстицање запошљавања одобравњем кредита правним лицима и предузетницим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9</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кредитирања незапослених физичких лица, лица проглашеним технолошким вишком као и иноватора кроз одобравање микро кредита за самозапошљавањ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8.75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8.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ивреда, трговина, туризам и услуг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36.895.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698.654.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35.549.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2</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одстицање и подршка у области привреде, трговине, туризма и услуг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375.78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2.389.928.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6.765.708.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6</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Кредитна подршка привреди преко Фонда за развој</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200.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3.200.0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7</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о распореду и коришћењу средстава за кредитирање давања у лизинг домаћих машина и опрем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3.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3.00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10</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 xml:space="preserve">Формирање индустријских зона и паркова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317.678.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2.317.678.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Конкурентност и сарадња са међународним институцијам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12.78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2.25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85.03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3</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одстицање и подршка развоју малих и средњих предузећа и предузетништв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55.325.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8.726.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464.051.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1</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подршке развоју предузећа и предузетништв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95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9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2</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ограм подстицања оснивања и развоја МСПП</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50.275.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100.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55.375.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3</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финансирања и финансијске подршке МСПП сектору</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0.25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2.500.5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2.7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4</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ограм развоја инкубатор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4.00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91.126.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45.126.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5</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институционалног окружења и регулатив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85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85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омоција привреде, трговине, туризма, угоститељства и услужних делатност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3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3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5</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Издавање каталога и организација сајма старих уметничких заната и послова домаће радиности</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3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3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Систем стандарда, акредитације и метрологиј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03.16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03.16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9</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ограм унапређења квалитета (инфраструктуре квалитет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03.16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03.160.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Просторно планирање, становање и комунална инфраструктур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3.607.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3.607.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4</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Комунална инфраструктур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3.607.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3.607.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16</w:t>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одршка развоју локалне комуналне инфраструктуре</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453.607.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453.607.00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7.206.790.000</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4.087.611.00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1.294.401.000</w:t>
            </w:r>
          </w:p>
        </w:tc>
      </w:tr>
    </w:tbl>
    <w:p>
      <w:pPr>
        <w:pStyle w:val="Normal"/>
        <w:jc w:val="center"/>
        <w:rPr/>
      </w:pPr>
      <w:r>
        <w:rPr>
          <w:rStyle w:val="StrongEmphasis"/>
          <w:rFonts w:cs="Arial" w:ascii="Arial" w:hAnsi="Arial"/>
          <w:color w:val="666666"/>
          <w:u w:val="single"/>
        </w:rPr>
        <w:t>БИЛАНС РАСХОДА И ИЗДАТАКА ПО ИЗВОРИМА ФИНАНСИРАЊА</w:t>
      </w:r>
      <w:r>
        <w:rPr>
          <w:rFonts w:cs="Arial" w:ascii="Arial" w:hAnsi="Arial"/>
          <w:b/>
          <w:bCs/>
          <w:color w:val="66666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520"/>
        <w:gridCol w:w="130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bCs/>
                <w:color w:val="000000"/>
                <w:sz w:val="16"/>
                <w:szCs w:val="16"/>
              </w:rPr>
              <w:t>7.206.79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3.8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7.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Cs/>
                <w:color w:val="000000"/>
                <w:sz w:val="16"/>
                <w:szCs w:val="16"/>
              </w:rPr>
            </w:pPr>
            <w:r>
              <w:rPr>
                <w:rFonts w:cs="Arial" w:ascii="Arial" w:hAnsi="Arial"/>
                <w:bCs/>
                <w:color w:val="000000"/>
                <w:sz w:val="16"/>
                <w:szCs w:val="16"/>
              </w:rPr>
              <w:t>3.946.161.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294.401.000</w:t>
            </w:r>
          </w:p>
        </w:tc>
      </w:tr>
    </w:tbl>
    <w:p>
      <w:pPr>
        <w:pStyle w:val="Normal"/>
        <w:spacing w:before="0" w:after="240"/>
        <w:jc w:val="center"/>
        <w:rPr/>
      </w:pPr>
      <w:r>
        <w:rPr>
          <w:rStyle w:val="StrongEmphasis"/>
          <w:rFonts w:cs="Arial" w:ascii="Arial" w:hAnsi="Arial"/>
          <w:color w:val="666666"/>
          <w:u w:val="single"/>
        </w:rPr>
        <w:t>БИЛАНС ОСТАЛИХ ПРИХОДА И ПРИМАЊА КОРИСНИКА</w:t>
      </w:r>
    </w:p>
    <w:tbl>
      <w:tblPr>
        <w:tblW w:w="10138" w:type="dxa"/>
        <w:jc w:val="center"/>
        <w:tblInd w:w="0" w:type="dxa"/>
        <w:tblLayout w:type="fixed"/>
        <w:tblCellMar>
          <w:top w:w="15" w:type="dxa"/>
          <w:left w:w="15" w:type="dxa"/>
          <w:bottom w:w="15" w:type="dxa"/>
          <w:right w:w="15" w:type="dxa"/>
        </w:tblCellMar>
      </w:tblPr>
      <w:tblGrid>
        <w:gridCol w:w="1315"/>
        <w:gridCol w:w="7520"/>
        <w:gridCol w:w="130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шифра</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5-Донације од иностраних земаљ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8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1121</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иностраних држава у корист нивоа Републике</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3.8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6-Донације од међународних организација</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67.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2121</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од међународних организација у корист нивоа Републике</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52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1.450.000</w:t>
            </w:r>
          </w:p>
        </w:tc>
      </w:tr>
    </w:tbl>
    <w:p>
      <w:pPr>
        <w:pStyle w:val="Normal"/>
        <w:spacing w:before="0" w:after="240"/>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ОБРАЗЛОЖЕЊЕ ФИНАНСИЈСКОГ ПЛАНА ПО ПРОГРАМИМ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0001-Плате и издаци за запослен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лате и издаци за запослен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Министарства које се сваке године понављај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Накнаде у натур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у натур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Маркице за превоз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snapToGrid w:val="false"/>
              <w:rPr>
                <w:rStyle w:val="StrongEmphasis"/>
                <w:rFonts w:ascii="Arial" w:hAnsi="Arial" w:cs="Arial"/>
                <w:color w:val="000000"/>
                <w:sz w:val="16"/>
                <w:szCs w:val="16"/>
              </w:rPr>
            </w:pPr>
            <w:r>
              <w:rPr>
                <w:rFonts w:cs="Arial"/>
              </w:rPr>
            </w:r>
          </w:p>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51</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ревоз на посао и са посла (маркиц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2-Социјална давања запослен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оцијална давања запослен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сплата боловања преко 30 дана и породиљског боловања, планиарна у складу са инструкциј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532"/>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00</w:t>
            </w:r>
          </w:p>
        </w:tc>
        <w:tc>
          <w:tcPr>
            <w:tcW w:w="4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сплата накнада за време одсуствовања с посл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сплата боловања преко 30 дана и породиљског боловања, планиарна у складу са инструкцијом.</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3-Накнаде за запосле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кнаде за запослен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редељени ниво средстава планиран је за исплату накнада за смештај и одвојен живот за три изабрана, постављена лица, а према члану 17. став 2. и члану 19. став 2. Уредбе о накнадама и другим примањима у државним органима и изабраних, односно постављених лица и накнада за превоз на посао и са посла за запослене у министарству према кадровском план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310"/>
        <w:gridCol w:w="2326"/>
        <w:gridCol w:w="221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00</w:t>
            </w:r>
          </w:p>
        </w:tc>
        <w:tc>
          <w:tcPr>
            <w:tcW w:w="4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Накнаде за запослене</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предељени ниво средстава планиран је за исплату накнада за смештај и одвојен живот за три изабрана, постављена лица, а према члану 17. став 2. и члану 19. став 2. Уредбе о накнадама и другим примањима у државним органима и изабраних, односно постављених лица и накнада за превоз на посао и са посла за запослене у министарству према кадровском плану.</w:t>
            </w:r>
          </w:p>
        </w:tc>
      </w:tr>
      <w:tr>
        <w:trPr/>
        <w:tc>
          <w:tcPr>
            <w:tcW w:w="79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6620"/>
        <w:gridCol w:w="220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02-Коришћење роба и услуг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ришћење роба и услуг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Министарства које се понављају сва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Активност: 0001-Стални трошков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ални трошков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ланирани ниво средства за предвиђен је за покриће трошкова фискних телефона и за покриће трошкова мибилних телефона у складу са Закључком Владе 05 број: 06-171/2003</w:t>
              <w:br/>
              <w:t>Предложени обим средства предвиђен је за покриће трошкова осигурања возила у власништву министарства, осигурање остале дугорочне имовине и осигурање запослених у случају несреће на раду.</w:t>
              <w:br/>
              <w:t>Износ је опредељен на основу предвиђених активности у току 2007. године ради промоције пакета закона из надлежности министарства, организација округлих столова и стручно-промотивних семинара, јавних расправа са привредницима и осталим циљним груп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420"/>
        <w:gridCol w:w="2779"/>
        <w:gridCol w:w="165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комуникација</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ланирани ниво средства за предвиђен је за покриће трошкова фискних телефона и за покриће трошкова мибилних телефона у складу са Закључком Владе 05 број: 06-171/2003.</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осигурања</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дложени обим средства предвиђен је за покриће трошкова осигурања возила у власништву министарства, осигурање остале дугорочне имовине и осигурање запослених у случају несреће на рад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ос је опредељен на основу предвиђених активности у току 2007. године ради промоције пакета закона из надлежности министарства, организација округлих столова и стручно-промотивних семинара, јавних расправа са привредницима и осталим циљним групама.</w:t>
            </w:r>
          </w:p>
        </w:tc>
      </w:tr>
      <w:tr>
        <w:trPr/>
        <w:tc>
          <w:tcPr>
            <w:tcW w:w="84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6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160"/>
        <w:gridCol w:w="166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8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6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2-Трошкови путо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рошкови путовањ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рошкови службених путовања у земљи који се не могу везати за Пројекте, а произилазе из редовних активности Министарства као што су сусрети са привредницима и осталим циљним групама у свим већим местима Србије ради промоција пакета Закона из надлежности Министарства, и сл.</w:t>
              <w:br/>
              <w:t>Трошкови путовања за потребе целог министарства које није могуће везати ни за један пројекат а произилазе из мандат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138" w:type="dxa"/>
        <w:jc w:val="center"/>
        <w:tblInd w:w="0" w:type="dxa"/>
        <w:tblLayout w:type="fixed"/>
        <w:tblCellMar>
          <w:top w:w="45" w:type="dxa"/>
          <w:left w:w="45" w:type="dxa"/>
          <w:bottom w:w="45" w:type="dxa"/>
          <w:right w:w="45" w:type="dxa"/>
        </w:tblCellMar>
      </w:tblPr>
      <w:tblGrid>
        <w:gridCol w:w="1286"/>
        <w:gridCol w:w="4339"/>
        <w:gridCol w:w="2327"/>
        <w:gridCol w:w="218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лужбених путовања у земљи који се не могу везати за Пројекте, а произилазе из редовних активности Министарства као што су сусрети са привредницима и осталим циљним групама у свим већим местима Србије ради промоција пакета Закона из надлежности Министарства, и сл.</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за потребе целог министарства које није могуће везати ни за један пројекат а произилазе из мандата Министарства.</w:t>
            </w:r>
          </w:p>
        </w:tc>
      </w:tr>
      <w:tr>
        <w:trPr/>
        <w:tc>
          <w:tcPr>
            <w:tcW w:w="79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6800"/>
        <w:gridCol w:w="202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3-Услуге по уговор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луге по уговор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423100- Средства су планирана за покриће трошкова превођења у оквиру редовних активности Министарства / трошкови писменог и симултаног превођења у свакодневној комуникацији са страним представницима и привредницима/ и за покриће трошкова превода за издавање годишњег извештаја и публикација на енглеском.</w:t>
              <w:br/>
              <w:t xml:space="preserve">423200- Средства су намењена трошковима одржавања рачунара с обзиром да је Министарство из сопствених средстава набављало рачунарску опрему, </w:t>
              <w:br/>
              <w:t>423300-Средства су намењена за одржавање курса енглеског језика и то два курса у току године, а према исказаном интересовању запослених, учешће запослених на семинарима и стручним саветовањима, издацима за стручне испите и осталим изадацима за стручно образовање.</w:t>
              <w:br/>
              <w:t>423400- Покриће трошкова штампања билтена за спровођење активности које су прописане чланом 39. Закона о доступности информација, наставак промоције Стратегије привредног развоја усмереног на ревитализацију привреде, промотивна кампања ради упознавања најшире јавности са Стратегијом приватизације јавних комуналних предузећа, Стратегијом приватизације грађевинског и пољопривредног земљишта, и Стратегијом поделе бесплатних акција грађанима преко приватизационог регистра, Законом привредним друштвима, Законом о задругама /услуге информисања јавности, услуге рекламирања, медијске услуге радија и телевизије/.Такође планирана су и средства за покриће трошкова објављивања тендера и јавних позива за спровођење поступка јавне набавке у отвореном поступку.</w:t>
              <w:br/>
              <w:t>423500- Стручне услуге експерта ради имплемнтације усвојених регулаторних и интитуционалних решења Стратегије привредног развоја усмереног на ревитализацију привреде, Стратегије приватизације јавних комуналних предузећа, Стратегије приватизације грађевинског и пољопривредног земљишта, Стратегије поделе бесплатних акција грађанима преко приватизационог регистра, Закона о привредним друштвима, Закона о задруг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248" w:type="dxa"/>
        <w:jc w:val="center"/>
        <w:tblInd w:w="0" w:type="dxa"/>
        <w:tblLayout w:type="fixed"/>
        <w:tblCellMar>
          <w:top w:w="45" w:type="dxa"/>
          <w:left w:w="45" w:type="dxa"/>
          <w:bottom w:w="45" w:type="dxa"/>
          <w:right w:w="45" w:type="dxa"/>
        </w:tblCellMar>
      </w:tblPr>
      <w:tblGrid>
        <w:gridCol w:w="1286"/>
        <w:gridCol w:w="4904"/>
        <w:gridCol w:w="2340"/>
        <w:gridCol w:w="1718"/>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планирана за покриће трошкова превођења у оквиру редовних акзтивности Министарства / трошкови писменог и симултаног превођења у свакодневној комуникацији са страним представницима и привредницима/ и за покриће трошкова превода за издавање годишњег извештаја и публикација на енглеском.</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намењена трошковима одржавања рачунара с обзиром да је Министарство из сопствених средстава набављало рачунарску опрем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намењена за одржавање курса енглеског језика и то два курса у току године, а према исказаном интересовању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окриће трошкова штампања билтена за спровођење активности које су прописане чланом 39. Закона о доступности информација, наставак промоције Стартегије привредног развоја усмереног на ревитализацију привреде, промотивна кампања ради упознавања најшире јавности са Стратегијом приватизације јавних комуналних предузећа, Стратегијом приватизације грађевинског и пољопривредног земљишта, и Стратегијом поделе бесплатних акција грађанима преко приватизационог регистра, Законом привредним друштвима, Законом о задругама. такође планирана су и средства за покриће трошкова објављивања тендера и јавних позива за спровођење поступка јавне набавке у отвореном поступк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4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85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200.000</w:t>
            </w:r>
          </w:p>
        </w:tc>
      </w:tr>
    </w:tbl>
    <w:p>
      <w:pPr>
        <w:pStyle w:val="Normal"/>
        <w:jc w:val="center"/>
        <w:rPr>
          <w:rFonts w:ascii="Arial" w:hAnsi="Arial" w:cs="Arial"/>
          <w:color w:val="666666"/>
          <w:sz w:val="16"/>
          <w:szCs w:val="16"/>
        </w:rPr>
      </w:pPr>
      <w:r>
        <w:rPr>
          <w:rFonts w:cs="Arial" w:ascii="Arial" w:hAnsi="Arial"/>
          <w:color w:val="666666"/>
          <w:sz w:val="16"/>
          <w:szCs w:val="16"/>
        </w:rPr>
        <w:t> </w:t>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160"/>
        <w:gridCol w:w="1663"/>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2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1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6.2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4-Специјализоване услуг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пецијализоване услуг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а ове економске класификације намењена су за финансирање рада , а према достављеним финансијским плановима за 2007. годину и исказаним потребама за недостајућим средствима за покриће оперативних трошкова пословања,:</w:t>
              <w:br/>
              <w:t>- Агенције за приватизацију у износу од 285.000.000,00 динара,</w:t>
              <w:br/>
              <w:t>- Републичке агенције за развој малих и средњих предузећа у износу од 17.500.000,00 динара,</w:t>
              <w:br/>
              <w:t>- Агенције за лиценцирање стечајних управника у износу од 10.000.000,00 динара,</w:t>
              <w:br/>
              <w:t>- Акцијског фонда у износу од 7.000.000,00 динара и</w:t>
              <w:br/>
              <w:t>- Друге специјализоване услуге у износу од 3.50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јавним агенцијама ("Службени гласник РС", број 18/05),</w:t>
              <w:br/>
              <w:t>Закон о Агенцији за приватизацију ("Службени гласник РС" број 38/01),</w:t>
              <w:br/>
              <w:t>Закон о Агенцији за развој малих и средњих предузећа ("Службени гласник РС" број 65/01),</w:t>
              <w:br/>
              <w:t>Закон о Агенцији за лиценцирање стечајних управника ("Службени гласник РС" број 84/04),</w:t>
              <w:br/>
              <w:t>Закон о Акцијском фонду ("Службени гласник РС", број 38/01 45/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Стратегија Агенције за приватизацију у 2007. години обухвата следеће кључне области:</w:t>
              <w:br/>
              <w:t>1. Убрзана приватизација преосталих друштвених предузећа у оквиру аукцијске и тендерске приватизације</w:t>
              <w:br/>
              <w:t xml:space="preserve">2. Завршетак реструктуирања великих предузећа у друштвеној својини </w:t>
              <w:br/>
              <w:t>3. Спровођење стечајних процедура већинских друштвених и државних предузећа у улози стечајног управника, у складу са Законом о стечајном поступку.</w:t>
              <w:br/>
              <w:t>У наредној години значајан део активности ће бити усмерен на спровођење Стратегије реструктуирања предузећа наменске (војне) индустрије, како би се делови индустрије са цивилном производњом приватизовали, као и на припреми јавних комуналних предузећа за приватизацију.</w:t>
              <w:br/>
              <w:t xml:space="preserve">Поред редовних активности Агенције треба напоменути и активности на спровођењу Измена и допуна Закона о приватизацији и Уредбе које се односе на институт условног отпуста дугова предузећа која се приватизују. Ова активност допринеће већој заинтересованости за приватизацију преосталих друштвених предузећа и повећању степена успешности аукцијских и тендерских продаја. </w:t>
              <w:br/>
              <w:t xml:space="preserve">- Основни циљ Агенције за РМСПП је да подржи (помогне, саветује, асистира и заштити) развој и интересе малих и средњих предузећа и предузетништва, што треба да допринесе уравнотежењу привредне структуре, динамизирању регионалног развоја и оживљавању економских токова у земљи. </w:t>
              <w:br/>
              <w:t xml:space="preserve">- Основна циљ Агенције за лиценцирање стечајних управника је издавање, обнављање и одузимање лиценци за обављање посла стечајног управника, организовање и спровођење стручног испита за стечајног управника, вођење именика стечајних управника и надзор над радом и праћење развоја професије стечајног управника, прати примену прописа којима се уређује стечајни поступак, прикупља и обрађује статистичке и друге податке од значаја за спровођење стечајног поступка, предлаже националне стандарде за управљање стечајном масом и кодекс етике, који се доносе у складу са законом којим се уређује стечајни поступак и друге послове у складу са законом и статутом. </w:t>
              <w:br/>
              <w:t>- У 2007. години Акцијски фонд планира да, у складу са динамиком стратегије продаје акција, понуди око 200 пакета акција односно удела (на финансијској берзи, у поступку понуде за преузимање, методом јавног тендера за акције, односно методом јавне аукције за уделе ). Очекује се , у зависности од ситуације на тржишту акција, реализација продаје око 150 пакета акција из портфеља Акцијског фон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распореду средстава.</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76" w:type="dxa"/>
        <w:jc w:val="center"/>
        <w:tblInd w:w="0" w:type="dxa"/>
        <w:tblLayout w:type="fixed"/>
        <w:tblCellMar>
          <w:top w:w="45" w:type="dxa"/>
          <w:left w:w="45" w:type="dxa"/>
          <w:bottom w:w="45" w:type="dxa"/>
          <w:right w:w="45" w:type="dxa"/>
        </w:tblCellMar>
      </w:tblPr>
      <w:tblGrid>
        <w:gridCol w:w="1317"/>
        <w:gridCol w:w="4628"/>
        <w:gridCol w:w="2214"/>
        <w:gridCol w:w="1917"/>
      </w:tblGrid>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4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23.000.000</w:t>
            </w:r>
          </w:p>
        </w:tc>
      </w:tr>
      <w:tr>
        <w:trPr/>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Финансирање рада Агенције за приватизацију 285.000.000,00; Акцијског фонда 7.000.000,00; Агенције за лиценцирање стечајних управника 10.000.000,00, Републичке агенције за развој МСПП 17.500.000,00 и за друге специјализоване услуге 3.500.000,00 динара.</w:t>
            </w:r>
          </w:p>
        </w:tc>
      </w:tr>
      <w:tr>
        <w:trPr/>
        <w:tc>
          <w:tcPr>
            <w:tcW w:w="81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323.000.000</w:t>
            </w:r>
          </w:p>
        </w:tc>
      </w:tr>
    </w:tbl>
    <w:p>
      <w:pPr>
        <w:pStyle w:val="Normal"/>
        <w:jc w:val="center"/>
        <w:rPr/>
      </w:pP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04"/>
        <w:gridCol w:w="6915"/>
        <w:gridCol w:w="1862"/>
      </w:tblGrid>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3.000.000</w:t>
            </w:r>
          </w:p>
        </w:tc>
      </w:tr>
      <w:tr>
        <w:trPr/>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3.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5-Текуће поправке и одржавањ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Текуће поправке и одржавањ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425200- Средства су планирана за текуће поправке и одржавање опреме за саобраћај с обзиром да Министарство у свом власништву има 4 возил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49"/>
        <w:gridCol w:w="2421"/>
        <w:gridCol w:w="19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100</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зграда и објеката</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2</w:t>
            </w:r>
            <w:r>
              <w:rPr>
                <w:rFonts w:cs="Arial" w:ascii="Arial" w:hAnsi="Arial"/>
                <w:color w:val="000000"/>
                <w:sz w:val="16"/>
                <w:szCs w:val="16"/>
                <w:lang w:val="sr-CS"/>
              </w:rPr>
              <w:t>0</w:t>
            </w:r>
            <w:r>
              <w:rPr>
                <w:rFonts w:cs="Arial" w:ascii="Arial" w:hAnsi="Arial"/>
                <w:color w:val="000000"/>
                <w:sz w:val="16"/>
                <w:szCs w:val="16"/>
              </w:rPr>
              <w:t>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поправке и одржавање опреме</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едства су намењена за механичке поправке, поправке електричне и електронске опреме и за лимарске радове на возилима која су у власништву Министарства.</w:t>
            </w:r>
          </w:p>
        </w:tc>
      </w:tr>
      <w:tr>
        <w:trPr/>
        <w:tc>
          <w:tcPr>
            <w:tcW w:w="81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3.2</w:t>
            </w:r>
            <w:r>
              <w:rPr>
                <w:rFonts w:cs="Arial" w:ascii="Arial" w:hAnsi="Arial"/>
                <w:b/>
                <w:bCs/>
                <w:color w:val="000000"/>
                <w:sz w:val="16"/>
                <w:szCs w:val="16"/>
                <w:lang w:val="sr-CS"/>
              </w:rPr>
              <w:t>0</w:t>
            </w:r>
            <w:r>
              <w:rPr>
                <w:rFonts w:cs="Arial" w:ascii="Arial" w:hAnsi="Arial"/>
                <w:b/>
                <w:bCs/>
                <w:color w:val="000000"/>
                <w:sz w:val="16"/>
                <w:szCs w:val="16"/>
              </w:rPr>
              <w:t>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6771"/>
        <w:gridCol w:w="1995"/>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3.2</w:t>
            </w:r>
            <w:r>
              <w:rPr>
                <w:rFonts w:cs="Arial" w:ascii="Arial" w:hAnsi="Arial"/>
                <w:color w:val="000000"/>
                <w:sz w:val="16"/>
                <w:szCs w:val="16"/>
                <w:lang w:val="sr-CS"/>
              </w:rPr>
              <w:t>0</w:t>
            </w:r>
            <w:r>
              <w:rPr>
                <w:rFonts w:cs="Arial" w:ascii="Arial" w:hAnsi="Arial"/>
                <w:color w:val="000000"/>
                <w:sz w:val="16"/>
                <w:szCs w:val="16"/>
              </w:rPr>
              <w:t>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3.2</w:t>
            </w:r>
            <w:r>
              <w:rPr>
                <w:rFonts w:cs="Arial" w:ascii="Arial" w:hAnsi="Arial"/>
                <w:b/>
                <w:bCs/>
                <w:color w:val="000000"/>
                <w:sz w:val="16"/>
                <w:szCs w:val="16"/>
                <w:lang w:val="sr-CS"/>
              </w:rPr>
              <w:t>0</w:t>
            </w:r>
            <w:r>
              <w:rPr>
                <w:rFonts w:cs="Arial" w:ascii="Arial" w:hAnsi="Arial"/>
                <w:b/>
                <w:bCs/>
                <w:color w:val="000000"/>
                <w:sz w:val="16"/>
                <w:szCs w:val="16"/>
              </w:rPr>
              <w:t>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6-Материјал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атеријал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ка административног материјала, стручне литературе за редовне потребе запослених и набавка бонова за гориво за аутомобиле који су у власништву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Style w:val="StrongEmphasis"/>
          <w:rFonts w:ascii="Arial" w:hAnsi="Arial" w:cs="Arial"/>
          <w:sz w:val="16"/>
          <w:szCs w:val="16"/>
          <w:lang w:val="sr-CS"/>
        </w:rPr>
      </w:pPr>
      <w:r>
        <w:rPr>
          <w:rFonts w:cs="Arial"/>
          <w:lang w:val="sr-CS"/>
        </w:rPr>
      </w:r>
    </w:p>
    <w:p>
      <w:pPr>
        <w:pStyle w:val="Normal"/>
        <w:jc w:val="center"/>
        <w:rPr>
          <w:rStyle w:val="StrongEmphasis"/>
          <w:rFonts w:ascii="Arial" w:hAnsi="Arial" w:cs="Arial"/>
          <w:sz w:val="16"/>
          <w:szCs w:val="16"/>
          <w:lang w:val="sr-CS"/>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и материјал</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Материјали за саобраћај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3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5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ПРОГРАМ: 0003-Остали текући издац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тали текући издац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Текуће активности министарства, активности које се обављају сваке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Активност: 0001-Порези, обавезне таксе и казне наметнуте од једног нивоа власти другом</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рези, обавезне таксе и казне наметнуте од једног нивоа власти другом</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у предвиђена за плаћање обавеза по основу пореза на коришћење роба или обављања активности, обавезних такса и казни наметнутих од једног нивоа власти друг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и порез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9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0004-Основна средства за текуће активност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новна средства за текуће активност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ка аутомобила, рачунарске опреме и софтвера за редовне потребе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br/>
      </w:r>
      <w:r>
        <w:rPr>
          <w:rFonts w:cs="Arial" w:ascii="Arial" w:hAnsi="Arial"/>
          <w:b/>
          <w:bCs/>
          <w:color w:val="666666"/>
          <w:sz w:val="16"/>
          <w:szCs w:val="16"/>
          <w:u w:val="single"/>
        </w:rPr>
        <w:t xml:space="preserve">Активност: 0001-Набавка путничког аутомобила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Набавка путничког аутомобила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ка путничког аутомобил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нављање возног парк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љен аутомобил.</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према за саобраћај</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два путничка аутомобил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Активност: 0002-Набавка техничке опрем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бавка техничке опрем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ка рачунарске опреме и одоговарајућих софтвера за унапређење рада Министарства.</w:t>
              <w:br/>
              <w:t>Набавка екстерног DAT 72 TAPE DRIVE уређаја и серверске станиц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набавке Microsoft Exchange Server је да се са једне стране свим запосленима омогући и олакша заједнички рад и размена података. Запослени би коришћењем овог сервера осим класичне размене електронске поште имали и могућност да користе ткз Групне налоге, да користе календаре, контакте, белешке, задатке и др. и да их размењују одн. деле са другим запосленим у јединици, сектору или целом Министарству.</w:t>
              <w:br/>
              <w:t>Са друге стране, министарство би имало систем у коме би потпуно независно за разлику од постојећег, могло да га контролише и унапређује а и избегле би се доста компликоване и временски дуге процедуре око налога за електронску пошту што је вероватно, због дислоцираности Министарства од Рачунског Центра у Немањиној 22, до сада био велики проблем.</w:t>
              <w:br/>
              <w:t>Графичи алат Adobe Creative Suite користио би се за разна графичка и текстуална решења на нашем интернет сајту. Поред тога користио би се и за брошуре, публикације, фотографије и др. које се израђују у министарству.</w:t>
              <w:br/>
              <w:t>Macromedia Dreamweaver 8 програмом могуће је у врло брзом временском року стварати, управљати и одржавати Сајтове и интернет и интранет апликације (апликације у локалној мрежи), на шта се ставља посебан акценат.</w:t>
              <w:br/>
              <w:t xml:space="preserve">UPS уређај обезбеђује продужавање рада Сервера при нестанку електричне енергије. </w:t>
              <w:br/>
              <w:t>Екстерни DAT 72 TAPE DRIVE уређај омогућава прављење резервних копија података са Сервера.</w:t>
              <w:br/>
              <w:t>Серверска станица омогућава да запослени у министарству могу на оптималан начин да користе и размењују све релевантне информације како би што боље и ефикасније радили и сарађивали.</w:t>
              <w:br/>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љена опре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220"/>
        <w:gridCol w:w="3315"/>
        <w:gridCol w:w="126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1</w:t>
            </w:r>
          </w:p>
        </w:tc>
        <w:tc>
          <w:tcPr>
            <w:tcW w:w="4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ачунарска опрема</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4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екстерног DAT 72 TAPE DRIVE уређаја и серверске станице.</w:t>
            </w:r>
          </w:p>
        </w:tc>
      </w:tr>
      <w:tr>
        <w:trPr/>
        <w:tc>
          <w:tcPr>
            <w:tcW w:w="88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1.245.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24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245.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1017-Ка ефикаснијем спровођењу реформ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7</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а ефикаснијем спровођењу реформ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snapToGrid w:val="false"/>
              <w:rPr>
                <w:rStyle w:val="StrongEmphasis"/>
                <w:rFonts w:ascii="Arial" w:hAnsi="Arial" w:cs="Arial"/>
                <w:color w:val="000000"/>
                <w:sz w:val="16"/>
                <w:szCs w:val="16"/>
              </w:rPr>
            </w:pPr>
            <w:r>
              <w:rPr>
                <w:rFonts w:cs="Arial"/>
              </w:rPr>
            </w:r>
          </w:p>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0001-Ка ефикаснијем спровођењу реформи - унапређење планирања, буџетирања, праћења и извештавањ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а ефикаснијем спровођењу реформи - унапређење планирања, буџетирања, праћења и извештавањ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варање предуслова за ефикасни и интегрисани система планирања, буџетирања, праћења и извештавања у органима државне управе Републике Срб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ација Краљевине Норвешке на основу Меморандума о разумевању о реализацији пројекта "Ка ефикаснијем спровођењу реформи" усвојеном на седници Владе одржаној 29. јуна 20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ије и ефективније остваривање циљева зацртаних у средњорочном развојном оквиру за Србију (ССС, ПСП и релевантне ресорне стратег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ован план активност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70.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9.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зентације и промоције пројекта са пригодним коктелом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Стручна литература за образовање запослених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ачунарск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7.5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1018-Донације међународним организација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8</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Донације међународним организација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Активност: 0001-Чланарине Акредитационог тела и Института за стандардизацију у европским и међународним организација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Чланарине Акредитационог тела и Института за стандардизацију у европским и међународним организација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Чланарине Акредитационог тела и Института за стандардизацију у европским и међународним организа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акредитацији ("Службени лист СЦГ", бр.44/05) члан 12. и Закона о стандардизацији ("Службени лист СЦГ" бр.44/05) члан 9.</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донације међународним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6"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12-Програм утврђивања и унапређења капацитета постојећих институција као и развој нових капацитета за регионални развој на државном, регионалном и локалном нивоу, у складу са стандардима ЕУ</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утврђивања и унапређења капацитета постојећих институција као и развој нових капацитета за регионални развој на државном, регионалном и локалном нивоу, у складу са стандардима ЕУ</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Приоритет:</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Врло висок</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цес приближавања ЕУ захтева формирање нових институционалних решења из области регионалног развоја. Намера Владе да се применом пет основних принципа (децентрализација, деполитизација, професионализација, рационализација и модернизација) створи модерна европска држава, захтева доношење закона о равномерном регионалном развоју, што је опредељено Стратегијом за смањење сиромаштва и Меморандумом о буџету за 2006-2008.Основни правци инситуционалних реформи регионалног развоја у наредне три године биће усмерени на смањивање регионалних неравномерности, рационално коришћење фактора развоја свих подручја, сузбијање тенденције прекомерне урбане концентрације привредних активности и становништва. Циљ изградње регионалне инситуционалне инфраструктуре је ефикасна, конкурентна и социјално одговорна држа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клађени законски прописи са прописима ЕУ у области привреде до краја 2010.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е и оспособљене мреже институција за регионални развој на државном, регионалном и локалном нивоу.</w:t>
              <w:br/>
              <w:t>Утврђена методологија праћења и оцењивања подстицаја за регионални развој.</w:t>
              <w:br/>
              <w:t>Усвојена стратегија равномерног регионалног развоја као и регионални развојни програми.</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Јачање националних институција за подстицање регионалног развој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Јачање националних институција за подстицање регионалног развој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циљу подстицања равномерног регионалног развоја првенствено треба да се отклони институционална празнина из области регионалног развоја.</w:t>
              <w:br/>
              <w:t>Спровођење политике регионалног развоја треба да се заснива на Националној сртатегији привредног развоја Србије, Стратегији регионалног развоја Србије (која ће прецизније одредити циљеве и задатке из Националне стратегије привредног развоја Србије), заједничким развојним програмима и регионалним развојним програмима.</w:t>
              <w:br/>
              <w:t xml:space="preserve">Регионална политика Србије усредсредиће се на заустављање ширења регионалних разлика, а затим на њихово постепено смањивање. Овај циљ се може остварити методом полицентричног развоја, односно децентрализованог развоја који подразумева: ублажавање структурних проблема и регионалних неравномерности; рационално коришћење фактора развоја свих подручја на основу тржишних критеријума; сузбијање тенденције прекомерне урбане концентрације привредних активности и становништв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адровско јачање за вођење регионалног развоја у складу са стандардима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ертификати о извршеној обуц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удијских путов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ука кадрова за вођење регионалног развоја у складу са правилима ЕУ</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0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0002-Оснивање националне агенције за регионални развој</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снивање националне агенције за регионални развој</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снивањем Националне агенције за регионални развој ствара се адекватан институција са задатком да спроводи и координира активности свих релевантних регионалних институција, ради имплементирања Закона о подстицању равномерног регионалног развоја Србије, који је у процедури доношења. </w:t>
              <w:br/>
              <w:t>Закон о равномерном регионалном развоју треба да дефинише циљеве, принципе и организацију подстицања равномерног регионалног развоја, алокацију развојних подручја и критеријуме за подручја са посебним потреб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ње Националне агенције за развој и умрежавање са националним и регионалним агенциј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одлука о оснивању Националне агенције за регионални развој.</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621911</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чешће капитала у домаћим нефинансијским јавним предузећима и институцијама</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е обуке кадрова за послове регионалног разво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1</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ачунарска опрема</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рачунарске опреме за неопходне за рад Националне агенције.</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5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3-Подршка постојећим регионалним институцијама за њихово прерастање у регионалне агенције за развој и њихово повезивање са националним институција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постојећим регионалним институцијама за њихово прерастање у регионалне агенције за развој и њихово повезивање са националним институција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поредо са изградњом националне и подршком развоју постојећих регионалних инситуција утврдиће се и спроводити ефикасне мере које подстичу економску активност и запошљавање у неразвијеним подручјима. Осим тога потребно је стварање националног информационог система за потребе праћења регионалног развоја који ће бити повезан са информационим системима региона и локалним органима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нституционална доградња и организационо јачање на хоризонталном и вертикалном ниво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вршена пререгистрација постојећих институциј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4.00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4-Формирање регионалних институција за развој и њихово умрежавање са националним и регионалним институција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ормирање регионалних институција за развој и њихово умрежавање са националним и регионалним институција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поредо са изградњом националне и подршком развоју постојећих регионалних инситуција указаће се потреба за формирање нових регионалних инситуција, као и њихово повезивања са информационим системима на националном, регионалном и локалним нивоима управ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нституционално повезивање, кадровско, материјално и организационо јачање на хоризонталном и вертикалном ниво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регистрованих агенциј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153"/>
        <w:gridCol w:w="3452"/>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621911</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чешће капитала у домаћим нефинансијским јавним предузећима и институцијама</w:t>
            </w:r>
          </w:p>
        </w:tc>
        <w:tc>
          <w:tcPr>
            <w:tcW w:w="3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 xml:space="preserve">Пројекат: 0005-Израда Стратегије регионалног развоја Србије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Израда Стратегије регионалног развоја Србије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гионална развојна политика водиће се на основу Стратегије регионалног развоја Србије, што подразумева координацију између Владе и локалних самоуправа, са циљем интегрисања дугорочне регионалне политике у укупну развојну политику земље. Стратегија регионалног развоја Србије дефинисаће циљеве, политику и мере усклађене са стратегијом економског развоја Србије и просторним планом Србије, стратегијом запошљавања, стратегије заштите животне средине и другим релевантним стратегијама, са циљем унапређења регионалног развоја. Стратегија регионалног развоја биће основа за припремање регионалних развојних програма, који ће бити усклађени са секторским развојним програмима за које су одговорна надлежна министарс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а стратегије регионалног разво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дни текст Стратег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138" w:type="dxa"/>
        <w:jc w:val="center"/>
        <w:tblInd w:w="0" w:type="dxa"/>
        <w:tblLayout w:type="fixed"/>
        <w:tblCellMar>
          <w:top w:w="15" w:type="dxa"/>
          <w:left w:w="15" w:type="dxa"/>
          <w:bottom w:w="15" w:type="dxa"/>
          <w:right w:w="15" w:type="dxa"/>
        </w:tblCellMar>
      </w:tblPr>
      <w:tblGrid>
        <w:gridCol w:w="1315"/>
        <w:gridCol w:w="7696"/>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6-Дефинисање и примена методологије за мерење степена развијености усклађена са НУТС методологијом</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Дефинисање и примена методологије за мерење степена развијености усклађена са НУТС методологијом</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Дефинисање и примена методологије за мерење степена развијености усклађена са NUTS методологијом неопходно је да се на једноставан и ефикасан начин свим екстерним и интерним корисницима олакша приступ потребним подацима, чиме би се у великој мери поједноставило и убрзало спровођење свих потребних процедура на свим нивоима одлучивањ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а методолог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премљен предлог методолог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7-Дефинисање подстицајних механизама за равномерни регионални развој</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Дефинисање подстицајних механизама за равномерни регионални развој</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ефинисање и успостављање подстицајних механизама за развој појединих подручја и старих индустријских центара са растућим економским, социјалним и политичким тензијама на целовит и плански начин.</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ефинисање подстицајних механиза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премљен Предлог уредбе.</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7"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11-Програм кредитирања у циљу подстицања инвестиција и повећања запослености у неразвијеним подручји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кредитирања у циљу подстицања инвестиција и повећања запослености у неразвијеним подручји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грамом утврђују се услови и начин реализације посебних средстава за финансирање развоја неразвијених општина, кроз изградњу комуналне инфраструктуре и изградњу нових и проширење постојећих индустријских објеката у циљу отварања нових радних места. Право на коришћење ових средстава имаће правна лица – привредна друштва, самосталне занатске радње и предузетници на подручју Републике Србије (у даљем тексту: Инвеститори), у колико одобрена средства користе за:</w:t>
              <w:br/>
              <w:t>- Изградњу саобраћајне и енергетске инфраструктуре;</w:t>
              <w:br/>
              <w:t>- Изградњу нових објеката;</w:t>
              <w:br/>
              <w:t>- Проширење пословања постојећих индустријских објеката;</w:t>
              <w:br/>
              <w:t>- Отварање нових занатских радњи;</w:t>
              <w:br/>
              <w:t>- Проширење пословања постојећих занатских радњи.</w:t>
              <w:br/>
              <w:t>Право на коришћење ових средстава имају Инвеститори који инвестирају на територијама општина дефинисаних на бази коригованог народног дохотка до 55% нивоа Републике Србије (по последњим статистичким подацима), а то су општине: Алексинац, Алибунар, Бабушница, Барајево, Бела Паланка, Бољевац, Бојник, Бор, Босилеград, Брус, Бујановац, Црна Трава, Димитровград, Дољевац, Гроцка, Крупањ, Кучево, Куршумлија, Књажевац, Лебане, Лесковац, Лозница, Мало Црниће, Мајданпек, Мали Иђош, Мали Зворник, Медвеђа, Мерошина, Нишка Бања, Нови Пазар, Петровац, Прокупље, Прешево, Прибој, Пријепоље, Рача, Раковица, Ражањ, Рековац, Сјеница, Сремски Карловци, Сврљиг, Тител, Трговиште, Тутин, Варварин, Владимирци, Владичин Хан, Власотинце, Зворник, Жагубица и Житорађа.</w:t>
              <w:br/>
              <w:t>Право на коришћење ових средстава, а ради подстицаја и подршке инвеститорима имају и органи локалне самоуправе за финансирање изградње комуналне ифраструктуре до локација инвестит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100.00 до краја 2008. године.</w:t>
              <w:br/>
              <w:t>Повећан број МСПП на 390.00 до краја 2008. године.</w:t>
              <w:br/>
              <w:t>Повећање стопе индустријске производње на годишњем нивоу за 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0 до краја 2007. године.</w:t>
              <w:br/>
              <w:t>Раст индустријске производње 7% на годишњем нивоу у 2007.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бреним средствима Фонду за развој РС.</w:t>
              <w:br/>
              <w:t>Донете одлуке УО Фонда о одобреним кредитима корисницим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000000"/>
          <w:sz w:val="16"/>
          <w:szCs w:val="16"/>
          <w:u w:val="single"/>
        </w:rPr>
        <w:t>Активност: 0001-Одобравање и пренос средства Фонду за развој РС и одобравање и исплата кредита корисницима</w:t>
      </w:r>
      <w:r>
        <w:rPr>
          <w:rFonts w:cs="Arial" w:ascii="Arial" w:hAnsi="Arial"/>
          <w:color w:val="666666"/>
          <w:sz w:val="16"/>
          <w:szCs w:val="16"/>
          <w:u w:val="single"/>
        </w:rPr>
        <w:t xml:space="preserve"> </w:t>
      </w:r>
    </w:p>
    <w:p>
      <w:pPr>
        <w:pStyle w:val="Normal"/>
        <w:jc w:val="center"/>
        <w:rPr>
          <w:rFonts w:ascii="Arial" w:hAnsi="Arial" w:cs="Arial"/>
          <w:color w:val="666666"/>
          <w:sz w:val="16"/>
          <w:szCs w:val="16"/>
          <w:u w:val="single"/>
        </w:rPr>
      </w:pPr>
      <w:r>
        <w:rPr>
          <w:rFonts w:cs="Arial" w:ascii="Arial" w:hAnsi="Arial"/>
          <w:color w:val="666666"/>
          <w:sz w:val="16"/>
          <w:szCs w:val="16"/>
          <w:u w:val="single"/>
        </w:rPr>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добравање и пренос средства Фонду за развој РС и одобравање и исплата кредита корисници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обравање и пренос средстава Фонду за развој РС и одобравање и исплата кредита корисниц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стицање равномернијег регионалног развоја Републике, развој недовољно развијених подручја кроз дугорочно кредитирање инвестиционих програма, подстицање запошљавања и оживљавања производ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 Фонду за развој РС .</w:t>
              <w:br/>
              <w:t>Донете одлуке УО Фонда о одобреним кредитима корисниц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r>
              <w:rPr>
                <w:rFonts w:cs="Arial" w:ascii="Arial" w:hAnsi="Arial"/>
                <w:color w:val="000000"/>
                <w:sz w:val="16"/>
                <w:szCs w:val="16"/>
                <w:lang w:val="sr-CS"/>
              </w:rPr>
              <w:t>1</w:t>
            </w:r>
            <w:r>
              <w:rPr>
                <w:rFonts w:cs="Arial" w:ascii="Arial" w:hAnsi="Arial"/>
                <w:color w:val="000000"/>
                <w:sz w:val="16"/>
                <w:szCs w:val="16"/>
              </w:rPr>
              <w:t>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Набавка финансијске имовине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lang w:val="sr-CS"/>
              </w:rPr>
              <w:t>552</w:t>
            </w:r>
            <w:r>
              <w:rPr>
                <w:rFonts w:cs="Arial" w:ascii="Arial" w:hAnsi="Arial"/>
                <w:color w:val="000000"/>
                <w:sz w:val="16"/>
                <w:szCs w:val="16"/>
              </w:rPr>
              <w:t>.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FF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8"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Normal"/>
        <w:spacing w:before="0" w:after="240"/>
        <w:jc w:val="center"/>
        <w:rPr/>
      </w:pPr>
      <w:r>
        <w:rPr>
          <w:rFonts w:cs="Arial" w:ascii="Arial" w:hAnsi="Arial"/>
          <w:b/>
          <w:color w:val="666666"/>
          <w:sz w:val="16"/>
          <w:szCs w:val="16"/>
          <w:u w:val="single"/>
        </w:rPr>
        <w:t>ПРОГРАМ: 1008-Програм за подстицање запошљавања одобравњем кредита правним лицима и предузетници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8</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за подстицање запошљавања одобравњем кредита правним лицима и предузетници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за подстицање запошљавања кроз одобравање кредита правним лицима и предузетницима, је програм којим се омогућава одобравање кредита незапосленим физичким лицима за отпочињање самосталне производне или услужне делатности, финансирање почетног бизниса ново основаним правним лицима и предузетницима, као и подстицај развоју пословања предузећа и предузетника који су корисници кредита Фонда по Програмима запошљавања из 2005. и 2006.године а распоред и коришћење средства врши се по условима и на начин дефинисан пројектом који за одређену буџетску годину усваја Вл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100.000 до краја 2008. године</w:t>
              <w:br/>
              <w:t>Повећан број МСПП на 390.000 до краја 2008. године.</w:t>
              <w:br/>
              <w:t>Повећање стопе индустријске производње на годишњем нивоу за 5%.</w:t>
              <w:br/>
              <w:t>Побољшан ниво конкурентности за најмање 20 места на ранг листи земаља до краја 2010.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0 до краја 2007. године.</w:t>
              <w:br/>
              <w:t>Раст индустријске производње 7% на годишњем нивоу у 2007.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 Фонду за развој РС.</w:t>
              <w:br/>
              <w:t>Донете одлуке УО Фонда о одобреним кредитима корисницим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Активност: 0001-Одобравање и пренос средства Фонду за развој РС и одобравање и исплата кредита корисниц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добравање и пренос средства Фонду за развој РС и одобравање и исплата кредита корисници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обравање и исплата средстава Фонду за развој РС.</w:t>
              <w:br/>
              <w:t>Одобравање и исплата кредита корисниц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Подстицај запошљавања,односно смањење броја незапослених физичких лица, као и задржавање постојећег нивоа запослених у ново формираним предизећима и самосталним радњама путем одобравања повољних кредита.</w:t>
              <w:br/>
              <w:t>2. Подстицај и развој предузећа и предузетништва.</w:t>
              <w:br/>
              <w:t>3.Омогућавање новоформираним малим и средњим предузећима и предузетницима почетак бизниса и њихов развој у почетним годинама.</w:t>
              <w:br/>
              <w:t>4.Повећање броја нових предузећа који ће бити носиоци привредног развоја у наредном периоду. Предност у одобравању средстава имаће програми са неразвијеног подручја.</w:t>
              <w:br/>
              <w:t>5.Побољшање конкурентности српске привре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 Фонду за развој РС.</w:t>
              <w:br/>
              <w:t>Донете одлуке УО Фонда о одобреним кредитима корисниц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6219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чешће капитала у домаћим нефинансијским јавним предузећима и институ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9"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rFonts w:cs="Arial" w:ascii="Arial" w:hAnsi="Arial"/>
          <w:color w:val="666666"/>
          <w:sz w:val="16"/>
          <w:szCs w:val="16"/>
          <w:u w:val="single"/>
        </w:rPr>
        <w:t>ПРОГРАМ: 1009-Програм кредитирања незапослених физичких лица, лица проглашеним технолошким вишком као и иноватора кроз одобравање микро кредита за самозапошљавањ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9</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кредитирања незапослених физичких лица, лица проглашеним технолошким вишком као и иноватора кроз одобравање микро кредита за самозапошљавањ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грамом утврђују се услови и начин реализације подстицајних мера за запошљавање физичких лица одобравањем микро-кредита с циљем да им се омогући отпочињање самосталне делатности. Програм спроводе Министарство финансија, Министарство привреде, Министарство рада, запошљавања и социјалне политике, Фонд за развој Републике Србије и Национална служба за запошљавање.</w:t>
              <w:br/>
              <w:t>Право на коришћење ових средстава имаће предузећа и предузетници на подручју Републике Србије, односно физичка лица регистрована као незапосле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односно обављање делатности, као и иноватор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100.000 до краја 2008. године</w:t>
              <w:br/>
              <w:t>Повећан број МСПП на 390.000 до краја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0 до краја 2007.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 Фонду за развој РС.</w:t>
              <w:br/>
              <w:t>Донете одлуке УО Фонда о одобреним кредитима корисницим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Активност: 0001-Одобравање и пренос средства Фонду за развој РС и одобравање и исплата кредита корисницим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добравање и пренос средства Фонду за развој РС и одобравање и исплата кредита корисницим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АКТИВНОСТИ</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обравање и исплата средстава Фонду за развој РС.</w:t>
              <w:br/>
              <w:t>Одобравање и исплата кредита корисниц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Дугорочно кредитирање физичких лица с циљем да им се омогући отпочињање самосталне делатности и подстицање производне и услужне делатности предузећа, малих предузетника, самосталних занатских радњи,и сл.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 Фонду за развој РС.</w:t>
              <w:br/>
              <w:t>Донете одлуке УО Фонда о одобреним кредитима корисниц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sz w:val="16"/>
                <w:szCs w:val="16"/>
                <w:u w:val="single"/>
              </w:rPr>
              <w:t>РАСХОДИ И ИЗДАЦИ ЗА АКТИВНОС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623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Набавка финансијске имовине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18.75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18.7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lang w:val="sr-CS"/>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8.7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18.75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0"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Arial"/>
          <w:color w:val="000000"/>
          <w:sz w:val="16"/>
          <w:szCs w:val="16"/>
          <w:u w:val="single"/>
        </w:rPr>
      </w:pPr>
      <w:r>
        <w:rPr>
          <w:rFonts w:cs="Arial" w:ascii="Arial" w:hAnsi="Arial"/>
          <w:color w:val="000000"/>
          <w:sz w:val="16"/>
          <w:szCs w:val="16"/>
          <w:u w:val="single"/>
        </w:rPr>
      </w:r>
    </w:p>
    <w:p>
      <w:pPr>
        <w:pStyle w:val="Heading3"/>
        <w:jc w:val="center"/>
        <w:rPr/>
      </w:pPr>
      <w:r>
        <w:rPr>
          <w:rFonts w:cs="Arial" w:ascii="Arial" w:hAnsi="Arial"/>
          <w:color w:val="666666"/>
          <w:sz w:val="16"/>
          <w:szCs w:val="16"/>
          <w:u w:val="single"/>
        </w:rPr>
        <w:t>ПРОГРАМ: 1006-Кредитна подршка привреди преко Фонда за развој</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6</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редитна подршка привреди преко Фонда за развој</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се односи на средства за кредитну подршку привреди и намењена су предузећима која се припремају или су отпочела процес реструктуирања и приватизације, као и за окончање процеса приватизације и повећање конкурентности. Програм се реализује се од 2002. године. Средства се одобравају предузећима у виду кредита по повољним условима преко Фонда за развој РС, а распоред и коришћење средства врши се по условима и на начин дефинисан пројектом који за одређену буџетску годину усваја Влада.</w:t>
              <w:br/>
              <w:t>Циљ програма је да се преко Фонда за развој РС путем одобравања "меких кредита" предузећима обезбеди убрзан и ефикасан наставак започетог процеса реструктурирања и приватизације предузећа у свим гранама привреде, одржи континуитет раста индустријске производње и извоза, повећа продуктивност у индустрији, као и атрактивност предузећа за окончање процеса приватизације, достигне редовност измирења текућих обавеза према јавним предузећима за испоручене енергенте, повећа ниво привредне активности и убрза процес приватизације чиме се обезбеђује виши ниво прихода буџета Републике, као и да се преко Фондса за развој РС одобравају "меки кредити" предузећима из појединих делова јавног сектора у поступку приватизације, предузећима у поступку стечаја ради обезбеђења процеса производње са циљем продаје у радном стању (враћање кредита обезбеђено је из стечајне масе као први наплатни ред) и подршка појединим гранама привреде ради повећања конкурент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индустријске производње на годишњем нивоу за 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индустријске производње за 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Кредитна подршка привреди преко Фонда за развој Републике Србије за 2007. годину</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Кредитна подршка привреди преко Фонда за развој Републике Србије за 2007. годину</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се односи на средства за кредитну подршку привреди и намењен је предузећима која се припремају или су отпочела процес реструктуирања и приватизације, као и за окончање процеса приватизације и реализује се од 2002. године. Средства се одобравају предузећима у виду кредита по повољним условима преко Фонда за развој РС, а распоред и коришћење средства врши се по посебном акту који на предлог овог министарства доноси Влада за текућу буџетску годин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пројекта је да се преко Фонда за развој РС, путем одобравања "меких кредита" предузећима обезбеди убрзан и ефикасан наставак започетог процеса реструктурирања и приватизације предузећа у свим гранама привреде, одржи континуитет раста индустријске производње и извоза, повећа продуктивност у индустрији, као и атрактивност предузећа за окончање процеса приватизације, достигне редовност измирења текућих обавеза према јавним предузећима за испоручене енергенте, повећа ниво привредне активности и убрза процес приватизације чиме се обезбеђује виши ниво прихода буџета Републик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редити за трајна обртна средст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16"/>
                <w:szCs w:val="16"/>
              </w:rPr>
              <w:t>45129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апиталне субвенције осталим јавним нефинансијским предузећима и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обравање кредита за основна средств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0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0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00.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t>ПРОГРАМ: 1007-Програм о распореду и коришћењу средстава за кредитирање давања у лизинг домаћих машина и опреме</w:t>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7</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о распореду и коришћењу средстава за кредитирање давања у лизинг домаћих машина и опрем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редства из програма одобравају у виду кредита даваоцу лизинга,у виду трансфера преко Фонда за развој РС, а распоред и коришћење средства врши се по посебном акту који на предлог овог министарства доноси Влада за текућу буџетску годину, за кредитирање давања у лизнинг домаће пољомеханизације, аутобуса, камиона, специјалних возила, грађевинских машина, процесне опреме и других производа, као и за потребе кредитирања лизинга у Републици Српској. </w:t>
              <w:br/>
              <w:t xml:space="preserve">Циљ програма је значајно повећање конкуретности и пласмана домаћих машина и опреме, као и обнова пољомеханизације и возног парка индивидуалних произвођача и домаћих предузећа, брже прилагођавање домаћих </w:t>
              <w:br/>
              <w:t>произвођача све оштријим тржишним условима пословања, повећање запослености капацитета, смањивање залиха готове робе и побољшање ликвидности домаћих произвођача - испоручилаца предмета лизинга и продуктивније и рационалније пословање свих прималаца лизин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стопе индустријске производње на годишњем нивоу од 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стопе индустријске производње на годишњем нивоу од 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Одобравање кредита лизинг организацији преко Фонда за развој</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Одобравање кредита лизинг организацији преко Фонда за развој</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редства се одобравају у виду кредита даваоцу лизинга,у виду трансфера преко Фонда за развој РС, а распоред и коришћење средства врши се по посебном акту који на предлог овог министарства доноси Влада за текућу буџетску годину.</w:t>
              <w:br/>
              <w:t>Средствима из овог пројекта кредитираће се давање у лизнинг домаће пољомеханизације, аутобуса, камиона, специјалних возила, грађевинских машина, процесне опреме и других производа, као и кредитирање лизинга у Републици Српској. Давање у лизинг наведених производа обављаће се у складу са Законом о финансијском лизинг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Циљ програма је значајно повећање конкуретности и пласмана домаћих машина и оп0реме, као и обнова пољомеханизације и возног парка индивидуалних произвођача и домаћих предузећа, брже прилагођавање домаћих </w:t>
              <w:br/>
              <w:t>произвођача све оштријим тржишним условима пословања, повећање запослености капацитета, смањивање залиха готове робе и побољшање ликвидности домаћих произвођача - испоручилаца предмета лизинга и продуктивније и рационалније пословање свих прималаца лизин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обреним средств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95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према за производњу, моторна, непокретна и немоторна опрема домаћих произвођача за давање у лизинг</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63.0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3.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3.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 xml:space="preserve">ПРОГРАМ: 1010-Формирање индустријских зона и паркова </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0</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Формирање индустријских зона и паркова </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Јасна разлика између индустријских зона и индустрисјких паркова не постоји, тим пре што се најчешће налазе заједно у склопу једниственог индустријског комплекса. Суштинска разлика је у томе што се у индустријским парковима поред индустријских постројења налазе и пратеће функције које омогућавају обављање сложенијих техничко технолошких процеса, услужне делатности, финансијске трансакције, саобраћајне делатности, рекреативне делатности, едукативне и тржишно промотивне активности итд.</w:t>
              <w:br/>
              <w:t>Усмеравање развоја индустријских зона и индустријских паркова оствариваће се реализацијом развојних програма и пројеката имајући у виду следеце критеријуме:</w:t>
              <w:br/>
              <w:t>1. економска ефикасност;</w:t>
              <w:br/>
              <w:t>2. оптимизација производних процеса;</w:t>
              <w:br/>
              <w:t xml:space="preserve">3. територијална оптимизација производних фактора; </w:t>
              <w:br/>
              <w:t>4. компатибилност производних процеса са постојећим индустријским комплексима и новим развојним пројектима и програмима;</w:t>
              <w:br/>
              <w:t>5. инфраструктурна опремљеност (електрична енергија; пијаћа вода, индустријска вода, отпадне воде, гасовод, телекомуникације, друмске саобраћајнице, железничке саобраћајнице, речни саобраћај, аеродроми итд.);</w:t>
              <w:br/>
              <w:t>6. доступност потребним природним ресурсима;</w:t>
              <w:br/>
              <w:t>7. распложивост потребним људским ресурсима;</w:t>
              <w:br/>
              <w:t>8. доступност међународном тржишту;</w:t>
              <w:br/>
              <w:t>9. размештај нових постројења локационо мање флексибилне индустрије (индустрије са великим локационим и техно-економским захтевима) у подручја и индустријске центра са највећим локационо-развојним потенцијалом;</w:t>
              <w:br/>
              <w:t xml:space="preserve">10. примена савремених норми и стандарда заштите радне средине и животне околине; </w:t>
              <w:br/>
              <w:t>11. уважавање реалних трошкова отварања радних места, трошкова насељавања и урбанизације, трошкова заштите животне околине, трошкова инфраструктурног опремања и припремања грађевинског земљишта, трошкова комуникација, трошкова енергије и трошкова уклапања у околни простор/окружење;</w:t>
              <w:br/>
              <w:t>12. специфични геостратешки и геополитички критеријуми (за пограничне регионе, депопулациона подручја ит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стопе индустријске производње на годишњем нивоу за 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ст индустријске производње 7% на годишњем нивоу у 2007. годин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одлука о оснивању и почетак рада зон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Развој индустријских зона и парков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звој индустријских зона и парков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Јасна разлика између индустријских зона и индустрисјких паркова не постоји, тим пре што се најчешће налазе заједно у склопу једниственог индустријског комплекса. Суштинска разлика је у томе што се у индустријским парковима поред индустријских постројења налазе и пратеће функције које омогућавају обављање сложенијих техничко технолошких процеса, услужне делатности, финансијске трансакције, саобраћајне делатности, рекреативне делатности, едукативне и тржишно промотивне активности итд.</w:t>
              <w:br/>
              <w:t>Усмеравање развоја индустријских зона и индустријских паркова оствариваће се реализацијом развојних програма и пројеката имајући у виду следеце критеријуме:</w:t>
              <w:br/>
              <w:t>1.економска ефикасност;</w:t>
              <w:br/>
              <w:t>2.оптимизација производних процеса;</w:t>
              <w:br/>
              <w:t xml:space="preserve">3.територијална оптимизација производних фактора; </w:t>
              <w:br/>
              <w:t>4.компатибилност производних процеса са постојећим индустријским комплексима и новим развојним пројектима и програмима;</w:t>
              <w:br/>
              <w:t>5.инфраструктурна опремљеност (електрична енергија; пијаћа вода, индустријска вода, отпадне воде, гасовод, телекомуникације, друмске саобраћајнице, железничке саобраћајнице, речни саобраћај, аеродроми итд.);</w:t>
              <w:br/>
              <w:t>6.доступност потребним природним ресурсима;</w:t>
              <w:br/>
              <w:t>7.распложивост потребним људским ресурсима;</w:t>
              <w:br/>
              <w:t>8.доступност међународном тржишту;</w:t>
              <w:br/>
              <w:t>9.размештај нових постројења локационо мање флексибилне индустрије (индустрије са великим локационим и техно-екoномским захтевима) у подручја и индустријске центра са највећим локационо-развојним потенцијалом;</w:t>
              <w:br/>
              <w:t xml:space="preserve">10.примена савремених норми и стандарда заштите радне средине и животне околине; </w:t>
              <w:br/>
              <w:t>11.уважавање реалних трошкова отварања радних места, трошкова насељавања и урбанизације, трошкова заштите животне околине, трошкова инфраструктурног опремања и припремања грађевинског земљишта, трошкова комуникација, трошкова енергије и трошкова уклапања у околни простор/окружење;</w:t>
              <w:br/>
              <w:t>12.специфични геостратешки и геополитички критеријуми (за пограничне регионе, депопулациона подручја ит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еви развоја индустријских зона и индустријских паркова у Србији су:</w:t>
              <w:br/>
              <w:t>1.одрживи развој и отварање нових радних места и производних програма;</w:t>
              <w:br/>
              <w:t>2.равномернији развој свих региона у Србији;</w:t>
              <w:br/>
              <w:t>3.интензивирање развоја индустрије у регионалним центрима, а посебно у градовима који су најзначајнији индустријски центри;</w:t>
              <w:br/>
              <w:t>4.реструктурирање индустријске производње применом савремених технологија и технолошких процеса у нове индустријске зоне и технолошке паркове;</w:t>
              <w:br/>
              <w:t>5.привлачење директних страних инвестиција;</w:t>
              <w:br/>
              <w:t>6.раст друштвеног бруто производа и извоза;</w:t>
              <w:br/>
              <w:t>7.повећање међународне конкурентности производа и услуга;</w:t>
              <w:br/>
              <w:t>8.отварање нових индустријских погона са савременим и иновативним технологијама у регионалним центрима и измештање радно интензивних и локационо флексибилних индустријских грана у неразвијана подручја;</w:t>
              <w:br/>
              <w:t>9.примена савремених система управљања и максимална заштита радне средине и животне околине;</w:t>
              <w:br/>
              <w:t xml:space="preserve">10.примена савремених етичких принцип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одлука о оснивању и почетак рада зоне.</w:t>
              <w:br/>
              <w:t>Отворена нова радна места.</w:t>
              <w:br/>
              <w:t>Привучене директне стране инвестиције.</w:t>
              <w:br/>
              <w:t>Отворени нови индустријски погон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Текућ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5.02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9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Расходи који се финансирају из Националног инвест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12.65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17.678.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17.678.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17.678.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14-Конкурентност и сарадња са међународним институцијам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онкурентност и сарадња са међународним институцијам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ње општих услова конкурентности привреде и подизање економске ефикасности улагања; повезивање појединих носилаца привредних активности (хоризонтално и вертикално) у циљу јачања тржишне позиције и конкурентности привредних субјеката; сложеније облике привредне сарадње; стандардизацију, акредитацију, сертификацију, заштиту робне марке и брендинг; организацију промотивних активности подршке привреде, организацију сајмова и семинара за промоцију привреде; припрему и координацију активности у области страних улагања; успостављање сарадње и пружање подршке страним улагачима; утврђивање, планирање и предлагање инвестиционих пројеката у сарадњи са одговарајућим институцијама; сарадњу са међународним организацијама и институцијама у вези са стараним улагањима; сарадња са одговарајућим донаторским институцијама, интересним организацијама улагача и економским представницима страних земаља; аналитичко-статистичко праћење привредних активности; израду извештаја о инвестиционим активностима; праћење и анализирање правне регулативе из делокруга Министарства ради иницирања промена постојећих и доношење нових прописа и имплементација у циљу хармонизације са правом Европске уније и стандардима СТО; праћење и анализирање прописа у циљу испуњења услова за приступање Европској унији и другим економским интегративним процесима; сарадњу са надлежним органима и иностраним донаторима ради усавршавања кадрова; предлагање мера за усвајање и примену прописа Европске уније и прихваћених стандарда СТ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н ниво конкурентности за најмање 20 места на ранг листи земаља до краја 2010. године.</w:t>
              <w:br/>
              <w:t>Усклађени законски прописи са прописима ЕУ у области привреде до краја 2010.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Развијен систем инструмената за подстицај развоја кластера, иновативности и интернационализације предузећ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бољшана позиција земље на ранг листи Светског економског форума за 20 мест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Пројекат за развој кластер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за развој кластер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онцепт кластера је прихваћен као један од основних инструмената индустријске политике и нарочито, иновационе политике. Политиком подстицаја кластера, од подстицаја статичке конкурентности засноване на снижавању трошкова (субвенције, пореске олакшице и сл.), помера се фокус на унапређивање иновативности, надградњу преко нових заједништва, обезбеђивање семена за нови раст.На европском нивоу, Комисија придаје велики значај политикама подстицаја развоја кластера, на пример преко Европске Innova иницијативе, а од идуће године кроз Програм конкурентности и иновативности.</w:t>
              <w:br/>
              <w:t>Пројектом за подстицај развоја кластера дефинишу се основна правила и услови за обезбеђење подршке у облику неповратних средстава пројектима чији је циљ јачање економског раста и конкурентности привреде Србије кроз развој кластера који се могу развијати на регионалном, националном и прекограничном нивоу.</w:t>
              <w:br/>
              <w:t>Расподела средстава подршке пројектима развоја кластера је на конкурентној основи према Јавном огласу до износа 50% вредности пројеката пријављених на оглас.</w:t>
              <w:br/>
              <w:t>Текст јавног огласа, процедуру за избор, као и сам избор најбољих пројеката, урадиће Пројектна група за развој кластера. Средстава подршке пројектима развоја кластера намењена су за:</w:t>
              <w:br/>
              <w:t>а) Помоћ почетним иницијативама за повезивање по концепту кластера,</w:t>
              <w:br/>
              <w:t>б) Помоћ раду кластера у почетном периоду за прве две године организованог рада.</w:t>
              <w:br/>
              <w:t>в) завршна фаза или једногодишњипериод осамостаљивање из фазе б) .</w:t>
              <w:br/>
              <w:t>За доделу помоћи могу да се пријаве само групе предузећа (најмање 9) и институција и/или пратећих организација (најмање 3, нпр. универзитет, институт за истраживање и развој, удружењe делатности).</w:t>
              <w:br/>
              <w:t>Пројектом се прецизно дефинишу услови за суфинансирање, активности које су предност суфинансирања, оправдани трошкови као и мерила за избор пројеката пријављених на јавни оглас.</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принос привредном развоју, расту запошљавања и извоза подршком повезивању предузећа, развојно истарживачких институција и пословних удружења на принципу кластера .</w:t>
              <w:br/>
              <w:t>Специфични циљеви</w:t>
              <w:br/>
              <w:t>1. успостављање стратешког партнерства и повезивање предузећа у циљу повећања специјализације, унапрерђења радне снаге и осталих фактора</w:t>
              <w:br/>
              <w:t>2. унапређени капацитети за технолошки развој и иновације кроз активне партнерске односе између предузећа и развојних институција</w:t>
              <w:br/>
              <w:t xml:space="preserve">3. постизање већег допринос Р&amp;Д институција економском развоју учешћем у комерцијалним пројектима </w:t>
              <w:br/>
              <w:t xml:space="preserve">4. повећана способност предузећа за рад на међународном тржишту, ако и вредност и обим њиховог извоза </w:t>
              <w:br/>
              <w:t>5. унапређење способности и искуства Министарства привреде ( и осталих носиоца пројекта) у вођењу политике привредног разво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најмање шест нових иницијатива за формирање кластера годишње; осам кластера који раде са најмање 15 активних чланова у сваком (укупно 210 предузећа и институција). Постављени циљ треба да се преиспита у евалуацији у средини пројекта</w:t>
              <w:br/>
              <w:t xml:space="preserve">2. изведено минимум три заједничка пројекта по кластеру уз учешће развојно-истраживачких институција и утврђени постигнути резултати пројекта </w:t>
              <w:br/>
              <w:t>3. пројектни одбори кластера, пројектни тимови кластера и најмање 8 оперативних кластера</w:t>
              <w:br/>
              <w:t>4. позитивна евалуација пројект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861"/>
        <w:gridCol w:w="3575"/>
        <w:gridCol w:w="135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сале за организацију семинара, обуку представника кластера и промотивне активнос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еђународно представљање класт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јављивање јавног оглас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рганизација обуке и семинара за представнике класт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лица према потреби посла преко омладинске задруге или по основу уговора о дел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8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Финансирање рада класт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омотивне активности везане за три регионалне конференције и тринаест информативних радионица, штампање пригодног промотивног материја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94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консултанта за израду студије мапирања потенцијалних и идентификација потенцијалних класт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7.955.000</w:t>
            </w:r>
          </w:p>
        </w:tc>
      </w:tr>
      <w:tr>
        <w:trPr/>
        <w:tc>
          <w:tcPr>
            <w:tcW w:w="87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2.7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2-Пројекат за интернационализацију предузећ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за интернационализацију предузећ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воз је есенцијалан за економски раст и макроекономску стабилност у Србији. Услови за раст извоза су врло изазовни и сложени. Типични проблеми са којима се суочавају привреници су, недостатак искуства у пословању на страним тржиштима, недостатак разумевања маркетинга и међународног тржишта, недостатак информација и истраживања, низак ниво развоја производа - непрепознатљиви производи, неодговарајуће паковање производа итд. Међутим, Србија има значајне предности као што су приступ регионалном и европском тржишту, стратешка локација на главним друмским и воденим правцима, релативно добро образована радна снага. У таквим околностима, у садејсву са осталим мерама за повећање конкурентности привреде, потребно је обезбедити подстицајна средства за припрему промоције, промоцију и излагање производа и услуга намењених страном тржишту.</w:t>
              <w:br/>
              <w:t>Активности за које може бити одобрена помоћ су истраживања тржишта, учешће на међународним привредним сајмовима, дизајн производа, дизајн паковања, трошкови тестирања и сертификације производа, трошкови промотивног материјала (брошуре, видео и ДВД материјали, интернет презентације, међународноправна заштита (заштита знакова, бренд, трејд марк, заштита патената). Облик активности који ће се подржати може укључити једну или више набројаних активности:</w:t>
              <w:br/>
              <w:t>Надокнада за трошкове наведених активности одобрава се у износу од 50% укупне вредности пројект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 пројекта је повећање конкурентности извозних производа и услуга намењених извозу.</w:t>
              <w:br/>
              <w:t>Специфични циљеви:</w:t>
              <w:br/>
              <w:t xml:space="preserve">подизање нивоа промоције призвода, </w:t>
              <w:br/>
              <w:t xml:space="preserve">правна заштита извозних производа, </w:t>
              <w:br/>
              <w:t>подстицај и подизање нивоа излагања извозних произво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ценат смањења трговинског дефицита</w:t>
              <w:br/>
              <w:t>Проценат учешћа производа веће додате вредности у укупном извозу</w:t>
              <w:br/>
              <w:t>Број предузећа која учествују на међународним манифестацијама и сајмов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сала за промотивне активнос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ради промоције пројекта интернационализа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удијских путовања, обука кадрова за спровођење пројект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нформисање јавности о пројекту интернационализа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тручњака за консултантске услуге припреме предузећа за наступ у инострнств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7.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финансирање активности предузећ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8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8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8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Пројекат: 0003-Пројекат подстицаја предузетника за инвестирање у јачање продуктивности и иновативност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подстицаја предузетника за инвестирање у јачање продуктивности и иновативност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ери глобализације и хиперконкуренције релативизује се значај екстерних извора конкурентске предности (природни ресурси, јефтина радна снага). Централно питње развоја сваке националне привреде постаје стварање услова за брз и одржив раст продуктивности коришћењем нових извора конкурентске предности као што су знање и информације. Технолошки прогрес и иновације су неопходни да би се одржао дугорочни раст српске привреде. Тренутно, продуктивност српске привреде је 10 пута нижа од просека ЕУ, а инвестирање предузећа у развој и истраживање је на јако ниском нивоу (0,13% БДП у 2003).</w:t>
              <w:br/>
              <w:t>Облик активности који ће се подржати може укључити јеадну или више набројаних активности:</w:t>
              <w:br/>
              <w:t>• Трошкови технологија, лиценци, патената, know-how, неопходних за иновациони процес</w:t>
              <w:br/>
              <w:t>• Куповина нове или коришћене ( не старије од 5 година) опреме, укључујући трошкове инсталирања неопходних за иновациони процес (развој прооизвода и процеса) или за пројекте повећања продуктивности</w:t>
              <w:br/>
              <w:t>• Трошкове израде прототипа и индустријског дизајна</w:t>
              <w:br/>
              <w:t>• Трошкове увођења система контрола квалитета, сертификације система квалитета</w:t>
              <w:br/>
              <w:t>• Трошкове увођења метода за повећање продуктивности (12 кључева, BSC, BPR, ..)</w:t>
              <w:br/>
              <w:t>• Трошкови ангажовања спољних експерата (пословних саветника) за истраживање тржишта, увођење производа/процена тржишта, успостављање веза између потенцијалних партнера у заједничком улагању, анализе трошкова, финансијске пројекције односно консултације по питању стратегије, маркетиншке активности.</w:t>
              <w:br/>
              <w:t>Трајање пројеката може бити различито од 6 месеци ( на пример за пројекте побољшања продуктивности) до 3 године.</w:t>
              <w:br/>
              <w:t>Јавни позив ће се трајано отворити и биће предмет процеса евалуације на конкурентској основи. Пројекти којима се захтева финансирање веће од 100.000 ЕУРа, одобраваће се квартално на конкурентској основи. Пројекти којима се захтева финансирање мање од тог износа и испуњавају критеријуме оправданости, одобраваће се месечно на неконкурентској основ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 пројекта подстицаја предузетника за инвестирање у јачање продуктивности и иновативности је да подстакне иновативне активности, технолошке и нетехнолошке, српских предузећа да би се унапредио развој нових производа и повећала продуктивност и иновтивност у организационим и процесним активностима у привреди.</w:t>
              <w:br/>
              <w:t>Специфични циљеви:</w:t>
              <w:br/>
              <w:t>Подршка развоју производа и процеса</w:t>
              <w:br/>
              <w:t>Повећање броја предузећа које учествују у иновационом процесу по први пут</w:t>
              <w:br/>
              <w:t>Унапређење ефикасности и ефективности иновационог процеса у оним предузећима које већ раде на развоју призвода и обезбеђују додату вредност производа коришћењем креативних потенцијала запослених</w:t>
              <w:br/>
              <w:t>Пројекат подстицаја предузетника за инвестирање у јачање продуктивности и иновативности , подржаће пројекте развоја производа и процеса у индустрији, промена у организацији и креирању одговарајућих побољшања, преносу знања за повећање продуктивности, увођења неких од познатих метода за повећање продуктив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Проценат издвајања од продаје за истраживање и развој;</w:t>
              <w:br/>
              <w:t>2.број иновативних предузећа;</w:t>
              <w:br/>
              <w:t>3.стопа продуктивности у предузећима корисницима помоћи;</w:t>
              <w:br/>
              <w:t>3. % удела предузећа која раде после 2,3 и 5 година после примања помоћи;</w:t>
              <w:br/>
              <w:t xml:space="preserve">4. % раста промета у предузећима после 2,3, и 5 година од датума примања помоћи; </w:t>
              <w:br/>
              <w:t xml:space="preserve">5. број новоотворених радних места 2 године од датума примања помоћи </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сала за организацију промоције про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товања у земљи ради промоције про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8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тручњака за планирање, управљање, праћење и евалуацију пројек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општ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повремено лица преко омладинске задруге или по основу уговора о дел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екуће субвенције осталим јавним нефинансијским предузећима и организација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30.7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убвенција за унапређење иновативности и продуктивности предузећ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Донације од иностраних земаљ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75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9.98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0.2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иностраних земаљ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7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4"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01-Програм подршке развоју предузећа и предузетништв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1</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подршке развоју предузећа и предузетништв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кончањем процеса приватизације улога и значај малих и средњих предузећа и предузетништва ће се повећавати. Како би се подржао њихов даљи развој неопходно је континуирано радити на дефинисању Програма подршке развоја предузећа и предузетништва кроз разне видове финансијске и нефинансијске подршке. Институције које имају важну улогу у том процесу су пре свега Републичка агенција за развој МСПП и регионалне агенције и центри.</w:t>
              <w:br/>
              <w:t>Циљ Програма је да се обезбеди јединствен приступ пружању услуга предузетницима уз уважавање специфичности средине. При томе, потребно је обезбедити координацију рада регионалних агенција и центара. Такође, овим Програмом потребно је оспособити агенције за успешно имплементирање програма ЕУ. како територија Републике Србије није у потпуности покривена мрежом агенција, Програм предвиђа ширење мреже агенција како би се постепено достигл потпуна покривеност територије републике овим службама које ће бити у функцији подршке развоју предузећа и предузетништва. Истовремено, програм предвиђа успостављање нових видова услуга и облика подршке развоју МСПП сектора у зависности од потреба МСПП сект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100.000 до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тврђени приоритети у политици развоја МСПП сектора за наредну годин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ндекс достигнутог нивоа развоја у распону од 1 до 5 за сваки принцип Европске повеље о МСПП</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Пројекат спровођења приципа Европске повеље о МСПП</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спровођења приципа Европске повеље о МСПП</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цес праћења процеса спровођења Европске повеље је део процеса прилагођавања земаља западног Балкана у процесу прикључивања Европској унији и стварања услова пословања који одговарају условима под којима послују привредни субјекти на јединственом подручју ЕУ. Најзначајни напредак у примени Европске повеље је начињен у погледу побољшања услова оснивања привредних субјеката, што је до тада означавано као озбиљно ограничење за бржи развој МСП. Истовремено се наставља а применом принципа Европске повеље, чијом реализацијом треба да се уклоне баријере у пословању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агледавање остварених резултата у реализацији политике о МСПП у земљи и региону и упознавање јавности са приоритетима Владе за наредни перио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броја новооснованих предузећа;</w:t>
              <w:br/>
              <w:t>Повећање броја новозапослених;</w:t>
              <w:br/>
              <w:t>Раст конкуретности домаће привреде;</w:t>
              <w:br/>
              <w:t>Доношење и усвајање документа о спровођењу смерница.</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1424"/>
        <w:gridCol w:w="5285"/>
        <w:gridCol w:w="208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државања промоције повеље по региони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омоције повеље по региони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учешћа на састанцима који се односе на Европску повељу о МСПП, учешће на скуповима везано за Централно-европску иницијативу, учешће на међународним скуповима и семинарима везано за повељ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рганизације билатералних састанака са представницима ЕУ, трошкови превода годишњег извештаја о повељ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убликације студије о повељ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5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зраде годишњег извештаја о повељи, истраживање у Србији везано за главне принципе Повеље и успостављање контакта са ГЕМ</w:t>
            </w:r>
          </w:p>
        </w:tc>
      </w:tr>
      <w:tr>
        <w:trPr/>
        <w:tc>
          <w:tcPr>
            <w:tcW w:w="79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2-Промоција реализације политике подршке развоја МСПП у Србији и одржавање међународне конференције о МСПП</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моција реализације политике подршке развоја МСПП у Србији и одржавање међународне конференције о МСПП</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агледавање кретања у сектору МСПП у Србији , представљање резултата спровођења политике Владе у овој области у претходној години и утврђивање приоритета за наредну годину. При томе као полазна основа служи План за подстицање развоја МСПП 2005-2007 усвојен од стране Владе. Конференција је посебно посвећена сагледавању улоге МСПП као кључног фактора у процесу придруживања Србије Европској Ун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агледавање остварених резултата у реализацији политике о МСПП у земљи и региону и упознавање јавности са приоритетима Владе за наредни перио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Боља информисаност, унапређен дијалог јавног и приватног сектора у функцији дефинисања политике, унапређен дијалог са ЕУ, даља координација са донаторима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250"/>
        <w:gridCol w:w="4017"/>
        <w:gridCol w:w="1528"/>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имовине и опреме</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јмова у оквиру међународне сарадње везано за МСПП, одржавање међународне конферен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е услуге</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рганизација међународне конферен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9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и штампање материјала за припрему конференције, медијска подршка конференц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1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плана за подстицање развоја МСПП, организација сајмова у оквиру међународне сарадње везано за МСПП.</w:t>
            </w:r>
          </w:p>
        </w:tc>
      </w:tr>
      <w:tr>
        <w:trPr/>
        <w:tc>
          <w:tcPr>
            <w:tcW w:w="85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4.9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5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5"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02-Програм подстицања оснивања и развоја МСПП</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2</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подстицања оснивања и развоја МСПП</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мајући у виду да је Република Србија приступила Европској повељи о МСП, по том основу обавезна је да спроводи одређене принципе које овај документ садржи. Принципи се односе на уједначавање услова пословања сектора МСП, а обухватају регулативу из десет сегмената.</w:t>
              <w:br/>
              <w:t>Циљ овог Програма је да се кроз одржавање скупова везаних за Европску повељу о МСП сагледају резултати у реализацији политике МСПП и упореде са осталим земљама у региону. полазећи од тога, утврдиће се и приоритети развоја МСПП сектора за наредне две године. При томе, од посебне важности је предузимати активности на уклањању баријера у основању и развоју МСПП. У оквиру спровођења повеље важна је активност на формирању Савет и Националног Форума за развој МСПП чије деловање ће бити усмерено на уклањање препрека и предлагање мера за бржи развој МСПП сектора. осим тога, техничка опремљеност , кадровска и стручна оспособљеност имаће важну улогу у креирањеу мера подстицања оснивања и развоја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МСПП на 390.000 до краја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МСПП на око 360.000 до краја 2007.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Број новооснованих агенција за МСПП, </w:t>
              <w:br/>
              <w:t xml:space="preserve">нове услуге и облици подршке развоју МСПП, </w:t>
              <w:br/>
              <w:t>број нових МСПП, број запослених</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Финансирање активности постојећих агенција/центара за развој МСПП као трајан задатак</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Финансирање активности постојећих агенција/центара за развој МСПП као трајан задатак</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 територији Републике Србије успостављена је мрежа агенција за подстицање развоја МСПП. Мрежу републичких агениција сачињавају Републичка агенција, 13 регионалних агенција/центара са 13 подканцеларија. Развијена мрежа агенција покрива чак 80% територије Републике, што је значајно са становишта ефеката подстицајних мера на регионалном и локалном нивоу. Модел функционисања регионалних агенција је заједнички и састоји се у јединственом приступу пружању услуга предузетницима, активном укључивању свих релеватних субјеката регионалног развоја, уважавању специфичности средине и тежњи да све услуге предузетницима пруже на једном месту. Координацију регионалних агенција обезбеђује Републичка агенција за развој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могућавање одрживости агенција/центара путем учешћа у њиховим оперативним трошко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ење броја запослених,повећање инвестиција (домаће и стране, директне), подизање конкурентности домаћих привредних субјеката, испуњеност критеријума за обезбеђење одређених услуга по посебном програму</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018"/>
        <w:gridCol w:w="4186"/>
        <w:gridCol w:w="159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4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Трошкови финансирања потреба регионалних агенција/центара у складу са уговореним пословима 19.500.00,00 динара </w:t>
              <w:br/>
              <w:t>Трошкови финансирања координације од стране РАРМСПП 5.500.000,00 динара.</w:t>
            </w:r>
          </w:p>
        </w:tc>
      </w:tr>
      <w:tr>
        <w:trPr/>
        <w:tc>
          <w:tcPr>
            <w:tcW w:w="84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0</w:t>
            </w:r>
          </w:p>
        </w:tc>
      </w:tr>
    </w:tbl>
    <w:p>
      <w:pPr>
        <w:pStyle w:val="Normal"/>
        <w:spacing w:before="0" w:after="240"/>
        <w:jc w:val="center"/>
        <w:rPr/>
      </w:pPr>
      <w:r>
        <w:br w:type="page"/>
      </w:r>
      <w:r>
        <w:rPr>
          <w:rFonts w:cs="Arial" w:ascii="Arial" w:hAnsi="Arial"/>
          <w:b/>
          <w:bCs/>
          <w:color w:val="666666"/>
          <w:sz w:val="16"/>
          <w:szCs w:val="16"/>
          <w:u w:val="single"/>
        </w:rPr>
        <w:t>Пројекат: 0002-Заокруживање мреже регионалних МСПП агенција и центара на целокупној територији Републике и субвенционисање њихове одрживости</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Заокруживање мреже регионалних МСПП агенција и центара на целокупној територији Републике и субвенционисање њихове одрживости</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Ширењем мреже регионалних агенција потребно је у што је више могућој мери покрити територију Републикекако би се унпредио подстицај развоју сектора МСПП. Пројектом се жели обезбедити квалитет стандарда услуга које ће бити пружене од стране регионалних агенција МСПП и предузетницима. Пројектом треба обезбедити оспособљеност особља за развој пројеката, пружање услуга финансисјког менаџмента и техничког планирања, менаџмент квалитета, оцене квалитета и техничке евалуације, као оспособити их за препознавање могућности коришћења средстава предприступних фондова и структурних фондова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кривеност целокупне територије Републике МСПП агенцијама и унапређење континуиране подршке раста и развоја МСПП путем мреже регионалних агенција основаних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броја запослених, повећање инвестиција, подизање конкурентности домаћих привредних субјекат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1286"/>
        <w:gridCol w:w="5292"/>
        <w:gridCol w:w="221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осета постојећим регионалним агенцијама ради размене примера добре пракс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1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израду софтвера</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додатне едукације и тренинга за запослене у агенцијама/центри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зраде брошура и трошкови медијске промоције отварања нових регионалних центара/агенц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зраде изводљивости отварања нових регионалних агенција/центара, трошкови консалтинга у изради потребне документације за отварање нових агенција/центара, трошкови консалтинга у изради Програма рада нових регионалних генција/центара, трошкови увођења веб сајта, трошкови индентификације мреже консултаната тренинга и њихова обука, трошкови увођења базе података за праћење података базе клијена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стручне литературе за компетентно бављење проблематиком МСПП</w:t>
            </w:r>
          </w:p>
        </w:tc>
      </w:tr>
      <w:tr>
        <w:trPr/>
        <w:tc>
          <w:tcPr>
            <w:tcW w:w="78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00.000</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3-Пружање помоћи за функционисање и развој Савета за МСПП</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ужање помоћи за функционисање и развој Савета за МСПП</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се заснива на принципима Европске повеље о МСПП. Треба нагласити да су досадашња искуства у спровођењу политике подстицања развоја МСПП указала на потребу операционализације спровођења развојне политике МСПП са јасно утврђеним одговорним носиоцима, инструментима и роковима и то од националног до локалног нивоа. У тим активностима неопходно је успоставити и стално развијати партнерство Владе, јавног сектора, приватног сектора, МСПП и локалне самоуправе. У циљу ефикаснијег спровођења политике МСПП неопходно је попунити институционалне празнине што подразумева успостављање у оквиру Владе неопходне инструменте за спровођење политике МСПП како би они могли бити стављени у функцију и ефикасно деловати. У том циљу неопходно је формирање међуресорног тела Савета за МСПП чиме ће се обезбедити ефикасност у формулисању и спровођењу политике развоја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 пројекта је да се формира међуресорно тело који ће имати значајну улогу у дефинисању мера и активности, финансијских и људских ресурса за спровођење политике развоја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ржани састанци и одлуке Савет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удијских путовањ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зградње капацитета Секретарија Савета - едукација, тренинзи</w:t>
              <w:br/>
              <w:t>Едукација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рекламе и промоције извештаја о раду Саве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ретплате на иностране и домаће публика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тивн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и инсталирања опреме</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4.275.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4.275.000</w:t>
            </w:r>
          </w:p>
        </w:tc>
      </w:tr>
    </w:tbl>
    <w:p>
      <w:pPr>
        <w:pStyle w:val="Normal"/>
        <w:spacing w:before="0" w:after="240"/>
        <w:jc w:val="center"/>
        <w:rPr/>
      </w:pPr>
      <w:r>
        <w:br w:type="page"/>
      </w:r>
      <w:r>
        <w:rPr>
          <w:rFonts w:cs="Arial" w:ascii="Arial" w:hAnsi="Arial"/>
          <w:b/>
          <w:bCs/>
          <w:color w:val="666666"/>
          <w:sz w:val="16"/>
          <w:szCs w:val="16"/>
          <w:u w:val="single"/>
        </w:rPr>
        <w:t>Пројекат: 0004-Подршка за функционисање и развој Националног форума за МСПП</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за функционисање и развој Националног форума за МСПП</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 оквиру институционалне изградње капацитета који ће бити у функцији развоја МСПП је и формирање Националног форума као посебног тела које ће бити састављено од репрезентативних представника малих и средњих предузећа. Задатак Форума је да индетификује препреке за пословање МСПП, формулише предлоге за њихово уклањање и ради на успостављању директног дијалога између Владе и МСПП сектора. Истовремено Форум би био директно везан за Министарство привреде. Поред тога, представници Форума по потреби учествовали би у раду Савета у циљу уанпређена и формулисања и спровођења политике развоја МСПП. Спровођењем овог пројекта наставиће се реформе које имају за циљ развој интерног тржишта, излазак на тржиште ЕУ, тржишта која су отворена за мала предузеће, посебно у кључним областима за развој малог бизниса, као што су електронска трговина, телекомуникација ит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Допринос развоју, расту и конкуретности сектора МСППП и развој ефикасног креирања и имплементације политике подршке развоја МСПП у условима транзиције привреде Србије и њеног придруживању ЕУ</w:t>
              <w:br/>
              <w:t>- Узградња капацитета у циљу развоја и имплементације политика подршке расту и развоја сектора МСПП у Србији</w:t>
              <w:br/>
              <w:t>- Подстицање развоја политике и услуга у складу са потребама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држани састанц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985"/>
        <w:gridCol w:w="3577"/>
        <w:gridCol w:w="1233"/>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посета регионалним агенцијама, привредним коморама и локалним институција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рекламних материјала за промоцију Фору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Донације од међународних организација</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менаџмента развоја заједничке информационе мреже, базе података и одржавање веб сајта</w:t>
            </w:r>
          </w:p>
        </w:tc>
      </w:tr>
      <w:tr>
        <w:trPr/>
        <w:tc>
          <w:tcPr>
            <w:tcW w:w="88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Донације од међународних организациј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1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5-Међународни сајма предузетништва "Бизнис баз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еђународни сајма предузетништва "Бизнис баз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међународни сајам предузетништва «Бизнис база» представља један од механизама промоције и афирмације предузетништва и малих и средњих предузећа као носилаца економског развоја. Оваква манифестација представља јединствену шансу да се на једном месту нађу представници институција које пружају подршку сектору МСПП, представника научно истраживачких организација, али и самих представника сектора МСПП.Поред учесника из Републике Србије на сајму се представљају и институције и предузетници из других земаља у циљу остварења контаката, продубљивања сарадње, размени искустава, и припреме будућих заједничких активности.</w:t>
              <w:br/>
              <w:t xml:space="preserve">Посебност «Бизнис базе» јесте у томе што овај сајам пружа шансу оним предузећима и предузетницима која су у првим фазама пословања да дођу до одговарајућих контаката и могућности за промовисање својих производа и услуга, и служи као добра припрема за њихове будуће наступе на одговарајућим секторским сајмовима. </w:t>
              <w:br/>
              <w:t>Пројекат ће реализовати Републичка агенција за развој малих и средњих предузећа и предузетниш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19/04, 84/04, и 79/05) члан 8, Закон о Агенцији за развој МСПП («Сл.Гласник РС», бр.65/01) члан 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еви пројекта Међународни сајам «Бизнис база» су : подстицање предузетништва, промоција институционалне подршке за развој МСПП, промовисање стандарда Европске Уније на плану МСП, информисање и едукација јавности, кључних чинилаца за подршку сектору власника МСП и предузетника.</w:t>
              <w:br/>
              <w:t>Подстицање предузетништва кроз директну интеракцију учесника на сајму, већа афирмација предузетништва кроз анимирање стручне и шире јавности, ефикасна едукација предузетника путем пратећих програма (семинара, тренинга) на сајму, пружање свих информација о предузетништву у Србији и мерама и инструментима за подстицање развоја МСП. Број учесника и посетилаца сајма на најбољи начин може да ослика стање у сектору и тенденције у расту као и да покаже опредељеност Владе Републике Србије према предузетништву као главном покретачу економског развоја и путу ка предузетничком друштв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учесника на сајму овог типа;</w:t>
              <w:br/>
              <w:t>Број склопљених споразума између домаћих предузетник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047"/>
        <w:gridCol w:w="2576"/>
        <w:gridCol w:w="217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сале за одржавање конференција за штампу, склапање билатералних споразума, одржавање састанак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убликациј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Штампање SMEs news-a, публикација и флај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1</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рекламирањ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екламирање сајма путем медиј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архитекте за идејно решење штанда, услуге израде и опремања штанда, ангажонање стручних сарадника на реализацији пратећег програма сајма (семинари, тренинзи), ангажовање сарадника за припрему и дизајнирање часописа SMEs news-a, публикација и флајера - 1000 комад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кетеринга за време одржавања конференције за штамп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2</w:t>
            </w:r>
          </w:p>
        </w:tc>
        <w:tc>
          <w:tcPr>
            <w:tcW w:w="4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оклони</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адиционална награда за најбољег предузетника - учесника на сајму.</w:t>
            </w:r>
          </w:p>
        </w:tc>
      </w:tr>
      <w:tr>
        <w:trPr/>
        <w:tc>
          <w:tcPr>
            <w:tcW w:w="79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bl>
    <w:p>
      <w:pPr>
        <w:pStyle w:val="Normal"/>
        <w:spacing w:before="0" w:after="240"/>
        <w:jc w:val="center"/>
        <w:rPr/>
      </w:pPr>
      <w:r>
        <w:br w:type="page"/>
      </w:r>
      <w:r>
        <w:rPr>
          <w:rFonts w:cs="Arial" w:ascii="Arial" w:hAnsi="Arial"/>
          <w:b/>
          <w:bCs/>
          <w:color w:val="666666"/>
          <w:sz w:val="16"/>
          <w:szCs w:val="16"/>
          <w:u w:val="single"/>
        </w:rPr>
        <w:t>Пројекат: 0006-Менторинг</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Менторинг</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Менторинг успоставиће другачије стандарде и гледишта код предузетника у региону који ће схватити неопходност и вредност консултантских услуга које морају тражити изван свог привредног субјекта а која ће допринети њиховом бољем позиционирању на тржишту и пословном успеху. Менторинг ће допринети да предузетници схвате да знања, вештине и информације које добију на тржишту консултантских услуга такође имају своју вредност. Кроз ову активност и саме Републичка агенција ће подићи ниво и разноврсност услуга које могу понудити предузетницима и боље ће препознавати потребе и проблеме у овом сектору.</w:t>
              <w:br/>
              <w:t>Пројекат ће реализовати Републичка агенција за развој малих и средњих предузећа и предузетниш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19/04, 84/04, и 79/05) члан 8, Закон о Агенцији за развој МСПП («Сл.Гласник РС», бр.65/01) члан 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пшти циљ овог пројекта је стварање услова за флексибилна, иновативна и конкурентна МСПП.</w:t>
              <w:br/>
              <w:t>Специфични циљеви пројекта су пружање директне помоћи (консалтинг, савети, обука...), побољшање перформанси предузећа које утичу на пословни резултат, олакшавање приступа тржиштима, повезивање, упућивање МСПП на специјализовану услугу и развој и унапређивање услуга базираних на потребама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Већи број флексибилних, иновативних и конкурентних предузетник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тручних сарадника за обављање менторинг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 xml:space="preserve">Пројекат: 0007-Предузетничко оспособљавање - тренинг за постојеће и потенцијалне предузетнике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Предузетничко оспособљавање - тренинг за постојеће и потенцијалне предузетнике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публичка агенција за развој МСПП кроз овај пројекат треба да подигне ниво предузетничких знања и вештина, пружањем едукативних услуга потенцијалним и постојећим МСПП са територије целе Србије као и обуком тренера (предавача) у области предузетништва што треба да резултира подстицањем привредног развоја у сектору МСПП</w:t>
              <w:br/>
              <w:t xml:space="preserve">За време трајања пројекта планира се 100 обука за лица која желе да започну сопствени бизнис, 80 обука за постојеће предузетнике и 4 обука за предаваче (тренере) у области предузетништва. Укупан број лица која би похађала различите врсте обука био би 3680 (20 полазника по обуци). </w:t>
              <w:br/>
              <w:t>Реализација овог Пројекат се уклапа у светске и европске трендове и у складу је принципима Европске повеље о малим предузећима, посебно са тачком 1.2.која се односи на неформално образовање у сектору МСПП и са тачком 4. која је везана за расположиве способности односно потребе и обуку предузетника и осигурање квалитета и доступности ових услуга предузетничког оспособљавања. Такође, Стратегијом развоја МСПП, у Републици Србији 2003. - 2008. године, тачком 5.7 дефинисано је да је за пуно активирање економског потенцијала сектора МСПП важно да образовање и програми обуке буду прилагођени потребама сектора МСПП и овај пројекат доприноси реализацији циљева које ова Стратегија поставља. Подизањем нивоа предузетничких знања и вештина и предузетничке културе отвара се могућност формирања нових привредних субјеката, подизање конкурентности у МСПП сектору што ће довести до смањење незапослености кроз самозапошљавање и отварања нових радних места.</w:t>
              <w:br/>
              <w:t>Пројекат ће реализовати Републичка агенција за развој малих и средњих предузећа и предузетниш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19/04, 84/04, и 79/05) члан 8., Закон о Агенцији за развој МСП («Сл. Гласник РС», бр. 65/01) члан 7.</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Циљ пројекта је подизање нивоа предузеничке културе који ће допринети подстицању нивоа привредног развоја кроз пружање неопходних знања и вештина за започињање и развој бизниса као и оспособљавање одређеног броја предавача (тренера) за рад у оквиру неформалне едукације у области предузетништва.</w:t>
              <w:br/>
              <w:t>Специфични циљеви пројекта:</w:t>
              <w:br/>
              <w:t>- реализација 100 дводневна семинара за лица која планирају да започну сопствени бизнис</w:t>
              <w:br/>
              <w:t xml:space="preserve">- реализација 80 семинара за постојеће предузетнике </w:t>
              <w:br/>
              <w:t>- реализација 4 семинара за предаваче у области предузетништва и подизање капацитета знања и вештина постојећих предавача</w:t>
              <w:br/>
              <w:t xml:space="preserve">- 3680 обучених полазник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Број обучених потенцијалних и постојећих предузетника; </w:t>
              <w:br/>
              <w:t>број тренера за обуку предузетник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1502"/>
        <w:gridCol w:w="5284"/>
        <w:gridCol w:w="200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сале за одржавање тренинг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Публикација</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Штампање стручне литературе за полазник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5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стручних сарадника и тренера за реализацију обуке. Ангажовање спољних сарадника за припрему и дизајнирање стручне литературе за полазнике.</w:t>
            </w:r>
          </w:p>
        </w:tc>
      </w:tr>
      <w:tr>
        <w:trPr/>
        <w:tc>
          <w:tcPr>
            <w:tcW w:w="8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6"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Normal"/>
        <w:jc w:val="center"/>
        <w:rPr>
          <w:rFonts w:ascii="Arial" w:hAnsi="Arial" w:cs="Arial"/>
          <w:b/>
          <w:b/>
          <w:color w:val="666666"/>
          <w:sz w:val="16"/>
          <w:szCs w:val="16"/>
          <w:u w:val="single"/>
        </w:rPr>
      </w:pPr>
      <w:r>
        <w:rPr>
          <w:rFonts w:cs="Arial" w:ascii="Arial" w:hAnsi="Arial"/>
          <w:b/>
          <w:sz w:val="16"/>
          <w:szCs w:val="16"/>
          <w:u w:val="single"/>
        </w:rPr>
        <w:t>ПРОГРАМ: 1003-Програм финансирања и финансијске подршке МСПП сектору</w:t>
      </w:r>
      <w:r>
        <w:rPr>
          <w:rFonts w:cs="Arial" w:ascii="Arial" w:hAnsi="Arial"/>
          <w:b/>
          <w:color w:val="666666"/>
          <w:sz w:val="16"/>
          <w:szCs w:val="16"/>
          <w:u w:val="single"/>
        </w:rPr>
        <w:t> </w:t>
      </w:r>
    </w:p>
    <w:p>
      <w:pPr>
        <w:pStyle w:val="Normal"/>
        <w:jc w:val="center"/>
        <w:rPr>
          <w:rFonts w:ascii="Arial" w:hAnsi="Arial" w:cs="Arial"/>
          <w:b/>
          <w:b/>
          <w:color w:val="666666"/>
          <w:sz w:val="16"/>
          <w:szCs w:val="16"/>
          <w:u w:val="single"/>
        </w:rPr>
      </w:pPr>
      <w:r>
        <w:rPr>
          <w:rFonts w:cs="Arial" w:ascii="Arial" w:hAnsi="Arial"/>
          <w:b/>
          <w:color w:val="666666"/>
          <w:sz w:val="16"/>
          <w:szCs w:val="16"/>
          <w:u w:val="single"/>
        </w:rPr>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3</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финансирања и финансијске подршке МСПП сектору</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Један од принципа Европске повеље о МСПП сектору је и финансирање и финансијска подршка МСПП. Посебан значај при томе има пружање подршке за почетнике, односно оне који започињу самосталан посао. Реализација овог Програма заснива се на формирању Фонда почетног капитала (старт ап) и успостављању система "ваучер". Циљ је да се организационо успоставе нови видови индиректне финансијске подршке развоју и пословању МСПП, као и да се успостави практична подршка пословним услугама за почетнике, за запошљавање жена и пружање подршке микро предузећима. Кроз формирање Фонда почетног капитала успоставиле би се две кредитне линије:кредитна линија предузетницима почетницима и кредитна линија малим и средњим предузећима и радњама. Основни циљ је повећање броја новоформираних предузећа у Србији, што је од кључног занчаја за даљи одрживи развој Републике Србије. Остали циљеви који се на овај начин остварују су: повећање општег нивоа запослености, побољшање конкурентности српске привреде, бржи развој недовољно развијених и руралних подручја и слично. Пружањем финансијске подршке почетницима обезбеђује се отварање нових радних места и решавање проблема незапослености. Осим тога, кроз ове програме јача се улога МСПП на регионалном нивоу, а служи и као подршка процеса приватизације и реструктурирања великих предузећ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МСПП на 390.000 до краја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0 до краја 2007.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предузећа која су користила финансијску подршку.</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Успостављање система "ваучер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спостављање система "ваучер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има за циљ да се институционално уреди пружање индиректне финансијске подршке развоју и пословању МСПП кроз успостављање система "ваучера". Увођење система "ваучера" представља, уз остале видове финансијске и нефинансијске подршке, значајан допринос развоју малих предузећа, а посебно предузетништва. Кроз систем "ваучера" обезбеђивала би се финансијска подршка Пројектима за пословање МСПП, а које спроводе овлашћене организације за пружање те врсте услуга. При томе би послодавци или предузетници добијали "ваучере" номиноване на одређен износ и на тај начин плаћали услуге организацијама које би им пружали одређене врсте услуга (израда бизнис планова, консалтинг, маркетинг, едукација итд.). Предвиђа се да се емитује 2.000 "ваучера" са вредношћу до 1.000 ЕУР у току године и то за наменске одобрене програм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јекат има за циљ оснивање и имплементацију система "ваучера" за пружање индиректне финансијске подршке развоју и пословању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издатих ваучер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1286"/>
        <w:gridCol w:w="5270"/>
        <w:gridCol w:w="223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удијских путовања и примена најбоље пракс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буке за коришћење информационог система, , трошкови тренинга и едукациј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материјала за промоцију, трошкови медијске промоције у локал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5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9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Ангажовање пројектонг тима за израду идејног решења на успостављању ваучерског систем, трошкови дизајнирања и инсталације информационопг система, трошкови успостављања процедура рада, формирање веб сајта ваучерског система, трошкови мониторинга и оцене ваучерског система, трошкови оснивања институције.</w:t>
            </w:r>
          </w:p>
        </w:tc>
      </w:tr>
      <w:tr>
        <w:trPr/>
        <w:tc>
          <w:tcPr>
            <w:tcW w:w="7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2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2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2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2-Старт-ап - кредити за почетник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арт-ап - кредити за почетник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грамом утврђују се услови и начин реализације подстицајних мера кроз одобравање кредита за покретање почетног бизниса, са намером да се овим циљним групама омогући отпочињање самосталне делатности. Програм спроводе Министарство финасија, Министарство привреде и Фонд за развој Републике Србије.</w:t>
              <w:br/>
              <w:t>Активност Фонда за развој Републике Србије (у даљем тексту: Фонд), по овом програму биће усмерена на дугорочно кредитирање предузетника и правних лица.</w:t>
              <w:br/>
              <w:t>Кредити су специјално прилагођени предузетницима и новооснованим правним лицима.</w:t>
              <w:br/>
              <w:t>Циљна група: предузетници и правна лица-почетници у обављању разних занатских, производних и услужних делатности,а посебно правна и физичка лица - иноватори - они који су прошли и верификовани кроз такмичење за избор најбоље техниолошке иновације у Србиј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рствима ("Службени гласник РС" бр. 19/04,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начајно повећање броја новоформираних предузећа у Србији, јер се процењује да је од кључног значаја за одржив развој у наредном периоду да се достигне критична маса новоформираних привредних субјеката.</w:t>
              <w:br/>
              <w:t>Промоција и подршка микро предузећима јер она у највећем броју представљају новоформирана преузећа.</w:t>
              <w:br/>
              <w:t>Посебан фокус је на подстрек у секторима који обезбеђују натпросечно додатну вредност у привреди који доприносе већој укупној запослености.</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а решења о одбреним средствима Фонду за развој РС;</w:t>
              <w:br/>
              <w:t>Донете одлуке УО Фонда за развој РС о одобреним средствима корисницим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623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Набавка финансијске имовине која се финансира из Националног инвес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2.5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2.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2.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2.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cs="Arial" w:ascii="Arial" w:hAnsi="Arial"/>
          <w:color w:val="666666"/>
          <w:sz w:val="16"/>
          <w:szCs w:val="16"/>
        </w:rPr>
        <mc:AlternateContent>
          <mc:Choice Requires="wps">
            <w:drawing>
              <wp:inline distT="0" distB="0" distL="0" distR="0">
                <wp:extent cx="5407025" cy="8255"/>
                <wp:effectExtent l="0" t="0" r="0" b="0"/>
                <wp:docPr id="17"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04-Програм развоја инкубатор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4</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развоја инкубатор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нкубатори помажу новим фирмама да преживе у првих неколико година постојања и да расту, док не постану довољно снажне и компетентне да могу саме да уђу на нова тржишта са јасним пословним концептом и јаким менаџментом. Такве компаније тада излазе из инкубатора да начине простор новим младим компанијама. Бизнис инкубатори имају директан економски утицај на локалну заједницу кроз запошљавање, плате и продају. Истраживања и праћења инпут-оутпут модела како би се измерили укупни утицаји на приходе и запосленост показују да бизнис инкубатори утичу индиректно на повећање запослености и прихода у широј заједници, а не само у предузећима чланов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МСПП на 390.000 до краја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0 до краја 2007.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основаних инкубатора, број станара у инкубаторима, број запослених</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Пројекат оснивање бизнис инкубатора ( 6 нових инкубатор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оснивање бизнис инкубатора ( 6 нових инкубатор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словни инкубатори су предузећа основана да створе повољне услове који ће охрабрити људе да започну самостални посао и оснују сопствено предузеће а нвооснованим предузећима омогућити да стану на сопствене ноге и покрену стабилан раст и развој. Пружају им се квалитетне пословне улуге имају на располагању пословни простор по повољним ценама, снижавају им се трошкови пословања - што је веома значајно у почетној фази пословања. Од пословног инкубатора се очекује да током пословања: отворе нова радна места, смањи број неуспешних МСП, ојача МСП у региону, задржи младе људе, подржи процес приватизације и реструктурирања и омогући повезивање МСП у региону и ван њег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тварање нових радних места и побољшање свеукупне запослености путем отварања нових бизнис инкубат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броја запослених, повећање инвестиција (домаћих и страних директних).</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04"/>
        <w:gridCol w:w="2202"/>
        <w:gridCol w:w="1989"/>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удијских путовања и размена примене најбоље пракс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едукације и јачање капацитета менаџмента и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рекламних материјала за промоцију оснивања бизнис инкубатора, медијска презентација првих резултата рада, трошкови штампања рекламних материјала и брошура за промоцију рада бизнис инкубато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израде студије оправданости оснивања бизнис инкубатора, трошкови успостављања информационог система,трошкови успостављања веб сајта бизнис инкубатора, евалуација,трошкови израде стратегије развоја нових инкубатора, трошкови унапређења инфраструктурне опремљености инкубатора, трошкови мониторинга инкубатора , трошкови израде разних софтвера, подршка за консалтинг.</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ручне литературе, набавка учила и помагала за тренинг сале</w:t>
            </w:r>
          </w:p>
        </w:tc>
      </w:tr>
      <w:tr>
        <w:trPr/>
        <w:tc>
          <w:tcPr>
            <w:tcW w:w="80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4.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4.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4.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r>
        <w:br w:type="page"/>
      </w:r>
    </w:p>
    <w:p>
      <w:pPr>
        <w:pStyle w:val="Normal"/>
        <w:spacing w:before="0" w:after="240"/>
        <w:jc w:val="center"/>
        <w:rPr/>
      </w:pPr>
      <w:r>
        <w:rPr>
          <w:rFonts w:cs="Arial" w:ascii="Arial" w:hAnsi="Arial"/>
          <w:b/>
          <w:bCs/>
          <w:color w:val="666666"/>
          <w:sz w:val="16"/>
          <w:szCs w:val="16"/>
          <w:u w:val="single"/>
        </w:rPr>
        <w:t>Пројекат: 0002-Инкубатори за подстицање предузетништв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нкубатори за подстицање предузетништв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развоја инкубатора је значајан са становишта отварања нових предузећа и повећања запослености. Инкубатори помажу новим фирмама да преживе у првих неколико година постојања и да се развију до тог нивоа да постану оспособљене за самосталан наступ на новим тржиштима са јасним пословним концептом и јаким менаџментом.</w:t>
              <w:br/>
              <w:t>Циљ овог пројекта је отварање већег броја малих предузећа и повећање запослености. Његов значај је и у томе што подиже економску развијеност на регионалном нивоу и пружа могућност локалним заједницама да се кроз успостављање бизнис инкубатора повећају локалну запосленост и побољшају стандард становништв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Стварање нових радних места. Људи који остану без посла могу основати предузећа и развити приватни бизнис у сврху самозапошљавања.</w:t>
              <w:br/>
              <w:t>Убрзани раст малих предузећа и локалне привреде и увећање прилике за инвестирање. Нова предузећа истражују неоткривене делове тржишта у које се може профитабилно улагати, а то је и прилика за локалне инвеститоре да улажу у бизнис инкубатор.</w:t>
              <w:br/>
              <w:t>Оживљавање напуштених индустријских локација и хала, и помоћ незапосленима да започну самосталан посао.</w:t>
              <w:br/>
              <w:t>Диверсификација индустрије монолитног типа као што је у Бору, Крагујевцу. Нова предузећа такмиче се са постојећима и теже да пронађу производе и услуге којих још нема на тржишту, а која доприносе разноликости привреде.</w:t>
              <w:br/>
              <w:t>Подршка новонасталим предузећима, која су рањива због јаке конкуренције и могућности да опстану у најкритичнијим годинама уз њихово повезивање са великим. Нова предузећа могу наћи тржиште попуњавајући празнину између понуде локалних фирми и тражње локалног индустријског гиганта.</w:t>
              <w:br/>
              <w:t>Припрема предузећа за њихов почетак изван инкубатора. Она треба да науче нове вештине, посебно оне из пословног менаџмента.</w:t>
              <w:br/>
              <w:t>Подршка оснивању нових малих предузећа која ће примењивати нову технологију и у једном делу бити иновативна и користити нова научна открића уз блиску сарадњу са факултет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Број лица која су прошла обуку за предузетништво; евалуација обуке од стране полазника; број пословних идеја; </w:t>
              <w:br/>
              <w:t>2. Број лица која су засновала радни однос; број лица која су се одлучила на оснивање сопственог бизниса; оцена инкубатора (на основу укупног броја запослених)</w:t>
              <w:br/>
              <w:t xml:space="preserve">3. Број фирми која су прошла оспособљавање; број фирми која су наставила рад ван инкубатора; оцена инкубатора од стране корисника; оцена самоодрживости предузећа. </w:t>
              <w:br/>
              <w:t>4. Број урађених пословних планова; број полазника који су се директно укључили у израду пословних планова; оцена пословних планова од стране Управног одбора; време трајања регистрације; број предузећа; време набавке опреме; број и структура набављене опреме .</w:t>
              <w:br/>
              <w:t xml:space="preserve">5. Број и врста продатих производа; цена продатих производа; број и састав купаца. </w:t>
              <w:br/>
              <w:t>6. Број актера укључених у сваку од фаза успостављања инкубатора; број одржаних састанака; број присутних на састанцима; број нових актера који су се укључили у току реализације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Текућ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lang w:val="sr-CS"/>
              </w:rPr>
              <w:t>3</w:t>
            </w:r>
            <w:r>
              <w:rPr>
                <w:rFonts w:cs="Arial" w:ascii="Arial" w:hAnsi="Arial"/>
                <w:color w:val="000000"/>
                <w:sz w:val="16"/>
                <w:szCs w:val="16"/>
              </w:rPr>
              <w:t>.74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lang w:val="sr-CS"/>
              </w:rPr>
              <w:t>489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Расходи који се финансирају из Националног инвест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7.377.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126.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1.126.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126.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8"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Normal"/>
        <w:spacing w:before="0" w:after="240"/>
        <w:jc w:val="center"/>
        <w:rPr/>
      </w:pPr>
      <w:r>
        <w:rPr>
          <w:rFonts w:cs="Arial" w:ascii="Arial" w:hAnsi="Arial"/>
          <w:b/>
          <w:color w:val="666666"/>
          <w:sz w:val="16"/>
          <w:szCs w:val="16"/>
          <w:u w:val="single"/>
        </w:rPr>
        <w:t>ПРОГРАМ: 1005-Програм институционалног окружења и регулатив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5</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институционалног окружења и регулатив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 успешно дефинисање и вођење политике развоја МСПП сектора неопходно је успоставити адекватно институционално окружење и на одговарајући начин прилагодити регулативу. Циљ Програма је да се дефинишу и успостве јединствене методологије за праћење развијености МСПП сектора, затим да се постепено уводе стандарди ЕУ у праћењу кретања у сектору МСПП. У том циљу предвиђено је формирање одговарајућих радних тела ( Савет и Национални форум за МСПП), која ће кро укључивање свих релевантних министарстава обезбедити практичну имплементацију политике развоја МСПП сектора подразумевајући при томе унапређење оквира и уклањање сувишних баријера за њихово пословање, као и изградњу капацитета који ће бити у функцији подршке развоју и пословању МСПП секто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МСПП на 390.000 до краја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0 до краја 2007.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Статистички показатељи о МСПП усклађени са ЕУ; </w:t>
              <w:br/>
              <w:t>број едукованих кадрова, и</w:t>
              <w:br/>
              <w:t>набављена опрема и софтвер.</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Пројекат: 0001-Израда методологије статистичког праћења МСПП ради приступања ЕУ опсерваторији за МСПП</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рада методологије статистичког праћења МСПП ради приступања ЕУ опсерваторији за МСПП</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бог непостојања перманентног истраживачког праћења МСПП сектора, одсуства систематизоване и јединствене методологије за праћење стања и кретања у оквиру сектора МСПП у складу са стандардима ЕУ, необједињености и непостојања јединствене методологије за праћење развијености МСПП сектора, јер је укључен велики број органа и организација од локалног до републичког нивоа, потребно је успостављање јединствене методологије истраживања и развоја МСПП сектора и успостављање стандарда ЕУ у праћењу кретања у сектору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старствима ("Службени гласник РС" бр. 19/04,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постављање јединствене методологије истраживања и развоја МСПП сектора и успостављање стандарда ЕУ у праћењу кретања у сектору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имењени стандарди ЕУ.</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обиласка интитуција у иностранству релевантних за статистичко праћење МСПП.</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израду софтвер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Tрошкови набавке адекватног софтвера за праћење МСПП секто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едукације, трошкови обуке и семин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рекламног материјала и промоције, издавање прегледа и брошу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консалтинга,трошкови успостављања веб сајта,трошкови анкетирања МСПП.</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атеријали за образовање и усавршавање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набавке публикација из међународног законодавства релевантних за МСПП.</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2-Јачање и развој институционалних капацитета (управљачких и административних) радника министарства и републичке агенције за спровођење политике МСПП</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Јачање и развој институционалних капацитета (управљачких и административних) радника министарства и републичке агенције за спровођење политике МСПП</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еализацијом овог пројекта требало би да се допринесе расту и тазвоју сектора МСПП у Србији кроз обученост кадрова да креирају повољан оквир за развој и спровођење политике сектора МСПП.</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9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бученост кадрова ради обезбеђења потребне подршке за успешан раст МСПП, обученост за програме управљања и планирања циклусом пројеката и програмирања буџетским методама, оспособљеност за потпуну имплементацију принципа Европске повеље о МСПП и добро познавање предприступних програма ЕУ и структурних фондова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Број обучених кадрова, одговарајући сертификати.</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студијских путовања и обук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Компјутерск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Формирање и одржавање базе података МСПП</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дизајна, инсталације и одржавања информационог система МСПП секто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ачунарск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вка компјутерске опреме за потребе МСПП сектора и РАРМСПП</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3-Пројекат истраживања стања у сектору МСПП до 2010. годин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јекат истраживања стања у сектору МСПП до 2010. годин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Ради ефикаснијег дефинисања политике развоја МСПП, као и мера које ће бити у функцији динамичког раста броја предузећа и предузетника, њиховог успешног пословања, подизања конкурентности, повећања извоза и запослености, неопходно је редовно располагати адекватним информацијама и анализама о стању у МСПП сектору. Узрада таквих анализа користи се и за упоређивање са МСПП сектором у другим земљама, као и за адекватне процене у напретку у односу на претходну годину или у односу на друге земље сличног нивоа развијености или у поређењу са земљама у региону. Анализе садрже податке о пословању, ефикасности пословања, власничкој структури предузећа, броју запослених, величини предузећа, регионалној распоређености итд.</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рствима ("Службени гласник РС" бр. 19/04, 84/04 и 79/05) члан 8.</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сновни циљ пројекта је остварење и спровођење институционалног и научног истраживања о свим релевантним факторима и стању у сектору МСПП путем годишњих прегледа подата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дизање конкуретности домаћих привредних субјекат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годишњег извештаја о стању у сектору МСПП.</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19"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15-Издавање каталога и организација сајма старих уметничких заната и послова домаће радиности</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5</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Издавање каталога и организација сајма старих уметничких заната и послова домаће радиности</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ограм се састоји из два пројекта: издавање и промоције каталога старих и уметничких заната и послова домаће радиности и пројекта организације интернационалног сајма старих и уметничких заната и послова домаће радиности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министарствима ("Службени гласник РС" бр. 19/04, 84/04 и 79/05), а на основу:</w:t>
              <w:br/>
              <w:t>Закона о привредним друштвима ("Службени глсаник РС" бр. 125/04)</w:t>
              <w:br/>
              <w:t>Закона о приватним предузетницима ("Службени гласник СРС" бр. 54/89 и 9/90 и "Службени гласник РС" бр. 46/91, 53/95,35/02,55/04 и 61/05) и</w:t>
              <w:br/>
              <w:t xml:space="preserve">Правилника о одређивању послова који се сматрају уметничким и старим занатима,односно пословима домаће радиности ("Службени гласник РС" бр. 21/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ње броја запослених у сектору МСПП за најмање 100.00 до краја 2008. године.</w:t>
              <w:br/>
              <w:t>Повећање броја МСПП на 390.000 до краја 2008.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у сектору МСПП за најмање 35.000 у 2007. години.</w:t>
              <w:br/>
              <w:t>Повећан број МСПП на око 360.00 до краја 2007.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и повећана конкурентност домаћих привредних субјеката.</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pPr>
      <w:r>
        <w:br w:type="page"/>
      </w:r>
      <w:r>
        <w:rPr>
          <w:rFonts w:cs="Arial" w:ascii="Arial" w:hAnsi="Arial"/>
          <w:b/>
          <w:bCs/>
          <w:color w:val="666666"/>
          <w:sz w:val="16"/>
          <w:szCs w:val="16"/>
          <w:u w:val="single"/>
        </w:rPr>
        <w:t>Пројекат: 0001-Каталог старих и уметничких заната и послова домаће радиности на тлу Срб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Каталог старих и уметничких заната и послова домаће радиности на тлу Срб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убликовање Каталога старих и уметничких заната и послова домаће радиности на тлу Србије може покренути и анимирати низ промена које би и имале за циљ стварање системске подршке подршке и заштите односно стварање повољнијег амбијента за очување и развој ове специфичне привредне делатности. Израда Каталога је од изузетног значаја с обзиром да би исти презентовао више прикупљених података који би на пригодан начин дефинисали сваки занат , приближили га читаоцу, сачували од заборава и мотивисали за обављање истог, а истовремено и представили наше народно стваралаштво и етничка обележја на овим простор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чување културног и етничког наслеђа нашег народа као и очување и преношење посебних знања и вештина (мутавџијски занат, филигрански, грнчарски, опанчарски, и др).</w:t>
              <w:br/>
              <w:t>Боља информисаност предузетника.</w:t>
              <w:br/>
              <w:t>Повећање броја новооснованих предузетничких радњи.</w:t>
              <w:br/>
              <w:t>Креирање националне марке у овој области.</w:t>
              <w:br/>
              <w:t>Повећано коришћење домаћих сировина и ресурса.</w:t>
              <w:br/>
              <w:t>Активније регионално повезив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129"/>
        <w:gridCol w:w="4105"/>
        <w:gridCol w:w="156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3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штампања 1.000 примерака Каталога и трошкови промоције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е услуге</w:t>
            </w:r>
          </w:p>
        </w:tc>
        <w:tc>
          <w:tcPr>
            <w:tcW w:w="4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2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нимање материјала, припрема текста и превод текста на енглески за шта ће се ангажовати стручни сарадници.</w:t>
            </w:r>
          </w:p>
        </w:tc>
      </w:tr>
      <w:tr>
        <w:trPr/>
        <w:tc>
          <w:tcPr>
            <w:tcW w:w="85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5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5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2-Први интернационални сајам старих и уметничких заната</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ви интернационални сајам старих и уметничких заната</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Стратегија за смањење сиромаштва у Србији</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инистарствима ("Службени гласник РС" бр. 19/04, 84/04 и 79/05) члан 8. </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живљавање и развој привредних активности у области старих и уметничких заната и послова домаће радиности и повезивање домаћих и иностраних произвођача (из региона Балкана и шире).</w:t>
              <w:br/>
              <w:t>Боља информисаност предузетника.</w:t>
              <w:br/>
              <w:t>Повећање броја новооснованих предузетничких радњи.</w:t>
              <w:br/>
              <w:t>Креирање националне марке у овој области.</w:t>
              <w:br/>
              <w:t>Повећано коришћење домаћих сировина и ресурса.</w:t>
              <w:br/>
              <w:t>Активније регионално повезив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овећан број запослених; </w:t>
              <w:br/>
              <w:t>Побољшана конкурентности домаћих привредних субјекат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нестамбеног простор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Закуп простора за организацију сај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земљи</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Трошкови боравка на сајму за 5 запослених радника Сектора - трошкови смештаја за 3 дана, дневнице и трошкови превоз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3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мештаја на службеном путу</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мештај гостију из иностранства - боравак у хотелу "Б" категорије три дана на бази пунпг пансиона за 10 представник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2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превоза за службени пут у иностранство (авион, аутобус, воз и сл.)</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з гостију из иностранства - 10 авио кара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д на енглески Каталога сајамских експоната и позивниц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Штампање Каталога сајамских експоната и штампање позивниц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ипрема и дизајнирање Каталога сајамских експоната и позивниц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8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8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0"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p>
      <w:pPr>
        <w:pStyle w:val="Heading3"/>
        <w:jc w:val="center"/>
        <w:rPr/>
      </w:pPr>
      <w:r>
        <w:rPr>
          <w:rFonts w:cs="Arial" w:ascii="Arial" w:hAnsi="Arial"/>
          <w:color w:val="666666"/>
          <w:sz w:val="16"/>
          <w:szCs w:val="16"/>
          <w:u w:val="single"/>
        </w:rPr>
        <w:t>ПРОГРАМ: 1019-Програм унапређења квалитета (инфраструктуре квалитета)</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9</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рограм унапређења квалитета (инфраструктуре квалитета)</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реирање правног и институционалног оквира, за ефикасно обављање послова: акредитација, стандардизације, метрологије, доношења (израде, приспитивања и измене постојећих) и спровођења техничких прописа усаглашених са законодавством ЕУ, у циљу испуњавања услова за приступање ЕУ и СТО; анализа потреба привреде РС и избор директива ЕУ, чије је преношење у законодавство РС приоритетно; формирање Акредитационог тела, Института за стандардизацију и Дирекције за мере и драгоцене метале и њихова припрема за пуноправно чланство у европским и светским организацијама; унапређење и убрзавање процеса израде и доношења стандарда; укидање обавезних стандарда и преношење безбедоносних захтева у техничке прописе; формирање организационе јединице за квалитет у Министарству привреде и обучавање кадра; институционализовање надзора над радом Дирекције за мере и драгоцене метале; креирање инфраструктуре за ефикасано спровођење оцењивања усаглашености са прописаним захтевима; формирање и вођење регистра свих техничких прописа РС (у изради и донетих); вршење послова овлашћивања и нотификације, формирање и вођење регистра овлашћених тела; стварање могућности за ефикасно обавештавање ЕУ и СТО.</w:t>
              <w:br/>
              <w:t xml:space="preserve">Претпоставка за спровођење овог програма је ХИТНО формирање јединице за квалитет - 20 новозапослених који у моменту израде кадровског плана (пресек дат са јулом 2006.) нису могли бити обухваћени, јер Уредба о финансирању надлежности које су прешле на Републику Србију с бивше Србије и Црне Горе ("Службени ласник </w:t>
              <w:br/>
              <w:t>РС", бр. 49/06 и 63/06) није третитала већи део овог програма (област техничког законодавства) а области стандардизације и акредитације је ставила у надлежност Министарства науке и животне средине. Предлогом Закона о изменама и допунама Закона о министарствима предвиђена је надлежност Министарства привреде над поменутим областима као и над области метрологије. За ангажовање нових радника потребно је обезбедити 5.500.000,00 динара на позицији 411 и 412.</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акредитацији (''Службени лист СЦГ'', бр 44/05); Закон о стандардизацији (''Службени лист СЦГ'', бр 44/05); Закон о метрологији (''Службени лист СЦГ'', бр 44/05); Закон о техничким захтевима за производе и оцењивање усаглашености производа са прописаним захтевима (''Службени лист СЦГ'', бр 44/05); 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СРЕДЊОРОЧНИ ЦИЉЕВИ</w:t>
            </w:r>
          </w:p>
        </w:tc>
      </w:tr>
      <w:tr>
        <w:trPr>
          <w:trHeight w:val="27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клађени законски прописи са прписима ЕУ у области унутрашњег тржишта и слободног кретања робa до 2010. годин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КРАТКОРОЧНИ 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клађени прописи из области акредитације са законодавством ЕУ; формиране институције у складу са новим законским решењима.</w:t>
              <w:br/>
              <w:t xml:space="preserve">Усклађени прописи из области стандардизације са законодавством ЕУ; формиране институције у складу са новим законским решењима </w:t>
              <w:br/>
              <w:t>Усклађени прописи из области и метрологије са законодавством ЕУ; формиране институције у складу са новим законским решењима</w:t>
              <w:br/>
              <w:t>Усклађени технички прописи; у законодавство Републике Србије пренете одабране директиве новог приступа ЕУ (5 директива).</w:t>
              <w:br/>
              <w:t xml:space="preserve">Изграђен правни оквир за развој институција за оцењивање усаглашености са прописаним захтевима, усклађен са законодавством ЕУ- глобалним приступом.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а организациона јединица за квалитет у Министарству</w:t>
              <w:br/>
              <w:t xml:space="preserve">Број спровединих обука и број полазника који су успешно завршили обуку </w:t>
              <w:br/>
              <w:t>Донети Закони односно подзаконски акти у дефинисаном временском периоду</w:t>
              <w:br/>
              <w:t>Израђена Студија о анализама потреба привреде РС и извршен избор директива ЕУ, чије је преношење у законодавство РС приоритетно</w:t>
              <w:br/>
              <w:t xml:space="preserve">Припремљен План укидања обавезних стандарда и преношења безбедоносних захтева у техничке прописе </w:t>
              <w:br/>
              <w:t>Израђен годишњи план доношења, односно измене техничких прописа у дефинисаном временском року</w:t>
              <w:br/>
              <w:t>Припремљен План рада Института за стандардизацију и текст Уговора о извршењу</w:t>
              <w:br/>
              <w:t>Број објављених стандарда</w:t>
              <w:br/>
              <w:t>Број овлашћених лабораторија</w:t>
              <w:br/>
              <w:t xml:space="preserve">Број решења у другостепеном поступку </w:t>
              <w:br/>
              <w:t>Креиране базе података: техничких прописа у припреми; објављених техничких прописа и овлашћених тела за оцењивање усаглашености и њихово публиковање на сајт Министарства, у дефинисаном временском року.</w:t>
              <w:br/>
              <w:t>Број техничких прописа у припреми уведених у регистар прописа у припреми.</w:t>
              <w:br/>
              <w:t>Број техничких прописа објављених и уведених у регистар објављених прописа.</w:t>
              <w:br/>
              <w:t>Број тела овлашћених за послове оцењивања усаглашености уведених у регистар овлашћених тела</w:t>
              <w:br/>
              <w:t>У оквиру организационе јединице за квалитет формирано одељење за инспекцијски надзор и спроведена обука инспектора за примену техничких прописа.</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br/>
      </w:r>
      <w:r>
        <w:rPr>
          <w:rFonts w:cs="Arial" w:ascii="Arial" w:hAnsi="Arial"/>
          <w:b/>
          <w:bCs/>
          <w:color w:val="666666"/>
          <w:sz w:val="16"/>
          <w:szCs w:val="16"/>
          <w:u w:val="single"/>
        </w:rPr>
        <w:t xml:space="preserve">Пројекат: 0001-Креирање правног и институционалног оквира за ефикасно обављање послова акредитације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Креирање правног и институционалног оквира за ефикасно обављање послова акредитације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ску регулативу, донету на нивоу државне заједнице СЦГ, потребно је редефинисати. У том смислу потребно је изменити постојећи закон и подзаконске акте или донети нове прописе, чиме ће се креирати правни оквир за формирање/редизајнирање тела за акредитацију (оцењивање компетентности) лабораторија, сертификационих тела и контролних организација. Стварање услова да Акредитационо тело испуни захтеве а чланство у европским и међународним организацијама је предуслов за улазак у европску акредитацију и признавање акредитације добијене у РС, што ће у знатној мери привредним субјектима при добијању сертификата у земљи, који би у том случају важили и у иностранству, што на посредан начин утиче на повећање извоз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акредитацији (''Службени лист СЦГ'', бр 44/05); </w:t>
              <w:b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ошење Закона о акредитацији и подзаконских аката усклађених са законодавством ЕУ и формирање тела за акредитацију спремног за пуноправно чланство у Е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а радна група за израду Радног текста, Нацрта и Предлога закона, односно подзаконског акта у одређеном временском року;</w:t>
              <w:br/>
              <w:t xml:space="preserve">Припремљен Нацрт закона, односно подзаконског акта у дефинисаном временском периоду; </w:t>
              <w:br/>
              <w:t>Спроведена јавна расправа о Нацрту закона у одређеном временском року;</w:t>
              <w:br/>
              <w:t>Влади достављен Предлог закона, односно подзаконског акта у дефинисаном временском року;</w:t>
              <w:br/>
              <w:t>Донет Закон односно подзаконски акт у дефинисаном временском периоду;</w:t>
              <w:br/>
              <w:t>Израђен Програм и Годишњи план рада АТ, на основу кога се дефинишу буџетска средства и њихов удео у финансирању АТ и</w:t>
              <w:br/>
              <w:t>Реализован Годишњи план рад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949"/>
        <w:gridCol w:w="3156"/>
        <w:gridCol w:w="16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јавна расправа о Нацрту закона; одржавање састанака израда текста предлога нових подзаконских аката којима ће се одредити статус и организација Акредитационог те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удијска путовања у mirror институције чланица Е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ђење прописа и стандарда и донетих прописа ради израде Нацрта закона измена и допунама Закона о акредитацији; превођење прописа и сатндарда и донетих прописа ради израде предлога нових подзаконских аката којима ће се одредити статус и организација Акредитационог те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ука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Јавна расправа о Нацрту зако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ипрема материјала за састанке 100.000, анализа Нацрта закона о изменама и допунама закона о акредитацији 120.000; Израда коначног текста нацрта закона, на основу резултата јавне расправе 200.000; анализа Нацрта нових подзаконских аката 120.000 и припрема материјала за састанке 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одржавање јавне расправе о Нацрту Закона, одржавање састанака израда текста предлога нових подзаконских аката којима ће се одредити статус и организација Акредитационог тел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ставак редовних активности АТ на акредитацији: лабораторија, сертификационих тела и контролних организација, као партиципација републичког буџета у финансирању АТ- трансфер средстав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3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андарда</w:t>
            </w:r>
          </w:p>
        </w:tc>
      </w:tr>
      <w:tr>
        <w:trPr/>
        <w:tc>
          <w:tcPr>
            <w:tcW w:w="83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74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74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74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Пројекат: 0002-Унапређење стандардизац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стандардизац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ску регулативу, донету на нивоу државне заједнице СЦГ, потребно је редефинисати. У том смислу потребно је изменити постојећи закон и подзаконске акте или донети нове прописе, чиме ће се креирати правни оквир за формирање/редизајнирање Института за стандардизацију. Овим ће се створити услови да Институт за стандардизацију испуни захтеве за чланство у европским и међународним организацијама за стандардизацију CEN, CENELEC, ISO, ETSI, што је предуслов за брже усвајање европских стандарда (ЕN). Убрзано доношење хармонизованих стандарда као подскупа ЕN стандарда убрзаће транспоновање директива Новог приступа у законодавство РС.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стандардизацији (''Службени лист СЦГ'', бр 44/05); </w:t>
              <w:b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реирање правног и институционалног оквира за ефикасно обављање послова стандардизације, доношењем Закона о стандардизацији и подзаконских аката усклађених са законодавством ЕУ и формирањем тела за стандардизацију спремног за пуноправно чланство у европским и светским организацијама и унапређење процеса израде и усвајања стандар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а радна група за израду Радног текста, Нацрта и Предлога закона, односно подзаконског акта у одређеном временском року</w:t>
              <w:br/>
              <w:t xml:space="preserve">Припремљен Нацрт закона, односно подзаконског акта у дефинисаном временском периоду </w:t>
              <w:br/>
              <w:t>Спроведена јавна расправа о Нацрту закона у одређеном временском року</w:t>
              <w:br/>
              <w:t>Влади достављен Предлог закона, односно подзаконског акта у дефинисаном временском року</w:t>
              <w:br/>
              <w:t>Донет Закон односно подзаконски акт у дефинисаном временском периоду</w:t>
              <w:br/>
              <w:t xml:space="preserve">Припремљен План укидања обавезних стандарда и преношења безбедоносних захтева у техничке прописе </w:t>
              <w:br/>
              <w:t>Припремљен текст Плана рада и Уговора о извршењу</w:t>
              <w:br/>
              <w:t>Број објављених стандарда</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376"/>
        <w:gridCol w:w="2167"/>
        <w:gridCol w:w="225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јавна расправа о Нацрту закона;одржавање састанака поводом предлога нових подзаконских аката којима ће се одредити статус и организација ИС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удијска путовања у mirror институције чланица Е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ђење прописа и стандарда и превођење донетих прописа за израду текста Нацрта закона о изменама и допунама закона о стандардизацији (или доношење новог Закона)</w:t>
              <w:br/>
              <w:t>превођење прописа и стандарда и превођење донетих прописа текста предлога нових подзаконских аката којима ће се одредити статус и организација ИСС.</w:t>
              <w:br/>
              <w:t>Припрема за доношење 80% ЕN стандарда ради стварања услова за убрзавање интеграције ИСС у међународне организације (превођење стандарда од интереса за индустрију 3.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стручног образовања запослених у министарств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Јавна расправа о Нацрту зако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годишњег Плана рада и текста Уговора о извршењу (изради и доношењу стандарда) са ИСС којима ће се дефинисати његове обавезе у погледу израде и доношења стандарда за које држава има интерес и обезбеђује средства из буџета РС (израда студија о интересима привреде за поједине стандарде) припрема иницијалних материјала за састанке 100.000; анализа Нацрта прописа 120.000; израда коначног текста нацрта закона, на основу резултата јавне расправе 200.000 дин; припрема материјала предлога нових подзаконских аката којима ће се одредити статус и организација ИСС за састанке 100.000;, анализа Нацртапредлога нових подзаконских аката којима ће се одредити статус и организација ИСС 120.000; Израда Плана укидања обавезних стандарда и преношења безбедоносних захтева у техничке прописе (500.000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 јавна расправа о Нацрту закона; одржавање састанака поводом предлога нових подзаконских аката којима ће се одредити статус и организација ИС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ставак редовних активности Института за стандардизацију и на реализацији Уговора о извршењу - као партиципација републичког буџета у финансирању Институ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4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андарда.</w:t>
            </w:r>
          </w:p>
        </w:tc>
      </w:tr>
      <w:tr>
        <w:trPr/>
        <w:tc>
          <w:tcPr>
            <w:tcW w:w="78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74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74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740.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Пројекат: 0003-Унапређење метрологиј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Унапређење метрологиј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ску регулативу, донету на нивоу државне заједнице СЦГ, потребно је редефинисати. У том смислу потребно је изменити постојећи закон и подзаконске акте или донети нове прописе, чиме ће се креирати правни оквир за формирање/редизајнирање Дирекције за мере и драгоцене метале. Овим ће се створити неки од предуслова да Дирекција за мере и драгоцене метале испуни захтеве за чланство у европским и међународним организацијама за метрологију и да се оспособи за ефикасно обављање послова метрологије. Ради уређења система мера и контроле претходно упакованих производа организоваће се надзор над радом лабораторија за еталонирање који врши Дирекција, као и надзор Министарства привреде над радом саме Дирекције за мере и драгоцене метале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 о метрологији (''Службени лист СЦГ'', бр 44/05); </w:t>
              <w:b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реирање правног и институционалног оквира за ефикасно обављање послова метрологије, доношење Закона о метрологији и подзаконских аката усклађених са законодавством ЕУ и формирање институције за мере и драгоцене метале спремне за пуноправно чланство у међународним и европским организацијама и ефикасно обављање послова метрологиј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а радна група за израду Радног текста, Нацрта и Предлога закона, односно подзаконских аката у одређеном временском року</w:t>
              <w:br/>
              <w:t xml:space="preserve">Припремљен Нацрт закона, односно подзаконског акта у дефинисаном временском периоду </w:t>
              <w:br/>
              <w:t>Спроведена јавна расправа о Нацрту закона у одређеном временском року</w:t>
              <w:br/>
              <w:t>Влади достављен Предлог закона, односно подзаконског акта у дефинисаном временском року</w:t>
              <w:br/>
              <w:t>Донет Закон , односно подзаконски акт у дефинисаном временском периоду</w:t>
              <w:br/>
              <w:t>Број поднетих захтева за овлашћивање лабораторија</w:t>
              <w:br/>
              <w:t xml:space="preserve">Број позитивно решених захтева за овлашћивање лабораторија </w:t>
              <w:br/>
              <w:t xml:space="preserve">Број решења у другостепеном поступку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7"/>
        <w:gridCol w:w="4397"/>
        <w:gridCol w:w="2595"/>
        <w:gridCol w:w="1802"/>
      </w:tblGrid>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јавна расправа о Нацрту закона; одржавање састанака израда текста предлога нових подзаконских аката којима ће се одредити статус и организација Акредитационог тела</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удијска путовања у mirror институције чланица ЕУ</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ђење прописа и стандарда и превођење донетих прописа за израду текста Нацрта закона о изменама и допунама закона о метрологија (или доношење новог Закона);</w:t>
              <w:br/>
              <w:t>превођење прописа и стандарда и превођење донетих прописа предлога нових подзаконских аката којима ће се одредити статус и организација ДЗМДМ</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Услуге стручног образовања запослених у министарству.</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Јавна расправа о Нацрту закона</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ипрема иницијалних материјала за састанке 100.000; анализа Нацрта прописа 150.000; израда коначног текста нацрта закона, на основу резултата јавне расправе 200.000 дин; припрема материјала предлога нових подзаконских аката којима ће се одредити статус ДЗМДМ за састанке 100.000;, анализа Нацрта предлога нових подзаконских аката којима ће се одредити статус ДЗМДМ 15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 јавна расправа о Нацрту закона; одржавање састанака поводом предлога нових подзаконских аката којима ће се одредити статус и организација ДЗМДМ</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андарда.</w:t>
            </w:r>
          </w:p>
        </w:tc>
      </w:tr>
      <w:tr>
        <w:trPr/>
        <w:tc>
          <w:tcPr>
            <w:tcW w:w="82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9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r>
        <w:br w:type="page"/>
      </w:r>
    </w:p>
    <w:p>
      <w:pPr>
        <w:pStyle w:val="Normal"/>
        <w:spacing w:before="0" w:after="240"/>
        <w:jc w:val="center"/>
        <w:rPr>
          <w:rFonts w:ascii="Arial" w:hAnsi="Arial" w:cs="Arial"/>
          <w:b/>
          <w:b/>
          <w:bCs/>
          <w:color w:val="666666"/>
          <w:sz w:val="16"/>
          <w:szCs w:val="16"/>
          <w:u w:val="single"/>
        </w:rPr>
      </w:pPr>
      <w:r>
        <w:rPr>
          <w:rFonts w:cs="Arial" w:ascii="Arial" w:hAnsi="Arial"/>
          <w:b/>
          <w:bCs/>
          <w:color w:val="666666"/>
          <w:sz w:val="16"/>
          <w:szCs w:val="16"/>
          <w:u w:val="single"/>
        </w:rPr>
        <w:t xml:space="preserve">Пројекат: 0004-Информациони систем за мерила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Информациони систем за мерила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јектом за модернизацију пословања Завода за мере и драгоцене метале израдила би се оперативна база података и извршило умрежавање за коришћење базе са удаљених локација. Набавка хардвера предвиђа набавку рачунара који би међусобно били повезани. Набавка софтвера би обухватила израду специјализоване базе података о мерилима (оверавање и испитивање типа) и обуку кадра за рад са базом подата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а базе података за мерила и умрежавањ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бављена рачунарска и мрежна опрема која је повезана</w:t>
              <w:br/>
              <w:t>Набављен софтвер за базе података</w:t>
              <w:br/>
              <w:t>Израђене базе података о мерилима (оверавање и испитивање типа)</w:t>
              <w:br/>
              <w:t>Спроведена обука кадра за рад са базом податак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12</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Интернет и слично</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најмљивање VPN (virtual private network),ADSL и плаћање интернет услуг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за израду софтвер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софтвера о мерилима (оверавање и испитивање тип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ука кадра за рад са базом података и обука кадра за рад са апликацијом о мерилим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1</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ачунарска опрема</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3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чунарска опрема (10 рачуна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3</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Мреже</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мрежна опрема (10 рутера)</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2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2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220.000</w:t>
            </w:r>
          </w:p>
        </w:tc>
      </w:tr>
    </w:tbl>
    <w:p>
      <w:pPr>
        <w:pStyle w:val="Normal"/>
        <w:spacing w:before="0" w:after="240"/>
        <w:jc w:val="center"/>
        <w:rPr/>
      </w:pPr>
      <w:r>
        <w:br w:type="page"/>
      </w:r>
      <w:r>
        <w:rPr>
          <w:rFonts w:cs="Arial" w:ascii="Arial" w:hAnsi="Arial"/>
          <w:b/>
          <w:bCs/>
          <w:color w:val="666666"/>
          <w:sz w:val="16"/>
          <w:szCs w:val="16"/>
          <w:u w:val="single"/>
          <w:lang w:val="sr-CS"/>
        </w:rPr>
        <w:t>П</w:t>
      </w:r>
      <w:r>
        <w:rPr>
          <w:rFonts w:cs="Arial" w:ascii="Arial" w:hAnsi="Arial"/>
          <w:b/>
          <w:bCs/>
          <w:color w:val="666666"/>
          <w:sz w:val="16"/>
          <w:szCs w:val="16"/>
          <w:u w:val="single"/>
        </w:rPr>
        <w:t>ројекат: 0005-Акредитација лабораторија Завода за мере и драгоцене метал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Акредитација лабораторија Завода за мере и драгоцене метал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јектом се омогућује акредитација 5 лабораторија у Заводу за мере и драгоцене метале од стране иностраног Акредитационог тела потписника споразума EA-MLA, што је један од циљева Европског партнерства. Припремом лабораторија за акредитацију комплетирала би се опрема за дату методу и еталонирали би се еталони у иностраним националним метролошким институтима. Након обуке кадра успоставиле би се процедуре еталонирања и мерења и приступило би се акредитацији лаборатор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спуњавање предуслова за учешће у аранжманима ЕУ и међународних организациј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Комплетирана опрема у лабораторијама за дату методу</w:t>
              <w:br/>
              <w:t xml:space="preserve">Спроведена стручна обука кадра у иностраним националним метролошким институтима </w:t>
              <w:br/>
              <w:t xml:space="preserve">Еталонирани еталони у иностраним националним метролошким институтима </w:t>
              <w:br/>
              <w:t>Успостављене методе и израђене процедуре еталонирања и мерења</w:t>
              <w:br/>
              <w:t>Обављена предоцењивања и спроведене корективне мере</w:t>
              <w:br/>
              <w:t>Акредитација и добијање уверења</w:t>
              <w:br/>
              <w:t>Годишња потврда акредитације</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Style w:val="StrongEmphasis"/>
                <w:rFonts w:cs="Arial" w:ascii="Arial" w:hAnsi="Arial"/>
                <w:b/>
                <w:bCs/>
                <w:color w:val="000000"/>
                <w:sz w:val="16"/>
                <w:szCs w:val="16"/>
                <w:u w:val="single"/>
              </w:rPr>
              <w:t>РАСХОДИ И ИЗДАЦИ ЗА ПРОЈЕКАТ</w:t>
            </w:r>
          </w:p>
        </w:tc>
      </w:tr>
    </w:tbl>
    <w:p>
      <w:pPr>
        <w:pStyle w:val="Normal"/>
        <w:jc w:val="center"/>
        <w:rPr>
          <w:rStyle w:val="StrongEmphasis"/>
          <w:rFonts w:ascii="Arial" w:hAnsi="Arial" w:cs="Arial"/>
          <w:color w:val="666666"/>
          <w:sz w:val="16"/>
          <w:szCs w:val="16"/>
        </w:rPr>
      </w:pPr>
      <w:r>
        <w:rPr/>
      </w:r>
    </w:p>
    <w:tbl>
      <w:tblPr>
        <w:tblW w:w="10081" w:type="dxa"/>
        <w:jc w:val="center"/>
        <w:tblInd w:w="0" w:type="dxa"/>
        <w:tblLayout w:type="fixed"/>
        <w:tblCellMar>
          <w:top w:w="45" w:type="dxa"/>
          <w:left w:w="45" w:type="dxa"/>
          <w:bottom w:w="45" w:type="dxa"/>
          <w:right w:w="45" w:type="dxa"/>
        </w:tblCellMar>
      </w:tblPr>
      <w:tblGrid>
        <w:gridCol w:w="1286"/>
        <w:gridCol w:w="4345"/>
        <w:gridCol w:w="2982"/>
        <w:gridCol w:w="1468"/>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За успостављање метода еталонирања неопходно је додатно стручно усавршавање метролога путем специјализације, која може да се обави искључиво у иностраним националним метролошким институцијама - НМИ)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пецијализоване услуге</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i/>
                <w:i/>
                <w:iCs/>
                <w:color w:val="000000"/>
                <w:sz w:val="16"/>
                <w:szCs w:val="16"/>
              </w:rPr>
            </w:pPr>
            <w:r>
              <w:rPr>
                <w:rFonts w:cs="Arial" w:ascii="Arial" w:hAnsi="Arial"/>
                <w:i/>
                <w:iCs/>
                <w:color w:val="000000"/>
                <w:sz w:val="16"/>
                <w:szCs w:val="16"/>
              </w:rPr>
              <w:t>(Упоређивање националних (примарних) еталона са међународним еталонима или другим националним еталонима и упоређивање узорака референтних материјала се обавља према Закону о мерним јединицама и мерилима. Завод остварује националне (примарне) еталоне основних и изведених мерних јединица, чува те еталоне и повремено их упоређује са међународним еталонима. Највећи број међународних еталона чува и одржава Међународни биро за тегове и мере у Паризу (BIPM), основан Метарском конвенцијом чији је члан Србија, а одређене међународне еталоне чувају и одржавају веће националне метролошке институције, задужене за чување националних еталона. Упоређивање националних еталона са међународним еталонима које чува BIPM је бесплатно за чланице Метарске конвенције, док поређење еталона у националним метролошким институцијама плаћа. У оба случаја, за све еталоне, због велике осетљивости и начина функционисања еталона, обавезан је транспорт под надзором стручњака који рукују еталоном, а правило које примењују међународне организације је да одговарајући стручњак учествује у најзначајнијим мерењима при упоређивању еталона - 2.200.000,00;</w:t>
              <w:br/>
              <w:t xml:space="preserve">Успостављене методе и израђене процедуре еталонирања и мерења, према стандарду JUS ISO/IEC 17025:2005, неопходно је проверити учешћем наше националне метролошке институције са другим метролошким институцијама у оквиру пројеката међулабораторијског поређења (МЛП). Оне се организују на регионалном (Евромет) и билатералном нивоу. Коначни извештаји из МЛП се користе и као захтев на који лабораторија мора да одговори у поступку провере акредитационог тела, а такође служи и за пријављивање и/или проширење могућности мерења и еталонирања наше националне метролошке институције(CMC- Calibration and Measurement Capabilities), како би их било у што већем броју у бази података коју, одржава BIPM (Међународни биро за тегове и мере). На тај начин домаћи корисници и корисници услуга ван граница наше државе, имали би што већи опсег могућности еталонирања у Заводу, а која су истовремено призната и на светском нивоу. Сматра се, да се на основу могућности мерења којом располажу националне метролошке институције, може одредити и технолошка способност те земље)- 610.000 динара; </w:t>
              <w:br/>
              <w:t>Поступак акредитације коју обавља акредитационо тело предвиђа већи број активности које се одвијају између подносиоца захтева за акредитацију (Завод) и АТ. Једна од активности је обављање предоцењивачке посете од стране АТ. Циљ ће бити разјашњење евентуалних нејасноћа које није било могуће сагледати из раније достављене документације; затим указивање на могуће неусаглашености, предочавање самог постука оцењивања, као и разговор о могућем саставу тима за проверу. У преоцењивачку посету обично долази вођа тима, сам или са експертима -1.350.000 динара;</w:t>
              <w:br/>
              <w:t xml:space="preserve">Завршно оцењивање претставља врло темељан рад комплетног тима проверивача, при чему проверава испуњеност захтева стандарда JUS ISO/IEC 17025: 2005. То значи, да се комплетно проверавају докази о испуњености менаџмент и техничких захтева, за које су задужени напризнатији експерти за сваку пријављену област еталонирања из обима акредитације. Добијање акредитације од акредитационог тела које је потписник EA-MLA, значи да смо компетентни за послове еталонирања и да се резултати еталонирања међусобно признају од свих чланица ЕУ, одн. на међународном нивоу - 2.340.000 динар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21</w:t>
            </w:r>
          </w:p>
        </w:tc>
        <w:tc>
          <w:tcPr>
            <w:tcW w:w="4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Лабораторијска опрема</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Комплетирање опреме, према одговарајућим методама за еталонирање у лабораторијама које се пријављују за акредитацију у области еталонирања: Температура, Електричне величине, Дужина, Светлосне величине, Метрологија у хемији и Маса</w:t>
            </w:r>
          </w:p>
        </w:tc>
      </w:tr>
      <w:tr>
        <w:trPr/>
        <w:tc>
          <w:tcPr>
            <w:tcW w:w="86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00.000</w:t>
            </w:r>
          </w:p>
        </w:tc>
      </w:tr>
    </w:tbl>
    <w:p>
      <w:pPr>
        <w:pStyle w:val="Normal"/>
        <w:spacing w:before="0" w:after="240"/>
        <w:jc w:val="center"/>
        <w:rPr>
          <w:rFonts w:ascii="Arial" w:hAnsi="Arial" w:cs="Arial"/>
          <w:b/>
          <w:b/>
          <w:bCs/>
          <w:color w:val="666666"/>
          <w:sz w:val="16"/>
          <w:szCs w:val="16"/>
          <w:u w:val="single"/>
        </w:rPr>
      </w:pPr>
      <w:r>
        <w:br w:type="page"/>
      </w:r>
      <w:r>
        <w:rPr>
          <w:rFonts w:cs="Arial" w:ascii="Arial" w:hAnsi="Arial"/>
          <w:b/>
          <w:bCs/>
          <w:color w:val="666666"/>
          <w:sz w:val="16"/>
          <w:szCs w:val="16"/>
          <w:u w:val="single"/>
        </w:rPr>
        <w:t xml:space="preserve">Пројекат: 0006-Претходно упаковани производи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Претходно упаковани производи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јектом се у нашој земљи успоставља метролошка контрола претходно упакованих производа. То је нова област која је по први пут прописна код нас Законом о метрологији. Прва етапа је доношења метролошких прописа за претходно упаковане производе и обука кадра у иностраним националним метролошким институтима. Затим би се набавила опрема, како за централну лабораторију, тако и за контроле мера и успоставила контрола код произвођача и увозника претходно упакованих производа. Након доношења прописа за надзор организовао би се одговарајући надзор над претходно упакованим производим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Успостављање метролошке контроле претходно упакованих производ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ети метролошки прописи за претходно упаковане производе (за количине, начин означавања количина, дозвољене толеранције стварних количина и називне количине).</w:t>
              <w:br/>
              <w:t xml:space="preserve">Спроведена стручна обука кадра у у иностраним националним метролошким институтима </w:t>
              <w:br/>
              <w:t>Набављена опрема и формирана лабораторија за претходно упаковане производе</w:t>
              <w:br/>
              <w:t>Донет пропис за надзор над претходно упакованим производма</w:t>
              <w:br/>
              <w:t>Организован надзор претходно упакованих производа</w:t>
              <w:br/>
              <w:t>Формиран регистар произвођача и увозника претходно упакованих производа</w:t>
              <w:br/>
              <w:t>Успостављена контрола код произвођача и увозника претходно упакованих производа</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45"/>
        <w:gridCol w:w="2793"/>
        <w:gridCol w:w="135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стручна обука кадра у у иностраним националним метролошким институтима </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12</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градна опрем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формирање лабораторије (столови, клима уређај..)</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21</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Лабораторијска опрема</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i/>
                <w:i/>
                <w:iCs/>
                <w:color w:val="000000"/>
                <w:sz w:val="16"/>
                <w:szCs w:val="16"/>
              </w:rPr>
            </w:pPr>
            <w:r>
              <w:rPr>
                <w:rFonts w:cs="Arial" w:ascii="Arial" w:hAnsi="Arial"/>
                <w:i/>
                <w:iCs/>
                <w:color w:val="000000"/>
                <w:sz w:val="16"/>
                <w:szCs w:val="16"/>
              </w:rPr>
              <w:t xml:space="preserve">опрема за лабораторију (магнетна мешалица, прецизна вага, водена купка, ултразвучна водена купка, метални пикнометри,бирете, термостат сушионик, испитно сито за испитивање оцеђене масе..) набавка опреме која је потребна за послове контроле </w:t>
              <w:br/>
              <w:t>код произвођача и увозника претходно упакованих производа (опрема за испитивање потребна за шест контрола мера lap top, преносни штампач и прецизна вага са софтвером)</w:t>
            </w:r>
          </w:p>
        </w:tc>
      </w:tr>
      <w:tr>
        <w:trPr/>
        <w:tc>
          <w:tcPr>
            <w:tcW w:w="87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6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6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6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r>
        <w:br w:type="page"/>
      </w:r>
    </w:p>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br/>
      </w:r>
      <w:r>
        <w:rPr>
          <w:rFonts w:cs="Arial" w:ascii="Arial" w:hAnsi="Arial"/>
          <w:b/>
          <w:bCs/>
          <w:color w:val="666666"/>
          <w:sz w:val="16"/>
          <w:szCs w:val="16"/>
          <w:u w:val="single"/>
        </w:rPr>
        <w:t xml:space="preserve">Пројекат: 0007-Креирање правног и институционалног оквира за доношење техничких прописа усклађених са законодавством ЕУ и њихово ефикасно спровођење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Креирање правног и институционалног оквира за доношење техничких прописа усклађених са законодавством ЕУ и њихово ефикасно спровођење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Законску регулативу, донету на нивоу државне заједнице СЦГ, потребно је редефинисати. У том смислу потребно је изменити постојећи закон и подзаконске акте или донети нове прописе, чиме ће се креирати правни оквир за ефикасно доношење техничких прописа, њихово благовремено преиспитивање и доношење потребних измена и допуна у складу са развојем технологије у датој области. Креирани правни оквир ће омогућити развој националне инфраструктуре за оцењивање усаглашености у складу са Глобалним приступом ЕУ, чиме ће се створити предуслови за омогућавање и олакшавање извоза српских производа. Формирање организационе јединице и опремање радним станицама и серверима за вођење регистара. Надзор над радом тела за оцењивање усаглашености уз адекватан инспекцијски надзор за индустријске производе који могу утицати на безбедност, животну средину и здравље људи и животиња, омогућиће ефикасно спровођење донетих техничких прописа.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техничким захтевима за производе и оцењивање усаглашености производа са прописаним захтевима (''Службени лист СЦГ'', бр 44/05);</w:t>
              <w:b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рада закона и подзаконских аката усклађених са законодавством ЕУ за ефикасно обављање послова на доношењу техничких прописа усаглашених са законодавством ЕУ и њиховом ефикасном спровођењу, заједно са креирањем инфраструктуре за ефикасано спровођење оцењивања усаглашености са прописаним захтевима; Формирање организационе јединице за квалитет у Министарству привре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Формирана радна група за израду Радног текста, Нацрта и Предлога закона, односно подзаконских аката у одређеном временском року</w:t>
              <w:br/>
              <w:t xml:space="preserve">Припремљен Нацрт закона, односно подзаконских аката у дефинисаном временском периоду </w:t>
              <w:br/>
              <w:t>Спроведена јавна расправа о Нацрту закона у одређеном временском року</w:t>
              <w:br/>
              <w:t>Влади достављен Предлог закона, односно подзаконских аката у дефинисаном временском року</w:t>
              <w:br/>
              <w:t>Донет Закон односно подзаконска акта у дефинисаном временском периоду.</w:t>
              <w:br/>
              <w:t>Формирана организациона јединица за квалитет у Министарству</w:t>
              <w:br/>
              <w:t>Набављена рачунарска опрема и одговарајући серверски софтвер</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191" w:type="dxa"/>
        <w:jc w:val="center"/>
        <w:tblInd w:w="0" w:type="dxa"/>
        <w:tblLayout w:type="fixed"/>
        <w:tblCellMar>
          <w:top w:w="45" w:type="dxa"/>
          <w:left w:w="45" w:type="dxa"/>
          <w:bottom w:w="45" w:type="dxa"/>
          <w:right w:w="45" w:type="dxa"/>
        </w:tblCellMar>
      </w:tblPr>
      <w:tblGrid>
        <w:gridCol w:w="1286"/>
        <w:gridCol w:w="5231"/>
        <w:gridCol w:w="2257"/>
        <w:gridCol w:w="141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 одржавање састанака због предлога нових подзаконских аката и јавна расправа о Нацрту зако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Трошкови службених путовања у иностранство</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тудијска путовања у mirror институције чланица ЕУ</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превођење прописа и стандарда и донетих прописа за израду текста Нацрта закона о изменама и допунама закона техничким захтевима за производе и оцењивању усаглашености производа са прописаним захтевима (или доношење новог Закона) ;превођење прописа и стандарда и донетих прописа предлога нових подзаконских акат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11</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Сровођење донетих аката - обука запослених ; усклађивање техничких прописа са директивама ЕУ, овлашћивање,регистри техничких прописа и овлашћених тела, нотификација, информациони центар СТО - обука запослених.</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 одржавање састанака због предлога нових подзаконских аката и јавна расправа о Нацрту зако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Организовање, припрема материјала и одржавање састанака радне групе: припрема иницијалног материјала за састанке 100.000, анализа Нацрта прописа 150.000, </w:t>
              <w:br/>
              <w:t>Израда коначног текста нацрта закона, на основу резултата јавне расправе 200.000; Израда текста предлога нових подзаконских аката: припрема материјала за састанке 300.000, анализа Нацрта прописа 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састанака радне групе ; одржавање састанака због предлога нових подзаконских аката и јавна расправа о Нацрту закон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андард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2</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Стручна литература за образовање запослених </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1</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ачунарска опрема</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рачунара и набавка сервер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22</w:t>
            </w:r>
          </w:p>
        </w:tc>
        <w:tc>
          <w:tcPr>
            <w:tcW w:w="5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Штампачи</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штампача</w:t>
            </w:r>
          </w:p>
        </w:tc>
      </w:tr>
      <w:tr>
        <w:trPr/>
        <w:tc>
          <w:tcPr>
            <w:tcW w:w="87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8.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8.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8.0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 xml:space="preserve">Пројекат: 0008-Технички прописи и њихова примена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Технички прописи и њихова примена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Доношење техничких прописа усаглашених са прописима ЕУ поједноставиће процедуре добијање неопходних сертификата за извоз српских производа на јединствено тржиште ЕУ. Програм доношења израдиће се на основу анализе и дефинисања приоритетних сектора односно категорија производа за које би једноставнији приступ тржишту подстицао извоз и за које би појефтинио поступак за оцењивање усаглашености за извознике (након потисивања PECA/ACAA споразума). У складу са дефинисаним Програмом ефикасна израда и доношење техничких прописа и њихова примена допринеће не само порасту извоза, већ и уређењу домаћег тржишта у смислу заштите безбедности, животне средине и заштите здравља људи и животиња. Креирање оперативне базе података доступне на сајту Министарства (израда апликативног софтвера – базе података) обезбедиће ефикасан систем обавештавање ЕУ и СТО у погледу техничке регулативе (важеће и планиране). Достипност података о новим и планираним техниичким прописима и процедурама оцењивања усаглашености, односно сертификације, такође ће допринети и повећању конкурентности домаћих привредних субјеката како на домаћем тако и на тржишту Е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Закон о техничким захтевима за производе и оцењивање усаглашености производа са прописаним захтевима (''Службени лист СЦГ'', бр 44/05);</w:t>
              <w:b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Ефикасна израда, доношење и спровођење техничких прописа усаглашених са законодавством ЕУ, из делокруга Министарства привреде; формирање и вођење регистра свих техничких прописа РС (у изради и донетих); вршење послова овлашћивања и нотификације, формирање и вођење регистра овлашћених тела; стварање могућности за ефикасно обавештавање ЕУ и СТО.</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Број спровединих обука и број полазника који су успешно завршили обуку </w:t>
              <w:br/>
              <w:t xml:space="preserve">Усвојен одређен број иницијатива за доношење, односно измену техничких прописа у односу на број поднетих. </w:t>
              <w:br/>
              <w:t>Израђена Студија о анализама потреба привреде РС и дефинисане директива ЕУ, чије је преношење у законодавство РС приоритетно</w:t>
              <w:br/>
              <w:t xml:space="preserve">Израђен годишњи план доношења, односно измене техничких прописа у дефинисаном временском року. </w:t>
              <w:br/>
              <w:t>Формиране радне групе за израду текста нацрта техничких прописа.</w:t>
              <w:br/>
              <w:t>Припремљени нацрти прописа као резултат рада радних група у дефинисаном временском року.</w:t>
              <w:br/>
              <w:t>Спроведена јавна расправа за прописе у изради у одређеном временском року</w:t>
              <w:br/>
              <w:t>Позитивно решен одређен број захтева за доношење решења о овлашћивању тела за оцењивање усаглашености</w:t>
              <w:br/>
              <w:t>Креиране базе података: техничких прописа у припреми; објављених техничких прописа и овлашћених тела за оцењивање усаглашености и њихово публиковање на сајт Министарства, у дефинисаном временском року.</w:t>
              <w:br/>
              <w:t>Број техничких прописа у припреми уведених у регистар прописа у припреми.</w:t>
              <w:br/>
              <w:t>Број техничких прописа објављених и уведених у регистар објављених прописа.</w:t>
              <w:br/>
              <w:t>Број тела овлашћених за послове оцењивања усаглашености уведених у регистар овлашћених тела</w:t>
              <w:br/>
              <w:t>Формирано одељење за инспекцијски надзор у оквиру организационе јединице за квалитет и спроведена обука инспектора за примену техничких прописа.</w:t>
              <w:br/>
              <w:t>Израђена Израда студије о стању оцењивања усаглашености у Србији</w:t>
            </w:r>
          </w:p>
        </w:tc>
      </w:tr>
    </w:tbl>
    <w:p>
      <w:pPr>
        <w:pStyle w:val="Normal"/>
        <w:jc w:val="center"/>
        <w:rPr>
          <w:rStyle w:val="StrongEmphasis"/>
          <w:rFonts w:ascii="Arial" w:hAnsi="Arial" w:cs="Arial"/>
          <w:sz w:val="16"/>
          <w:szCs w:val="16"/>
        </w:rPr>
      </w:pPr>
      <w:r>
        <w:rPr>
          <w:rFonts w:cs="Arial"/>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365"/>
        <w:gridCol w:w="2405"/>
        <w:gridCol w:w="20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19</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Закуп осталог простор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јавних расправа и састанака радне груп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11</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превођењ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30 техничких прописа у 2007. годин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образовања и усавршавања запослени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бука за коришћење: регистра (јавне књиге) свих техничких прописа у фази израде , регистра (јавне књиге) свих донетих техничких прописа у РС и регистра (јавне књиге) свих овлашћених тела у Р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Услуге информисањ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јавних расправа и састанака радне групе- промоција и информисање јавност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3.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Израда студије о потребама привреде РС за доношење или измену техничких прописа 500.000</w:t>
              <w:br/>
              <w:t xml:space="preserve">Израда студије о неусаглашености са директивама и приоритизација транспоновања директива ЕУ 800.000 </w:t>
              <w:br/>
              <w:t>Израда годишњег плана за доношење техничких прописа у области индустрије 200.000</w:t>
              <w:br/>
              <w:t>Оцењивање целисходности иницијатива, поднетих од стране привредних субјеката, за доношење нових, односно измену постојећих техничких прописа (израда процедура и методологије) 100.000;</w:t>
              <w:br/>
              <w:t>Израда 30 техничких прописа у 2007 - ангажовање експерата 15 мил дин;</w:t>
              <w:br/>
              <w:t>Услуга израде иницијалних материјала 15 мил. дин</w:t>
              <w:br/>
              <w:t>Израда студије о стању оцењивања усаглашености у Србији</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11</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Репрезентациј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Одржавање јавних расправа и састанака радне групе.</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Стручна литература за редовне потребе запослени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Набавка стандарда.</w:t>
            </w:r>
          </w:p>
        </w:tc>
      </w:tr>
      <w:tr>
        <w:trPr/>
        <w:tc>
          <w:tcPr>
            <w:tcW w:w="80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7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8.7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8.700.0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br/>
        <w:br/>
      </w:r>
      <w:r>
        <w:rPr>
          <w:rFonts w:cs="Arial" w:ascii="Arial" w:hAnsi="Arial"/>
          <w:b/>
          <w:bCs/>
          <w:color w:val="666666"/>
          <w:sz w:val="16"/>
          <w:szCs w:val="16"/>
          <w:u w:val="single"/>
        </w:rPr>
        <w:t xml:space="preserve">Пројекат: 0009-Пројекат пружања подршке предузећима у припреми за добијање ЦЕ (CE) знака (5 предузећа)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9</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Пројекат пружања подршке предузећима у припреми за добијање ЦЕ (CE) знака (5 предузећа) </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Европске интегра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Пројекат је усмерен на подизање свести привредника о неопходности примене техничког законодавства ЕУ заснованог на новом и глобалном приступу (испуњавање техничких захтева из директива новог приступа, одговорност произвођача за производ), посебно у извозвно оријентисаним гранама индустрије којој је циљ заједничко тржиште ЕУ. Пројекат је усмерен да научи пет изабраних привредних субјеката како да за појединачни производ изведу све захтеване поступке одговарајућих директива ЕУ са циљем добијања ЦE знака за тај производ,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редлог закона о изменама и допунама закона о министарствима, усвојен од стране Владе и упућен у скупштинску процедуру</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ет индстријских производа усаглашено са захтевима директива и означено ЦE знаком; пет предузећа осбособљено за припрему техничке документације и изјаве о усаглашености за своје производ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Извршен одабир директива, производа, предузећа</w:t>
              <w:br/>
              <w:t>Извршен избор и ангажовани консултанти</w:t>
              <w:br/>
              <w:t>Спроведена оцена ризика за производ</w:t>
              <w:br/>
              <w:t>Припремљена техничка документација (TCF)</w:t>
              <w:br/>
              <w:t>Припремњена ЕЦ ијава о усаглашености (DoC)</w:t>
              <w:br/>
              <w:t>Спроведени поступци за оцењивање усаглашености (ако је потребно и извршена сертификација)</w:t>
              <w:br/>
              <w:t>Извршено обележавање знаком CE за изабрани производ</w:t>
              <w:br/>
              <w:t xml:space="preserve">Спроведена «hans-on» обука кадра у предузећу за овладавање техникама за припрему CE знака и за остале производе из производног програма </w:t>
              <w:br/>
              <w:t xml:space="preserve">Повећање извоза изабраних производа </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675"/>
        <w:gridCol w:w="2263"/>
        <w:gridCol w:w="185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32</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бјављивање тендера и информативних огласа</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Расписивање јавног огласа ради избора за ангажовање консултаната за рад унутар изабраних предузећа.</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Остале стручне услуге</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Приходи из буџета</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i/>
                <w:i/>
                <w:iCs/>
                <w:color w:val="000000"/>
                <w:sz w:val="16"/>
                <w:szCs w:val="16"/>
              </w:rPr>
            </w:pPr>
            <w:r>
              <w:rPr>
                <w:rFonts w:cs="Arial" w:ascii="Arial" w:hAnsi="Arial"/>
                <w:i/>
                <w:iCs/>
                <w:color w:val="000000"/>
                <w:sz w:val="16"/>
                <w:szCs w:val="16"/>
              </w:rPr>
              <w:t>Консултантске услуге (за спровођење оцене ризика за производ, припрему техничке документације (TCF) припрему EC-изјаве о усаглашености (DoC), спровођење поступака за оцењивање усаглашености, обележавање ЦЕ знака) унутар пет изабраних предузећа 7.500.000 динара.</w:t>
              <w:br/>
              <w:t>Извођење обуке у изабраним предузећима са циљем давања смерница инжењерима како да спроводе захтеве прописа и примењују процедуре оцењивања усаглашености за своје производе, као и рад инжењера са консултантима - 1.500.000</w:t>
              <w:br/>
              <w:t>Анализа садашњег стања у погледу примене директива новог приступа у индустрији Србије – 700.000 динара</w:t>
              <w:br/>
              <w:t>Дефинисање критеријума за избор и на основу њих извршен избор пет предузећа, односно пет производа – 100.000</w:t>
              <w:br/>
              <w:t>Израда инвестиционог плана о примени техничког законодавства ЕУ за производне програме свих изабраних предузећа. – 3.000.000</w:t>
            </w:r>
          </w:p>
        </w:tc>
      </w:tr>
      <w:tr>
        <w:trPr/>
        <w:tc>
          <w:tcPr>
            <w:tcW w:w="8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Приходи из буџе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0.000</w:t>
            </w:r>
          </w:p>
        </w:tc>
      </w:tr>
    </w:tbl>
    <w:p>
      <w:pPr>
        <w:pStyle w:val="Normal"/>
        <w:spacing w:before="0" w:after="240"/>
        <w:jc w:val="center"/>
        <w:rPr>
          <w:rFonts w:ascii="Arial" w:hAnsi="Arial" w:cs="Arial"/>
          <w:color w:val="666666"/>
          <w:sz w:val="16"/>
          <w:szCs w:val="16"/>
          <w:lang w:val="sr-CS"/>
        </w:rPr>
      </w:pPr>
      <w:r>
        <w:rPr>
          <w:rFonts w:cs="Arial" w:ascii="Arial" w:hAnsi="Arial"/>
          <w:color w:val="666666"/>
          <w:sz w:val="16"/>
          <w:szCs w:val="16"/>
        </w:rPr>
        <mc:AlternateContent>
          <mc:Choice Requires="wps">
            <w:drawing>
              <wp:inline distT="0" distB="0" distL="0" distR="0">
                <wp:extent cx="5407025" cy="8255"/>
                <wp:effectExtent l="0" t="0" r="0" b="0"/>
                <wp:docPr id="21"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spacing w:before="0" w:after="240"/>
        <w:jc w:val="center"/>
        <w:rPr>
          <w:rFonts w:ascii="Arial" w:hAnsi="Arial" w:cs="Arial"/>
          <w:color w:val="666666"/>
          <w:sz w:val="16"/>
          <w:szCs w:val="16"/>
          <w:lang w:val="sr-CS"/>
        </w:rPr>
      </w:pPr>
      <w:r>
        <w:rPr>
          <w:rFonts w:cs="Arial" w:ascii="Arial" w:hAnsi="Arial"/>
          <w:color w:val="666666"/>
          <w:sz w:val="16"/>
          <w:szCs w:val="16"/>
          <w:lang w:val="sr-CS"/>
        </w:rPr>
      </w:r>
    </w:p>
    <w:p>
      <w:pPr>
        <w:pStyle w:val="Heading3"/>
        <w:jc w:val="center"/>
        <w:rPr/>
      </w:pPr>
      <w:r>
        <w:rPr>
          <w:rFonts w:cs="Arial" w:ascii="Arial" w:hAnsi="Arial"/>
          <w:color w:val="666666"/>
          <w:sz w:val="16"/>
          <w:szCs w:val="16"/>
          <w:u w:val="single"/>
        </w:rPr>
        <w:t>ПРОГРАМ: 1016-Подршка развоју локалне комуналне инфраструктуре</w:t>
      </w:r>
      <w:r>
        <w:rPr/>
        <w:t> </w:t>
      </w:r>
    </w:p>
    <w:tbl>
      <w:tblPr>
        <w:tblW w:w="10200" w:type="dxa"/>
        <w:jc w:val="center"/>
        <w:tblInd w:w="0" w:type="dxa"/>
        <w:tblLayout w:type="fixed"/>
        <w:tblCellMar>
          <w:top w:w="0" w:type="dxa"/>
          <w:left w:w="0" w:type="dxa"/>
          <w:bottom w:w="0" w:type="dxa"/>
          <w:right w:w="0" w:type="dxa"/>
        </w:tblCellMar>
      </w:tblPr>
      <w:tblGrid>
        <w:gridCol w:w="1771"/>
        <w:gridCol w:w="8429"/>
      </w:tblGrid>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1016</w:t>
            </w:r>
          </w:p>
        </w:tc>
      </w:tr>
      <w:tr>
        <w:trPr>
          <w:trHeight w:val="238"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програм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Подршка развоју локалне комуналне инфраструктуре</w:t>
            </w:r>
          </w:p>
        </w:tc>
      </w:tr>
      <w:tr>
        <w:trPr>
          <w:trHeight w:val="263" w:hRule="atLeast"/>
        </w:trPr>
        <w:tc>
          <w:tcPr>
            <w:tcW w:w="1771" w:type="dxa"/>
            <w:tcBorders/>
            <w:vAlign w:val="center"/>
          </w:tcPr>
          <w:p>
            <w:pPr>
              <w:pStyle w:val="Normal"/>
              <w:rPr>
                <w:rFonts w:ascii="Arial" w:hAnsi="Arial" w:cs="Arial"/>
                <w:color w:val="666666"/>
                <w:sz w:val="16"/>
                <w:szCs w:val="16"/>
              </w:rPr>
            </w:pPr>
            <w:r>
              <w:rPr>
                <w:rFonts w:cs="Arial" w:ascii="Arial" w:hAnsi="Arial"/>
                <w:color w:val="000000"/>
                <w:sz w:val="16"/>
                <w:szCs w:val="16"/>
              </w:rPr>
              <w:t>Функција:</w:t>
            </w:r>
          </w:p>
        </w:tc>
        <w:tc>
          <w:tcPr>
            <w:tcW w:w="8429" w:type="dxa"/>
            <w:tcBorders/>
            <w:vAlign w:val="center"/>
          </w:tcPr>
          <w:p>
            <w:pPr>
              <w:pStyle w:val="Normal"/>
              <w:rPr>
                <w:rFonts w:ascii="Arial" w:hAnsi="Arial" w:cs="Arial"/>
                <w:color w:val="666666"/>
                <w:sz w:val="16"/>
                <w:szCs w:val="16"/>
              </w:rPr>
            </w:pPr>
            <w:r>
              <w:rPr>
                <w:rFonts w:cs="Arial" w:ascii="Arial" w:hAnsi="Arial"/>
                <w:b/>
                <w:bCs/>
                <w:color w:val="000000"/>
                <w:sz w:val="16"/>
                <w:szCs w:val="16"/>
              </w:rPr>
              <w:t>410-Општи економски и комерцијални послови и послови по питању рада</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ОБРАЗЛОЖЕЊЕ ПРОГРАМА </w:t>
            </w:r>
          </w:p>
        </w:tc>
      </w:tr>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Овим програмом дата је подршка развоју комуналне инфраструктуре кроз суфинансирање пројеката који представљају један од приоритета за грађане општине као и изградње комуналних објеката од интереса за више општина у складу са плановима развоја. То је пре свега финансирање у области водоснабдевања, отпадних вода, даљинског грејања, управљања чврстим отпадом, одржавање локалних путева и улица и сл.</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 ПРОГРАМ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 и</w:t>
              <w:br/>
              <w:t>повећане приватне инвестиције.</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ОЈЕКТИ И АКТИВНОСТИ У ОКВИРУ ПРОГРАМА</w:t>
            </w:r>
          </w:p>
        </w:tc>
      </w:tr>
    </w:tbl>
    <w:p>
      <w:pPr>
        <w:pStyle w:val="Normal"/>
        <w:spacing w:before="0" w:after="240"/>
        <w:jc w:val="center"/>
        <w:rPr>
          <w:rFonts w:ascii="Arial" w:hAnsi="Arial" w:cs="Arial"/>
          <w:color w:val="666666"/>
          <w:sz w:val="16"/>
          <w:szCs w:val="16"/>
          <w:u w:val="single"/>
          <w:lang w:val="sr-CS"/>
        </w:rPr>
      </w:pPr>
      <w:r>
        <w:rPr>
          <w:rFonts w:cs="Arial" w:ascii="Arial" w:hAnsi="Arial"/>
          <w:color w:val="666666"/>
          <w:sz w:val="16"/>
          <w:szCs w:val="16"/>
          <w:u w:val="single"/>
          <w:lang w:val="sr-CS"/>
        </w:rPr>
      </w:r>
    </w:p>
    <w:p>
      <w:pPr>
        <w:pStyle w:val="Normal"/>
        <w:spacing w:before="0" w:after="240"/>
        <w:jc w:val="center"/>
        <w:rPr/>
      </w:pPr>
      <w:r>
        <w:rPr>
          <w:rFonts w:cs="Arial" w:ascii="Arial" w:hAnsi="Arial"/>
          <w:b/>
          <w:bCs/>
          <w:color w:val="666666"/>
          <w:sz w:val="16"/>
          <w:szCs w:val="16"/>
          <w:u w:val="single"/>
        </w:rPr>
        <w:t>Пројекат: 0001-Развој и изградња комуналне инфраструктуре</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Шифра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Назив активности:</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Развој и изградња комуналне инфраструктуре</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Веза са стратегијом:</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Национални инвестициони план</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ОБРАЗЛОЖЕЊЕ ПРОЈЕКТА</w:t>
            </w:r>
          </w:p>
        </w:tc>
      </w:tr>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Након дугогодишњег периода који карактерише недостатак улагања, развоја и унапређења комуналне инфраструктуре у општинама у Србији, у постројења и мреже у области водоснабдевања, отпадних вода, даљинског грејања, оснивања и изградње регионалних депонија, одржавање локалних путева и улица, као и опреме и развоја система у другим комуналним областима, стање у комуналној области алармантно је, како са становишта угрожености здравља људи и животне средине, недовољно ефикасног пружања услуга и добара која чине предмет конкретних комуналних делатности, тако и потребе усклађивања постојећих стандарда у раду, технологије и методологије рада, са стандардима који постоје у Европској Унији, али и оних и онаквих услуга које јесу основни и подразумевајући стандард у Србији.</w:t>
              <w:br/>
              <w:t>Потребе улагања у локалну инфраструктуру у области водоснабдевања, отпадних вода и чврстог отпада у Србији, према подацима Фонда за развој Републике Србије процењене су на 1,5 милијарди евра. Ово се односи на предузимање мера за унапређење најугроженијих комуналних области, пре свега:</w:t>
              <w:br/>
              <w:t xml:space="preserve">1.унапређење система водоснабдевања заштитом и повећањем капацитета изворишта, заменом дотрајалих цеви, изградњом и реконструкцијом постројења за пречишћавање воде у циљу побољшања квалитета воде за пиће (према подацима Републичког института за заштиту здравља утврђено је да 29% свих узорака не задовољава физичке, хемијске или бактериолоишке стандарде), </w:t>
              <w:br/>
              <w:t xml:space="preserve">2.унапређење система за сакупљање и пречишћавање отпадних вода реконструкцијом и изградњом канализационе мреже у циљу повећања квалитета и покривености услугама, (покривеност канализационе мреже у сеоским срединома износи свега 22%), као и изградњом постројења за пречишћавање отпадних вода </w:t>
              <w:br/>
              <w:t>3.унапређење система сакупљања и одлагања чврстог отпада изградњом депонија у систему регионално повезаних депонија у складу са Нацоналном стратегијом за управљање чврстим отпадом.</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ЦИЉЕВИ</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Основни циљ пројекта јесте развој и унапређење комуналне инфраструктуре у јединицама локалне самоуправе у Србији, путем финансијске помоћи државе локалној самоуправи и на основу конкурса у којем сви учествују равноправно и под условима који једнако важе за све. </w:t>
              <w:br/>
              <w:t>Посебни циљеви пројекта су повећање локалног економског развоја, бржи напредак непосредног побољшања квалитета јавних добара и пружених услуга грађанима, унапређење финансијског менаџмента у општинама7градским општинама у којима ће се финансирати пројекти као и стцање искуства у имлементацији пројеката у области инфраструктуре.</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ИНДИКАТОРИ ЗА ПРАЋЕЊЕ УСПЕШНОСТИ ОСТВАРИВАЊА ЦИЉЕВА</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Повећан број запослених.</w:t>
              <w:br/>
              <w:t>Повећане приватне инвестиције.</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sz w:val="16"/>
                <w:szCs w:val="16"/>
              </w:rPr>
            </w:pPr>
            <w:r>
              <w:rPr>
                <w:rFonts w:cs="Arial" w:ascii="Arial" w:hAnsi="Arial"/>
                <w:b/>
                <w:bCs/>
                <w:sz w:val="16"/>
                <w:szCs w:val="16"/>
                <w:u w:val="single"/>
              </w:rPr>
              <w:t>РАСХОДИ И ИЗДАЦИ ЗА ПРОЈЕКАТ</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Економска класификација</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 економске класификације</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вор финансирањ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Текући трансфери осталим нивоима власти</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35.21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lang w:val="sr-CS"/>
              </w:rPr>
              <w:t>489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Расходи који се финансирају из Националног инвесттиционог плана</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Неутрошена приватизациона примања из ранијих година</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8.389.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УКУПНО</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3.607.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БИЛАНС РАСХОДА И ИЗДАТАКА  ЗА ПРОЈЕКАТ ПО ИЗВОРИМА ФИНАНСИРАЊА</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Шифра извора</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пис</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Износ</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lang w:val="sr-CS"/>
              </w:rPr>
            </w:pPr>
            <w:r>
              <w:rPr>
                <w:rFonts w:cs="Arial" w:ascii="Arial" w:hAnsi="Arial"/>
                <w:color w:val="000000"/>
                <w:sz w:val="16"/>
                <w:szCs w:val="16"/>
                <w:lang w:val="sr-CS"/>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Неутрошена приватизациона примања из ранијих годин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3.607.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3.607.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2"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I. ОБРАЗЛОЖЕЊЕ ОСТАЛИХ ПРИХОДА И ПРИМАЊА КОРИСНИК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731121 - Текуће донације од иностраних држава у корист нивоа Републике</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5 - Донације од иностраних земаљ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73.85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Донација Краљевине Норвешке у циљу јачања капацитета ресорних министарстава за планирање, боље и једноставније извештавање и побољшање међуресорне и унутарресорне координације између министарстава - 1.600.000,00; </w:t>
              <w:br/>
              <w:t>2) Средства за имплементацију пројекта за развој кластера очекују се очекују из донације Владе Краљевине Норвешке - 42.500.000,00;</w:t>
              <w:br/>
              <w:t>3) Европска агенција за реконструкцију ради на јачању капацитета за иновативност предузећа и за то је предвидела 1,5 милона ЕУРа у периоду јесен 2006-јесен 2008. Наша је процена према до сада обављеним разговоримаса ЕАР-ом да ћемо у току 2007. моћи да користимо средства у износу од 29.750.000,00 динара за овај пројекат.</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Донација Краљевине Норвешке на основу Меморандума о разумевању о реализацији пројекта "Ка ефикаснијем спровођењу реформи" усвојеном на седници Владе одржаној 29. јуна 2006.;</w:t>
              <w:br/>
              <w:t>2) Потписивање уговора се очекује крајем новембра 2006. године;</w:t>
              <w:br/>
              <w:t>3) Преговори са ЕАР-ом су у току.</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5407025" cy="8255"/>
                <wp:effectExtent l="0" t="0" r="0" b="0"/>
                <wp:docPr id="23" name=""/>
                <a:graphic xmlns:a="http://schemas.openxmlformats.org/drawingml/2006/main">
                  <a:graphicData uri="http://schemas.microsoft.com/office/word/2010/wordprocessingShape">
                    <wps:wsp>
                      <wps:cNvSpPr/>
                      <wps:spPr>
                        <a:xfrm>
                          <a:off x="0" y="0"/>
                          <a:ext cx="54072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25.7pt;height:0.6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4"/>
        <w:gridCol w:w="9356"/>
      </w:tblGrid>
      <w:tr>
        <w:trPr>
          <w:trHeight w:val="238" w:hRule="atLeast"/>
        </w:trPr>
        <w:tc>
          <w:tcPr>
            <w:tcW w:w="844" w:type="dxa"/>
            <w:tcBorders/>
          </w:tcPr>
          <w:p>
            <w:pPr>
              <w:pStyle w:val="Normal"/>
              <w:rPr>
                <w:rFonts w:ascii="Arial" w:hAnsi="Arial" w:cs="Arial"/>
                <w:color w:val="666666"/>
                <w:sz w:val="16"/>
                <w:szCs w:val="16"/>
              </w:rPr>
            </w:pPr>
            <w:r>
              <w:rPr>
                <w:rFonts w:cs="Arial" w:ascii="Arial" w:hAnsi="Arial"/>
                <w:color w:val="000000"/>
                <w:sz w:val="16"/>
                <w:szCs w:val="16"/>
                <w:u w:val="single"/>
              </w:rPr>
              <w:t>Шифра:</w:t>
            </w:r>
          </w:p>
        </w:tc>
        <w:tc>
          <w:tcPr>
            <w:tcW w:w="9356" w:type="dxa"/>
            <w:tcBorders/>
          </w:tcPr>
          <w:p>
            <w:pPr>
              <w:pStyle w:val="Normal"/>
              <w:rPr>
                <w:rFonts w:ascii="Arial" w:hAnsi="Arial" w:cs="Arial"/>
                <w:color w:val="666666"/>
                <w:sz w:val="16"/>
                <w:szCs w:val="16"/>
              </w:rPr>
            </w:pPr>
            <w:r>
              <w:rPr>
                <w:rFonts w:cs="Arial" w:ascii="Arial" w:hAnsi="Arial"/>
                <w:b/>
                <w:bCs/>
                <w:color w:val="000000"/>
                <w:sz w:val="16"/>
                <w:szCs w:val="16"/>
              </w:rPr>
              <w:t>732121 - Текуће донације од међународних организација у корист нивоа Републике</w:t>
            </w:r>
          </w:p>
        </w:tc>
      </w:tr>
      <w:tr>
        <w:trPr>
          <w:trHeight w:val="238"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вор:</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06 - Донације од међународних организација</w:t>
            </w:r>
          </w:p>
        </w:tc>
      </w:tr>
      <w:tr>
        <w:trPr>
          <w:trHeight w:val="263" w:hRule="atLeast"/>
        </w:trPr>
        <w:tc>
          <w:tcPr>
            <w:tcW w:w="844"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Износ:</w:t>
            </w:r>
          </w:p>
        </w:tc>
        <w:tc>
          <w:tcPr>
            <w:tcW w:w="9356" w:type="dxa"/>
            <w:tcBorders/>
            <w:vAlign w:val="center"/>
          </w:tcPr>
          <w:p>
            <w:pPr>
              <w:pStyle w:val="Normal"/>
              <w:rPr>
                <w:rFonts w:ascii="Arial" w:hAnsi="Arial" w:cs="Arial"/>
                <w:color w:val="666666"/>
                <w:sz w:val="16"/>
                <w:szCs w:val="16"/>
              </w:rPr>
            </w:pPr>
            <w:r>
              <w:rPr>
                <w:rFonts w:cs="Arial" w:ascii="Arial" w:hAnsi="Arial"/>
                <w:b/>
                <w:bCs/>
                <w:color w:val="000000"/>
                <w:sz w:val="16"/>
                <w:szCs w:val="16"/>
              </w:rPr>
              <w:t>67.6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01"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ОПИС</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Предприступни финансијски инструмент Европске уније за период 2007-2009. намењен кандидатима и потенцијалним кандидатима - 62.500.000,00 динара </w:t>
              <w:br/>
              <w:t>2) Обезбеђење средстава је предвиђено из ИПА фондова у износу 5.100.000,00 динара.</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ПРАВНИ ОСНОВ</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Потписивање финансијског споразума између Републике Србије и Европске комисије очекује се крајем године јер још увек нису усвојене регулативе које се односе на расподелу средстава предприступног фонда.</w:t>
              <w:br/>
              <w:t>2) Поднета апликација министарству за Економске односе са иностранством, а пред Комисијом која оцењује пројекте одржана презентација.</w:t>
            </w:r>
          </w:p>
        </w:tc>
      </w:tr>
    </w:tbl>
    <w:p>
      <w:pPr>
        <w:pStyle w:val="Normal"/>
        <w:jc w:val="center"/>
        <w:rPr/>
      </w:pPr>
      <w:r>
        <w:rPr/>
      </w:r>
    </w:p>
    <w:sectPr>
      <w:footerReference w:type="default" r:id="rId2"/>
      <w:type w:val="nextPage"/>
      <w:pgSz w:w="11906" w:h="16838"/>
      <w:pgMar w:left="1259" w:right="1259" w:gutter="0" w:header="0" w:top="1440" w:footer="709" w:bottom="1440"/>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2:00Z</dcterms:created>
  <dc:creator>Goran</dc:creator>
  <dc:description/>
  <cp:keywords/>
  <dc:language>en-US</dc:language>
  <cp:lastModifiedBy>Bojan grgic</cp:lastModifiedBy>
  <dcterms:modified xsi:type="dcterms:W3CDTF">2006-12-05T14:02:00Z</dcterms:modified>
  <cp:revision>2</cp:revision>
  <dc:subject/>
  <dc:title>РАЗДЕО _____ МИНИСТАРСТВО ПРИВРЕД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0991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Sadrzaj i Razdeo 53</vt:lpwstr>
  </property>
  <property fmtid="{D5CDD505-2E9C-101B-9397-08002B2CF9AE}" pid="6" name="_ReviewingToolsShownOnce">
    <vt:lpwstr/>
  </property>
</Properties>
</file>