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0200"/>
      </w:tblGrid>
      <w:tr>
        <w:trPr>
          <w:trHeight w:val="451" w:hRule="atLeast"/>
        </w:trPr>
        <w:tc>
          <w:tcPr>
            <w:tcW w:w="10200" w:type="dxa"/>
            <w:tcBorders/>
            <w:vAlign w:val="center"/>
          </w:tcPr>
          <w:p>
            <w:pPr>
              <w:pStyle w:val="Normal"/>
              <w:rPr>
                <w:rFonts w:ascii="Arial" w:hAnsi="Arial" w:cs="Arial"/>
                <w:color w:val="000000"/>
              </w:rPr>
            </w:pPr>
            <w:r>
              <w:rPr>
                <w:rFonts w:cs="Arial" w:ascii="Arial" w:hAnsi="Arial"/>
                <w:b/>
                <w:bCs/>
                <w:color w:val="000000"/>
                <w:lang w:val="sr-CS"/>
              </w:rPr>
              <w:t>РАЗДЕО</w:t>
            </w:r>
            <w:r>
              <w:rPr>
                <w:rFonts w:cs="Arial" w:ascii="Arial" w:hAnsi="Arial"/>
                <w:b/>
                <w:bCs/>
                <w:color w:val="000000"/>
              </w:rPr>
              <w:t xml:space="preserve"> 54 - МИНИСТАРСТВО ТРГОВИНЕ, ТУРИЗМА И УСЛУГА</w:t>
            </w:r>
          </w:p>
        </w:tc>
      </w:tr>
    </w:tbl>
    <w:p>
      <w:pPr>
        <w:pStyle w:val="NormalWeb"/>
        <w:jc w:val="center"/>
        <w:rPr/>
      </w:pPr>
      <w:r>
        <w:rPr>
          <w:rStyle w:val="StrongEmphasis"/>
          <w:rFonts w:cs="Arial" w:ascii="Arial" w:hAnsi="Arial"/>
          <w:color w:val="666666"/>
          <w:u w:val="single"/>
        </w:rPr>
        <w:t>БИЛАНС РАСХОДА И ИЗДАТАКА ПО ПРОГРАМИМА</w:t>
      </w:r>
    </w:p>
    <w:tbl>
      <w:tblPr>
        <w:tblW w:w="10162" w:type="dxa"/>
        <w:jc w:val="center"/>
        <w:tblInd w:w="0" w:type="dxa"/>
        <w:tblLayout w:type="fixed"/>
        <w:tblCellMar>
          <w:top w:w="15" w:type="dxa"/>
          <w:left w:w="15" w:type="dxa"/>
          <w:bottom w:w="15" w:type="dxa"/>
          <w:right w:w="15" w:type="dxa"/>
        </w:tblCellMar>
      </w:tblPr>
      <w:tblGrid>
        <w:gridCol w:w="941"/>
        <w:gridCol w:w="900"/>
        <w:gridCol w:w="4940"/>
        <w:gridCol w:w="1127"/>
        <w:gridCol w:w="1127"/>
        <w:gridCol w:w="1127"/>
      </w:tblGrid>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блас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рограм</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редства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редства из осталих извор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а средства</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Заједничке и административне службе и опште јавне услуг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4.62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4.62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4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Општи послови државне управ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4.62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4.62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1</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лате и додаци запослених</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8.52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18.52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2</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Коришћење услуга и роб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8.1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118.10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3</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Остали текући издаци</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5</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Основна средства за текуће активности</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Привреда, трговина, туризам и услуг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80.685.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79.646.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60.331.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ређење система и надзор у области привреде, трговине, туризма и услуг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8.465.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8.465.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9</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Реформа и унапређење рада туристичке инспекциј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4.215.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24.215.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10</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Унапређење заштите потрошач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25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25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20</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Унапређење рада и реформа тржишне инспекциј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23.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23.00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Подстицање и подршка у области привреде, трговине, туризма и услуг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327.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7.00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6</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одстицајна средства - субвенције и кредити за развој туризм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22</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Финансирање програма и пројеката Фонда за развој туризм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00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Промоција привреде, трговине, туризма, угоститељства и услужних делатности</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256.22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256.22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7</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Финансирање Туристичке организације Србиј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180.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180.00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8</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Односи са јавношћу Министарства трговине, туризма и услуг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24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24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18</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Успостављање националног бренд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1.08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1.08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19</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Организација националних изложба и праћење пројекта Српски трговачки дом у Москви</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9.9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9.9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Заштита интелектуалне својине и заштита од непоштене утакмиц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00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21</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рограм складишног простора за кривотворене производ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9.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9.00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Други програми из области привреде, трговине, туризма и услуг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79.646.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79.646.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11</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Инвестиције у искоришћење потенцијала Дунав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09.501.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09.501.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12</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Инвестиције у инфраструктуктуру у другим туристичким центрим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82.936.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82.936.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13</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Гондола Нови Београд - Ада Циганлиј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6.146.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6.146.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14</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овећање конкурентности туристичког производ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33.755.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33.755.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15</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Маркетиншко позиционирање туристичке привред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93.713.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93.713.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0016</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Cs/>
                <w:color w:val="000000"/>
                <w:sz w:val="16"/>
                <w:szCs w:val="16"/>
              </w:rPr>
            </w:pPr>
            <w:r>
              <w:rPr>
                <w:rFonts w:cs="Arial" w:ascii="Arial" w:hAnsi="Arial"/>
                <w:color w:val="000000"/>
                <w:sz w:val="16"/>
                <w:szCs w:val="16"/>
              </w:rPr>
              <w:t>Набавка возила за тржишну и туристичку инспекцију</w:t>
            </w:r>
            <w:r>
              <w:rPr>
                <w:rFonts w:cs="Arial" w:ascii="Arial" w:hAnsi="Arial"/>
                <w:color w:val="666666"/>
                <w:sz w:val="16"/>
                <w:szCs w:val="16"/>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bCs/>
                <w:color w:val="000000"/>
                <w:sz w:val="16"/>
                <w:szCs w:val="16"/>
              </w:rPr>
            </w:pPr>
            <w:r>
              <w:rPr>
                <w:rFonts w:cs="Arial" w:ascii="Arial" w:hAnsi="Arial"/>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Cs/>
                <w:color w:val="000000"/>
                <w:sz w:val="16"/>
                <w:szCs w:val="16"/>
              </w:rPr>
            </w:pPr>
            <w:r>
              <w:rPr>
                <w:rFonts w:cs="Arial" w:ascii="Arial" w:hAnsi="Arial"/>
                <w:bCs/>
                <w:color w:val="000000"/>
                <w:sz w:val="16"/>
                <w:szCs w:val="16"/>
              </w:rPr>
              <w:t>17.000.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Cs/>
                <w:color w:val="000000"/>
                <w:sz w:val="16"/>
                <w:szCs w:val="16"/>
              </w:rPr>
            </w:pPr>
            <w:r>
              <w:rPr>
                <w:rFonts w:cs="Arial" w:ascii="Arial" w:hAnsi="Arial"/>
                <w:bCs/>
                <w:color w:val="000000"/>
                <w:sz w:val="16"/>
                <w:szCs w:val="16"/>
              </w:rPr>
              <w:t>17.000.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0017</w:t>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w:hAnsi="Arial" w:cs="Arial"/>
                <w:bCs/>
                <w:color w:val="000000"/>
                <w:sz w:val="16"/>
                <w:szCs w:val="16"/>
              </w:rPr>
            </w:pPr>
            <w:r>
              <w:rPr>
                <w:rFonts w:cs="Arial" w:ascii="Arial" w:hAnsi="Arial"/>
                <w:color w:val="000000"/>
                <w:sz w:val="16"/>
                <w:szCs w:val="16"/>
              </w:rPr>
              <w:t>Набавка информатичке опреме и моб.телефона за тржишну и туристичку инспекцију</w:t>
            </w:r>
            <w:r>
              <w:rPr>
                <w:rFonts w:cs="Arial" w:ascii="Arial" w:hAnsi="Arial"/>
                <w:color w:val="666666"/>
                <w:sz w:val="16"/>
                <w:szCs w:val="16"/>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napToGrid w:val="false"/>
              <w:jc w:val="right"/>
              <w:rPr>
                <w:rFonts w:ascii="Arial" w:hAnsi="Arial" w:cs="Arial"/>
                <w:bCs/>
                <w:color w:val="000000"/>
                <w:sz w:val="16"/>
                <w:szCs w:val="16"/>
              </w:rPr>
            </w:pPr>
            <w:r>
              <w:rPr>
                <w:rFonts w:cs="Arial" w:ascii="Arial" w:hAnsi="Arial"/>
                <w:bCs/>
                <w:color w:val="000000"/>
                <w:sz w:val="16"/>
                <w:szCs w:val="16"/>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right"/>
              <w:rPr>
                <w:rFonts w:ascii="Arial" w:hAnsi="Arial" w:cs="Arial"/>
                <w:bCs/>
                <w:color w:val="000000"/>
                <w:sz w:val="16"/>
                <w:szCs w:val="16"/>
              </w:rPr>
            </w:pPr>
            <w:r>
              <w:rPr>
                <w:rFonts w:cs="Arial" w:ascii="Arial" w:hAnsi="Arial"/>
                <w:bCs/>
                <w:color w:val="000000"/>
                <w:sz w:val="16"/>
                <w:szCs w:val="16"/>
              </w:rPr>
              <w:t>6.595.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right"/>
              <w:rPr>
                <w:rFonts w:ascii="Arial" w:hAnsi="Arial" w:cs="Arial"/>
                <w:bCs/>
                <w:color w:val="000000"/>
                <w:sz w:val="16"/>
                <w:szCs w:val="16"/>
              </w:rPr>
            </w:pPr>
            <w:r>
              <w:rPr>
                <w:rFonts w:cs="Arial" w:ascii="Arial" w:hAnsi="Arial"/>
                <w:bCs/>
                <w:color w:val="000000"/>
                <w:sz w:val="16"/>
                <w:szCs w:val="16"/>
              </w:rPr>
              <w:t>6.595.000</w:t>
            </w:r>
          </w:p>
        </w:tc>
      </w:tr>
      <w:tr>
        <w:trPr/>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25.305.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79.646.000</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4.951.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Fonts w:cs="Arial" w:ascii="Arial" w:hAnsi="Arial"/>
          <w:color w:val="666666"/>
          <w:sz w:val="16"/>
          <w:szCs w:val="16"/>
        </w:rPr>
        <w:br/>
      </w:r>
      <w:r>
        <w:rPr>
          <w:rStyle w:val="StrongEmphasis"/>
          <w:rFonts w:cs="Arial" w:ascii="Arial" w:hAnsi="Arial"/>
          <w:color w:val="666666"/>
          <w:u w:val="single"/>
        </w:rPr>
        <w:t>БИЛАНС РАСХОДА И ИЗДАТАКА ПО ИЗВОРИМА ФИНАНСИРАЊА</w:t>
      </w:r>
      <w:r>
        <w:rPr>
          <w:rFonts w:cs="Arial" w:ascii="Arial" w:hAnsi="Arial"/>
          <w:b/>
          <w:bCs/>
          <w:color w:val="666666"/>
          <w:u w:val="single"/>
        </w:rPr>
        <w:br/>
      </w:r>
      <w:r>
        <w:rPr/>
        <w:t xml:space="preserve">  </w:t>
      </w:r>
    </w:p>
    <w:tbl>
      <w:tblPr>
        <w:tblW w:w="10117" w:type="dxa"/>
        <w:jc w:val="center"/>
        <w:tblInd w:w="0" w:type="dxa"/>
        <w:tblLayout w:type="fixed"/>
        <w:tblCellMar>
          <w:top w:w="15" w:type="dxa"/>
          <w:left w:w="15" w:type="dxa"/>
          <w:bottom w:w="15" w:type="dxa"/>
          <w:right w:w="15" w:type="dxa"/>
        </w:tblCellMar>
      </w:tblPr>
      <w:tblGrid>
        <w:gridCol w:w="1099"/>
        <w:gridCol w:w="7250"/>
        <w:gridCol w:w="1768"/>
      </w:tblGrid>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bCs/>
                <w:color w:val="000000"/>
                <w:sz w:val="16"/>
                <w:szCs w:val="16"/>
              </w:rPr>
              <w:t>825.305.000</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утрошена приватизациона примања из ранијих година</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79.646.000</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4.951.000</w:t>
            </w:r>
          </w:p>
        </w:tc>
      </w:tr>
    </w:tbl>
    <w:p>
      <w:pPr>
        <w:pStyle w:val="Normal"/>
        <w:rPr/>
      </w:pPr>
      <w:r>
        <w:br w:type="page"/>
      </w:r>
      <w:r>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 ОБРАЗЛОЖЕЊЕ ФИНАНСИЈСКОГ ПЛАНА ПО ПРОГРАМИМ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0001-Плате и додаци запослених</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лате и додаци запослених</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лате и додаци запослених- односи се на накнаде у натури ( трошкови превоза радника са посла на посао- профактуре аутопревозницима) и поклони деци запослених ( пакетићи)</w:t>
              <w:br/>
              <w:t>-социјална давања запосленима- исплата породиљског боловања и боловања преко 30 дана: солидарне помоћи у случају смрти запосленог, или члана уже породице и помоћ у медицинском лечењу:</w:t>
              <w:br/>
              <w:t>право на накнаду трошкова смештаја, одвојени живот од породице за изабрана , односно постављена лица</w:t>
              <w:br/>
              <w:t>-накнаде за превоз запослених на посао и са посла:</w:t>
              <w:br/>
              <w:t>- награде за посебне резултате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раду ( Сл. гласник 24/05, 61/05, 95/05).</w:t>
              <w:br/>
              <w:t>- Закон о државним службеницима ( Сл. гласник 79/05, 81/05,83/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прави начин ускладити односе зарада и свих других примања и надокнада како би се постигла мотивисаност и стручност у раду , у складу са позитивним искуствима земаља Е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клађеност плате запослених са стандардима модерне државне управе</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1070-Накнаде у натур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7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кнаде у натури</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им се обезбеђују средства за плаћање трошкова несметаног доласка и одласка на посао ( профактуре аутопревозницима), и поклони ( пакетићи) за децу запослених.</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раду ("Сл. гласник РС", бр. 25/05 и 61/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Несметано обављање активности запослених у </w:t>
            </w:r>
            <w:r>
              <w:rPr>
                <w:rFonts w:cs="Arial" w:ascii="Arial" w:hAnsi="Arial"/>
                <w:color w:val="000000"/>
                <w:sz w:val="16"/>
                <w:szCs w:val="16"/>
                <w:lang w:val="sr-CS"/>
              </w:rPr>
              <w:t>овом министарству</w:t>
            </w:r>
            <w:r>
              <w:rPr>
                <w:rFonts w:cs="Arial" w:ascii="Arial" w:hAnsi="Arial"/>
                <w:color w:val="000000"/>
                <w:sz w:val="16"/>
                <w:szCs w:val="16"/>
              </w:rPr>
              <w:t>, које води повећању продуктивности и мотивисаности државних службеник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запослених који користе маркице</w:t>
            </w:r>
          </w:p>
        </w:tc>
      </w:tr>
    </w:tbl>
    <w:p>
      <w:pPr>
        <w:pStyle w:val="Normal"/>
        <w:rPr/>
      </w:pPr>
      <w:r>
        <w:br w:type="page"/>
      </w: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62" w:type="dxa"/>
        <w:jc w:val="center"/>
        <w:tblInd w:w="0" w:type="dxa"/>
        <w:tblLayout w:type="fixed"/>
        <w:tblCellMar>
          <w:top w:w="45" w:type="dxa"/>
          <w:left w:w="45" w:type="dxa"/>
          <w:bottom w:w="45" w:type="dxa"/>
          <w:right w:w="45" w:type="dxa"/>
        </w:tblCellMar>
      </w:tblPr>
      <w:tblGrid>
        <w:gridCol w:w="1481"/>
        <w:gridCol w:w="4361"/>
        <w:gridCol w:w="3130"/>
        <w:gridCol w:w="1190"/>
      </w:tblGrid>
      <w:tr>
        <w:trPr/>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3151</w:t>
            </w:r>
          </w:p>
        </w:tc>
        <w:tc>
          <w:tcPr>
            <w:tcW w:w="4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ревоз на посао и са посла (маркиц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3.400.000</w:t>
            </w:r>
          </w:p>
        </w:tc>
      </w:tr>
      <w:tr>
        <w:trPr/>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воз на посао и са посла ( маркица)</w:t>
            </w:r>
          </w:p>
        </w:tc>
      </w:tr>
      <w:tr>
        <w:trPr/>
        <w:tc>
          <w:tcPr>
            <w:tcW w:w="89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lang w:val="sr-CS"/>
              </w:rPr>
            </w:pPr>
            <w:r>
              <w:rPr>
                <w:rFonts w:cs="Arial" w:ascii="Arial" w:hAnsi="Arial"/>
                <w:b/>
                <w:bCs/>
                <w:color w:val="000000"/>
                <w:sz w:val="16"/>
                <w:szCs w:val="16"/>
                <w:lang w:val="sr-CS"/>
              </w:rPr>
              <w:t>3.4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469"/>
        <w:gridCol w:w="7542"/>
        <w:gridCol w:w="1127"/>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lang w:val="sr-CS"/>
              </w:rPr>
            </w:pPr>
            <w:r>
              <w:rPr>
                <w:rFonts w:cs="Arial" w:ascii="Arial" w:hAnsi="Arial"/>
                <w:color w:val="000000"/>
                <w:sz w:val="16"/>
                <w:szCs w:val="16"/>
                <w:lang w:val="sr-CS"/>
              </w:rPr>
              <w:t>3.400.0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5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lang w:val="sr-CS"/>
              </w:rPr>
            </w:pPr>
            <w:r>
              <w:rPr>
                <w:rFonts w:cs="Arial" w:ascii="Arial" w:hAnsi="Arial"/>
                <w:b/>
                <w:bCs/>
                <w:color w:val="000000"/>
                <w:sz w:val="16"/>
                <w:szCs w:val="16"/>
                <w:lang w:val="sr-CS"/>
              </w:rPr>
              <w:t>3.400.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br/>
        <w:br/>
      </w:r>
      <w:r>
        <w:rPr>
          <w:rFonts w:cs="Arial" w:ascii="Arial" w:hAnsi="Arial"/>
          <w:b/>
          <w:bCs/>
          <w:color w:val="666666"/>
          <w:sz w:val="16"/>
          <w:szCs w:val="16"/>
          <w:u w:val="single"/>
        </w:rPr>
        <w:t>Активност: 1071-Социјална давања запосленима</w:t>
      </w:r>
      <w:r>
        <w:rPr>
          <w:rFonts w:cs="Arial" w:ascii="Arial" w:hAnsi="Arial"/>
          <w:color w:val="666666"/>
          <w:sz w:val="16"/>
          <w:szCs w:val="16"/>
          <w:u w:val="single"/>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7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оцијална давања запосленим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су намењена за исплату породиљског боловања, болавања преко 30 дана ( просечно 10 запослених). Пошто Фонд здравства врши рефундацију средстава за боловање, обим ових средстава сматрамо довољним.</w:t>
              <w:br/>
              <w:t>- Солидарне помоћи у случају смрти запосленог, или члана уже породице и помоћ у медицинском лечењу запосленог, или члана уже породиц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4. Закона о државним службеницима ( "Сл. гласник 79/05, 81/05.</w:t>
              <w:br/>
              <w:t>Закон о раду ("Сл. гласник 24/05, 61/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довне исплате породиљама, боловања преко 30 дана, пошто Фонд здравства са закашњењем рефундира средства, како би запослени били мотивисан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9958" w:type="dxa"/>
        <w:jc w:val="center"/>
        <w:tblInd w:w="0" w:type="dxa"/>
        <w:tblLayout w:type="fixed"/>
        <w:tblCellMar>
          <w:top w:w="45" w:type="dxa"/>
          <w:left w:w="45" w:type="dxa"/>
          <w:bottom w:w="45" w:type="dxa"/>
          <w:right w:w="45" w:type="dxa"/>
        </w:tblCellMar>
      </w:tblPr>
      <w:tblGrid>
        <w:gridCol w:w="1379"/>
        <w:gridCol w:w="4259"/>
        <w:gridCol w:w="3130"/>
        <w:gridCol w:w="1190"/>
      </w:tblGrid>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4111</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ородиљско боловањ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ородиљско боловање</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4121</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Боловање преко 30 дан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Боловање преко 30 дана</w:t>
            </w:r>
          </w:p>
        </w:tc>
      </w:tr>
      <w:tr>
        <w:trPr/>
        <w:tc>
          <w:tcPr>
            <w:tcW w:w="87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lang w:val="sr-CS"/>
              </w:rPr>
              <w:t>4</w:t>
            </w:r>
            <w:r>
              <w:rPr>
                <w:rFonts w:cs="Arial" w:ascii="Arial" w:hAnsi="Arial"/>
                <w:b/>
                <w:bCs/>
                <w:color w:val="000000"/>
                <w:sz w:val="16"/>
                <w:szCs w:val="16"/>
              </w:rPr>
              <w:t>.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9929" w:type="dxa"/>
        <w:jc w:val="center"/>
        <w:tblInd w:w="0" w:type="dxa"/>
        <w:tblLayout w:type="fixed"/>
        <w:tblCellMar>
          <w:top w:w="15" w:type="dxa"/>
          <w:left w:w="15" w:type="dxa"/>
          <w:bottom w:w="15" w:type="dxa"/>
          <w:right w:w="15" w:type="dxa"/>
        </w:tblCellMar>
      </w:tblPr>
      <w:tblGrid>
        <w:gridCol w:w="1365"/>
        <w:gridCol w:w="7437"/>
        <w:gridCol w:w="1127"/>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lang w:val="sr-CS"/>
              </w:rPr>
              <w:t>4</w:t>
            </w:r>
            <w:r>
              <w:rPr>
                <w:rFonts w:cs="Arial" w:ascii="Arial" w:hAnsi="Arial"/>
                <w:color w:val="000000"/>
                <w:sz w:val="16"/>
                <w:szCs w:val="16"/>
              </w:rPr>
              <w:t>.000.000</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lang w:val="sr-CS"/>
              </w:rPr>
              <w:t>4</w:t>
            </w:r>
            <w:r>
              <w:rPr>
                <w:rFonts w:cs="Arial" w:ascii="Arial" w:hAnsi="Arial"/>
                <w:b/>
                <w:bCs/>
                <w:color w:val="000000"/>
                <w:sz w:val="16"/>
                <w:szCs w:val="16"/>
              </w:rPr>
              <w:t>.000.000</w:t>
            </w:r>
          </w:p>
        </w:tc>
      </w:tr>
    </w:tbl>
    <w:p>
      <w:pPr>
        <w:pStyle w:val="Normal"/>
        <w:spacing w:before="0" w:after="240"/>
        <w:jc w:val="center"/>
        <w:rPr/>
      </w:pPr>
      <w:r>
        <w:rPr>
          <w:rFonts w:cs="Arial" w:ascii="Arial" w:hAnsi="Arial"/>
          <w:color w:val="666666"/>
          <w:sz w:val="16"/>
          <w:szCs w:val="16"/>
          <w:u w:val="single"/>
        </w:rPr>
        <w:br/>
        <w:br/>
      </w:r>
      <w:r>
        <w:rPr>
          <w:rFonts w:cs="Arial" w:ascii="Arial" w:hAnsi="Arial"/>
          <w:b/>
          <w:bCs/>
          <w:color w:val="666666"/>
          <w:sz w:val="16"/>
          <w:szCs w:val="16"/>
          <w:u w:val="single"/>
        </w:rPr>
        <w:t>Активност: 1072-Накнаде за запослен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7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кнаде за запослен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 коришћење превоза за долазак на рад и одлазак са рада исплаћује се накнада у висини цене месечне претплатне карте у градском, приградском, односно међуградском саобраћају ( за 510 запослених).</w:t>
              <w:br/>
              <w:t>Право на накнаду трошкова смештаја за изабрана, односно постављена лица по решењу Административне комисије Владе (помоћник министра Радивоје Пиргић и Милош Симић).</w:t>
              <w:br/>
              <w:t>Право на накнаду за одвојени живот од породице има право помоћник министра Радивоје Пиргић, пошто у месту рада ( Београду) не живи породиц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државним службеницима ("Сл. гласник РС" бр. 79/05, 81/05 и 83/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ђење услова за несметан долазак на посао и ефикасно обављање посло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99" w:type="dxa"/>
        <w:jc w:val="center"/>
        <w:tblInd w:w="0" w:type="dxa"/>
        <w:tblLayout w:type="fixed"/>
        <w:tblCellMar>
          <w:top w:w="45" w:type="dxa"/>
          <w:left w:w="45" w:type="dxa"/>
          <w:bottom w:w="45" w:type="dxa"/>
          <w:right w:w="45" w:type="dxa"/>
        </w:tblCellMar>
      </w:tblPr>
      <w:tblGrid>
        <w:gridCol w:w="1320"/>
        <w:gridCol w:w="3733"/>
        <w:gridCol w:w="3728"/>
        <w:gridCol w:w="1418"/>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11</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е за одвојен живот од породице</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70.000</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омоћник министра Пиргић Радивоје има додатак за одвојен живот, обзиром да у месту у коме ради (Београд), није са породицом.</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12</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е за превоз на посао и са посла</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0</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кнада за превоз на посао и са посла за 510 запослених.</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13</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а за смештај изабраних, постављених и именованих лица</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50.000</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кнада трошкова смештаја за помоћнике министра Сектора за туризам- Радивоје Пиргић,</w:t>
              <w:br/>
              <w:t>помоћник министа Сек. за међунар. сарадњу Милош Симић.</w:t>
            </w:r>
          </w:p>
        </w:tc>
      </w:tr>
      <w:tr>
        <w:trPr/>
        <w:tc>
          <w:tcPr>
            <w:tcW w:w="87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11.12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99" w:type="dxa"/>
        <w:jc w:val="center"/>
        <w:tblInd w:w="0" w:type="dxa"/>
        <w:tblLayout w:type="fixed"/>
        <w:tblCellMar>
          <w:top w:w="15" w:type="dxa"/>
          <w:left w:w="15" w:type="dxa"/>
          <w:bottom w:w="15" w:type="dxa"/>
          <w:right w:w="15" w:type="dxa"/>
        </w:tblCellMar>
      </w:tblPr>
      <w:tblGrid>
        <w:gridCol w:w="1320"/>
        <w:gridCol w:w="7560"/>
        <w:gridCol w:w="1319"/>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120.000</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12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0002-Коришћење услуга и роб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Коришћење услуга и роб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оришћење услуга и роба обухвата сталне трошкове, трошкове путовања, услуге по уговору, специјализоване услуге, текуће поправке и материјал, који су потребни за несметано функционисање Министарства. Предложен обим средства сачињен је у складу са потребама које произлазе из расхода који су неопходни за обављање активности Министарства, а који су детаљно описани по појединим активност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буџетском систему ("Сл.гласник РС", бр. 61/05 и 66/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Ефикасно пословање и рад </w:t>
            </w:r>
            <w:r>
              <w:rPr>
                <w:rFonts w:cs="Arial" w:ascii="Arial" w:hAnsi="Arial"/>
                <w:color w:val="000000"/>
                <w:sz w:val="16"/>
                <w:szCs w:val="16"/>
                <w:lang w:val="sr-CS"/>
              </w:rPr>
              <w:t>овог министарства</w:t>
            </w:r>
            <w:r>
              <w:rPr>
                <w:rFonts w:cs="Arial" w:ascii="Arial" w:hAnsi="Arial"/>
                <w:color w:val="000000"/>
                <w:sz w:val="16"/>
                <w:szCs w:val="16"/>
              </w:rPr>
              <w:t xml:space="preserve"> у складу са опредељењима Владе о стварању модерне управ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Ефикасан рад министарства складу са надлежностима прописаним Законом о министарств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вршене све обавезе у складу са надлежностима Министарства</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rFonts w:ascii="Arial" w:hAnsi="Arial" w:cs="Arial"/>
          <w:b/>
          <w:b/>
          <w:bCs/>
          <w:color w:val="666666"/>
          <w:sz w:val="16"/>
          <w:szCs w:val="16"/>
          <w:u w:val="single"/>
          <w:lang w:val="sr-CS"/>
        </w:rPr>
      </w:pPr>
      <w:r>
        <w:rPr>
          <w:rFonts w:cs="Arial" w:ascii="Arial" w:hAnsi="Arial"/>
          <w:b/>
          <w:bCs/>
          <w:color w:val="666666"/>
          <w:sz w:val="16"/>
          <w:szCs w:val="16"/>
          <w:u w:val="single"/>
          <w:lang w:val="sr-CS"/>
        </w:rPr>
        <w:t>Активност: 1074-Стални трошкови</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7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ални трошкови -комуналне и друге услуг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ални трошкови обухватају трошкове енергетске услуге, комуналне, услуге комуникације ( фиксни и мобилни телефони, интернет), трошкови редовног осигурања возила, као и закуп нестамбеног и осталог простора.</w:t>
              <w:br/>
              <w:t>Обзиром да је тржишна и туристичка инспекција размештена на ( преко 160) различтих локација, а у циљу ефикаснијег редовног пословања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50 Закона о буџетском систему ( "Сл. гласник РС" бр. 61/2005 и 66/ 20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есметано функционисање Министарства трговине, туризма и услуга у буџетској годин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9958" w:type="dxa"/>
        <w:jc w:val="center"/>
        <w:tblInd w:w="0" w:type="dxa"/>
        <w:tblLayout w:type="fixed"/>
        <w:tblCellMar>
          <w:top w:w="45" w:type="dxa"/>
          <w:left w:w="45" w:type="dxa"/>
          <w:bottom w:w="45" w:type="dxa"/>
          <w:right w:w="45" w:type="dxa"/>
        </w:tblCellMar>
      </w:tblPr>
      <w:tblGrid>
        <w:gridCol w:w="1379"/>
        <w:gridCol w:w="4259"/>
        <w:gridCol w:w="3130"/>
        <w:gridCol w:w="1190"/>
      </w:tblGrid>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100</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платног промета и банкарских услуг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латног промета при регистрацији возила и банкарске услуге код куповине девиза.</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200</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Енергетск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електричне енергије , грејања, гаса,</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300</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омунал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комуналија - вода, одвоз смећа . услуге чишћења</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комуникациј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17.000.000</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мобилних телефона, фиксни телефона, трошкови интернета и поште</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512</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игурање возил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300.000</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осигурања возилатржишне и туристичке инспекције</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00</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имовине и опрем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950.000</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5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куп унајмљеног простора уа потребе инспекције по окрузима</w:t>
            </w:r>
          </w:p>
        </w:tc>
      </w:tr>
      <w:tr>
        <w:trPr/>
        <w:tc>
          <w:tcPr>
            <w:tcW w:w="87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7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9868" w:type="dxa"/>
        <w:jc w:val="center"/>
        <w:tblInd w:w="0" w:type="dxa"/>
        <w:tblLayout w:type="fixed"/>
        <w:tblCellMar>
          <w:top w:w="15" w:type="dxa"/>
          <w:left w:w="15" w:type="dxa"/>
          <w:bottom w:w="15" w:type="dxa"/>
          <w:right w:w="15" w:type="dxa"/>
        </w:tblCellMar>
      </w:tblPr>
      <w:tblGrid>
        <w:gridCol w:w="1334"/>
        <w:gridCol w:w="7407"/>
        <w:gridCol w:w="1127"/>
      </w:tblGrid>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700.000</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4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7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r>
        <w:br w:type="page"/>
      </w:r>
    </w:p>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Активност: 1075-Трошкови путовањ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7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рошкови путовањ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отпуно покривање активности рада </w:t>
            </w:r>
            <w:r>
              <w:rPr>
                <w:rFonts w:cs="Arial" w:ascii="Arial" w:hAnsi="Arial"/>
                <w:color w:val="000000"/>
                <w:sz w:val="16"/>
                <w:szCs w:val="16"/>
                <w:lang w:val="sr-CS"/>
              </w:rPr>
              <w:t>овог министарства</w:t>
            </w:r>
            <w:r>
              <w:rPr>
                <w:rFonts w:cs="Arial" w:ascii="Arial" w:hAnsi="Arial"/>
                <w:color w:val="000000"/>
                <w:sz w:val="16"/>
                <w:szCs w:val="16"/>
              </w:rPr>
              <w:t xml:space="preserve"> како у земљи, тако у иностранству -састанци на међудржавном нивоу, размена делегација, учешће на семинарима, радионицама и сл, трошкови смештаја и исхране дежурних тржишних инспектора на прелазу Бродарево - Гостун у оквиру редовног рада и активности </w:t>
            </w:r>
            <w:r>
              <w:rPr>
                <w:rFonts w:cs="Arial" w:ascii="Arial" w:hAnsi="Arial"/>
                <w:color w:val="000000"/>
                <w:sz w:val="16"/>
                <w:szCs w:val="16"/>
                <w:lang w:val="sr-CS"/>
              </w:rPr>
              <w:t>овог министарства</w:t>
            </w:r>
            <w:r>
              <w:rPr>
                <w:rFonts w:cs="Arial" w:ascii="Arial" w:hAnsi="Arial"/>
                <w:color w:val="000000"/>
                <w:sz w:val="16"/>
                <w:szCs w:val="16"/>
              </w:rPr>
              <w:t>.</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Закон о раду у складу сачл. 118, Уредба о сл.путовањима сл. лист СЦГ 57/04</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отпуно покривање активности рада </w:t>
            </w:r>
            <w:r>
              <w:rPr>
                <w:rFonts w:cs="Arial" w:ascii="Arial" w:hAnsi="Arial"/>
                <w:color w:val="000000"/>
                <w:sz w:val="16"/>
                <w:szCs w:val="16"/>
                <w:lang w:val="sr-CS"/>
              </w:rPr>
              <w:t>овог министарства</w:t>
            </w:r>
            <w:r>
              <w:rPr>
                <w:rFonts w:cs="Arial" w:ascii="Arial" w:hAnsi="Arial"/>
                <w:color w:val="000000"/>
                <w:sz w:val="16"/>
                <w:szCs w:val="16"/>
              </w:rPr>
              <w:t xml:space="preserve"> како у земљи, тако у иностранству -састанци на међудржавном нивоу, размена делегација, учешће на семинарима, радионицама и сл.</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путовања, квалитет извршених путовања, утицај на 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469"/>
        <w:gridCol w:w="4349"/>
        <w:gridCol w:w="3130"/>
        <w:gridCol w:w="1190"/>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дневница, превоза и смештаја у земљи</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ревоза, смештаја и дневница за службена путовања у иностранство</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300</w:t>
            </w:r>
          </w:p>
        </w:tc>
        <w:tc>
          <w:tcPr>
            <w:tcW w:w="4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путовања у оквиру редовног рад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ревоза и смештаја за инспекторе на граничним прелазима, такси превоз и остало</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9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28" w:type="dxa"/>
        <w:jc w:val="center"/>
        <w:tblInd w:w="0" w:type="dxa"/>
        <w:tblLayout w:type="fixed"/>
        <w:tblCellMar>
          <w:top w:w="15" w:type="dxa"/>
          <w:left w:w="15" w:type="dxa"/>
          <w:bottom w:w="15" w:type="dxa"/>
          <w:right w:w="15" w:type="dxa"/>
        </w:tblCellMar>
      </w:tblPr>
      <w:tblGrid>
        <w:gridCol w:w="1514"/>
        <w:gridCol w:w="7560"/>
        <w:gridCol w:w="1154"/>
      </w:tblGrid>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900.000</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9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Активност: 1076-Услуге по уговор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7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Услуге по уговору</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луге по уговору, које су предвиђене у укупном износу од 26.900.000,00 динара садржан је широк спектар услуга које су неопходне Министарству у цуљу обављања редовних активности. Административне услуге обухватају услуге превођења, услуге софтвера за инсталацију неопходних софтвера.Услуге образовања и усавршавања запослених, као и котизације за семинаре и стручна саветовања, чланарине, стручне испите. Чланом 16. Закона о туризму министар прописује прграм и начин полагања стручних испита за туристичког водича, садржај и начин вођења евиденције туристичког водича, облик и садржај легитимације и ознаку . Услуге информисања се односе на информисање јавности, објављивање огласа, тендера, као и медијске услуге радија и телевизије, услуге прес клипинга. Категоризацију угоститељских објеката врши пет комисија ( два члана запослених и један спољни сарадник- архитекта).</w:t>
              <w:br/>
              <w:t>Вођење региста категорисаних објеката је у надлежности Министарства, као и израда прописаних ознака, категорија ,лиценци, што изискује одређене трошкове, што се сукцесивно враћа у буџет Републике.Остале стручне услуге- услуге Уговором о делу, ангажовање стручних лица при изради нових Закона. Услуге хемијског чишћења униформи тржишних и туристичких инспектора, као и угоститељске услуге Министраства. Репрезентација и поклони за домаће и стране делегације.Предвиђене су и остале опште услуге - услуге које нису прецизиране контним план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50. Закона о буџетском систему (" Сл. гласник РС", бр. 61/05 и 66/05)</w:t>
              <w:br/>
              <w:t>Члан 199. Закона о раду</w:t>
              <w:br/>
              <w:t>Закон о државним службеницима (" Сл. гласник РС", бр. 79/05, 81/05 и 83/05)</w:t>
              <w:br/>
              <w:t>Члан 16. Закона о туризму</w:t>
              <w:br/>
              <w:t>Члан 23. Закона о туризм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кратком року обезбедити неопходна средства према екстерним пружаоцима услуга како би се обезбедило несметано усавршавање запослених које се спроводи на основу интерних конкурса министарства,а по основу програма усавшавања запослених.</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99" w:type="dxa"/>
        <w:jc w:val="center"/>
        <w:tblInd w:w="0" w:type="dxa"/>
        <w:tblLayout w:type="fixed"/>
        <w:tblCellMar>
          <w:top w:w="45" w:type="dxa"/>
          <w:left w:w="45" w:type="dxa"/>
          <w:bottom w:w="45" w:type="dxa"/>
          <w:right w:w="45" w:type="dxa"/>
        </w:tblCellMar>
      </w:tblPr>
      <w:tblGrid>
        <w:gridCol w:w="1296"/>
        <w:gridCol w:w="3855"/>
        <w:gridCol w:w="3056"/>
        <w:gridCol w:w="1992"/>
      </w:tblGrid>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11</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превођења</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превођења за потребе кабинета и страних гостију</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00</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омпјутерске услуге</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журирање софтвера из области праћења прописа,углавном се односи на потребе правне службе, Индок програм и програми из сектора туризма - категоризација</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стручног усавршавања на основу интерних конкурса за додатно усавршавање и на основу програма за стручно усавршавање запослених</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рес клипига на основу јавне набавке и трошкови организовања прес конференција</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0</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говори о делу, накнаде члановима Комисије за категоризацију и осталим комисијама по решењу Министра - односи се на послове из области заштите конкуренције, статистичких праћења трошкова живота, ангажовања експерата из области права око израде закона и других аката и сл.</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600</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за домаћинство и угоститељство</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lang w:val="sr-CS"/>
              </w:rPr>
              <w:t>2</w:t>
            </w:r>
            <w:r>
              <w:rPr>
                <w:rFonts w:cs="Arial" w:ascii="Arial" w:hAnsi="Arial"/>
                <w:color w:val="000000"/>
                <w:sz w:val="16"/>
                <w:szCs w:val="16"/>
              </w:rPr>
              <w:t>.000.000</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угоститељских услуга и услуге хемијског чишђења униформи тржишних и туристичких инспектора - око 650 инспектора</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00</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lang w:val="sr-CS"/>
              </w:rPr>
              <w:t>1.0</w:t>
            </w:r>
            <w:r>
              <w:rPr>
                <w:rFonts w:cs="Arial" w:ascii="Arial" w:hAnsi="Arial"/>
                <w:color w:val="000000"/>
                <w:sz w:val="16"/>
                <w:szCs w:val="16"/>
              </w:rPr>
              <w:t>00.000</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Куповина поклона и репрезентација за потребе дочека страних делегација у оквиру редовних активности министарства</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11</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опште услуге</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омладинских задруга, те ад хок трошкови превоза заплењене специфичне робе у поступку инспекцијског надзора</w:t>
            </w:r>
          </w:p>
        </w:tc>
      </w:tr>
      <w:tr>
        <w:trPr/>
        <w:tc>
          <w:tcPr>
            <w:tcW w:w="82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2</w:t>
            </w:r>
            <w:r>
              <w:rPr>
                <w:rFonts w:cs="Arial" w:ascii="Arial" w:hAnsi="Arial"/>
                <w:b/>
                <w:bCs/>
                <w:color w:val="000000"/>
                <w:sz w:val="16"/>
                <w:szCs w:val="16"/>
                <w:lang w:val="sr-CS"/>
              </w:rPr>
              <w:t>4</w:t>
            </w:r>
            <w:r>
              <w:rPr>
                <w:rFonts w:cs="Arial" w:ascii="Arial" w:hAnsi="Arial"/>
                <w:b/>
                <w:bCs/>
                <w:color w:val="000000"/>
                <w:sz w:val="16"/>
                <w:szCs w:val="16"/>
              </w:rPr>
              <w:t>.</w:t>
            </w:r>
            <w:r>
              <w:rPr>
                <w:rFonts w:cs="Arial" w:ascii="Arial" w:hAnsi="Arial"/>
                <w:b/>
                <w:bCs/>
                <w:color w:val="000000"/>
                <w:sz w:val="16"/>
                <w:szCs w:val="16"/>
                <w:lang w:val="sr-CS"/>
              </w:rPr>
              <w:t>4</w:t>
            </w:r>
            <w:r>
              <w:rPr>
                <w:rFonts w:cs="Arial" w:ascii="Arial" w:hAnsi="Arial"/>
                <w:b/>
                <w:bCs/>
                <w:color w:val="000000"/>
                <w:sz w:val="16"/>
                <w:szCs w:val="16"/>
              </w:rPr>
              <w:t>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99" w:type="dxa"/>
        <w:jc w:val="center"/>
        <w:tblInd w:w="0" w:type="dxa"/>
        <w:tblLayout w:type="fixed"/>
        <w:tblCellMar>
          <w:top w:w="15" w:type="dxa"/>
          <w:left w:w="15" w:type="dxa"/>
          <w:bottom w:w="15" w:type="dxa"/>
          <w:right w:w="15" w:type="dxa"/>
        </w:tblCellMar>
      </w:tblPr>
      <w:tblGrid>
        <w:gridCol w:w="1320"/>
        <w:gridCol w:w="6833"/>
        <w:gridCol w:w="2046"/>
      </w:tblGrid>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2</w:t>
            </w:r>
            <w:r>
              <w:rPr>
                <w:rFonts w:cs="Arial" w:ascii="Arial" w:hAnsi="Arial"/>
                <w:color w:val="000000"/>
                <w:sz w:val="16"/>
                <w:szCs w:val="16"/>
                <w:lang w:val="sr-CS"/>
              </w:rPr>
              <w:t>4</w:t>
            </w:r>
            <w:r>
              <w:rPr>
                <w:rFonts w:cs="Arial" w:ascii="Arial" w:hAnsi="Arial"/>
                <w:color w:val="000000"/>
                <w:sz w:val="16"/>
                <w:szCs w:val="16"/>
              </w:rPr>
              <w:t>.</w:t>
            </w:r>
            <w:r>
              <w:rPr>
                <w:rFonts w:cs="Arial" w:ascii="Arial" w:hAnsi="Arial"/>
                <w:color w:val="000000"/>
                <w:sz w:val="16"/>
                <w:szCs w:val="16"/>
                <w:lang w:val="sr-CS"/>
              </w:rPr>
              <w:t>4</w:t>
            </w:r>
            <w:r>
              <w:rPr>
                <w:rFonts w:cs="Arial" w:ascii="Arial" w:hAnsi="Arial"/>
                <w:color w:val="000000"/>
                <w:sz w:val="16"/>
                <w:szCs w:val="16"/>
              </w:rPr>
              <w:t>00.000</w:t>
            </w:r>
          </w:p>
        </w:tc>
      </w:tr>
      <w:tr>
        <w:trPr/>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2</w:t>
            </w:r>
            <w:r>
              <w:rPr>
                <w:rFonts w:cs="Arial" w:ascii="Arial" w:hAnsi="Arial"/>
                <w:b/>
                <w:bCs/>
                <w:color w:val="000000"/>
                <w:sz w:val="16"/>
                <w:szCs w:val="16"/>
                <w:lang w:val="sr-CS"/>
              </w:rPr>
              <w:t>4</w:t>
            </w:r>
            <w:r>
              <w:rPr>
                <w:rFonts w:cs="Arial" w:ascii="Arial" w:hAnsi="Arial"/>
                <w:b/>
                <w:bCs/>
                <w:color w:val="000000"/>
                <w:sz w:val="16"/>
                <w:szCs w:val="16"/>
              </w:rPr>
              <w:t>.</w:t>
            </w:r>
            <w:r>
              <w:rPr>
                <w:rFonts w:cs="Arial" w:ascii="Arial" w:hAnsi="Arial"/>
                <w:b/>
                <w:bCs/>
                <w:color w:val="000000"/>
                <w:sz w:val="16"/>
                <w:szCs w:val="16"/>
                <w:lang w:val="sr-CS"/>
              </w:rPr>
              <w:t>4</w:t>
            </w:r>
            <w:r>
              <w:rPr>
                <w:rFonts w:cs="Arial" w:ascii="Arial" w:hAnsi="Arial"/>
                <w:b/>
                <w:bCs/>
                <w:color w:val="000000"/>
                <w:sz w:val="16"/>
                <w:szCs w:val="16"/>
              </w:rPr>
              <w:t>00.000</w:t>
            </w:r>
          </w:p>
        </w:tc>
      </w:tr>
    </w:tbl>
    <w:p>
      <w:pPr>
        <w:pStyle w:val="Normal"/>
        <w:spacing w:before="0" w:after="240"/>
        <w:jc w:val="center"/>
        <w:rPr/>
      </w:pPr>
      <w:r>
        <w:rPr>
          <w:rFonts w:cs="Arial" w:ascii="Arial" w:hAnsi="Arial"/>
          <w:color w:val="666666"/>
          <w:sz w:val="16"/>
          <w:szCs w:val="16"/>
          <w:u w:val="single"/>
        </w:rPr>
        <w:br/>
        <w:br/>
      </w:r>
      <w:r>
        <w:rPr>
          <w:rFonts w:cs="Arial" w:ascii="Arial" w:hAnsi="Arial"/>
          <w:b/>
          <w:bCs/>
          <w:color w:val="666666"/>
          <w:sz w:val="16"/>
          <w:szCs w:val="16"/>
          <w:u w:val="single"/>
        </w:rPr>
        <w:t>Активност: 1077-Специјализоване услуг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7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пецијализоване услуг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тале специјализоване услуге су услуге Југоинспекта, који врши разна узорковања роб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буџетском систем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Ефикасно пословање и рад Министарства трговине, туризма и услуг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Број узорковања производа и роб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54" w:type="dxa"/>
        <w:jc w:val="center"/>
        <w:tblInd w:w="0" w:type="dxa"/>
        <w:tblLayout w:type="fixed"/>
        <w:tblCellMar>
          <w:top w:w="45" w:type="dxa"/>
          <w:left w:w="45" w:type="dxa"/>
          <w:bottom w:w="45" w:type="dxa"/>
          <w:right w:w="45" w:type="dxa"/>
        </w:tblCellMar>
      </w:tblPr>
      <w:tblGrid>
        <w:gridCol w:w="1299"/>
        <w:gridCol w:w="3973"/>
        <w:gridCol w:w="3125"/>
        <w:gridCol w:w="1757"/>
      </w:tblGrid>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00</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лаћање трошкова узорковања и хемијских и других анализа специјализованим агенцијама за контролу квалитета по основу редовних активности тржишне и туристичке инспекције, - узорковање моторних горива са бензинских пумпи и сл.</w:t>
            </w:r>
          </w:p>
        </w:tc>
      </w:tr>
      <w:tr>
        <w:trPr/>
        <w:tc>
          <w:tcPr>
            <w:tcW w:w="83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lang w:val="sr-CS"/>
              </w:rPr>
              <w:t>3</w:t>
            </w:r>
            <w:r>
              <w:rPr>
                <w:rFonts w:cs="Arial" w:ascii="Arial" w:hAnsi="Arial"/>
                <w:b/>
                <w:bCs/>
                <w:color w:val="000000"/>
                <w:sz w:val="16"/>
                <w:szCs w:val="16"/>
              </w:rPr>
              <w:t>.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28" w:type="dxa"/>
        <w:jc w:val="center"/>
        <w:tblInd w:w="0" w:type="dxa"/>
        <w:tblLayout w:type="fixed"/>
        <w:tblCellMar>
          <w:top w:w="15" w:type="dxa"/>
          <w:left w:w="15" w:type="dxa"/>
          <w:bottom w:w="15" w:type="dxa"/>
          <w:right w:w="15" w:type="dxa"/>
        </w:tblCellMar>
      </w:tblPr>
      <w:tblGrid>
        <w:gridCol w:w="1334"/>
        <w:gridCol w:w="7200"/>
        <w:gridCol w:w="1694"/>
      </w:tblGrid>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lang w:val="sr-CS"/>
              </w:rPr>
              <w:t>3</w:t>
            </w:r>
            <w:r>
              <w:rPr>
                <w:rFonts w:cs="Arial" w:ascii="Arial" w:hAnsi="Arial"/>
                <w:color w:val="000000"/>
                <w:sz w:val="16"/>
                <w:szCs w:val="16"/>
              </w:rPr>
              <w:t>.000.000</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lang w:val="sr-CS"/>
              </w:rPr>
              <w:t>3</w:t>
            </w:r>
            <w:r>
              <w:rPr>
                <w:rFonts w:cs="Arial" w:ascii="Arial" w:hAnsi="Arial"/>
                <w:b/>
                <w:bCs/>
                <w:color w:val="000000"/>
                <w:sz w:val="16"/>
                <w:szCs w:val="16"/>
              </w:rPr>
              <w:t>.0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1078-Текуће поправке и одржавањ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7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екуће поправке и одржавањ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екуће поправке и одржавање возног парка и опреме - предвиђена средства су потребна за редовно сервисирање возила ( власништво министарства). Возни парк министарства је просечне старости ( 46 возила - годину дана ), око 40 возила 6 година, а остали 9 година. Укупан возни парк министарства је 211 возила.</w:t>
              <w:br/>
              <w:t>Министарство има склопљене уговоре са Републичком управом заједничких органа ( 8 Уговора ) и 17 Уговора склопљених са Окрузима.</w:t>
              <w:br/>
              <w:t>Средства опредељена за ову намену, у износу од 10.000.000,00 динара, била би довољна, како би министарство несметано функционисало.</w:t>
              <w:br/>
              <w:t>Осим поправки возила, остали уређаји и апарати захтевају честе поправке и одржава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основу члана 50 Закона о буџетском систему ("Сл. гласник РС" бр. 61/2005 и 66/ 20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а активност омогућава несметано обављање послова инспекцијских служби, које су распоређене на целој територији РС.</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17" w:type="dxa"/>
        <w:jc w:val="center"/>
        <w:tblInd w:w="0" w:type="dxa"/>
        <w:tblLayout w:type="fixed"/>
        <w:tblCellMar>
          <w:top w:w="45" w:type="dxa"/>
          <w:left w:w="45" w:type="dxa"/>
          <w:bottom w:w="45" w:type="dxa"/>
          <w:right w:w="45" w:type="dxa"/>
        </w:tblCellMar>
      </w:tblPr>
      <w:tblGrid>
        <w:gridCol w:w="1409"/>
        <w:gridCol w:w="4288"/>
        <w:gridCol w:w="2912"/>
        <w:gridCol w:w="1408"/>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поправке и одржавање опреме</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0</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оправке возног парка министарства, рачунарске и остале опреме</w:t>
            </w:r>
          </w:p>
        </w:tc>
      </w:tr>
      <w:tr>
        <w:trPr/>
        <w:tc>
          <w:tcPr>
            <w:tcW w:w="86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64" w:type="dxa"/>
        <w:jc w:val="center"/>
        <w:tblInd w:w="0" w:type="dxa"/>
        <w:tblLayout w:type="fixed"/>
        <w:tblCellMar>
          <w:top w:w="15" w:type="dxa"/>
          <w:left w:w="15" w:type="dxa"/>
          <w:bottom w:w="15" w:type="dxa"/>
          <w:right w:w="15" w:type="dxa"/>
        </w:tblCellMar>
      </w:tblPr>
      <w:tblGrid>
        <w:gridCol w:w="1432"/>
        <w:gridCol w:w="7200"/>
        <w:gridCol w:w="1432"/>
      </w:tblGrid>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0</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1079-Материјал</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79</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атеријал</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позицији Материјала, пре свега се мисли на административни материјал ( обрасци, мандатне блокове, записници, књиге евиденције), које инспектори непосредно користе у свакодневном раду, у износу од 3.000.000,00 динара.</w:t>
              <w:br/>
              <w:t>- службена одећа за тржишне и туристичке инспекторе, 680 комплета униформи, моторно гориво за службене аутомобиле министарства 211 сопствених возила и 25 склопљених уговора за преузимање возила из управе за заједничке послове и округа.</w:t>
              <w:br/>
              <w:t xml:space="preserve">такође, ове активности се односе на набавку стручне литературе у писаном и електронском облику за потребе целог </w:t>
            </w:r>
            <w:r>
              <w:rPr>
                <w:rFonts w:cs="Arial" w:ascii="Arial" w:hAnsi="Arial"/>
                <w:color w:val="000000"/>
                <w:sz w:val="16"/>
                <w:szCs w:val="16"/>
                <w:lang w:val="sr-CS"/>
              </w:rPr>
              <w:t>министарства</w:t>
            </w:r>
            <w:r>
              <w:rPr>
                <w:rFonts w:cs="Arial" w:ascii="Arial" w:hAnsi="Arial"/>
                <w:color w:val="000000"/>
                <w:sz w:val="16"/>
                <w:szCs w:val="16"/>
              </w:rPr>
              <w:t>.</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 xml:space="preserve">Несметано функционисање </w:t>
            </w:r>
            <w:r>
              <w:rPr>
                <w:rFonts w:cs="Arial" w:ascii="Arial" w:hAnsi="Arial"/>
                <w:color w:val="000000"/>
                <w:sz w:val="16"/>
                <w:szCs w:val="16"/>
                <w:lang w:val="sr-CS"/>
              </w:rPr>
              <w:t>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48" w:type="dxa"/>
        <w:jc w:val="center"/>
        <w:tblInd w:w="0" w:type="dxa"/>
        <w:tblLayout w:type="fixed"/>
        <w:tblCellMar>
          <w:top w:w="45" w:type="dxa"/>
          <w:left w:w="45" w:type="dxa"/>
          <w:bottom w:w="45" w:type="dxa"/>
          <w:right w:w="45" w:type="dxa"/>
        </w:tblCellMar>
      </w:tblPr>
      <w:tblGrid>
        <w:gridCol w:w="1286"/>
        <w:gridCol w:w="4638"/>
        <w:gridCol w:w="2519"/>
        <w:gridCol w:w="160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и материјал</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6.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службене одеће за тржишну и туристичку инспекцију, канцеларијски материјал( образци записника, мандатних казни и сл.)</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00</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образовање и усавршавање запослених</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службених гласника, стручних часописа, периодичних стручних публикација и сл.</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Материјали за саобраћај </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Куповина горива - бензин и дизел гориво за службене аутомобиле министарств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900</w:t>
            </w:r>
          </w:p>
        </w:tc>
        <w:tc>
          <w:tcPr>
            <w:tcW w:w="4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посебне намене</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стали материјали</w:t>
            </w:r>
          </w:p>
        </w:tc>
      </w:tr>
      <w:tr>
        <w:trPr/>
        <w:tc>
          <w:tcPr>
            <w:tcW w:w="84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1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228" w:type="dxa"/>
        <w:jc w:val="center"/>
        <w:tblInd w:w="0" w:type="dxa"/>
        <w:tblLayout w:type="fixed"/>
        <w:tblCellMar>
          <w:top w:w="15" w:type="dxa"/>
          <w:left w:w="15" w:type="dxa"/>
          <w:bottom w:w="15" w:type="dxa"/>
          <w:right w:w="15" w:type="dxa"/>
        </w:tblCellMar>
      </w:tblPr>
      <w:tblGrid>
        <w:gridCol w:w="1334"/>
        <w:gridCol w:w="7767"/>
        <w:gridCol w:w="1127"/>
      </w:tblGrid>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100.000</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1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2"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rFonts w:cs="Arial" w:ascii="Arial" w:hAnsi="Arial"/>
          <w:color w:val="666666"/>
          <w:sz w:val="16"/>
          <w:szCs w:val="16"/>
          <w:u w:val="single"/>
        </w:rPr>
        <w:t>ПРОГРАМ: 0003-Остали текући издаци</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стали текући издаци</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тали текући издаци обухватају обавезне порезе и таксе и казне по судским извршним решењима.Средства намењена за обавезне порезе и таксе у износу од 2.000.000,00 динара намењена су првенствено за регистрацију возила и осталих обавезних такси.</w:t>
              <w:br/>
              <w:t>Казне по извршним судским решењима у износу од 20.000.000,00 динара, када министарство изгуби спор, а Управа за трезор директно изврши плаћа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Закон о буџетском систем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Редовно измирење обавезе </w:t>
            </w:r>
            <w:r>
              <w:rPr>
                <w:rFonts w:cs="Arial" w:ascii="Arial" w:hAnsi="Arial"/>
                <w:color w:val="000000"/>
                <w:sz w:val="16"/>
                <w:szCs w:val="16"/>
                <w:lang w:val="sr-CS"/>
              </w:rPr>
              <w:t>министарства</w:t>
            </w:r>
            <w:r>
              <w:rPr>
                <w:rFonts w:cs="Arial" w:ascii="Arial" w:hAnsi="Arial"/>
                <w:color w:val="000000"/>
                <w:sz w:val="16"/>
                <w:szCs w:val="16"/>
              </w:rPr>
              <w:t xml:space="preserve"> према екстерним корисницима, на основу судских и других одлук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Редовно измирење обавеза </w:t>
            </w:r>
            <w:r>
              <w:rPr>
                <w:rFonts w:cs="Arial" w:ascii="Arial" w:hAnsi="Arial"/>
                <w:color w:val="000000"/>
                <w:sz w:val="16"/>
                <w:szCs w:val="16"/>
                <w:lang w:val="sr-CS"/>
              </w:rPr>
              <w:t>министарства</w:t>
            </w:r>
            <w:r>
              <w:rPr>
                <w:rFonts w:cs="Arial" w:ascii="Arial" w:hAnsi="Arial"/>
                <w:color w:val="000000"/>
                <w:sz w:val="16"/>
                <w:szCs w:val="16"/>
              </w:rPr>
              <w:t xml:space="preserve"> према екстерним корисниц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извршених судских предмета и одлука</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1079-Порези, обавезне таксе и казне наметнуте од једног нивоа власти другом</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79</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рези, обавезне таксе и казне наметнуте од једног нивоа власти другом</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су намењена при редовој регистрацији возила ( комуналне таксе, јавни путеви, републичке административне таксе, порези на моторна возила и накнаде за загађивање животне средине) и остале таксе које је миниостарство у обавези да пла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48" w:type="dxa"/>
        <w:jc w:val="center"/>
        <w:tblInd w:w="0" w:type="dxa"/>
        <w:tblLayout w:type="fixed"/>
        <w:tblCellMar>
          <w:top w:w="45" w:type="dxa"/>
          <w:left w:w="45" w:type="dxa"/>
          <w:bottom w:w="45" w:type="dxa"/>
          <w:right w:w="45" w:type="dxa"/>
        </w:tblCellMar>
      </w:tblPr>
      <w:tblGrid>
        <w:gridCol w:w="1424"/>
        <w:gridCol w:w="4680"/>
        <w:gridCol w:w="2340"/>
        <w:gridCol w:w="1604"/>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200</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и порези</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егистрација возила из возног парка министарства,таксе и накнаде по разним основама</w:t>
            </w:r>
          </w:p>
        </w:tc>
      </w:tr>
      <w:tr>
        <w:trPr/>
        <w:tc>
          <w:tcPr>
            <w:tcW w:w="84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469"/>
        <w:gridCol w:w="7020"/>
        <w:gridCol w:w="1649"/>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3"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rFonts w:cs="Arial" w:ascii="Arial" w:hAnsi="Arial"/>
          <w:color w:val="666666"/>
          <w:sz w:val="16"/>
          <w:szCs w:val="16"/>
          <w:u w:val="single"/>
        </w:rPr>
        <w:t>ПРОГРАМ: 0005-Основна средства за текуће активности</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сновна средства за текуће активности</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 xml:space="preserve">Набавка основних средстава - канцеларијске опреме и два службена аутомобила за потребе </w:t>
            </w:r>
            <w:r>
              <w:rPr>
                <w:rFonts w:cs="Arial" w:ascii="Arial" w:hAnsi="Arial"/>
                <w:color w:val="000000"/>
                <w:sz w:val="16"/>
                <w:szCs w:val="16"/>
                <w:lang w:val="sr-CS"/>
              </w:rPr>
              <w:t>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буџетском систему, Сл. Гласник РС бр. 61/05,66/05, Закон о министарств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 xml:space="preserve">Обезбеђење предуслова за несметано обављање активности </w:t>
            </w:r>
            <w:r>
              <w:rPr>
                <w:rFonts w:cs="Arial" w:ascii="Arial" w:hAnsi="Arial"/>
                <w:color w:val="000000"/>
                <w:sz w:val="16"/>
                <w:szCs w:val="16"/>
                <w:lang w:val="sr-CS"/>
              </w:rPr>
              <w:t>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 xml:space="preserve">Редовно обнављање возног парка </w:t>
            </w:r>
            <w:r>
              <w:rPr>
                <w:rFonts w:cs="Arial" w:ascii="Arial" w:hAnsi="Arial"/>
                <w:color w:val="000000"/>
                <w:sz w:val="16"/>
                <w:szCs w:val="16"/>
                <w:lang w:val="sr-CS"/>
              </w:rPr>
              <w:t>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1090-Машине и опре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9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ашине и опрем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бавка основних средстава ( два аутомопбила) и замена дотрајале канцеларијске опрем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28" w:type="dxa"/>
        <w:jc w:val="center"/>
        <w:tblInd w:w="0" w:type="dxa"/>
        <w:tblLayout w:type="fixed"/>
        <w:tblCellMar>
          <w:top w:w="45" w:type="dxa"/>
          <w:left w:w="45" w:type="dxa"/>
          <w:bottom w:w="45" w:type="dxa"/>
          <w:right w:w="45" w:type="dxa"/>
        </w:tblCellMar>
      </w:tblPr>
      <w:tblGrid>
        <w:gridCol w:w="1334"/>
        <w:gridCol w:w="4436"/>
        <w:gridCol w:w="3268"/>
        <w:gridCol w:w="1190"/>
      </w:tblGrid>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00</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према за саобраћај</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службених аутомобила и телефона</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4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а опрема</w:t>
            </w:r>
          </w:p>
        </w:tc>
        <w:tc>
          <w:tcPr>
            <w:tcW w:w="3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канц. намештаја и опреме</w:t>
            </w:r>
          </w:p>
        </w:tc>
      </w:tr>
      <w:tr>
        <w:trPr/>
        <w:tc>
          <w:tcPr>
            <w:tcW w:w="90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17" w:type="dxa"/>
        <w:jc w:val="center"/>
        <w:tblInd w:w="0" w:type="dxa"/>
        <w:tblLayout w:type="fixed"/>
        <w:tblCellMar>
          <w:top w:w="15" w:type="dxa"/>
          <w:left w:w="15" w:type="dxa"/>
          <w:bottom w:w="15" w:type="dxa"/>
          <w:right w:w="15" w:type="dxa"/>
        </w:tblCellMar>
      </w:tblPr>
      <w:tblGrid>
        <w:gridCol w:w="1229"/>
        <w:gridCol w:w="7661"/>
        <w:gridCol w:w="1127"/>
      </w:tblGrid>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2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4"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0009-Реформа и унапређење рада туристичке инспекције</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9</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еформа и унапређење рада туристичке инспекциј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грам реформе туристичке инспекције обухвата све сегементе рада инспекције и то</w:t>
              <w:br/>
              <w:t>• Успостављање интегралног информационог система туристичек инспекције обезбедиће се прецизна евиденција обављених инспекцијских контрола, умрежавање са централизованим базама података привредних субјеката у области угоститељства и туризма, биће омогућене претраге по различитим критеријумима, боље анализе података, равномерна контрола свих субјеката на терену и боље планирање контрола, као и рационално коришћење возила</w:t>
              <w:br/>
              <w:t>• Обученост инспектора у области правилне примене законских одредби, али и из области информативне технологије и страних језика, Неопходно упознавање инспектора са искуствима земаља у окружењу и земљама ЕУ кроз различите врсте обука и студијских путовањ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Веза са Главним Програмом : 1501 Унапређење реформе и надзор у области привреде, трговине и услуга</w:t>
              <w:br/>
              <w:t>• Веза са стратегијом за придруживање ЕУ: Добро функционисање тржишта, смањење сиве економије, развој приватносг сектора (с.15), правни оквир и административни капацитети(с.10)</w:t>
              <w:br/>
              <w:t>• Веза са ССС: Успостављање институционалног оквира за ефикасну заштиту потрошаћа, (с.38), као и јаких институција јавне управе (с.39)</w:t>
              <w:br/>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Капацитети </w:t>
            </w:r>
            <w:r>
              <w:rPr>
                <w:rFonts w:cs="Arial" w:ascii="Arial" w:hAnsi="Arial"/>
                <w:color w:val="000000"/>
                <w:sz w:val="16"/>
                <w:szCs w:val="16"/>
                <w:lang w:val="sr-CS"/>
              </w:rPr>
              <w:t>министарства</w:t>
            </w:r>
            <w:r>
              <w:rPr>
                <w:rFonts w:cs="Arial" w:ascii="Arial" w:hAnsi="Arial"/>
                <w:color w:val="000000"/>
                <w:sz w:val="16"/>
                <w:szCs w:val="16"/>
              </w:rPr>
              <w:t>, организација и методи рада усклађени са потребом ефикасног функционисања у домену трговине, туризма и услуга (2007)</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продуктивности и ажурности рада туристичке инспекције на бази боље евиденције покривености излазака инспекције на терен ради спровођења надзо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Спроведена тендерска процедура – обављен избор специјалисте за израду пројектне документације Интегралног информационог система туристичке инспекције</w:t>
              <w:br/>
              <w:t>• Број обављених интервјуа, анкета и радионица да би се утврдиле потребе, структура и карактер информационог система туристичке инспекције</w:t>
              <w:br/>
              <w:t>• Израђен технички пројекат (техничка документација за Интегрални информациони систем туристичке инспекције</w:t>
              <w:br/>
              <w:t>• Број организованих семинара и радионица, курсева, студујских путовања</w:t>
              <w:br/>
              <w:t>• Број инспектора који су обухваћени тренинзима и путовањима</w:t>
              <w:br/>
              <w:t>• Количина и стурктура набављене опреме</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11-Израда пројектне документације Интегрални информациони систем туристичке инспекциј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рада пројектне документације Интегрални информациони систем туристичке инспекциј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ефинисање садржаја, инфраструктуре и output-a укључујући и технички опис пројекта; утврђивање потребе, структуре и карактера информационог система; аутоматизација туристичке инспекције, увођење датотека, статистика, извештава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Веза са Главним Програмом : 1501 Унапређење реформе и надзор у области привреде, трговине и услуга</w:t>
              <w:br/>
              <w:t>• Веза са стратегијом за придруживање ЕУ: Добро функционисање тржишта, смањење сиве економије, развој приватносг сектора (с.15), правни оквир и административни капацитети(с.10)</w:t>
              <w:br/>
              <w:t>• Веза са ССС: Успостављање институционалног оквира за ефикасну заштиту потрошаћа, (с.38), као и јаких институција јавне управе (с.39)</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Капацитети </w:t>
            </w:r>
            <w:r>
              <w:rPr>
                <w:rFonts w:cs="Arial" w:ascii="Arial" w:hAnsi="Arial"/>
                <w:color w:val="000000"/>
                <w:sz w:val="16"/>
                <w:szCs w:val="16"/>
                <w:lang w:val="sr-CS"/>
              </w:rPr>
              <w:t>министарства</w:t>
            </w:r>
            <w:r>
              <w:rPr>
                <w:rFonts w:cs="Arial" w:ascii="Arial" w:hAnsi="Arial"/>
                <w:color w:val="000000"/>
                <w:sz w:val="16"/>
                <w:szCs w:val="16"/>
              </w:rPr>
              <w:t>, организација и методи рада усклађени са потребом ефикасног функционисања у домену трговине, туризма и услуга (2007)</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Спроведена тендерска процедура – обављен избор специјалисте за израду пројектне документације Интегралног информационог система туристичке инспекције</w:t>
              <w:br/>
              <w:t>• Број обављених интервјуа, анкета и радионица да би се утврдиле потребе, структура и карактер информационог система туристичке инспекције</w:t>
              <w:br/>
              <w:t>• Израђен технички пројекат (техничка документација за Интегрални информациони систем туристичке инспекције</w:t>
            </w:r>
          </w:p>
        </w:tc>
      </w:tr>
    </w:tbl>
    <w:p>
      <w:pPr>
        <w:pStyle w:val="Normal"/>
        <w:jc w:val="center"/>
        <w:rPr>
          <w:rStyle w:val="StrongEmphasis"/>
          <w:rFonts w:ascii="Arial" w:hAnsi="Arial" w:cs="Arial"/>
          <w:sz w:val="16"/>
          <w:szCs w:val="16"/>
        </w:rPr>
      </w:pPr>
      <w:r>
        <w:rPr>
          <w:rFonts w:cs="Arial"/>
        </w:rPr>
      </w:r>
    </w:p>
    <w:p>
      <w:pPr>
        <w:pStyle w:val="Normal"/>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17" w:type="dxa"/>
        <w:jc w:val="center"/>
        <w:tblInd w:w="0" w:type="dxa"/>
        <w:tblLayout w:type="fixed"/>
        <w:tblCellMar>
          <w:top w:w="45" w:type="dxa"/>
          <w:left w:w="45" w:type="dxa"/>
          <w:bottom w:w="45" w:type="dxa"/>
          <w:right w:w="45" w:type="dxa"/>
        </w:tblCellMar>
      </w:tblPr>
      <w:tblGrid>
        <w:gridCol w:w="1409"/>
        <w:gridCol w:w="4500"/>
        <w:gridCol w:w="2405"/>
        <w:gridCol w:w="1703"/>
      </w:tblGrid>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32</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бјављивање тендера и информативних оглас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000</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бјављивање тендера за набавку услуга израде пројекта</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lang w:val="sr-CS"/>
              </w:rPr>
              <w:t>10.0</w:t>
            </w:r>
            <w:r>
              <w:rPr>
                <w:rFonts w:cs="Arial" w:ascii="Arial" w:hAnsi="Arial"/>
                <w:color w:val="000000"/>
                <w:sz w:val="16"/>
                <w:szCs w:val="16"/>
              </w:rPr>
              <w:t>00.000</w:t>
            </w:r>
          </w:p>
        </w:tc>
      </w:tr>
      <w:tr>
        <w:trPr/>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стручних лица и агенција за израду пројектне документације ``Интегрални информациони систем туристичке инспекције``</w:t>
            </w:r>
          </w:p>
        </w:tc>
      </w:tr>
      <w:tr>
        <w:trPr/>
        <w:tc>
          <w:tcPr>
            <w:tcW w:w="83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lang w:val="sr-CS"/>
              </w:rPr>
              <w:t>10.0</w:t>
            </w:r>
            <w:r>
              <w:rPr>
                <w:rFonts w:cs="Arial" w:ascii="Arial" w:hAnsi="Arial"/>
                <w:b/>
                <w:bCs/>
                <w:color w:val="000000"/>
                <w:sz w:val="16"/>
                <w:szCs w:val="16"/>
              </w:rPr>
              <w:t>8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9958" w:type="dxa"/>
        <w:jc w:val="center"/>
        <w:tblInd w:w="0" w:type="dxa"/>
        <w:tblLayout w:type="fixed"/>
        <w:tblCellMar>
          <w:top w:w="15" w:type="dxa"/>
          <w:left w:w="15" w:type="dxa"/>
          <w:bottom w:w="15" w:type="dxa"/>
          <w:right w:w="15" w:type="dxa"/>
        </w:tblCellMar>
      </w:tblPr>
      <w:tblGrid>
        <w:gridCol w:w="1379"/>
        <w:gridCol w:w="7452"/>
        <w:gridCol w:w="1127"/>
      </w:tblGrid>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lang w:val="sr-CS"/>
              </w:rPr>
              <w:t>10.0</w:t>
            </w:r>
            <w:r>
              <w:rPr>
                <w:rFonts w:cs="Arial" w:ascii="Arial" w:hAnsi="Arial"/>
                <w:color w:val="000000"/>
                <w:sz w:val="16"/>
                <w:szCs w:val="16"/>
              </w:rPr>
              <w:t>80.000</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lang w:val="sr-CS"/>
              </w:rPr>
              <w:t>10.0</w:t>
            </w:r>
            <w:r>
              <w:rPr>
                <w:rFonts w:cs="Arial" w:ascii="Arial" w:hAnsi="Arial"/>
                <w:b/>
                <w:bCs/>
                <w:color w:val="000000"/>
                <w:sz w:val="16"/>
                <w:szCs w:val="16"/>
              </w:rPr>
              <w:t>8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 xml:space="preserve">Пројекат: 1013-Унапређење туристичке инспекције у складу са стандардима </w:t>
      </w:r>
      <w:r>
        <w:rPr>
          <w:rFonts w:cs="Arial" w:ascii="Arial" w:hAnsi="Arial"/>
          <w:b/>
          <w:bCs/>
          <w:color w:val="666666"/>
          <w:sz w:val="16"/>
          <w:szCs w:val="16"/>
          <w:u w:val="single"/>
          <w:lang w:val="sr-CS"/>
        </w:rPr>
        <w:t>Европске униј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lang w:val="sr-CS"/>
              </w:rPr>
            </w:pPr>
            <w:r>
              <w:rPr>
                <w:rFonts w:cs="Arial" w:ascii="Arial" w:hAnsi="Arial"/>
                <w:b/>
                <w:bCs/>
                <w:color w:val="000000"/>
                <w:sz w:val="16"/>
                <w:szCs w:val="16"/>
              </w:rPr>
              <w:t>Унапређење туристичке инспекције у складу са стандардима Е</w:t>
            </w:r>
            <w:r>
              <w:rPr>
                <w:rFonts w:cs="Arial" w:ascii="Arial" w:hAnsi="Arial"/>
                <w:b/>
                <w:bCs/>
                <w:color w:val="000000"/>
                <w:sz w:val="16"/>
                <w:szCs w:val="16"/>
                <w:lang w:val="sr-CS"/>
              </w:rPr>
              <w:t>вропске униј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уристичка инспекција организована у складу са европским стандардима, инспектори су додатном едукацијом оспособљени за ефикасно обављање задатака и правилне примене законских одредби посебно Закона о скијалиштима и Закона о заштити потрошача; перманентно усавршавање, успостављање процедуре рада, Неопходно упознавање инспектора са искуствима земаља у окружењу и земљама ЕУ кроз различите врсте обука и студијских путовањ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Веза са Главним Програмом : 1501 Унапређење реформе и надзор у области привреде, трговине и услуга</w:t>
              <w:br/>
              <w:t>• Веза са стратегијом за придруживање ЕУ: Добро функционисање тржишта, смањење сиве економије, развој приватносг сектора (с.15), правни оквир и административни капацитети(с.10)</w:t>
              <w:br/>
              <w:t>• Веза са ССС: Успостављање институционалног оквира за ефикасну заштиту потрошаћа, (с.38), као и јаких институција јавне управе (с.39)</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Капацитети </w:t>
            </w:r>
            <w:r>
              <w:rPr>
                <w:rFonts w:cs="Arial" w:ascii="Arial" w:hAnsi="Arial"/>
                <w:color w:val="000000"/>
                <w:sz w:val="16"/>
                <w:szCs w:val="16"/>
                <w:lang w:val="sr-CS"/>
              </w:rPr>
              <w:t>министарства</w:t>
            </w:r>
            <w:r>
              <w:rPr>
                <w:rFonts w:cs="Arial" w:ascii="Arial" w:hAnsi="Arial"/>
                <w:color w:val="000000"/>
                <w:sz w:val="16"/>
                <w:szCs w:val="16"/>
              </w:rPr>
              <w:t>, организација и методи рада усклађени са потребом ефикасног функционисања у домену трговине, туризма и услуга (2007)</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Број организованих семинара и радионица, курсева, студујских путовања</w:t>
              <w:br/>
              <w:t>• Број инспектора који су обухваћени тренинзима и путовањима</w:t>
              <w:br/>
              <w:t>• Количина и стурктура набављене опрем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469"/>
        <w:gridCol w:w="4320"/>
        <w:gridCol w:w="2881"/>
        <w:gridCol w:w="1468"/>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лужбена путовања у земљи - контрола јавних скијалишта</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900.0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тручна саветовања у иностранству - укључивање у регионалне облике деловања / регионална и европска сарадња</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1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образовања и усавршавања - курсеви језика и обука за коришћење рачунара по одељењима.</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32</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бјављивање тендера и информативних оглас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објављивања огласа за јавне набавке</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24</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штитна одел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штитна одела против хладноће / скафандери / за потребе инспектора на скијалиштима у зимском периоду</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921</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оторна опрем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50.0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моторних санки</w:t>
            </w:r>
          </w:p>
        </w:tc>
      </w:tr>
      <w:tr>
        <w:trPr/>
        <w:tc>
          <w:tcPr>
            <w:tcW w:w="86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9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84" w:type="dxa"/>
        <w:jc w:val="center"/>
        <w:tblInd w:w="0" w:type="dxa"/>
        <w:tblLayout w:type="fixed"/>
        <w:tblCellMar>
          <w:top w:w="15" w:type="dxa"/>
          <w:left w:w="15" w:type="dxa"/>
          <w:bottom w:w="15" w:type="dxa"/>
          <w:right w:w="15" w:type="dxa"/>
        </w:tblCellMar>
      </w:tblPr>
      <w:tblGrid>
        <w:gridCol w:w="1492"/>
        <w:gridCol w:w="7200"/>
        <w:gridCol w:w="1492"/>
      </w:tblGrid>
      <w:tr>
        <w:trPr/>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990.000</w:t>
            </w:r>
          </w:p>
        </w:tc>
      </w:tr>
      <w:tr>
        <w:trPr/>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90.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1014-Редовно годишње саветовање Туристичке инспекциј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едовно годишње саветовање Туристичке инспекциј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Сектор туристичке инспекције традиоционално организује годишње саветовање ради упознавања инспектора са тенденцијама у области туризма, трговине и надзора. Поред уско стручних тема које се конкретно односе на проблеме које инспектори решавају на терену у контролама, саветовање омогућава размену искустава и са другим службама и органима у земљи, као и сродним инспекцијама из земаља у окружењу. </w:t>
              <w:br/>
              <w:t xml:space="preserve">• Објављивање два броја билтена: </w:t>
              <w:br/>
              <w:t>1. Билтен – Редован број билтена</w:t>
              <w:br/>
              <w:t>2. Билтен - Зборник радова са саветовања</w:t>
              <w:br/>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Веза са Главним Програмом : 1501 Унапређење реформе и надзор у области привреде, трговине и услуга</w:t>
              <w:br/>
              <w:t>• Веза са стратегијом за придруживање ЕУ: Добро функционисање тржишта, смањење сиве економије, развој приватносг сектора (с.15), правни оквир и административни капацитети(с.10)</w:t>
              <w:br/>
              <w:t>• Веза са ССС: Успостављање институционалног оквира за ефикасну заштиту потрошаћа, (с.38), као и јаких институција јавне управе (с.39)</w:t>
              <w:br/>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Капацитети </w:t>
            </w:r>
            <w:r>
              <w:rPr>
                <w:rFonts w:cs="Arial" w:ascii="Arial" w:hAnsi="Arial"/>
                <w:color w:val="000000"/>
                <w:sz w:val="16"/>
                <w:szCs w:val="16"/>
                <w:lang w:val="sr-CS"/>
              </w:rPr>
              <w:t>министарства</w:t>
            </w:r>
            <w:r>
              <w:rPr>
                <w:rFonts w:cs="Arial" w:ascii="Arial" w:hAnsi="Arial"/>
                <w:color w:val="000000"/>
                <w:sz w:val="16"/>
                <w:szCs w:val="16"/>
              </w:rPr>
              <w:t>, организација и методи рада усклађени са потребом ефикасног функционисања у домену трговине, туризма и услуга (2007)</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Број одржаних предавања и радионица на саветовању</w:t>
              <w:br/>
              <w:t>• Број присутних инспектора и гостију</w:t>
              <w:br/>
              <w:t>• Број штампаних билтен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48" w:type="dxa"/>
        <w:jc w:val="center"/>
        <w:tblInd w:w="0" w:type="dxa"/>
        <w:tblLayout w:type="fixed"/>
        <w:tblCellMar>
          <w:top w:w="45" w:type="dxa"/>
          <w:left w:w="45" w:type="dxa"/>
          <w:bottom w:w="45" w:type="dxa"/>
          <w:right w:w="45" w:type="dxa"/>
        </w:tblCellMar>
      </w:tblPr>
      <w:tblGrid>
        <w:gridCol w:w="1424"/>
        <w:gridCol w:w="4680"/>
        <w:gridCol w:w="2700"/>
        <w:gridCol w:w="1244"/>
      </w:tblGrid>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2</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нестамбеног простор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5.000</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куп просторија за одржавање саветовања туристичке инспекције</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99</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и издаци за стручно образовање</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100.000</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организовања редовног саветовања туристичке инспекције</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11</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Билтен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6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Штампање два полугодишња билтена сектора туристичке инспекције</w:t>
            </w:r>
          </w:p>
        </w:tc>
      </w:tr>
      <w:tr>
        <w:trPr/>
        <w:tc>
          <w:tcPr>
            <w:tcW w:w="88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145.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9958" w:type="dxa"/>
        <w:jc w:val="center"/>
        <w:tblInd w:w="0" w:type="dxa"/>
        <w:tblLayout w:type="fixed"/>
        <w:tblCellMar>
          <w:top w:w="15" w:type="dxa"/>
          <w:left w:w="15" w:type="dxa"/>
          <w:bottom w:w="15" w:type="dxa"/>
          <w:right w:w="15" w:type="dxa"/>
        </w:tblCellMar>
      </w:tblPr>
      <w:tblGrid>
        <w:gridCol w:w="1559"/>
        <w:gridCol w:w="7200"/>
        <w:gridCol w:w="1199"/>
      </w:tblGrid>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145.000</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145.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5"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rFonts w:cs="Arial" w:ascii="Arial" w:hAnsi="Arial"/>
          <w:color w:val="666666"/>
          <w:sz w:val="16"/>
          <w:szCs w:val="16"/>
          <w:bdr w:val="single" w:sz="4" w:space="0" w:color="000000"/>
        </w:rPr>
        <w:t>ПРОГРАМ: 0010-Унапређење заштите потрошач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0</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напређење заштите потрошач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стваривање ефикасне заштите потрошача у складу са потрошачаком политиком Европске уније је један од приоритета и предуслова за придруживање Европској унији. С тим у вези, неопходно је дефинисати стратешке циљеве заштите потрошача кроз Национални програм заштите потрошача, изградити ефикасан систем заштите потрошача јачањем капацитета Министарства и навладиних организација потрошача, уз јачање партнерског односа са организацијама потрошача. Истовремено, треба радити на едукацији и информисању потрошача и подизању нивоа свести јавности о правима и начинима остваривања тих права.</w:t>
              <w:br/>
              <w:t>Неопходно је омогућити несметан рад Савета министра за заштиту потрошача, у складу са законом.</w:t>
              <w:br/>
              <w:t>У циљу јачања вансудске заштите потрошача, треба остварити сарадњу са јединицама локалне самоуправе и коморама. Такође неопходна је стална сарадња са међународним организацијама потрошача и инстутуцијама Европске уније ради осигурања услова за укључивање Националне организације потрошача Србије у међународне организације потрошач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заштити потрошач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ђен висок степен заштите потрошача, гарантован квалитет и сигурност производа и услуга уз ефикасан надзор тржиш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Имплементиран </w:t>
            </w:r>
            <w:r>
              <w:rPr>
                <w:rFonts w:cs="Arial" w:ascii="Arial" w:hAnsi="Arial"/>
                <w:color w:val="000000"/>
                <w:sz w:val="16"/>
                <w:szCs w:val="16"/>
                <w:lang w:val="sr-CS"/>
              </w:rPr>
              <w:t>З</w:t>
            </w:r>
            <w:r>
              <w:rPr>
                <w:rFonts w:cs="Arial" w:ascii="Arial" w:hAnsi="Arial"/>
                <w:color w:val="000000"/>
                <w:sz w:val="16"/>
                <w:szCs w:val="16"/>
              </w:rPr>
              <w:t>акон о заштити потрошач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 Национални програм заштите потрошача за 2007-2012 годину</w:t>
              <w:br/>
              <w:t>Донет Годишњи програм за 2007. годину</w:t>
              <w:br/>
              <w:t>Број усклађених прописа из области заштите потрошача са прописима Еврропске уније</w:t>
              <w:br/>
              <w:t>Број решених пријава потрошача</w:t>
              <w:br/>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Пројекат: 1016-Израда националног и годишњег програма за заштиту потрошач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рада националног и годишњег програма за заштиту потрошач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ови Радне групе ће посетити суседне земље ради размене и примене позитивних искустава код израде Националног и Годишњег програма, извршити истраживање, израдити Нацрт националног и Нацрт годишњег програма и организовати јавну расправу која ће бити медијски пропраће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заштити потрошача, Закон о министарств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ошењем Националног програма зааштите потрошача којим че се утврдити стратегија и политика заштите потрошача омогућиће се имплементација Закона о заштити потрошача и развијање система заштите потрошача у складу са стандардима Европсле ун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усклађених прописа са прописима са прописима Европске уније, број усвојених нових прописа из области заштите потрошача,број утврђених циљева и задатака, број формираних агенција, савета, комисија у другим министарствима надлежним за заштиту потрошач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17" w:type="dxa"/>
        <w:jc w:val="center"/>
        <w:tblInd w:w="0" w:type="dxa"/>
        <w:tblLayout w:type="fixed"/>
        <w:tblCellMar>
          <w:top w:w="45" w:type="dxa"/>
          <w:left w:w="45" w:type="dxa"/>
          <w:bottom w:w="45" w:type="dxa"/>
          <w:right w:w="45" w:type="dxa"/>
        </w:tblCellMar>
      </w:tblPr>
      <w:tblGrid>
        <w:gridCol w:w="1286"/>
        <w:gridCol w:w="4443"/>
        <w:gridCol w:w="2614"/>
        <w:gridCol w:w="1674"/>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2</w:t>
            </w:r>
          </w:p>
        </w:tc>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нестамбеног простор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купа сале за организовање јавне расправе о националном и годишњем програму Организације потрошач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лужбених путовањ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рганизовање студијског путовања чланова радне групе, ради стицања знања и размене искуства у области ЗП земаља из окружењ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рада Предлога Националног и Годишњег програма заштите потрошача- ангажовање чланова по уговору о дел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1</w:t>
            </w:r>
          </w:p>
        </w:tc>
        <w:tc>
          <w:tcPr>
            <w:tcW w:w="4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репрезентације</w:t>
            </w:r>
          </w:p>
        </w:tc>
      </w:tr>
      <w:tr>
        <w:trPr/>
        <w:tc>
          <w:tcPr>
            <w:tcW w:w="83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9958" w:type="dxa"/>
        <w:jc w:val="center"/>
        <w:tblInd w:w="0" w:type="dxa"/>
        <w:tblLayout w:type="fixed"/>
        <w:tblCellMar>
          <w:top w:w="15" w:type="dxa"/>
          <w:left w:w="15" w:type="dxa"/>
          <w:bottom w:w="15" w:type="dxa"/>
          <w:right w:w="15" w:type="dxa"/>
        </w:tblCellMar>
      </w:tblPr>
      <w:tblGrid>
        <w:gridCol w:w="1379"/>
        <w:gridCol w:w="6840"/>
        <w:gridCol w:w="1739"/>
      </w:tblGrid>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50.000</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w:t>
            </w:r>
          </w:p>
        </w:tc>
      </w:tr>
    </w:tbl>
    <w:p>
      <w:pPr>
        <w:pStyle w:val="Normal"/>
        <w:spacing w:before="0" w:after="240"/>
        <w:jc w:val="center"/>
        <w:rPr>
          <w:rFonts w:ascii="Arial" w:hAnsi="Arial" w:cs="Arial"/>
          <w:color w:val="666666"/>
          <w:sz w:val="16"/>
          <w:szCs w:val="16"/>
          <w:lang w:val="sr-CS"/>
        </w:rPr>
      </w:pPr>
      <w:r>
        <w:rPr>
          <w:rFonts w:cs="Arial" w:ascii="Arial" w:hAnsi="Arial"/>
          <w:color w:val="666666"/>
          <w:sz w:val="16"/>
          <w:szCs w:val="16"/>
          <w:lang w:val="sr-CS"/>
        </w:rPr>
      </w:r>
      <w:r>
        <w:br w:type="page"/>
      </w:r>
    </w:p>
    <w:p>
      <w:pPr>
        <w:pStyle w:val="Normal"/>
        <w:spacing w:before="0" w:after="240"/>
        <w:jc w:val="center"/>
        <w:rPr>
          <w:rFonts w:ascii="Arial" w:hAnsi="Arial" w:cs="Arial"/>
          <w:color w:val="666666"/>
          <w:sz w:val="16"/>
          <w:szCs w:val="16"/>
          <w:lang w:val="sr-CS"/>
        </w:rPr>
      </w:pPr>
      <w:r>
        <w:rPr>
          <w:rFonts w:cs="Arial" w:ascii="Arial" w:hAnsi="Arial"/>
          <w:color w:val="666666"/>
          <w:sz w:val="16"/>
          <w:szCs w:val="16"/>
          <w:lang w:val="sr-CS"/>
        </w:rPr>
      </w:r>
    </w:p>
    <w:p>
      <w:pPr>
        <w:pStyle w:val="Normal"/>
        <w:spacing w:before="0" w:after="240"/>
        <w:jc w:val="center"/>
        <w:rPr/>
      </w:pPr>
      <w:r>
        <w:rPr>
          <w:rFonts w:cs="Arial" w:ascii="Arial" w:hAnsi="Arial"/>
          <w:b/>
          <w:bCs/>
          <w:color w:val="666666"/>
          <w:sz w:val="16"/>
          <w:szCs w:val="16"/>
          <w:u w:val="single"/>
        </w:rPr>
        <w:t xml:space="preserve">Пројекат: 1017-Пројекат јачања административних капацитета </w:t>
      </w:r>
      <w:r>
        <w:rPr>
          <w:rFonts w:cs="Arial" w:ascii="Arial" w:hAnsi="Arial"/>
          <w:b/>
          <w:bCs/>
          <w:color w:val="666666"/>
          <w:sz w:val="16"/>
          <w:szCs w:val="16"/>
          <w:u w:val="single"/>
          <w:lang w:val="sr-CS"/>
        </w:rPr>
        <w:t>Министарства трговине, туризма и услуга</w:t>
      </w:r>
      <w:r>
        <w:rPr>
          <w:rFonts w:cs="Arial" w:ascii="Arial" w:hAnsi="Arial"/>
          <w:b/>
          <w:bCs/>
          <w:color w:val="666666"/>
          <w:sz w:val="16"/>
          <w:szCs w:val="16"/>
          <w:u w:val="single"/>
        </w:rPr>
        <w:t xml:space="preserve"> и невладиних организација потрошач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Пројекат јачања административних капацитета </w:t>
            </w:r>
            <w:r>
              <w:rPr>
                <w:rFonts w:cs="Arial" w:ascii="Arial" w:hAnsi="Arial"/>
                <w:b/>
                <w:bCs/>
                <w:color w:val="000000"/>
                <w:sz w:val="16"/>
                <w:szCs w:val="16"/>
                <w:lang w:val="sr-CS"/>
              </w:rPr>
              <w:t>Министарства трговине, туризма и услуга</w:t>
            </w:r>
            <w:r>
              <w:rPr>
                <w:rFonts w:cs="Arial" w:ascii="Arial" w:hAnsi="Arial"/>
                <w:b/>
                <w:bCs/>
                <w:color w:val="000000"/>
                <w:sz w:val="16"/>
                <w:szCs w:val="16"/>
              </w:rPr>
              <w:t xml:space="preserve"> и невладиних организација потрошач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циљу имплементације Закона о заштити потрошача и вођења активне политике заштите потрошача у складу са принципима Европске уније, неопходан је пријем нових кадрова, обука кадрова, техничко опремање Одељења, обезбедити простор, опрему и финансијска средства за несметан рад саветодавних центара и организација потрошача, организовање стручних радионица и семинара.</w:t>
              <w:br/>
              <w:t>Такође, неопходно је обезбедити све услове за несметано функционисање Савета министра за заштиту потрошача.Активност Савета уређена је Пословником савета. Основни задаци Савета су израда Националног програма заштите потрошача за 2007-2012и Годишњег програма заштите потрошача за 2007., Праавилника о евиденцији организација потрошача којим се утврђују услови и критеријуми организовања потрошача, сарадња са другим министарствима и међународним институцијама и организацијама потрошача у циљу унапређења заштите потрошача у Срб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заштити потрошача, Закон о министарств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Ефикасност рада Министарства и невладиних организација потрошача на остваривању потпуне заштите права и интереса потрошач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запослених и обучених за послове заштите потрошача, број формираних саветодавних центара за заштиту потрошача, број опремљених организација потрошача, број одржаних радионица и семинара</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17" w:type="dxa"/>
        <w:jc w:val="center"/>
        <w:tblInd w:w="0" w:type="dxa"/>
        <w:tblLayout w:type="fixed"/>
        <w:tblCellMar>
          <w:top w:w="45" w:type="dxa"/>
          <w:left w:w="45" w:type="dxa"/>
          <w:bottom w:w="45" w:type="dxa"/>
          <w:right w:w="45" w:type="dxa"/>
        </w:tblCellMar>
      </w:tblPr>
      <w:tblGrid>
        <w:gridCol w:w="1286"/>
        <w:gridCol w:w="4822"/>
        <w:gridCol w:w="2263"/>
        <w:gridCol w:w="164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2</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нестамбеног простора</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57.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закупа саветодавних центара и закуп сале за организовање стручних семина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ревоза, смештаја и дневниц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арадња МТТУ и орг. потрошача са надлежним министарствима и орг. потр. у суседним земљама и осигурање услова за укључивање НОПС у међународне токов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757.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рада по 1 руководиоц и 1 сарадник у сва 4 центра-уговор о делу , ангажовање предавача и накнада за рад члановима у Савету који нису запослени у министарств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1</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12.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репрезентације за чланове Савета и учеснике семина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91</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субвенције осталим јавним нефинансијским предузећима и организацијама</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47.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убвенције организацијама потрошача, тј. финансирање редовних активности организација на основу годишњих планова и Националног Програма 2007-2012</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11</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утомобили</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7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једног аутомобила за потребе Одељења за цене и заштиту потрошач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4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а опрема</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канцеларијске опреме- 3 рачунара. 1 ноте боок, 1 штампач, 1 скенер</w:t>
            </w:r>
          </w:p>
        </w:tc>
      </w:tr>
      <w:tr>
        <w:trPr/>
        <w:tc>
          <w:tcPr>
            <w:tcW w:w="83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040.000</w:t>
            </w:r>
          </w:p>
        </w:tc>
      </w:tr>
    </w:tbl>
    <w:p>
      <w:pPr>
        <w:pStyle w:val="Normal"/>
        <w:jc w:val="center"/>
        <w:rPr/>
      </w:pPr>
      <w:r>
        <w:br w:type="page"/>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9958" w:type="dxa"/>
        <w:jc w:val="center"/>
        <w:tblInd w:w="0" w:type="dxa"/>
        <w:tblLayout w:type="fixed"/>
        <w:tblCellMar>
          <w:top w:w="15" w:type="dxa"/>
          <w:left w:w="15" w:type="dxa"/>
          <w:bottom w:w="15" w:type="dxa"/>
          <w:right w:w="15" w:type="dxa"/>
        </w:tblCellMar>
      </w:tblPr>
      <w:tblGrid>
        <w:gridCol w:w="1379"/>
        <w:gridCol w:w="7020"/>
        <w:gridCol w:w="1559"/>
      </w:tblGrid>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040.000</w:t>
            </w:r>
          </w:p>
        </w:tc>
      </w:tr>
      <w:tr>
        <w:trPr/>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04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18-Пројекат вансудске заштите потрошача / арбитражна тела, мировна већа /</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јекат вансудске заштите потрошача / арбитражна тела, мировна већа /</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зивање организација потрошача и представника локалне самоуправе и формирање арбитражних тела (мировних већа) за решавање спорова мале вреднос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заштити потрошач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провођење закона о заштити потрошача у остваривању вансудске заштите потрошач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формираних арбитражних тела, број случајева потрошача решених вансудским поравнањем</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9"/>
        <w:gridCol w:w="4500"/>
        <w:gridCol w:w="2597"/>
        <w:gridCol w:w="1752"/>
      </w:tblGrid>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2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5.000</w:t>
            </w:r>
          </w:p>
        </w:tc>
      </w:tr>
      <w:tr>
        <w:trPr/>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стале стручне услуге- трошкови ангажовања чланова организација потрошача као представника у арбитражним телима.</w:t>
            </w:r>
          </w:p>
        </w:tc>
      </w:tr>
      <w:tr>
        <w:trPr/>
        <w:tc>
          <w:tcPr>
            <w:tcW w:w="83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6994"/>
        <w:gridCol w:w="1829"/>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19-Пројекат образовања, обуке и информисања потрошач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9</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јекат образовања, обуке и информисања потрошач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ипремити посебне брошуре за едукацију наставника ђака и студената, организовати медијску кампању ради подизања значаја заштите права потрошача и начин аостваривања тих права у јавности,организовање стручних семинара у сарадњи са Министарством просвете и спорта, израда и објављивање јединственог потрошачког лис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заштити потрошач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провођење закона о заштити потрошача у области образовања и информисања потрошача и увођење заштите потрошача у систем образовањ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издатих брошура и потрошачких листова, број одржаних семинара, број емитованих спотов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649"/>
        <w:gridCol w:w="2635"/>
        <w:gridCol w:w="1568"/>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13</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убликација</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штампања потрошачких листова и брошура - увођење ЗП у образовни систем у сарадњи са Минист. просвет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41</w:t>
            </w:r>
          </w:p>
        </w:tc>
        <w:tc>
          <w:tcPr>
            <w:tcW w:w="4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едијске услуге радија и телевизије</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медијске кампање</w:t>
            </w:r>
          </w:p>
        </w:tc>
      </w:tr>
      <w:tr>
        <w:trPr/>
        <w:tc>
          <w:tcPr>
            <w:tcW w:w="85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75.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174"/>
        <w:gridCol w:w="1649"/>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7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75.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6"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0020-Унапређење рада и реформа тржишне инспекције</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20</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напређење рада и реформа тржишне инспекциј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вођење нових процедура у надзору тржишта и евиденционо-извршним пословима Сектора тржишне инспекц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9 Закона о државној управи ("Сл. гласник РС" бр. 79/20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апацитети Министарства трговине, туризма и услуга, организација и методи рада усклађени са потебом ефикасног функционисања у домену трговине, туризма и услуг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мењени методи рада у области надзора тржиш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краћени рокови за поступање на заштити јавних интереса и и остваривању права странки у поступку</w:t>
              <w:br/>
              <w:t>- Успостављена добра комуникација свих подручних јединица Сектора тржишне инспекције и интерресорна сарадња са надлежним институцијама у надзору тржишта</w:t>
              <w:br/>
              <w:t>- Промењене методе праћења рада и извештавања о раду</w:t>
            </w:r>
          </w:p>
        </w:tc>
      </w:tr>
    </w:tbl>
    <w:p>
      <w:pPr>
        <w:pStyle w:val="Normal"/>
        <w:jc w:val="center"/>
        <w:rPr>
          <w:rFonts w:ascii="Arial" w:hAnsi="Arial" w:cs="Arial"/>
          <w:color w:val="666666"/>
          <w:sz w:val="16"/>
          <w:szCs w:val="16"/>
        </w:rPr>
      </w:pPr>
      <w:r>
        <w:rPr>
          <w:rFonts w:cs="Arial" w:ascii="Arial" w:hAnsi="Arial"/>
          <w:color w:val="666666"/>
          <w:sz w:val="16"/>
          <w:szCs w:val="16"/>
        </w:rPr>
        <w:t> </w:t>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87-Пројекат унапређење заштите потрошач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8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јекат унапређење заштите потрошач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Ангажовање домаћих експерата на обуци тржишних инспектора, презентације, инструктажа, тренинзи, радионице у подручним јединицама у Београду, Новом Саду, Нишу, Крагујевцу, Лесковцу. Краљеву, Сомбору, Суботици и Пироту, организација годишњих семинара, прикупљање и тематска селекција радова и њихово штампање за обуку, студијска путовањ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74 Закона о заштити потрошача:Сл. Гласник РС бр. 79/2005год. и чл. 105, и 106. Закона о оглашавањ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клађивање са стандардима ЕУ у области заштите потрошача, побољшање стандарда грађана, смањење сиромаштва и развиој свести о правима потрошача, приступање Светској трговинској организац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тржишних инпектора који су похађали обуку - тренинг</w:t>
              <w:br/>
              <w:t>број одржаних тренинга, презентација,инструктажа</w:t>
              <w:br/>
              <w:t>одржан годишњи семинар</w:t>
              <w:br/>
              <w:t>обим издатих и дистрибуираних штампаних материјала за обуку</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083"/>
        <w:gridCol w:w="2834"/>
        <w:gridCol w:w="193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lang w:val="sr-CS"/>
              </w:rPr>
              <w:t>2</w:t>
            </w:r>
            <w:r>
              <w:rPr>
                <w:rFonts w:cs="Arial" w:ascii="Arial" w:hAnsi="Arial"/>
                <w:color w:val="000000"/>
                <w:sz w:val="16"/>
                <w:szCs w:val="16"/>
              </w:rPr>
              <w:t>.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тудијска путовања- трошкови смештаја, превоза и дневниц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 w:val="16"/>
                <w:szCs w:val="16"/>
              </w:rPr>
              <w:t>423300</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lang w:val="sr-CS"/>
              </w:rPr>
              <w:t>3</w:t>
            </w:r>
            <w:r>
              <w:rPr>
                <w:rFonts w:cs="Arial" w:ascii="Arial" w:hAnsi="Arial"/>
                <w:color w:val="000000"/>
                <w:sz w:val="16"/>
                <w:szCs w:val="16"/>
              </w:rPr>
              <w:t>.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рганизација годишњих семинара, саветовањ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2.</w:t>
            </w:r>
            <w:r>
              <w:rPr>
                <w:rFonts w:cs="Arial" w:ascii="Arial" w:hAnsi="Arial"/>
                <w:color w:val="000000"/>
                <w:sz w:val="16"/>
                <w:szCs w:val="16"/>
                <w:lang w:val="sr-CS"/>
              </w:rPr>
              <w:t>0</w:t>
            </w:r>
            <w:r>
              <w:rPr>
                <w:rFonts w:cs="Arial" w:ascii="Arial" w:hAnsi="Arial"/>
                <w:color w:val="000000"/>
                <w:sz w:val="16"/>
                <w:szCs w:val="16"/>
              </w:rPr>
              <w:t>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Штампање материјала за обук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2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lang w:val="sr-CS"/>
              </w:rPr>
              <w:t>5</w:t>
            </w:r>
            <w:r>
              <w:rPr>
                <w:rFonts w:cs="Arial" w:ascii="Arial" w:hAnsi="Arial"/>
                <w:color w:val="000000"/>
                <w:sz w:val="16"/>
                <w:szCs w:val="16"/>
              </w:rPr>
              <w:t>.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домаћих експерата ипрезентација, инструктажа, тренинзи, радионице у подручним јединицама у Београду, Новом Саду, Нишу, Крагујевцу, Лесковцу, Краљеву, Сомбору, Суботици и Пироту.</w:t>
            </w:r>
          </w:p>
        </w:tc>
      </w:tr>
      <w:tr>
        <w:trPr/>
        <w:tc>
          <w:tcPr>
            <w:tcW w:w="82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lang w:val="sr-CS"/>
              </w:rPr>
              <w:t>12.0</w:t>
            </w:r>
            <w:r>
              <w:rPr>
                <w:rFonts w:cs="Arial" w:ascii="Arial" w:hAnsi="Arial"/>
                <w:b/>
                <w:bCs/>
                <w:color w:val="000000"/>
                <w:sz w:val="16"/>
                <w:szCs w:val="16"/>
              </w:rPr>
              <w:t>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6994"/>
        <w:gridCol w:w="1829"/>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lang w:val="sr-CS"/>
              </w:rPr>
              <w:t>12.0</w:t>
            </w:r>
            <w:r>
              <w:rPr>
                <w:rFonts w:cs="Arial" w:ascii="Arial" w:hAnsi="Arial"/>
                <w:color w:val="000000"/>
                <w:sz w:val="16"/>
                <w:szCs w:val="16"/>
              </w:rPr>
              <w:t>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lang w:val="sr-CS"/>
              </w:rPr>
              <w:t>12.0</w:t>
            </w:r>
            <w:r>
              <w:rPr>
                <w:rFonts w:cs="Arial" w:ascii="Arial" w:hAnsi="Arial"/>
                <w:b/>
                <w:bCs/>
                <w:color w:val="000000"/>
                <w:sz w:val="16"/>
                <w:szCs w:val="16"/>
              </w:rPr>
              <w:t>00.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r>
        <w:br w:type="page"/>
      </w:r>
    </w:p>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88-Јачање капацитета тржишне инспекциј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8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Јачање капацитета тржишне инспекциј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првој фази припремних активности за укључивање у систем брзог упозорења за опасне проиводе (RAPEX) организоваће се стручна путовања, ангажовати експерте за упознавање са правом ЕЗ, вршити размена искустава са релевантним инспекцијским службама у региону, израдити процедуре за рад, упознати са домаћим правом у тој области, узорковати проиводе и обављати експертиз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заштити потрошача, Члан 5,71,7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тваривање заштите основних права потрошача, тј. задовољавање основних потреба, сигурност производа и амбалаже, информисаност, могућност избора, заступљеност интереса потрошача у процесу спровођења заштите, права на обештећење, образовање потрошача и здраву животну средину, начин остваривања тих права и примена етичких начела према стандардима Е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тржишних инспектора упознат са системом RAPEX, начином његовог функционисања, начином размене информација, процесом израде закона у тој области, правом ЕЗ и праксом држава чланица ЕУ и држава у окружењу.</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338"/>
        <w:gridCol w:w="2588"/>
        <w:gridCol w:w="192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Координација у заједнилком надзору, увођење нових процедура у раду тржишних инспектора, размена информација са другиим инспекцијским службама у земљ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тручно путовање у Словенију за десет тржишних инспектора - превоз, смештај и дневниц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11</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превођења</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превођењ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3.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еминари, радионице у подручним јединицам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штампања билтена, часописа, публикациј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експерата, презентациј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11</w:t>
            </w:r>
          </w:p>
        </w:tc>
        <w:tc>
          <w:tcPr>
            <w:tcW w:w="4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зорковање производа, експертизе, накнада трошкова поступка.</w:t>
            </w:r>
          </w:p>
        </w:tc>
      </w:tr>
      <w:tr>
        <w:trPr/>
        <w:tc>
          <w:tcPr>
            <w:tcW w:w="82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6994"/>
        <w:gridCol w:w="1829"/>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7"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0006-Подстицај</w:t>
      </w:r>
      <w:r>
        <w:rPr>
          <w:rFonts w:cs="Arial" w:ascii="Arial" w:hAnsi="Arial"/>
          <w:color w:val="666666"/>
          <w:sz w:val="16"/>
          <w:szCs w:val="16"/>
          <w:u w:val="single"/>
          <w:lang w:val="sr-CS"/>
        </w:rPr>
        <w:t>и</w:t>
      </w:r>
      <w:r>
        <w:rPr>
          <w:rFonts w:cs="Arial" w:ascii="Arial" w:hAnsi="Arial"/>
          <w:color w:val="666666"/>
          <w:sz w:val="16"/>
          <w:szCs w:val="16"/>
          <w:u w:val="single"/>
        </w:rPr>
        <w:t xml:space="preserve"> за развој туризм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дстицај</w:t>
            </w:r>
            <w:r>
              <w:rPr>
                <w:rFonts w:cs="Arial" w:ascii="Arial" w:hAnsi="Arial"/>
                <w:b/>
                <w:bCs/>
                <w:color w:val="000000"/>
                <w:sz w:val="16"/>
                <w:szCs w:val="16"/>
                <w:lang w:val="sr-CS"/>
              </w:rPr>
              <w:t>и</w:t>
            </w:r>
            <w:r>
              <w:rPr>
                <w:rFonts w:cs="Arial" w:ascii="Arial" w:hAnsi="Arial"/>
                <w:b/>
                <w:bCs/>
                <w:color w:val="000000"/>
                <w:sz w:val="16"/>
                <w:szCs w:val="16"/>
              </w:rPr>
              <w:t xml:space="preserve"> за развој туризм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складу са Стратегијом развоја туризма Србије, Инвестициона стратегија коју би Србија требала да спроводи у периоду до 2015. године, независно о којем је кластеру реч, била би усмерена на:</w:t>
              <w:br/>
              <w:br/>
              <w:t>-реструктурисање, рехабилитовање и подизање квалитета већ постојећих објеката туристичке понуде у ужем и ширем смислу (тржишно репозиционирање, примена интернационалних критеријума у категоризацији). То се не односи само на хотелске објекте у већим градским срединама (општинска средишта и сл.) већ и на бројне комплементарне смештајне капацитете у друштвеном и /или државном власништву у бањама и другим традиционалним одморишним дестинацијама који се данас слабо и неадекватно користе услед запуштености, руинираности и неприлагођености захтевима савремене тражње. Посебно ваља нагласити да би рехабилитовање постојеће смештајне понуде, често повезано и са још увек недовршеним процесом приватизације, у правилу, требало да има приоритет у однсу на тзв. "greenfield" улагања;</w:t>
              <w:br/>
              <w:t>-развој нове смештајне понуде на концепту одрживог развоја, независно о томе да ли је реч о пројектима развоја и креирању нових иновативних туристичких производа (голф, панонски ресор, планински ресор ит.) или је реч о тзв. великим пројектима којима се, у сарадњи са државом (на принципима јавно-приватног партнерства ), туристички отварају досад потпуно неоткривена и /или недовољно валоризована подручја (национални паркови, паркови природе, планински масиви и сл);</w:t>
              <w:br/>
              <w:t xml:space="preserve">-велике пројекте тзв. урбане конверзије ради ефикасне туристичке валоризације појединих потенцијално изузетно атрактивних, а процесом индустиријализације у доброј мери упропашћених градских зона (нпр. пројект "Београд на рекама". </w:t>
              <w:br/>
              <w:br/>
              <w:t>Финансијски подстицај и олакшице-директна улагања јавне власти у развој туристичке и капиталне инфраструктуре на одређеном подручју путем доделе бесповратних финансијских средстава и развојних кредита под бенефисираним условима. Средства субвенција у туризму намењена су за: 1) финансирање израде одговарајућих просторних планова туристичких регија, програма развоја туризма и урбанистичких планова туристичких места у оквиру туристичких регија;2)финансирање промотивних активности туристичких регија и туристичких места у земљи и иностранству;3) финансирање изградње туристичке инфраструктуре, спортско - рекреативних и других пратећих садржаја јавног карактера од значаја за унапређење квалитета туристичке понуде;5) финансирање постојеће туристичке понуде.</w:t>
              <w:br/>
              <w:br/>
              <w:t>Пласирање кредитних средстава усмерава се за пројекте: побољшања смештајне понуде изградњом капацитета више категорије; реконструкције санитарних блокова у угоститељском објектима; изградње неопходне туристичке инфраструктуре;унапређење и промоцију домаће туристичке понуде. Критеријуми за коришћење кредитних средстава су:1) усклађеност пројекта са Стратегијом развоја туризма Републике Србије; 2) висина сопствених средстава;3) финансијско стање и кредитна способност подносиоца захтева;4)економска оцена пројекта;5) унапређење стандарда и квалитета туристичке понуде; 6)усклађеност архитектуре и габарита пројекта са амбијенталном целином и постојећом планском документацијом (за објекте смештајне понуд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Усвајањем Закона о туризму "Службени гласник РС", бр.45/05, поглављем 2, целовито је уређен систем планирања и развоја туризма, који оубхвата; интегрално планирање развоја туризма, проглашење и одрживо коришћење туристичких простора, просторно организовање и координацију активности органа и служби, јавних привредних и других субјеката на унапређењу развоја туризма, промоциу туризма Републике Србије, истраживање туристичког тржишта и развој туристичких информационих система, подстицање развоја туризма. Средства за ове аактивности сагласно Закону о туризму предвиђено је да буду обезбеђена у буџету Републике Србије. </w:t>
              <w:br/>
              <w:br/>
              <w:t>У циљу усмеравања и подстицања развоја туризма (Члан 15. Закона о туризму) предвиђено је да се у буџету Републике Србије обезбеђују средства за:</w:t>
              <w:br/>
              <w:br/>
              <w:t>1) учешће у финансирању израде одговарајућих просторних планова туристичких регија, програма разовја туризам и урбанистичких планова туристичких места у оквиру туристичких регија;</w:t>
              <w:br/>
              <w:t>2) учешће у финансирању промотивних активности туристичких регија и туристичких места у земљи и иностранству;</w:t>
              <w:br/>
              <w:t>3) учешће у финансирању израде пројекта заштите природе, животне средине, природних ресурса и културне баштине туристичких регија и туристичких места;</w:t>
              <w:br/>
              <w:t>4) подстицање изградње туристичке инфрастурктуре, спортско. рекреативних и других пратећих садржаја јавног карактера значајним за унапређење квалитета туристичке понуде;</w:t>
              <w:br/>
              <w:t>5) унапређење постојеће туристичке понуде и интензивирање њеног коришћења.</w:t>
              <w:br/>
              <w:br/>
              <w:t>Критеријуме,ближе услове и намену коришћења утврђује владе Републике Србије, посебним акт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уристичка и комунална инфраструктура у приоритетним туристичким дестинацијама је изграђена.</w:t>
              <w:br/>
              <w:t>Реализацијом овог циља створиће се услови за побољшање квалитета наше туристичке понуде, што ће уз пораст борја долазака страних и домаћих туристи директно утицати на повећање девизног прилива од туризма, укупан привредни раст, пораст запослености, отварање нових доходовних активности и равномернији привредни развој.</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вођењем система инвестиционих подстицаја очекује се стварање услова за равноправну тржишну утакмицу са другим транзиционим земљама у региону у привлачењу не само страног капитала, већ и увођењу иницијалног интереса и осигурања већег учешћа малог и средњег домаћег предузетништва у власничкој структури туристичке понуде земљ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Квалитетна туристичка инфраструктура и супраструктура у туристичким дестинацијама; </w:t>
              <w:br/>
              <w:t>-повећан ниво страних инвестиција у туризму;</w:t>
              <w:br/>
              <w:t>-адекватни смештајни капацитети у туристичким дестинацијама,</w:t>
              <w:br/>
              <w:t>-равномеран регионални распоред средстава за реализацију пројеката;</w:t>
              <w:br/>
              <w:t>-отварање нових радних места,</w:t>
              <w:br/>
              <w:t>- оријентација пројеката на инострано тржиште;</w:t>
              <w:br/>
              <w:t>- позитивни економско-финансијски ефекти пројект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04-Субвенције у туризм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убвенције у туризму</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Субвенције у туризму - бесповратна средства су фондови које органи власти обезбеђују улагачима у туристичке пројекте. Ради се о једнократним давањима - грантовима. Један од основних принципа ове политике је што масовније укључење приватног сектора нарочито малих и средњих предузећа. Значајна развојна функција туризма огледа се у томе то су његови резултати - број посетилаца,утицај на зараду локалног становништва мерљиви у веома кратком року. Битно је определити се за оне пројекте и она мала и средња предузећа у туризму која могу имати највећи утицај на економско стање становништва. Предност овог облика финансијске подршке је у смањењу инвестиционих трошкова и позајмљеног износа. Субвенцијама се постижу брзи резултати. </w:t>
              <w:br/>
              <w:t xml:space="preserve">Додела бесповратних средстава усмерава се за пројекте: побољшања смештајне понуде изградњом капацитета више категорије; реконструкције санитарних блокова у угоститељским објектима; изградње неопходне туристичке инфраструктуре; унапређење и промоцију домаће туристичке понуде. </w:t>
              <w:br/>
              <w:t>Субвенције у туризму - кредитна средства - У циљу реализације пројеката из области туризма у виду кредитне подршке туристичкој привреди у 2006. години, министарство је за заинтересоване кориснике припремило Упутство за припрему документације уз кредитни захтев са условима кредитирања за правна лица, садржај скраћеног инвестиционог програма за правна лица, Упутство за припрему документације уз кредитни захтев са условима кредитирања за предузетнике и садржај пословног плана за предузетнике. Са Фондом за развој закључен је Уговор о комисиону којим је регулисан начин коришћења кредитних средста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5. Закон о туризму "Службени гласник РС", бр.45/05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 Валоризација тржишног потенцијала постојећих туристичких производа и туристичких производа за које постоји добра ресурсна основа, </w:t>
              <w:br/>
              <w:t>-Промовисање културе и културних догађаја, применом нових техника и технологија у туризму уз уважавање, очување и одржавање сопственог културног наслеђа;</w:t>
              <w:br/>
              <w:t>-Привлачење не само страног капитала, већ и буђење иницијалног интереса и осигурања већег учешћа малог и средњег домаћег предузетништва у власничкој структури туристичке понуд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број закључених уговора и праћење њиховог извршења контролом наменске употребе средстава (документациона и теренска);</w:t>
              <w:br/>
              <w:t>-регистар категорисаних угоститељских објеката (праћење пораста квалитета смештајне понуде у туристичким дестинацијама на бази издатих решења о одређивању категорије угоститељског објекта);</w:t>
              <w:br/>
              <w:t>-равномеран регионални распоред средстава за реализацију пројеката намењених изградњи и опремању туристичких објеката;</w:t>
            </w:r>
          </w:p>
        </w:tc>
      </w:tr>
    </w:tbl>
    <w:p>
      <w:pPr>
        <w:pStyle w:val="Normal"/>
        <w:rPr/>
      </w:pPr>
      <w:r>
        <w:br w:type="page"/>
      </w: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5236"/>
        <w:gridCol w:w="2426"/>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 w:val="16"/>
                <w:szCs w:val="16"/>
              </w:rPr>
              <w:t>451100</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субвенције јавним нефинансијским предузећима и организацијама</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убвенције - бесповратна средства за пројекте у области туризм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200</w:t>
            </w:r>
          </w:p>
        </w:tc>
        <w:tc>
          <w:tcPr>
            <w:tcW w:w="5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апиталне субвенције јавним нефинасијским предузећима и организацијама</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Кредити предузећима из области туризма, за улагање у туристичку инфраструктуру</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300.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8"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0022-Финансирање програма и пројеката Фонда за развој туризм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22</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Финансирање програма и пројеката Фонда за развој туризм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 угледу на туристички развијене земље предвиђено је формирање финансијске институције, која би се специјализовано бавила финансирањем пројеката у туризму. Фонд ће функционисати као део буџетског система Републике Србије и заједно са туристичком накнадом и боравишном таксом представља системски оквир за интезивни развој туризма.</w:t>
              <w:br/>
              <w:t>Средства фонда користиће се за финансирање израде Стратегије развоја туризма, интегралних програма развоја</w:t>
              <w:br/>
              <w:t>туризма и комплементарних делатности туристичких регија, програма развоја посебних видова туризма, као и Стратегије промоције туризма; финансирање израде планова заштите и одрживог коришћења туристичког простора; учешће у финансирању изградње туристичке инфраструктуре; учешће у финансирању изградње, реконструкције и опремања смештајних капацитета и пратећих објеката у туризму; учешће у финансирању стручног оспособљавања кадрова у стручним, научним и организацијама у области туризма; у финансирању активности нациналне туристичке организације, територијалних и локалних туристичких организац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туризму ("Сл. гласник РС", бр. 45 /05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а се створе стабилни извори финансирања туризма, као и да се део прихода оствареног захваљујући погодностима одређене дестинације која је проглашена за туристичко место, поново врати и уложи у развој туризма тог мес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а се створе стабилни извори финансирања туризма, као и да се део прихода оствареног захваљујући погодностима одређене дестинације која је проглашена за туристичко место, поново врати и уложи у развој туризма тог мес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000000"/>
                <w:sz w:val="16"/>
                <w:szCs w:val="16"/>
              </w:rPr>
            </w:pPr>
            <w:r>
              <w:rPr>
                <w:rFonts w:cs="Arial" w:ascii="Arial" w:hAnsi="Arial"/>
                <w:color w:val="000000"/>
                <w:sz w:val="16"/>
                <w:szCs w:val="16"/>
              </w:rPr>
              <w:t>Број прмљених, оцењених и прихваћених елабората, пројеката и других стручних радова спремних за финансирање</w:t>
            </w:r>
          </w:p>
        </w:tc>
      </w:tr>
    </w:tbl>
    <w:p>
      <w:pPr>
        <w:pStyle w:val="Normal"/>
        <w:rPr/>
      </w:pPr>
      <w:r>
        <w:br w:type="page"/>
      </w:r>
      <w:r>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1098-Припрема програма и пројеката за развој инфраструктуре у области туриз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9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ипрема програма и пројеката за развој инфраструктуре у области туризм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фонда користиће се за финансирање израде Стратегије развоја туризма, програма развоја посебних видова туризма , као и Стратегије промоције туризма, финансирање израде планова туристичких простора, учешће у финансирању изградње туристичке инфраструктуре, реконструкције и опремање смештајних капацитета и пратећих објеката, стручно оспособљавање кадрова, финансирање активности националне туристичке организације, територијалних и локалних туристичких организација.</w:t>
              <w:br/>
              <w:t>Начин коришћења средстава фонда ближе се уређује Акт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туризму ("Сл. гласник РС", бр. 45/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овог законског решења је да се створе стабилни извори финансирања туризма, као и да се кредити који су одобрени, поново врате и уложе у развој туриз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припремљених, оцењених и реализованих стратешких пројеката из области развоја инфраструктуре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5223"/>
        <w:gridCol w:w="2439"/>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5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00</w:t>
            </w:r>
          </w:p>
        </w:tc>
        <w:tc>
          <w:tcPr>
            <w:tcW w:w="5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субвенције јавним нефинансијским предузећима и организацијама</w:t>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7.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Финансирање мастер планова, непрофитабилних пројеката, истра</w:t>
              <w:br/>
              <w:t>живања и пројекти научноистраживачких организација и факултета и сл.</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9"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bdr w:val="single" w:sz="4" w:space="0" w:color="000000"/>
        </w:rPr>
      </w:pPr>
      <w:r>
        <w:rPr>
          <w:rFonts w:cs="Arial" w:ascii="Arial" w:hAnsi="Arial"/>
          <w:color w:val="000000"/>
          <w:sz w:val="16"/>
          <w:szCs w:val="16"/>
          <w:bdr w:val="single" w:sz="4" w:space="0" w:color="000000"/>
        </w:rPr>
      </w:r>
    </w:p>
    <w:p>
      <w:pPr>
        <w:pStyle w:val="Heading3"/>
        <w:jc w:val="center"/>
        <w:rPr/>
      </w:pPr>
      <w:r>
        <w:rPr>
          <w:rFonts w:cs="Arial" w:ascii="Arial" w:hAnsi="Arial"/>
          <w:color w:val="666666"/>
          <w:sz w:val="16"/>
          <w:szCs w:val="16"/>
          <w:u w:val="single"/>
        </w:rPr>
        <w:t>ПРОГРАМ: 0007-Финансирање Туристичке организације Србије</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7</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Финансирање Туристичке организације Србиј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треба за новим туристичким позиционирањем Србије заснована је на бројним паралелним политичким,економским и друштвеним процесима који карактеришу њено данашње интерно и екстерно окружење. Туристичко позиционирање Србије се креће између три следећа система вредности:</w:t>
              <w:br/>
              <w:br/>
              <w:t>1) Туристичка валоризација појма Балкан предност промовисања туристичких искустава у позитивном "емотивном"контексту, али и због неискоришћености појма Балкан у туристичком смислу;</w:t>
              <w:br/>
              <w:br/>
              <w:t>2) Туристичка валоризација Дунава - Туристичка валоризација Дунава у целом његовом пловном делу, као и додатна афирмције Београда као главног града представља за Србију тржишну опцију. Треба посебно истакнути да ни један други туристички ресурс у Србији није истовремено и национално кохезиван и глобално конкурентан,</w:t>
              <w:br/>
              <w:br/>
              <w:t>3) Интегрална интерпретација српског скупа вредности - скуп српске вредности попут српске културе, људи спремних на забаву, уметности и литературе, гостопримства, страствености и поноса те спој традиционалног и модерног, садрже у себи имплиците производе који се могу комерцијализовати (као на пр. кратки боравци у Београду, туринг кроз Србију, речна крстарења кроз Србију, догађаји и фестивали, те рурално искуство и бање).</w:t>
              <w:br/>
              <w:br/>
              <w:t xml:space="preserve">Централна улога Туристичке организације је да представља Србију и идентификоване туристичке кластере као целовите туристичке дестинације, на начин да омогући одговарајућу и квалитетну услугу или производ базиран на концепту ланца вредности, са нагласком на додатне вредности. Такође Туристичка организација Србије заузима у маркетинг систему Србије улогу ментора и активног сарадника са целом мрежом туристичких организација у земљи. </w:t>
              <w:br/>
              <w:br/>
              <w:t>Постављање заокруженог, функционалног и одрживог система за интегралну промоцију и комерцијализацију, као и креирање интернационално конкуренстских туристичких производа и раст укупне економије туризма Србије. Централна улогаТуристичке организације Србије у маркетинг систему туризма Србије, као ментора и активног сарадника са целом мрежом туристичких организација у земљ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Чланом 19. Закона о туризму "Службени гласник РС" бр, 45/05,предвиђено је да послове унапређивања и промоције туризма, координације активности туристичких организација, привредних и других субјеката у туризму на територији Републике Србије обавља Туристичка организација Србије. </w:t>
              <w:br/>
              <w:br/>
              <w:t>Чланом 23. Закона о туризму "Службени гласник РС" бр. 45/05, средства за рад ТОС-а обезбеђује се из:</w:t>
              <w:br/>
              <w:br/>
              <w:t>1) буџета Републике Србије;</w:t>
              <w:br/>
              <w:t>2) прихода остварених обављањем послова из оквира своје делатности;</w:t>
              <w:br/>
              <w:t>3) донација, прилога и спонзорства домаћих и страних правних и физичких лица;</w:t>
              <w:br/>
              <w:t>4) других извора, у складу са закон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ређен правни оквир и упутства за унапређење туристичке промоције кроз модел јавног и приватног партнерства успостављен на свим нивоима:</w:t>
              <w:br/>
              <w:br/>
              <w:t>Централна улога Туристичке организације да представља Србију и идентификоване туристичке кластере као целовите туристичке дестинације, на начин да омогући одговарајућу и квалитетну услугу или производ базиран на концепту ланца вредности, са нагласком на додатне вредности;</w:t>
              <w:br/>
              <w:br/>
              <w:t>Стратеши маркетинг план има за циљ да професионално структурише ресурсе и атракције земље и да их постави у заокружени функционални и одржив систем интегралне промоције на кратки рок, ради креирања интернационално конкурентских туристичких производа и раста укупне економије туризма на дужи рок; и</w:t>
              <w:br/>
              <w:br/>
              <w:t>Постављање заокруженог, функционалног и одрживог система за интегралну промоцију и комерцијализацију, као и креирање интернационално конкуренстских туристичких производа и раст укупне економије туризма Србије. Централна улогаТуристичке организације Србије у маркетинг систему туризма Србије, као ментора и активног сарадника са целом мрежом туристичких организација у земљ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постављање и операционализација система маркетинга Републике Србије на националном нивоу, као и на нивоима кластера, градова и општина , ради раста укупне економије туризма Србије на дужи рок.</w:t>
              <w:br/>
              <w:br/>
              <w:t xml:space="preserve">-Позиционирање Србије као туристичке дестинације на светском туристичком тржишту, ради раста укупне економије туризма Србије на дужи рок.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туристички промет</w:t>
            </w:r>
            <w:r>
              <w:rPr>
                <w:rFonts w:cs="Arial" w:ascii="Arial" w:hAnsi="Arial"/>
                <w:color w:val="000000"/>
                <w:sz w:val="16"/>
                <w:szCs w:val="16"/>
                <w:lang w:val="sr-CS"/>
              </w:rPr>
              <w:t xml:space="preserve"> </w:t>
            </w:r>
            <w:r>
              <w:rPr>
                <w:rFonts w:cs="Arial" w:ascii="Arial" w:hAnsi="Arial"/>
                <w:color w:val="000000"/>
                <w:sz w:val="16"/>
                <w:szCs w:val="16"/>
              </w:rPr>
              <w:t>и девизни прилив од туризма.</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br/>
      </w:r>
      <w:r>
        <w:rPr>
          <w:rFonts w:cs="Arial" w:ascii="Arial" w:hAnsi="Arial"/>
          <w:b/>
          <w:bCs/>
          <w:color w:val="666666"/>
          <w:sz w:val="16"/>
          <w:szCs w:val="16"/>
          <w:u w:val="single"/>
        </w:rPr>
        <w:t>Активност: 1005-Редовно финансирање активности ТОСа према годишњем плану активности</w:t>
      </w:r>
      <w:r>
        <w:rPr>
          <w:rFonts w:cs="Arial" w:ascii="Arial" w:hAnsi="Arial"/>
          <w:color w:val="666666"/>
          <w:sz w:val="16"/>
          <w:szCs w:val="16"/>
          <w:u w:val="single"/>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едовно финансирање активности ТОСа према годишњем плану активности</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а би се успешно спровела и искомуницирала визија српског туризма као и жељено тржишно позиционирање земље/кластера, неопходно је да се направе одређене промене у функционисању ТОС-а</w:t>
              <w:br/>
              <w:br/>
              <w:t>ТОС се пре свега треба концентрисати на обављање следећих активности:</w:t>
              <w:br/>
              <w:br/>
              <w:t>-маркетиншки развој српских туристичких производа - организовање кампање тржишне марке (бренд кампање) медијска кампања путем електронских медија (телевизија, радио,интернет) у земљи и иностранству;</w:t>
              <w:br/>
              <w:t>-истраживања, промоција и продаја (на циљним тржиштима) - штампа промотивног материјала,</w:t>
              <w:br/>
              <w:t>-туристичке информације и координација свих маркетиншких активности на локалном нивоу, односно</w:t>
              <w:br/>
              <w:t xml:space="preserve">-активности на међународним тржиштима, у првој фази посредством локалних маркетиншких јединица - представљање Србије и четири кључна туристичка кластера (Војводина, Београд, југоисточна Србија и југозападна Србија). као целовите туристичке дестинације на домаћем и међународном нивоу, посете сајмовима у земљи и иностанству, стчудијска путовања, набавка неопходне литературе и приступ интернет сајтовима, обука на примени нових техника и технологија, обука на организацији међународних конгреса. </w:t>
              <w:br/>
              <w:br/>
              <w:t>Овакав модел организације маркетинг система Србије је јасна подела пословних мисија на сва три нивоа организовања (национални, регионални и локални), а која у основи претпоставља:</w:t>
              <w:br/>
              <w:br/>
              <w:t>-професионалну и чврсту сарадњу у заједничком интересу;</w:t>
              <w:br/>
              <w:t>-јасну поделу маркетиншких задатака ради рационалног коришћења ресурса;</w:t>
              <w:br/>
              <w:t>-изградњу туристичких производа на регионалном, односно</w:t>
              <w:br/>
              <w:t xml:space="preserve">-успостави система информација и односа с гостима на локалном нивоу. </w:t>
              <w:br/>
              <w:br/>
              <w:t>ТОС је посвећена промотивним и информативним активностима, с изузетком процедуре овлашћења за посао аниматора. Кроз избор Управног и Надзорних одбора допуштен је утицај индустрије, али само на саветодавној основи јер директора и оба одбора именује Влада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 19. Закона о туризму "Службени гласник РС" бр. 45/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ређен правни оквир и упутства за унапређење туристичке промоције кроз модел јавног и приватног партнерства успостављен на свим нивоима.</w:t>
              <w:br/>
              <w:br/>
              <w:t>Централна улога Туристичке организације да представља Србију и идентификоване туристичке класере као целовите туристичке дестинације, на начин да омоугћи одговарајућу и квалитетну услугу или производ базиран на концепту ланца вредности, са нагласком на додатне вреднос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туристички промет домаћих и иностраних туриста, учешће туризма у БДП и девизни прилив од туризма.</w:t>
            </w:r>
          </w:p>
        </w:tc>
      </w:tr>
    </w:tbl>
    <w:p>
      <w:pPr>
        <w:pStyle w:val="Normal"/>
        <w:jc w:val="center"/>
        <w:rPr>
          <w:rStyle w:val="StrongEmphasis"/>
          <w:rFonts w:ascii="Arial" w:hAnsi="Arial" w:cs="Arial"/>
          <w:sz w:val="16"/>
          <w:szCs w:val="16"/>
        </w:rPr>
      </w:pPr>
      <w:r>
        <w:rPr>
          <w:rFonts w:cs="Arial"/>
        </w:rPr>
      </w:r>
    </w:p>
    <w:tbl>
      <w:tblPr>
        <w:tblW w:w="10138" w:type="dxa"/>
        <w:jc w:val="center"/>
        <w:tblInd w:w="0" w:type="dxa"/>
        <w:tblLayout w:type="fixed"/>
        <w:tblCellMar>
          <w:top w:w="0" w:type="dxa"/>
          <w:left w:w="0" w:type="dxa"/>
          <w:bottom w:w="0" w:type="dxa"/>
          <w:right w:w="0" w:type="dxa"/>
        </w:tblCellMar>
      </w:tblPr>
      <w:tblGrid>
        <w:gridCol w:w="10138"/>
      </w:tblGrid>
      <w:tr>
        <w:trPr>
          <w:trHeight w:val="263" w:hRule="atLeast"/>
        </w:trPr>
        <w:tc>
          <w:tcPr>
            <w:tcW w:w="10138"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532"/>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00</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субвенције јавним нефинансијским предузећима и организациј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lang w:val="sr-CS"/>
              </w:rPr>
              <w:t>1</w:t>
            </w:r>
            <w:r>
              <w:rPr>
                <w:rFonts w:cs="Arial" w:ascii="Arial" w:hAnsi="Arial"/>
                <w:color w:val="000000"/>
                <w:sz w:val="16"/>
                <w:szCs w:val="16"/>
              </w:rPr>
              <w:t>8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едовно финансирање ТОС-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lang w:val="sr-CS"/>
              </w:rPr>
              <w:t>1</w:t>
            </w:r>
            <w:r>
              <w:rPr>
                <w:rFonts w:cs="Arial" w:ascii="Arial" w:hAnsi="Arial"/>
                <w:b/>
                <w:bCs/>
                <w:color w:val="000000"/>
                <w:sz w:val="16"/>
                <w:szCs w:val="16"/>
              </w:rPr>
              <w:t>80.000.000</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lang w:val="sr-CS"/>
              </w:rPr>
              <w:t>1</w:t>
            </w:r>
            <w:r>
              <w:rPr>
                <w:rFonts w:cs="Arial" w:ascii="Arial" w:hAnsi="Arial"/>
                <w:color w:val="000000"/>
                <w:sz w:val="16"/>
                <w:szCs w:val="16"/>
              </w:rPr>
              <w:t>80.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lang w:val="sr-CS"/>
              </w:rPr>
              <w:t>1</w:t>
            </w:r>
            <w:r>
              <w:rPr>
                <w:rFonts w:cs="Arial" w:ascii="Arial" w:hAnsi="Arial"/>
                <w:b/>
                <w:bCs/>
                <w:color w:val="000000"/>
                <w:sz w:val="16"/>
                <w:szCs w:val="16"/>
              </w:rPr>
              <w:t>80.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0"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0008-Односи са јавношћу Министарства трговине, туризма и услуг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8</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Односи са јавношћу Министарства трговине, туризма и услуг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еко седам главних програма </w:t>
            </w:r>
            <w:r>
              <w:rPr>
                <w:rFonts w:cs="Arial" w:ascii="Arial" w:hAnsi="Arial"/>
                <w:color w:val="000000"/>
                <w:sz w:val="16"/>
                <w:szCs w:val="16"/>
                <w:lang w:val="sr-CS"/>
              </w:rPr>
              <w:t>министарства</w:t>
            </w:r>
            <w:r>
              <w:rPr>
                <w:rFonts w:cs="Arial" w:ascii="Arial" w:hAnsi="Arial"/>
                <w:color w:val="000000"/>
                <w:sz w:val="16"/>
                <w:szCs w:val="16"/>
              </w:rPr>
              <w:t xml:space="preserve"> се обраћа јавности како би промовисало редовну активност , у складу са законским обавезама информисања јавности , те промовише преко сајмова и манифестација сва достигнућа из области законске и подзаконске активности, те позива стране и домаће инвеститоре да улажу у сектор трговине и туризма РС.</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тратегија Развоја Туризма РС.</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ивлачење неопходних инвестиција, како домаћих , тако и страних у област трговине, туризма и услуга, презентација Србије као земље погодне за улагања и подстицање туризма кроз промовисање атрактивних туристичких дестинација у земљ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отпуно медијско покривање законодавне активности </w:t>
            </w:r>
            <w:r>
              <w:rPr>
                <w:rFonts w:cs="Arial" w:ascii="Arial" w:hAnsi="Arial"/>
                <w:color w:val="000000"/>
                <w:sz w:val="16"/>
                <w:szCs w:val="16"/>
                <w:lang w:val="sr-CS"/>
              </w:rPr>
              <w:t>министарства</w:t>
            </w:r>
            <w:r>
              <w:rPr>
                <w:rFonts w:cs="Arial" w:ascii="Arial" w:hAnsi="Arial"/>
                <w:color w:val="000000"/>
                <w:sz w:val="16"/>
                <w:szCs w:val="16"/>
              </w:rPr>
              <w:t xml:space="preserve"> и свих осталих активности из делокруга рада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осећеност сајмова, број дистрибуираних примерака часописа ``Нова трговине`` и ``Туристички преглед``, медијска покривеност ``Велике Награде Туризма``, медијска покривеност праћења рада активности </w:t>
            </w:r>
            <w:r>
              <w:rPr>
                <w:rFonts w:cs="Arial" w:ascii="Arial" w:hAnsi="Arial"/>
                <w:color w:val="000000"/>
                <w:sz w:val="16"/>
                <w:szCs w:val="16"/>
                <w:lang w:val="sr-CS"/>
              </w:rPr>
              <w:t>министарства</w:t>
            </w:r>
            <w:r>
              <w:rPr>
                <w:rFonts w:cs="Arial" w:ascii="Arial" w:hAnsi="Arial"/>
                <w:color w:val="000000"/>
                <w:sz w:val="16"/>
                <w:szCs w:val="16"/>
              </w:rPr>
              <w:t>.</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12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rFonts w:ascii="Arial" w:hAnsi="Arial" w:cs="Arial"/>
          <w:color w:val="666666"/>
          <w:sz w:val="16"/>
          <w:szCs w:val="16"/>
          <w:u w:val="single"/>
        </w:rPr>
      </w:pPr>
      <w:r>
        <w:rPr>
          <w:rFonts w:cs="Arial" w:ascii="Arial" w:hAnsi="Arial"/>
          <w:b/>
          <w:bCs/>
          <w:color w:val="666666"/>
          <w:sz w:val="16"/>
          <w:szCs w:val="16"/>
          <w:u w:val="single"/>
        </w:rPr>
        <w:t>Активност: 1008-Издавање годишње публикације "Туристички преглед"</w:t>
      </w:r>
      <w:r>
        <w:rPr>
          <w:rFonts w:cs="Arial" w:ascii="Arial" w:hAnsi="Arial"/>
          <w:color w:val="666666"/>
          <w:sz w:val="16"/>
          <w:szCs w:val="16"/>
          <w:u w:val="single"/>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давање годишње публикације "Туристички преглед"</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уристички преглед је стручни часопис из области туризма, који излази тромесечно ( четри примека ), у тиражу од 1000 примерака.Издавач часописа је Министарство трговине, туризма и услуга у сарадњи са Светском туристичком организацијом. Ангажовање спољних стручњака уговором о делу, као и услуге превођењ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буџетском систему ("Сл. гласник РС" бр. 66/20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моција савремених трендова туристичке понуде у региони и Србији, информисање научне , стручне и студентске јавности о туризму као најпропулзивнијој привредној грани у Србији у последње три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штампаних и дистрибуираних примерака стручној,универзитетској и студентској популац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532"/>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11</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превође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ревођења часописа ``Туристички преглед``</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13</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убликациј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штампања часописа ``Туристички преглед`` - четири број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кнаде члановима уређивачког одбора часописа ``Туристички преглед``</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Активност: 1012-Објављивање тендера за набаку услуга штампања стручних публикациј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Објављивање тендера за набаку услуга штампања стручних публикациј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јављивање тендера ( огласа) за набавку услуге штампања стручних публикац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јавним набавкама ("Сл. гласник РС", 55/04 и 106 / 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је да се спроведе одговарајући поступак уз поштовање процедуре које предвиша Закон о јавним набак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објављених тендера ( оглас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532"/>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32</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бјављивање тендера и информативних оглас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бјављивање тендера за набавку услуга штампања публикација Министарств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4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0.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Пројекат: 1091-Велика награда туризма Републике Србиј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9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Велика награда туризма Републике Србиј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Министарство трговине, туризма и услуга Републике Србије, имајући у виду потребу да представи значај туристичке индустрије Србије и њеног развојног потенцијала у укупној привреди Републике Србије организује ``Велику награду Републике Србије`` са циљем да постане највеће признање у туризму Републике Србије.</w:t>
              <w:br/>
              <w:t xml:space="preserve">Награда је признање за остварене пословне резултате туристичке привреде Србије и подршка позиционирању остварених резултата у туризму у односу на укупан привредан и друштвеном развоју Србије. </w:t>
              <w:br/>
              <w:t>За резултате остварене у претходној години, награда ће бити уручена на посебној свечаности, а све у оквиру обележавања Светског дана туриз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Закон о туризму, Стратегија развоја туризма РС</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тваривање позитивних резултата у области, извоза,инвестиција, отварања нових тржишта, те стварање услова за реализацију предузетничких иницијатива и иновација у развоју туризма , за достигнућа у тржишној комуникацији у туризму,за резултате остварене у области образовања у туризму, за имплементацију савремене технологије, за најуспешнији менадџмент туристичке дестинације, за допринос заштити животне средине и одрживом развоју туризма и посебна награда за изузетан допринос у развоју туриз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дељивањем ових награда препознаје се значај и позитиван утицај туристичке привреде наше земље и њен развојни потенцијал у укупној привреди. Очекују се побољшани резултати пословања код туристичких агенција, хотелијера, угоститеља, професионалних удружења, медијских кућа , туристичких организација, градова и општина Срб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383"/>
        <w:gridCol w:w="2477"/>
        <w:gridCol w:w="1992"/>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11</w:t>
            </w:r>
          </w:p>
        </w:tc>
        <w:tc>
          <w:tcPr>
            <w:tcW w:w="4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Велика награда туризма Републике Србије - ангажовање специјализованих агенција које се баве организовањем сајамских и сличних манифестација</w:t>
            </w:r>
          </w:p>
        </w:tc>
      </w:tr>
      <w:tr>
        <w:trPr/>
        <w:tc>
          <w:tcPr>
            <w:tcW w:w="81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6814"/>
        <w:gridCol w:w="2009"/>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8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1"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0018-Успостављање националног бренд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8</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Успостављање националног бренд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врха програма је, да се изради јак и препознатљив Национални бренд Републике Србије, који ће имати повољну позицију на међународном тржишту. Овим програмом треба да се промени слика коју имају српски производи и услуге из наше земље у свету. Тиме ћемо повећати извоз, повећати структуру извоза ( веће учешће са вишом додатном вредношћу). Реализацијом овог програма пружиће се значајан допринос јачању имиџа Србије.</w:t>
              <w:br/>
              <w:t>Кампања " Купујмо домаће", "Обновимо Србију", коју је осмислило МТТУ уз подршку Владе Србије, позитивно делује на јачање конкурентности домаћих производа.</w:t>
              <w:br/>
              <w:t>Као део програма обухваћено је испитивање тржишта,анализа тржишта,консултантске услуге из области маркетинга.</w:t>
              <w:br/>
              <w:t>Формирана је мрежа сарадника и партнера са којима можемо одговорити на све захтеве.Оно што је важно истаћи је чињеница да су наше услуге увек и пре свега усмерене на остваривање конкретних резултата за наше клијенте.Заједно са нашим клијентима усмерени смо ка једном циљу-креирање правог имиџа,позиционирање на тржишту,повећање конкретних резултата пословања итд.</w:t>
              <w:br/>
              <w:t>Брендинг држава није само реклама-адвертајзинг,него начин да се свету покаже суштина суштина једне нације.Брендинг држава није нешто што се преда у руке некој агенцији која развија креативни концепт, него да се у једној држави окупи и формирају национално партнерство, које ће водити процес креирања стратегије бренда.</w:t>
              <w:br/>
              <w:t>Коришћење маркетиншких техника да би се оповргло широко распрострањено и укорењено веровање је губитак времена, новца, треба да се докаже, а сврха Нациналног бренда је, да се изабере најзначајније, најрелевантније иницијативе.</w:t>
              <w:br/>
              <w:t>Брендирање Србије је можда од најважнијег значаја за привлачење страних инвестиција ( пораст извоза, смањење дефицита). Програм обухвата реформацију домаће привреде, смањење одлива средстава према иностранству, концентрација капитала у земљи, јер се тако остварује већи пословни обрт, задржавање постојећих и отварање нових радних места, јачање државних фондова- пензионог, здравственог, социјалног..., развијање свести потрошача о квалитету домаћих производа.</w:t>
              <w:br/>
              <w:t>"Лепота је у очима купца", реченица је коју изговарају нмноги стручњаци и која може да послужи за дубљу дефиницију бренда која је пре свега перцепција.</w:t>
              <w:br/>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црт Закона о трговини који је Скупштинској процедури, предвиђа формирање Одељења за робну марку ( чл. 117-119 Нацрт Закона о трговин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и унапређење робне размене на домаћем и иностраном тржишту ( успостављен јак Национални бренд са повољном позицијом на Међународном тржишт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а се у кратком периоду постигне препознатљивост домаћих производа у односу на конкурентне стране брендов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Мерење учешћа брендова на домаћем и иностраном тржишту ( повећано учешће домаћих брендова).</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1081-Избор најбољих брендов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8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бор најбољих брендов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азбијањем предрасуда да су страни производи бољи од домаћих, квалитетнија понуда и пласман домаћих производа уз постизање ефекта на смањењу трговинског дефицита земље са иностранств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трговин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стицање брендинга, тј. увођење такве пословне филозофије у мала и средња предузећа , где ће се производи из Србије прво маркетиншки позиционирати на домаће, па касније на регионалном и светском тржишт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новоуспостављених тржишних брендова, продор брендова на инотржиште, повећање профита тако позиционираних предузећа у Србији</w:t>
            </w:r>
          </w:p>
        </w:tc>
      </w:tr>
    </w:tbl>
    <w:p>
      <w:pPr>
        <w:pStyle w:val="Normal"/>
        <w:jc w:val="center"/>
        <w:rPr>
          <w:rStyle w:val="StrongEmphasis"/>
          <w:rFonts w:ascii="Arial" w:hAnsi="Arial" w:cs="Arial"/>
          <w:sz w:val="16"/>
          <w:szCs w:val="16"/>
        </w:rPr>
      </w:pPr>
      <w:r>
        <w:rPr>
          <w:rFonts w:cs="Arial"/>
        </w:rPr>
      </w:r>
      <w:r>
        <w:br w:type="page"/>
      </w:r>
    </w:p>
    <w:p>
      <w:pPr>
        <w:pStyle w:val="Normal"/>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3891"/>
        <w:gridCol w:w="3594"/>
        <w:gridCol w:w="1367"/>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2</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нестамбеног простора</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куп нестм. простора - сала са пратећом опремом</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13</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убликација</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штампања пропогандног материјал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32</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бјављивање тендера и информативних огласа</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бјављивање тенде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41</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едијске услуге радија и телевизије</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Медијска кампања путем електронских медиј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тручне услуге по уговору о делу - комисија експерата, ангажовање маркетинчких агенција за избор најбољег бренд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1</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рганизовање коктела поводом презентације програма</w:t>
            </w:r>
          </w:p>
        </w:tc>
      </w:tr>
      <w:tr>
        <w:trPr/>
        <w:tc>
          <w:tcPr>
            <w:tcW w:w="87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11.58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354"/>
        <w:gridCol w:w="1469"/>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58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58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82-Подршка увођења брендинга у пословање српских предузећ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8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дршка увођења брендинга у пословање српских предузећ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Јачање конкурентности домаћих производа. Раст производње доприноси очувању постојећих обима запослености, раст плата, отварање нових радних мес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ормирање Одељења за робну марку ( Нацрт Закона о трговини, који је у Скупштинској процедур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стицање предузетништва и стварање услова за заштиту Националног знака ( бренда) и његовог коришћења у трговини робом и услугама.</w:t>
              <w:br/>
              <w:t>Подстицање развоја брендова малих и средњих предузећ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проверених тржишних радионица, средства уређења студија, број издатих брошура.</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532"/>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11</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Едукација запослених путем семина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31</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рекламира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рекламирања, презентације, рекламе и др.</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домаћих експерата, уговором о делу- Израда анализа о заступљености брендинг филозофиј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00</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образовање и усавршавање запослених</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тплата на стручне часописе - домаће и иностран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91</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субвенције осталим јавним нефинансијским предузећима и организациј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5.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екуће субвенције малим и средњим преузећим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5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5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5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2"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0019-Организација националних изложба и праћење пројекта Српски трговачки дом у Москви</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9</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рганизација националних изложба и праћење пројекта Српски трговачки дом у Москви</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моција Српске привреде у иностранству, сарадња са ресорним органима влада, амбасадама и привредним коморама других земаљ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поразум о слободној трговини са одређеним земљама и Меморандум о трговинско економској сарадњ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бећање страних инвестиција у привреду у привреду Републике Србије и унапређење трговинско економских односа Републике Србије и других земаља кроз оствривање виших облика сарадње ( оснивање заједничких предузећ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извоз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извоз и смањен дефицит</w:t>
              <w:br/>
              <w:t>-Повећан број основаних заједничких предузећа</w:t>
              <w:br/>
              <w:t>-Повећан страна улагања у српску привреду</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1085-Праћење реализације изградње Српског трговачког дома у Москв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8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аћење реализације изградње Српског трговачког дома у Москви</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ерманентна активност на праћењу реализације изградње Српског трговачког дома у Москви и ангажовање специјализованих установа ради надзора над извођењем радова на објекту Српског трговачког дома који се односе на обавезе Инвеститора према Влади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тписан Меморандум о трговинско економској сарадњи ( потписан између Владе града Москве и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дити локацију за одржавање сталне изложбе Српске привреде у Москви и стварање услова за модернији и ефикаснији наступ Српске привреде на тржишту Руске федерац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Српских фирми на тржишту Руске феде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532"/>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лужб.путовања у иностранство ради праћења изградње објек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11</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превође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превођења ради праћења пројек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32</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бјављивање тендера и информативних оглас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објављивања тенде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1</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lang w:val="sr-CS"/>
              </w:rPr>
              <w:t>5</w:t>
            </w:r>
            <w:r>
              <w:rPr>
                <w:rFonts w:cs="Arial" w:ascii="Arial" w:hAnsi="Arial"/>
                <w:color w:val="000000"/>
                <w:sz w:val="16"/>
                <w:szCs w:val="16"/>
              </w:rPr>
              <w:t>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репрезентациј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11</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специјал.установа ради надзора над објектом</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lang w:val="sr-CS"/>
              </w:rPr>
              <w:t>9</w:t>
            </w:r>
            <w:r>
              <w:rPr>
                <w:rFonts w:cs="Arial" w:ascii="Arial" w:hAnsi="Arial"/>
                <w:b/>
                <w:bCs/>
                <w:color w:val="000000"/>
                <w:sz w:val="16"/>
                <w:szCs w:val="16"/>
              </w:rPr>
              <w:t>.</w:t>
            </w:r>
            <w:r>
              <w:rPr>
                <w:rFonts w:cs="Arial" w:ascii="Arial" w:hAnsi="Arial"/>
                <w:b/>
                <w:bCs/>
                <w:color w:val="000000"/>
                <w:sz w:val="16"/>
                <w:szCs w:val="16"/>
                <w:lang w:val="sr-CS"/>
              </w:rPr>
              <w:t>9</w:t>
            </w:r>
            <w:r>
              <w:rPr>
                <w:rFonts w:cs="Arial" w:ascii="Arial" w:hAnsi="Arial"/>
                <w:b/>
                <w:bCs/>
                <w:color w:val="000000"/>
                <w:sz w:val="16"/>
                <w:szCs w:val="16"/>
              </w:rPr>
              <w:t>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lang w:val="sr-CS"/>
              </w:rPr>
              <w:t>9</w:t>
            </w:r>
            <w:r>
              <w:rPr>
                <w:rFonts w:cs="Arial" w:ascii="Arial" w:hAnsi="Arial"/>
                <w:color w:val="000000"/>
                <w:sz w:val="16"/>
                <w:szCs w:val="16"/>
              </w:rPr>
              <w:t>.</w:t>
            </w:r>
            <w:r>
              <w:rPr>
                <w:rFonts w:cs="Arial" w:ascii="Arial" w:hAnsi="Arial"/>
                <w:color w:val="000000"/>
                <w:sz w:val="16"/>
                <w:szCs w:val="16"/>
                <w:lang w:val="sr-CS"/>
              </w:rPr>
              <w:t>9</w:t>
            </w:r>
            <w:r>
              <w:rPr>
                <w:rFonts w:cs="Arial" w:ascii="Arial" w:hAnsi="Arial"/>
                <w:color w:val="000000"/>
                <w:sz w:val="16"/>
                <w:szCs w:val="16"/>
              </w:rPr>
              <w:t>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lang w:val="sr-CS"/>
              </w:rPr>
              <w:t>9</w:t>
            </w:r>
            <w:r>
              <w:rPr>
                <w:rFonts w:cs="Arial" w:ascii="Arial" w:hAnsi="Arial"/>
                <w:b/>
                <w:bCs/>
                <w:color w:val="000000"/>
                <w:sz w:val="16"/>
                <w:szCs w:val="16"/>
              </w:rPr>
              <w:t>.</w:t>
            </w:r>
            <w:r>
              <w:rPr>
                <w:rFonts w:cs="Arial" w:ascii="Arial" w:hAnsi="Arial"/>
                <w:b/>
                <w:bCs/>
                <w:color w:val="000000"/>
                <w:sz w:val="16"/>
                <w:szCs w:val="16"/>
                <w:lang w:val="sr-CS"/>
              </w:rPr>
              <w:t>9</w:t>
            </w:r>
            <w:r>
              <w:rPr>
                <w:rFonts w:cs="Arial" w:ascii="Arial" w:hAnsi="Arial"/>
                <w:b/>
                <w:bCs/>
                <w:color w:val="000000"/>
                <w:sz w:val="16"/>
                <w:szCs w:val="16"/>
              </w:rPr>
              <w:t>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3"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0021-Програм складишног простора за кривотворене производе</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21</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грам складишног простора за кривотворене производ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провођење јавне набавке, тј. расписивање тендера и избор складиштара за чување заплењене робе, закуп изабраног складишног простора, увођење нових процедура у поступању са заплењеном робом, транспорт заплењене робе, уништавање, чување , односно поступање са заплењеном робом, вођење финансијско-материјалних послова у вези са робом одузетом у поступку инспекцијског надзора, у вези са заштитом права интелектуалне ( индустријске) свој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жиговима ( "Сл. лист СЦГ", бр. 61/04 и 7/05),</w:t>
              <w:br/>
              <w:t>- Закон о ауторским и сродним правима ("Сл. лист СЦГ", бр. 61/04),</w:t>
              <w:br/>
              <w:t>- Закон о правној заштити дизајна ("Сл. лист СЦГ", бр. 61/04),</w:t>
              <w:br/>
              <w:t>- Закон о заштити топографија интегрисаних кола ("Сл.лист СЦГ", бр. 61/04),</w:t>
              <w:br/>
              <w:t>- Закон о патентима ("Сл. лист СЦГ", бр. 32/04 и 35/04),</w:t>
              <w:br/>
              <w:t>- Закон о ознакама географског порекла (" Сл. лист СЦГ", бр. 20/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ђење услова за савремени начин поступања са кривотвореном робом, заштита јавног интереса и интереса носилаца права интелектуалне својине у складу са прописима којима се уређује право интелектуалне својине, усклађивање са стандардима ЕУ и приступање WТО.</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Обезбеђење услова за савремени начин поступања са кривотвореним производима</w:t>
            </w:r>
            <w:r>
              <w:rPr>
                <w:rFonts w:cs="Arial" w:ascii="Arial" w:hAnsi="Arial"/>
                <w:color w:val="000000"/>
                <w:sz w:val="16"/>
                <w:szCs w:val="16"/>
                <w:lang w:val="sr-CS"/>
              </w:rPr>
              <w:t>.</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производа повучених са тржишта, кривотворена роба, роба са ознакама која у промету стварају забуну у погледу порекла, начина производње, квалитета и других својстава производ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000000"/>
          <w:sz w:val="16"/>
          <w:szCs w:val="16"/>
          <w:u w:val="single"/>
        </w:rPr>
        <w:t xml:space="preserve">Пројекат: 1093-Складиштење и књиговодствено праћење заплењене </w:t>
      </w:r>
      <w:r>
        <w:rPr>
          <w:rFonts w:cs="Arial" w:ascii="Arial" w:hAnsi="Arial"/>
          <w:b/>
          <w:bCs/>
          <w:color w:val="000000"/>
          <w:sz w:val="16"/>
          <w:szCs w:val="16"/>
          <w:u w:val="single"/>
          <w:lang w:val="sr-CS"/>
        </w:rPr>
        <w:t xml:space="preserve">робе и </w:t>
      </w:r>
      <w:r>
        <w:rPr>
          <w:rFonts w:cs="Arial" w:ascii="Arial" w:hAnsi="Arial"/>
          <w:b/>
          <w:bCs/>
          <w:color w:val="000000"/>
          <w:sz w:val="16"/>
          <w:szCs w:val="16"/>
          <w:u w:val="single"/>
        </w:rPr>
        <w:t>кривотворених произхвода</w:t>
      </w:r>
      <w:r>
        <w:rPr>
          <w:rFonts w:cs="Arial" w:ascii="Arial" w:hAnsi="Arial"/>
          <w:color w:val="666666"/>
          <w:sz w:val="16"/>
          <w:szCs w:val="16"/>
          <w:u w:val="single"/>
        </w:rPr>
        <w:t xml:space="preserve"> </w:t>
      </w:r>
    </w:p>
    <w:p>
      <w:pPr>
        <w:pStyle w:val="Normal"/>
        <w:jc w:val="center"/>
        <w:rPr>
          <w:rFonts w:ascii="Arial" w:hAnsi="Arial" w:cs="Arial"/>
          <w:color w:val="666666"/>
          <w:sz w:val="16"/>
          <w:szCs w:val="16"/>
          <w:u w:val="single"/>
        </w:rPr>
      </w:pPr>
      <w:r>
        <w:rPr>
          <w:rFonts w:cs="Arial" w:ascii="Arial" w:hAnsi="Arial"/>
          <w:color w:val="666666"/>
          <w:sz w:val="16"/>
          <w:szCs w:val="16"/>
          <w:u w:val="single"/>
        </w:rPr>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9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Складиштење и књиговодствено праћење заплењене </w:t>
            </w:r>
            <w:r>
              <w:rPr>
                <w:rFonts w:cs="Arial" w:ascii="Arial" w:hAnsi="Arial"/>
                <w:b/>
                <w:bCs/>
                <w:color w:val="000000"/>
                <w:sz w:val="16"/>
                <w:szCs w:val="16"/>
                <w:lang w:val="sr-CS"/>
              </w:rPr>
              <w:t xml:space="preserve">робе и </w:t>
            </w:r>
            <w:r>
              <w:rPr>
                <w:rFonts w:cs="Arial" w:ascii="Arial" w:hAnsi="Arial"/>
                <w:b/>
                <w:bCs/>
                <w:color w:val="000000"/>
                <w:sz w:val="16"/>
                <w:szCs w:val="16"/>
              </w:rPr>
              <w:t>кривотворених произхвод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провођење јавне набавке, тј. расписивање тендера и избор складиштара за чување заплењене робе, закуп изабраног складишног простора, увођење нових процедура у поступању са заплењеном робом, транспорт заплењене робе, уништавање, чување , односно поступање са заплењеном робом, вођење финансијско-материјалних послова у вези са робом одузетом у поступку инспекцијског надзора, у вези са заштитом права интелектуалне ( индустријске) свој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Закон о жиговима ( "Сл. лист СЦГ", бр. 61/04 и 7/05),</w:t>
              <w:br/>
              <w:t>- Закон о ауторским и сродним правима ("Сл. лист СЦГ", бр. 61/04),</w:t>
              <w:br/>
              <w:t>- Закон о правној заштити дизајна ("Сл. лист СЦГ", бр. 61/04),</w:t>
              <w:br/>
              <w:t>- Закон о заштити топографија интегрисаних кола ("Сл.лист СЦГ", бр. 61/04),</w:t>
              <w:br/>
              <w:t>- Закон о патентима ("Сл. лист СЦГ", бр. 32/04 и 35/04),</w:t>
              <w:br/>
              <w:t>- Закон о ознакама географског порекла (" Сл. лист СЦГ", бр. 20/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ђење услова за савремени начин поступања са кривотвореном робом, заштита јавног интереса и интереса носилаца права интелектуалне својине у складу са прописима којима се уређује право интелектуалне својине, усклађивање са стандардима ЕУ и приступање WТО.</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производа повучених са тржишта, кривотворена роба, роба са ознакама која у промету стварају забуну у погледу порекла, начина производње, квалитета и других својстава производ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532"/>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2</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нестамбеног простор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8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куп складишног простора за кривотворене производ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32</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бјављивање тендера и информативних оглас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бјављивање тендера за закуп складишта, могућ поновни поступак објављивањ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стручних лица на процени вредности кривотворене роб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11</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општ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воз, складиштење, чување и уништавање кривотворене роб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3211</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омпјутерски софтвер</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Куповина софтвера у циљу робног и материјалног праћења кривотворене робе</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29.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4"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rFonts w:cs="Arial" w:ascii="Arial" w:hAnsi="Arial"/>
          <w:color w:val="666666"/>
          <w:sz w:val="16"/>
          <w:szCs w:val="16"/>
          <w:u w:val="single"/>
        </w:rPr>
        <w:t>ПРОГРАМ: 0011-Инвестиције у искоришћење потенцијала Дунав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1</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нвестиције у искоришћење потенцијала Дунав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унав је међународна река која протиче кроз осам европских земаља, дужином од 2.888 км, од којих је пловно 2.414 км, са разгранатим сливом површине 817.000 км2 (32. место у свету), кога чини 120 притока, затим као 33. по дужини река у свету и друга у Европи после Волге, Дунав представља велики туристички потенцијал. Преко 1000км пловних путева на подручју Подунавља ( Дунав, Сава, Тиса, канали) представља велики потенцијал за развој наутичког туризма.Како тренутно на овом подручју нема марина и других значајнијих инфраструктурних садржаја, овај потенцијал није могуће искористити.</w:t>
              <w:br/>
              <w:br/>
              <w:t xml:space="preserve">Он спаја више од 80 милиона људи који говоре десетак и више језика, припадају различитим религијама и негују своју историју, уметност и традицију. Ови људи су од давнина маштали да повежу Дунав са Рајном, а овај сан се остварио 25. септембра 1992. године. Осим тога, Ђердапска брана, коју су заједнички градиле Југославија и Румунија, од 1964. до 1972. године, представља такође један од најрепрезентативнијих грађевинских објеката у Европи. </w:t>
              <w:br/>
              <w:t>Значај Дунава као симбола европског уједињења, пре свега будућег проширења Европске Уније у југоисточној Европи, немерљив је, јер значи развој градова и региона који су управо покретачи друштвеног развоја, центри културе и привредног раста.</w:t>
              <w:br/>
              <w:t>Дунав је најпопуларнија река за пловидбу ( crusing) у целом свету.По броју путника иза њега су Нил и Јангце.Према званичним подацима просечна дужина крстарења је близу 10 дана , а цена коштања по дану 124 GBP. Туристи који су корисници овог туристичког производа генерално су из урбаних средина и вишег образовања и економског статуса. Они траже и додатне активности (обилазак места у околини, културне и историјске атракције, задовољење посебних интереса) што је значајно и за њихово опредељење за повратак и куповину неког другог туристичког производа на дестинацији.То тражи унапређење и комплетирање неопходне инфраструктуре и туристичких садржаја у нашем Подунављу, како би се искористили реални потенцијали за развој "Кружних путовања" и "Наутике" на Дунав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уристичка и комунална инфраструктура у туристичким дестинацијама је изграђена:</w:t>
              <w:br/>
              <w:t>Реализацијом овог циља створиће се услови за побољшање квалитета наше туристичке понуде, што ће уз пораст броја долазака страних и домаћих туриста директно утицати на повећање девизног прилива од туризма и раст домаћег туристичког проме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вршена изградња туристичке и комуналне инфраструктуре у приоритетним туристичким дестинациј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Квалитетна туристичка инфраструктура и супраструктура: </w:t>
              <w:br/>
              <w:t>-повећан ниво страних инвестиција у туризму;</w:t>
              <w:br/>
              <w:t>-адекватни смештајни капацитети:</w:t>
              <w:br/>
              <w:t>-отварање нових радних места:</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20-Путничко пристаниште Београд</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2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утничко пристаниште Београд</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којим се уређује планирање, уређење простора и изградња објеката пристаништа Београд на Дунаву, односи се на израду Анализе пројектне и техничке документације, као и урбанистичког уређења којим је обухваћен простор пристаништа Београд, израду и спровођење плана реконструкције и уређења целокупног простора пристаништа.</w:t>
              <w:br/>
              <w:br/>
              <w:t>Програмом уређења пристаништа предвиђени су радови који ће омогућити уређење читавог комплекса локалитета, пријем и смештај посетилаца као и максималну обнову постојећих објеката и амбијентално уређење простора.</w:t>
              <w:br/>
              <w:br/>
              <w:t>Повод за израду овог Пројекта је чињеница да је пристаниште Београд један од најзначајнијих терминала за пристајање путничких бродова који крстаре Дунавом и за прилаз туриста који обилазе Београд.</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овог пројекта је потпуно уређење простора пристаништа, у укупној планираној површини која је предвиђена идејним пројектом уређењ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 (број запослених)</w:t>
              <w:br/>
              <w:t>Запошљавање након пројекта (број запослених)</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3947"/>
        <w:gridCol w:w="3715"/>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3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3.5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утничко пристаниште београд</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550.000</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5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550.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21-Изградња пристана Винч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2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пристана Винч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 постављање два пловна објекта – пристана за привез бродова у туристичке сврхе избарана је локација реке Дунав код насеља Винча.</w:t>
              <w:br/>
              <w:br/>
              <w:t>Подлоге за израду документације</w:t>
              <w:br/>
              <w:t>За израду ове документације коришћене су следеће геодетске подлоге:</w:t>
              <w:br/>
              <w:t>- постојеће геодетске карте Р = 1 : 5000</w:t>
              <w:br/>
              <w:t>- снимљена ситуаѕција Р = 1 : 1000</w:t>
              <w:br/>
              <w:t>- катастарска ситуација</w:t>
              <w:br/>
              <w:t>- и снимљени попречни профили канала и платоа товаришта.</w:t>
              <w:br/>
              <w:br/>
              <w:t>На снимљеној ситуацији 1 : 1000, дефинисана је нето и бруто површина пристаништа.</w:t>
              <w:br/>
              <w:br/>
              <w:t>Локација</w:t>
              <w:br/>
              <w:t>За привремено постављање два пловна објекта – пристана за привез бродова у туристичке сврхе избарана је локација на реци Дунав код насеља Винча у близини значајног археолошког налазишта.</w:t>
              <w:br/>
              <w:t>Атрактивна историјска позадина и значајан природни потенцијал локалитета могао би се многоструко представити омогућавањем изласка туриста на обалу који плове транзитним туристичким бродовима.</w:t>
              <w:br/>
              <w:br/>
              <w:t>Пловни објекти – пристани</w:t>
              <w:br/>
              <w:t xml:space="preserve">Пловни објекти – пристани ће бити за ту сврху изграђени понтони. </w:t>
              <w:br/>
              <w:t>Дужи понтон за путнички саобраћај ће бити постављен узводно а краћи понтон низводно.</w:t>
              <w:br/>
              <w:br/>
              <w:t>Снабдевање електричном енергијом</w:t>
              <w:br/>
              <w:t>Прикључак на ел. мрежу извршио би се на трафо станици.</w:t>
              <w:br/>
              <w:br/>
              <w:t>Снабдевање водом би се вршило са локалног водовода, техничка вода, до изградње новог који би се повезаао са водоводом у Винчи а по условима надлежног комуналног предузећ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могућавање и давање смерница за даље туристичке понуде наших крајева наутичким и туриста који транзитирају Дунаву путничким бродовима, спортским чамцима и јахт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35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пристана Винч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55.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5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55.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22-Пристан у Новом Сад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2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истан у Новом Саду</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градња и унапређење инфраструктуре у циљу побољшања протока људи и роба на делу тока реке Дунав кроз Србију. С обзиром на чињеницу, да околне земље раде на тој врсти развоја, неопходно је решавати оваква и слична питања у што краћем периоду.</w:t>
              <w:br/>
              <w:t>Чињеница да Нови Сад са околином у Републици Србији представља место граничног појаса (утврђено Законом о преласку државне границе) указује да објекти овакве врсте захтевају своје инсталирање у оваквим зонама како би успели да одговоримо на конкуренцију околних земаља (Мађарска, Хрватска, Бугарска, Румун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овог пројекта је, да одговоримо на конкуренцију околних земаља (Мађарска, Хрватска, Бугарска, Румун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00</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Дотације и трансфери осталим нивоима власт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7.043.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пристана у Новом Саду</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043.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04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043.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Пројекат: 1023-Реконструкција Београдског Кеја у Новом Сад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2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еконструкција Београдског Кеја у Новом Саду</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Извођење реконструкције коловоза на потезу дела Београдског кеја и Кеја жртава рације након уклањања привременог понтонског моста, који је био постављен након рушења свих мостова на Дунаву у Новом Саду. Ова деоница била је под изузетним саобраћајним оптерећењем до изградње моста Слобода, тако да је дошло до разарања комплетне инфраструктуре. </w:t>
              <w:br/>
              <w:t>Реконструкцијом предложене деонице обезбедили би се услови за квалитетно одвијање саобраћаја уз потпуно уређење водоводног система за транспорт сирове воде из изворишта и водоснабдевања леве обале Дунава и Сремских Карловаца (водоводни систем је такође био угрожен рушењем мостова). Такође, планирана деоница има велики значај за развој туризма у Новом Саду, јер се преко ње одвија комуникација са пристаном и пловном реком. Највећи број туриста који пловним путем долазе у Нови Сад, први сусрет са градом имају преко улица Београдски кеј и Кеј жрта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езбеђење услова за квалитетно одвијање саобраћаја уз потпуно уређење водоводног система за транспорт сирове воде из изворишта и водоснабдевања леве обале Дунава и Сремских Карловац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248" w:type="dxa"/>
        <w:jc w:val="center"/>
        <w:tblInd w:w="0" w:type="dxa"/>
        <w:tblLayout w:type="fixed"/>
        <w:tblCellMar>
          <w:top w:w="45" w:type="dxa"/>
          <w:left w:w="45" w:type="dxa"/>
          <w:bottom w:w="45" w:type="dxa"/>
          <w:right w:w="45" w:type="dxa"/>
        </w:tblCellMar>
      </w:tblPr>
      <w:tblGrid>
        <w:gridCol w:w="1286"/>
        <w:gridCol w:w="3462"/>
        <w:gridCol w:w="431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463100</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Донације и трансфери осталим нивоима власти</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8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еконструкција београдског кеја у Новом Саду</w:t>
            </w:r>
          </w:p>
        </w:tc>
      </w:tr>
      <w:tr>
        <w:trPr/>
        <w:tc>
          <w:tcPr>
            <w:tcW w:w="90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840.000</w:t>
            </w:r>
          </w:p>
        </w:tc>
      </w:tr>
    </w:tbl>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84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84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r>
      <w:r>
        <w:rPr>
          <w:rFonts w:cs="Arial" w:ascii="Arial" w:hAnsi="Arial"/>
          <w:b/>
          <w:bCs/>
          <w:color w:val="666666"/>
          <w:sz w:val="16"/>
          <w:szCs w:val="16"/>
          <w:u w:val="single"/>
        </w:rPr>
        <w:t>Пројекат: 1024-Етно Парк Гложан</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2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тно Парк Гложан</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Дунавски сан“ представља подизање зуристичких ресурса, инфраструктуре и смештајних капацитета у општини Бачки Петровац као и оживљавање обале Дунава и укључивање у европске трендове искоришћавања његових природних потенцијала.</w:t>
              <w:br/>
              <w:t>1. ЕТНО ПАРК ГЛОЖАН</w:t>
              <w:br/>
              <w:t>Идејно концептуално решење предвиђа низ садржаја у простору укупне површине од 650 ha. Као основни елеменат неопходан за даљу разраду и реализацију полазне идеје представља лак приступ и опремљеност простора инфраструктуром.</w:t>
              <w:br/>
              <w:t>Општина Бачки Петровац нема насеља које се налазе на самом Дунаву. Насеље Гложан удаљено је од обале 3,5 км и то је потез који је прво неопходно адекватно оживети.</w:t>
              <w:br/>
              <w:t>За привлачење страних и домаћих туриста који у све већем броју плове овом реком основни предуслов је изградња пристаништа уз саму реку снабдевеног питком водом и повезаног са насељем асфалтном саобраћајницом.</w:t>
              <w:br/>
              <w:t>Овај део пројеката се односи на опремање потеза обала Дунава- насеље Гложан основном инфраструктуром. Изградња приступног пута у дужини од 3.5 км, водоводне мреже и струје обезбедиће предуслове за даље развијање туристичких садржаја етно парка и наутичког пристаништа.</w:t>
              <w:br/>
              <w:t>2. КОНГРЕСНИ ЦЕНТАР – ДВОРАЦ ЂУНЂЕРСКИ</w:t>
              <w:br/>
              <w:t xml:space="preserve">Овај објекат јесте значајан туристички ресурс не само због своје специфичне архиктетуре већ и због сталних поставки музеја пољопривреде и резних културних и тиристичких манифестација које се овде одржавају. </w:t>
              <w:br/>
              <w:t>Проблем са којим се стлно сусрећемо јесте проблем смештаја, пошто на територији општине не постоје смештајни капацитети. Управо због тога и имајући у виду да је пољопривредни музеј – ДВОРАЦ ЂУНЂЕРСКИ добио од сведске асоцијације пољопривредних музеја АИМА организацију светског конгреса пољопривредних музеја у септембру 2007.године.</w:t>
              <w:br/>
              <w:t>Неопходно је адаптирати зграду музеја која је тренутно у лошем стању и довршити већ започету изградњу смештајних капацитета, инфраструктуре за одржавање овако значајне манифестације.</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Развој туризма</w:t>
              <w:br/>
              <w:t>• Повезивање са трндовима у ЕУ</w:t>
              <w:br/>
              <w:t>• Изградња нове инфраструктуре како би се обогатила туристичка понуда Србије</w:t>
              <w:br/>
              <w:t>• Изградња нових квалитетних смештајних капацитета</w:t>
              <w:br/>
              <w:t>• Отварање нових радних мета и смањење сиромаштва и што је јако значајно за неразвијену руралну средину као што је Бачки Петровац</w:t>
              <w:br/>
              <w:br/>
              <w:t>Близина Новог Сада и главне европске саобраћајнице коридора 10 и коридора 6-Дунав, дају овом пројекту изузетну локацију и предуслове одрживости. Пројекат се реализује са Туристишком организацијом Србије, Конгресним бироом и Министарством трговине туризма и улуга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p>
      <w:pPr>
        <w:pStyle w:val="Normal"/>
        <w:jc w:val="center"/>
        <w:rPr>
          <w:rFonts w:ascii="Arial" w:hAnsi="Arial" w:cs="Arial"/>
          <w:color w:val="666666"/>
          <w:sz w:val="16"/>
          <w:szCs w:val="16"/>
        </w:rPr>
      </w:pPr>
      <w:r>
        <w:rPr>
          <w:rFonts w:cs="Arial" w:ascii="Arial" w:hAnsi="Arial"/>
          <w:color w:val="666666"/>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463100</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Донације и трансфери осталим нивоима власт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2.13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Етно Парк Гложан</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130.000</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pPr>
      <w:r>
        <w:rPr>
          <w:rFonts w:cs="Arial" w:ascii="Arial" w:hAnsi="Arial"/>
          <w:color w:val="666666"/>
          <w:sz w:val="16"/>
          <w:szCs w:val="16"/>
        </w:rPr>
        <w:t> </w:t>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13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130.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Пројекат: 1025-Пристан Апатин-Дунав</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2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истан Апатин-Дунав</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ализацијом изградње марине у Апатину добили би смо прву марину на Дунаву у Србији. До сада је из средстава Локалне управе уложено 37.000.000,00 динара у : Пројектну документацију, геодетска снимања и изградњу пословне зграде марине која садржи: ресторан, рецепцију, туристичку агенцију, продавницу наутичке опреме, продавницу прехрамбених производа, канцеларије за управу марине, као и просторе за клубове који се баве спортовима на води. Исто тако, доведена је у марину вода потребна и за зграду марине и снабдевање наутичара, изграђени су понтони за 200 пловила.</w:t>
              <w:br/>
              <w:t>Да би марина била завршена до краја године, неопходно је обезбедити средства за : Повезивање марине на градску канализацију (450м), изградњу 160 кабина и 8 апартмана, приступни пут и оно што је најважније, продубити постојеће водено огледало у марини и изградити кеј.</w:t>
              <w:br/>
              <w:t>Изградња прве у мрежи марина на Дунаву чиме би се битно побљшала туристичка понуда Апатина, читаве регије и Србије у целини.</w:t>
              <w:br/>
              <w:t>Омогућавање и давање смерница за даље туристичке понуде наших крајева наутичкинм и туристима који транзитирају Дунаву путничким бродовима, спортским чамцима и јахтама а у скорије време и бициклима који ће долазити из правца Мађарске.</w:t>
              <w:br/>
              <w:t>Околина музеја ће се преуредити за следеће садржаје: рибарски логор, етно село, итд.</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могућавање и давање смерница за даље туристичке понуде наших крајева наутичкинм и туристима који транзитирају Дунаву путничким бродовима, спортским чамцима и јахтама а у скорије време и бициклима који ће долазити из правца Мађарске.</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463100</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Донације и трансфери осталим нивоима власт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6.931.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истан Апатин-Дунав</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931.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6.931.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931.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r>
      <w:r>
        <w:rPr>
          <w:rFonts w:cs="Arial" w:ascii="Arial" w:hAnsi="Arial"/>
          <w:b/>
          <w:bCs/>
          <w:color w:val="666666"/>
          <w:sz w:val="16"/>
          <w:szCs w:val="16"/>
          <w:u w:val="single"/>
        </w:rPr>
        <w:t>Пројекат: 1026-Сребрно језеро- санација и заштит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2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ребрно језеро- санација и заштит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склопу изградње хидро-енергетског центра Ђердап у периоду од 1970 - 1972. године, ради заштите приобаља, од утицаја успора Дунава изграђена су два насипа на Дунавцу код Затоња и Белог багремема код Великог Градишта, чиме је изграђено Сребрно језеро. Првобитна намена језера била је да служи као главни дренажни колектор у кога се сливају површинске и подземне воде, при чему је ниво воде у језеру на коти 65.00 мнм и одржава се на око 5.50 м нижој коти од коте успора Дунава, уз прилив од око 1м 3/сец вода Дунава у језеро подземном инфилтрацијом. Захваљујући близини великих градских центара Сребрно језеро је постало изузетно атрактивно подручје за развој туризма, спортова на води и рекреације је са изграђеним бројним објектима туристичког садржаја.</w:t>
              <w:br/>
              <w:t xml:space="preserve">Време и еутрофикациони процеси, заједно са поменутом инфраструктуром, утицали су на такозвано «старење» језера. Услед дуготрајних високих температура у летњем периоду и наглих захлађења дошло је до промене воденог стуба и одизања муља са дна језера. Резултати испитивања су утврдили прекорачење вредности БПК 5, у свим анализираним узорцима и број колиформних клица који је износио и до 120 пута преко дозвољених норми за II категорију вода за купањ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склопу изградње хидро-енергетског центра Ђердап у периоду од 1970 - 1972. године, ради заштите приобаља, од утицаја успора Дунава изграђена су два насипа на Дунавцу код Затоња и Белог багремема код Великог Градишта, чиме је изграђено Сребрно језеро. Првобитна намена језера била је да служи као главни дренажни колектор у кога се сливају површинске и подземне воде, при чему је ниво воде у језеру на коти 65.00 мнм и одржава се на око 5.50 м нижој коти од коте успора Дунава, уз прилив од око 1м 3/сец вода Дунава у језеро подземном инфилтрацијом. Захваљујући близини великих градских центара Сребрно језеро је постало изузетно атрактивно подручје за развој туризма, спортова на води и рекреације је са изграђеним бројним објектима туристичког садржаја.</w:t>
              <w:br/>
              <w:t xml:space="preserve">Време и еутрофикациони процеси, заједно са поменутом инфраструктуром, утицали су на такозвано «старење» језера. Услед дуготрајних високих температура у летњем периоду и наглих захлађења дошло је до промене воденог стуба и одизања муља са дна језера. Резултати испитивања су утврдили прекорачење вредности БПК 5, у свим анализираним узорцима и број колиформних клица који је износио и до 120 пута преко дозвољених норми за II категорију вода за купањ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lang w:val="sr-CS"/>
              </w:rPr>
              <w:t>34.807</w:t>
            </w:r>
            <w:r>
              <w:rPr>
                <w:rFonts w:cs="Arial" w:ascii="Arial" w:hAnsi="Arial"/>
                <w:color w:val="000000"/>
                <w:sz w:val="16"/>
                <w:szCs w:val="16"/>
              </w:rPr>
              <w:t>.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брно језеро- санација и заштит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807.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4.807.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807.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27-Лепенски вир- пристаништ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2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Лепенски вир- пристаништ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којим се уређује планирање, уређење простора и изградња објеката археолошког локалитета Лепенски вир, на Дунаву, односи се на израду Плана детаљне регулације археолошког локалитета Лепенски вир и његово спровођење у заштити и презентацији археолошког локалитета Лепенски вир и изградњи објеката утврђених овим планом.</w:t>
              <w:br/>
              <w:t>Археолошки локалитет Лепенски вир има својство споменика културе и категорисан је као споменик културе од изузетног значаја (Службени гласник 14/1979). Изградњом ХЕ Ђердап дислоциран је 1968. године, конзервиран и покривен привременом кровном конструкцијом, до данас.</w:t>
              <w:br/>
              <w:t>Лепенски вир представља једно од најзначајнијих археолошких локалитета у Европи, простор на коме је поникла и трајала у оквиру организованог друштвеног и религиозног живота, изузетна култура и уметнос. Јединствена споменичка целина која се састоји од дислоцираних стамбених и културних објеката-насеља праисторијских људи који су на овом простору живели у раздобљу од 7000 до 6000 година старе ере.</w:t>
              <w:br/>
              <w:t>Данас се локалитет Лепенски вир налази у изузетно лошем стању, под привременом заштитном конструкцијом склоној урушавању, чиме се доводи у питање заштита овог локалитета убудуће.</w:t>
              <w:br/>
              <w:t>Програмом уређења локалитета Лепенски вир предвиђени су радови на укупно 130 ха, који ће омогућити уређење читавог комплекса локалитета, заштиту и презентацију локалитета, пријем и смештај посетилаца, музејске објекте и максималну обнову и очување природних вредности заштићене околине локалитета.</w:t>
              <w:br/>
              <w:t>Планирана пројектна документација и изградња објеката археолошког локалитета Лепенски вир:</w:t>
              <w:br/>
              <w:t>1. Планска документација:</w:t>
              <w:br/>
              <w:t>Израда Плана детаљне регулације;</w:t>
              <w:br/>
              <w:t>Израда пројеката за објекте;</w:t>
              <w:br/>
              <w:t>Израда пројекта за пристане за чамце;</w:t>
              <w:br/>
              <w:t>2. Изградња објеката:</w:t>
              <w:br/>
              <w:t>Новопројектовани објекат Музеја Лепенски вир (усвојен идејни пројекат)</w:t>
              <w:br/>
              <w:t>Музеј Лепенски вир - 3240.00 м2 (ПР)</w:t>
              <w:br/>
              <w:t>Постојећи објекти-Голубинске куће</w:t>
              <w:br/>
              <w:t>Становање особља музеја - 187.50 м2 (ПР)</w:t>
              <w:br/>
              <w:t>Предвиђено Програмом за израду Плана детаљне регулације</w:t>
              <w:br/>
              <w:t>Пријем посетилаца – 145.00 м2 (ПР)</w:t>
              <w:br/>
              <w:t>Апартманско насеље – 360.00 м2 (ПР)</w:t>
              <w:br/>
              <w:t>Научно истраживачки центар – 687.50 м2 (ПР)</w:t>
              <w:br/>
              <w:t>Визиторски центар – 496.00 м2 (ПР+1)</w:t>
              <w:br/>
              <w:t>Становање истраживача – 495.00 м2 (ПР)</w:t>
              <w:br/>
              <w:t xml:space="preserve">Приступне колске комуникације – 4765.00 м2 </w:t>
              <w:br/>
              <w:t xml:space="preserve">Колско пешачке комуникације – 1250.00 м2 </w:t>
              <w:br/>
              <w:t>Паркинг места:</w:t>
              <w:br/>
              <w:t xml:space="preserve">ПА ком 32 - 384.00 м2 </w:t>
              <w:br/>
              <w:t>БУС ком 15 - 540.00 м2</w:t>
              <w:br/>
              <w:t>Пристани</w:t>
            </w:r>
            <w:r>
              <w:rPr>
                <w:rFonts w:cs="Arial" w:ascii="Arial" w:hAnsi="Arial"/>
                <w:color w:val="000000"/>
                <w:sz w:val="16"/>
                <w:szCs w:val="16"/>
                <w:lang w:val="sr-CS"/>
              </w:rPr>
              <w:t>ште</w:t>
            </w:r>
            <w:r>
              <w:rPr>
                <w:rFonts w:cs="Arial" w:ascii="Arial" w:hAnsi="Arial"/>
                <w:color w:val="000000"/>
                <w:sz w:val="16"/>
                <w:szCs w:val="16"/>
              </w:rPr>
              <w:t xml:space="preserve"> за чамце – 1440.00 м2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од за израду овог Пројекта је чињеница да се за једно од најзначајнијих археолошких открића у овом делу Европе није ништа учинило у периоду од тридесет година, сем привремене заштите, која је у фази урушавања и склона паду, што ће довести до потпуног уништења овог најзначајнијег споменика културе неолита Европе и Србије.</w:t>
              <w:br/>
              <w:t>И поред свих ранијих покушаја надлежних државних органа и локалне самоуправе, општине Мајданпек, да се овај локалитет заштити и презентује јавности-посетиоцима и хиљадама домаћих и иностраних туриста, и даље стоји привремена дрвена конструкција, чијим би рушењем локалитет био дефинитивно уништен.</w:t>
              <w:br/>
              <w:t xml:space="preserve">Археолошки локалитет Лепенски вир се налази на подручју Националног парка Ђердап и обухвата простор до ушћа Бољетинске реке у Дунав. </w:t>
              <w:br/>
              <w:t>Циљ овог пројекта је потпуно уређење простора локалитета Лепенски вир, у укупној површини 130 ха, са свим садржајима атрактивне културно-историјске и туристичке дестинације Србије и Националног парка Ђердап на подручју општине Мајданпек, уз поштовање свих стандарда уређења простора споменичког и природног наслеђ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Додатне приватне инвестиције</w:t>
              <w:br/>
              <w:t xml:space="preserve">Повећање </w:t>
            </w:r>
            <w:r>
              <w:rPr>
                <w:rFonts w:cs="Arial" w:ascii="Arial" w:hAnsi="Arial"/>
                <w:color w:val="000000"/>
                <w:sz w:val="16"/>
                <w:szCs w:val="16"/>
                <w:lang w:val="sr-CS"/>
              </w:rPr>
              <w:t xml:space="preserve">прихода </w:t>
            </w:r>
            <w:r>
              <w:rPr>
                <w:rFonts w:cs="Arial" w:ascii="Arial" w:hAnsi="Arial"/>
                <w:color w:val="000000"/>
                <w:sz w:val="16"/>
                <w:szCs w:val="16"/>
              </w:rPr>
              <w:t>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1.583.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Лепенски вир - пристаниште</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583.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1.58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583.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28-Изградња два пристаништа у Бездану- општина Сомбор</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2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два пристаништа у Бездану- општина Сомбор</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00</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Донације и трансфери осталим нивоима власт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26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два пристаништа у Бездану- општина Сомбор</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262.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262.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262.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5"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0012-Инвестиције у инфраструктуктуру у другим туристичким центрим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2</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нвестиције у инфраструктуктуру у другим туристичким центрим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Стратегија туризма Републике Србије идентификовала је и најавила могућност развоја и тржишне комерцијализације 9 основних туристичких производа и притом издвојила које би туристичке производе требало развијати и комерцијализовати одмах. Због немогућности равномерног развоја туризма у Србији, опредељење је да се туристички производи развијају по фазама.Полази се од тога да ће инвестирање у одабране туристичке производе и регије у овом тренутку имати улогу покретача туристичког развоја земље, и да ће се тај процес постепено капиларно ширити и на друге производе и регије Србије. </w:t>
              <w:br/>
              <w:t xml:space="preserve">У циљу подстицања инвестиционе климе и приватничке иницијативе у туризму Србије , посебно у одабраним туристичким центрима, као носиоцима развоја , неопходно је обезбедити улагања у кључне развојне приоритете и капиталну инфраструктуру земљ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уристичка и комунална инфраструктура у приоритетним туристичким дестинацијама је изграђена:</w:t>
              <w:br/>
              <w:t>Реализацијом овог циља створиће се услови за побољшање квалитета наше туристичке понуде, што ће уз пораст броја долазака страних и домаћих туриста директно утицати на повећање девизног прилива од туризма и раст домаћег туристичког проме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вршена изградња туристичке и комуналне инфраструктуре у приритетним туристичким дестинациј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а туристичка инфраструктура и супраструктура у туристичким дестинацијама;</w:t>
              <w:br/>
              <w:t>-повећан ниво страних инвестиција у туризму;</w:t>
              <w:br/>
              <w:t>-адекватни смештајни капацитети у туристичким дестинацијама,</w:t>
              <w:br/>
              <w:t>-равномеран регионални распоред средстава за реализацију пројеката;</w:t>
              <w:br/>
              <w:t>-отварање нових радних мест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29-Изградња скијалишта Стара Планина, Копаоник, Бељаница, Дивчибаре и Бесна Кобил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29</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скијалишта Стара Планина, Копаоник, Бељаница, Дивчибаре и Бесна Кобил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ратешки интерес развоја туризма је искоришћавање високо вредних г (зимског) и руралног туризма у чему се види могућност ревитализације планинског простора и препород неразвијених подручја. Планаским актима Републике Србије подручја обухваћена овим пројектом одређена су као туристичке регије првог степена, имајући у виду природне и климатске карактеристике (број сунчаних дана, висину и трајање снежног покривача).</w:t>
              <w:br/>
              <w:br/>
              <w:t>У претходном периоду, Република Србија има искуство у развоју скијашких центара на Копаонику и Брезовици. У дужем временском периоду вршена су истраживања осталих потенцијалних локација за развој зимско – планинског туризма. Предложеним пројектом обухваћене су локације које имају несумњиву вредност и потенцијале за развој скијалишта. Преузимањем скијашког центра Копаоник у Јавно предузеће скијалишта Србије створени су институционални, кадровски и материјални предуслови за развој предложених пројеката.</w:t>
              <w:br/>
              <w:br/>
              <w:t xml:space="preserve">У 2006. години усвојена је Стратегија развоја туризма и Закон о јавним скијалиштима чиме су створене институционалне претпоставке за реализацију пројект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овог пројекта је искоришћавање високо вредних потенцијала планинског туризма у чему се види могућност ревитализације планинског простора и препород неразвијеног подруч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риход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6.55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скијалишта Стара Планина, Копаоник, Бељаница, Дивчибаре и Бесна Кобил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6.552.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6.552.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3.105.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30-Изградња комуналне и енергетске инфраструктуре Ски центра " Стара планин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3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комуналне и енергетске инфраструктуре Ски центра " Стара планин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ратешки интерес развоја туризма је искоришћавање високо вредних потенцијала планинског (зимског) и руралног туризма у чему се види могућност ревитализације планинског простора и препород неразвијених подручја. Планским актима Републике Србије подручја обухваћена овим пројектом одређена су као туристичке регије првог степена, имајући у виду природне и климатске карактеристике (број сунчаних дана, висину и трајање снежног покривача)</w:t>
              <w:br/>
              <w:t xml:space="preserve">У претходном периоду, Република Србија има искуство у развоју скијашких центара на Копаонику и Брезовици. У дужем временском периоду вршена су истраживања осталих потенцијалних локација за развој зимско – планинског туризма. Предложеним пројектом обухваћене су локације које имају несумњиву вредност и потенцијале за развој скијалишта. </w:t>
              <w:br/>
              <w:br/>
              <w:t xml:space="preserve">У 2006. години усвојена је Стратегија развоја туризма и Закон о јавним скијалиштима чиме су створене институционалне претпоставке за реализацију пројект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ратешки интерес развоја туризма је искоришћавање високо вредних потенцијала планинског (зимског) и руралног туризма у чему се види могућност ревитализације планинског простора и препород неразвијених подруч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риход од туризма</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8.11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комуналне и енергетске инфраструктуре Ски центра "Стара планин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114.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8.114.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114.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31-Изградња скијалишта "Рудник"</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3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скијалишта "Рудник"</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ојектом изградње скијалишта предвиђена је изградња два ски лифта и три ски стазе на планини Рудник. </w:t>
              <w:br/>
              <w:br/>
              <w:t>Специфични циљ: Већи прилив домаћих и страних инвеститора, као и повећање броја туриста.</w:t>
              <w:br/>
              <w:br/>
              <w:t>На овом подручју постоје два ски лифта малих капацитета због кратких стаза, што није довољно за потребе туризма.</w:t>
              <w:br/>
              <w:br/>
              <w:t>Сродне активности овог Пројекта су и: побољшање туристичке понуде, повећање броја туриста, повећање прихода од туризма, укључење директних и индиректних корисника: угоститељско-туристичка предузећа и предузетници из овог сектора, предузетници из другог сектора којима туризам и угоститељство представљају тржиште продаје, јавне и културне установе и становништво општине као и бројне стране и домаће турист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азвој спортско-рекреативног туриз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н приход хотела</w:t>
              <w:br/>
              <w:t>Додатна зарада локалном становништву</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35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скијалишта "Рудник"</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55.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5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55.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32-Изградња скијалишта "Бријежђа" на Златар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3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скијалишта "Бријежђа" на Златару</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сторним планом Републике Србије, Златиборски округ је предвиђен за развој туризма, па је у циљу побољшања туристичке понуде на територији општине Нова Варош и настала потреба за изградњом ски стазе са пратећим објектима, која ће служити за рекреативно скијање и на којој ће бити могуће одржавање такмичења у зимским спортовима. У прилогу овом одговарају географски положај и климатски услови, као и то да је планина Златар проглашена за ваздушну бању.</w:t>
              <w:br/>
              <w:t>Генералним урбанистичким планом Нове Вароши и Бабића Брда ("Општински службени гласник", бр.11/89 и 12/93) наменом површина простор који се налази на осојној падини планине Златар (на потесу између града и Бабића Брда, од коте 1010 метара надморске висине до 1200 метара надморске висине) је предвиђен за рекреативне и спортске површине. За исти је урађен Урбанистички пројекат ("Општински службени гласник", бр.17/2002) за изградњу скијалишта "Бријежђа" са пројектованом стазом дужине 1000 метара, хоризонталном дужином 750 метара, ширине 50 метара, са стартом на 1200 метара и циљем на 1010 метара надморске висине, са жичаром двоседешницом и осталом пратећом инфраструктур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сторним планом Републике Србије, Златиборски округ је предвиђен за развој туризма, па је у циљу побољшања туристичке понуде на територији општине Нова Варош и настала потреба за изградњом ски стазе са пратећим објектима, која ће служити за рекреативно скијање и на којој ће бити могуће одржавање такмичења у зимским спортовима. У прилогу овом одговарају географски положај и климатски услови, као и то да је планина Златар проглашена за ваздушну бању.</w:t>
              <w:br/>
              <w:t>Генералним урбанистичким планом Нове Вароши и Бабића Брда ("Општински службени гласник", бр.11/89 и 12/93) наменом површина простор који се налази на осојној падини планине Златар (на потесу између града и Бабића Брда, од коте 1010 метара надморске висине до 1200 метара надморске висине) је предвиђен за рекреативне и спортске површине. За исти је урађен Урбанистички пројекат ("Општински службени гласник", бр.17/2002) за изградњу скијалишта "Бријежђа" са пројектованом стазом дужине 1000 метара, хоризонталном дужином 750 метара, ширине 50 метара, са стартом на 1200 метара и циљем на 1010 метара надморске висине, са жичаром двоседешницом и осталом пратећом инфраструктур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н приход хотела</w:t>
              <w:br/>
              <w:t>Додатна зарада локалном становништву</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68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скијалишта "Бријежђа" на Златару</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689.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689.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689.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33-Изградња комуналне и туристичке инфраструктуре у туристичком центру Брзећ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3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комуналне и туристичке инфраструктуре у туристичком центру Брзећ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33.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комуналне и туристичке инфраструктуре у туристичком центру Брзеће</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33.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03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33.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34-Изградња водоводне и канализационе инфраструктуре на Дивчибара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3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водоводне и канализационе инфраструктуре на Дивчибарам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Дивчибарама постоји акумулација запремине V = 110.000 м³ воде, дужина изграђене водоводне мреже је L = 8.665 м¹, а дужина изграђене канализационе мреже је L = 2.196 м¹. На Дивчибара је неопходно заменити постојећу водоводну мрежу обзиром да је иста урађена крајем 60-тих година прошлог века од бетонских азбестних цеви које треба хитно заменити како због материјала од којих су направљене тако и због дотрајалости обзиром да је потрошња воде у току 24 сата скоро констант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етонске азбестне цеви треба хитно заменити како због материјала од којих су направљене тако и због дотрајалости обзиром да је потрошња воде у току 24 сата скоро констант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риход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29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водоводне и канализационе инфраструктуре на Дивчибарам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295.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29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295.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1035-Изградња и реконструкција пет саобраћајница и јавног осветљења на Дивчибара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3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и реконструкција пет саобраћајница и јавног осветљења на Дивчибарам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градњом саобраћајне инфраструктуре у туристичком центру Дивчибаре стекли би се услови за лакшу, бржу и квалитетнију саобраћајну коминикацију, а самим тим и унапређење и развој туризма и турстичке понуде, што је и крајњи циљ пројекта.</w:t>
              <w:br/>
              <w:br/>
              <w:t xml:space="preserve">У 2006. години усвојена је Стратегија развоја туризма и Закон о јавним скијалиштима чиме су створене институционалне претпоставке за реализацију пројекта и увршћење Дивчибара у ред приоритетних туристчких дестинација у Србиј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риход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7.21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и реконструкција пет саобраћајница и јавног осветљења на Дивчибарам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218.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218.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7.218.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36-Визиторски центар Дивчибар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3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Визиторски центар Дивчибар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Објекат се реализује на урбанистички уређеној и атрактивној локацији централном делу насеља Дивчибаре. Поседујемо комплетну пројектну документацију са дозволама за изградњу. Ово туристичко место нема ни један објекат намењен заједничким и општим потребама. Имајући у виду огроман туристички потенцијал инфраструктурни опоравак у који се кренуло ове године поменути објекат ће представљати простор који ће бити вишестуко искоришћен. Дивчибаре као најближе планинско туристичко место Београду и Војводини представља кичму између Овчарско-Кабларске и Ваљевске регије које су изузетно богате културолошким и сахралним објектима. </w:t>
              <w:br/>
              <w:t>Намена поменутог објекта површине 15000 м2, у којем главни простор представља конгресна дворана површине 165 м2 капацитета 200 конференцијских места, јесте рад са младима у једном туристичком месту. У објекту је предвиђен простор за књижару, библиотеку са читаоницом и место за друге културне садржаје. Своје место у објекту има и трпезарија са кухињом, као и смештајни део капацитета од 110 лежаја. Објекат је уређен у три ниво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С</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Циљ пројекта: </w:t>
              <w:br/>
              <w:t>• Повезивање суседних регија по основу културолошког и туристичког садржаја</w:t>
              <w:br/>
              <w:t>• Уређење простора за туристички информативни центар</w:t>
              <w:br/>
              <w:t>• Одржавање трибина, семинара, предавања, изложби, концерата, кампова, и дугих приредби</w:t>
              <w:br/>
              <w:t>• Унапређење туристичких, културних, духовних, просветних и спртских садржа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у току пројекта</w:t>
              <w:br/>
              <w:t>Запошљавање након пројекта</w:t>
              <w:br/>
              <w:t>Повећање укупног туристичког промет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773.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Визиторски центар Дивчибаре</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773.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77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773.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37-Изградња инфраструктуре на локацији "Голијска рек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3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инфраструктуре на локацији "Голијска рек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ратешки интерес развоја туризма је искоришћавање високо вредних потенцијала планинског (зимског) и руралног туризма у чему се види могућност ревитализације планинског простора и препород неразвијених подручја. Планаским актима Републике Србије подручја обухваћена овим пројектом одређена су као туристичке регије првог степена, имајући у виду природне и климатске карактеристике (број сунчаних дана, висину и трајање снежног покривач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еви пројекта:</w:t>
              <w:br/>
              <w:t xml:space="preserve">1. да се обезбеди спровођење прописаних режима заштите и привођења намени највреднијег дела простора </w:t>
              <w:br/>
              <w:t>Парка</w:t>
              <w:br/>
              <w:t>2. да се обезбеди научно-истраживачки и стручно-технички приступа дефинисања и извођења активности</w:t>
              <w:br/>
              <w:t xml:space="preserve">3. да се обезбеди усклађеност свих законских решења и просторно-планских докумената са начином и </w:t>
              <w:br/>
              <w:t>могућностима коришћења ресурса и простора.</w:t>
              <w:br/>
              <w:t>4. да обједини и помири интересе свих учесника на простору,</w:t>
              <w:br/>
              <w:t>5. да обезбеди институционалну и инфраструктурну основу инвестиционом капиталу,</w:t>
              <w:br/>
              <w:t>6. да обезбеди механизам трајног стабилног финансирања на бази почетних подстицајних средстава,</w:t>
              <w:br/>
              <w:t>7. да обезбеди партнерски однос што већег броја учесника на пројекту методом подстицајних средстава,</w:t>
              <w:br/>
              <w:t>8. да обезбеди покривеност простора "Визиторским центрима",</w:t>
              <w:br/>
              <w:t>9. да обезбеди јасне и унапред дефинисане услове извођења било које активнос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риход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20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инфраструктуре на локацији "Голијска рек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205.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20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205.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Пројекат: 1038-Изградња инфраструктуре у парку природе Голиј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3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инфраструктуре у парку природе Голиј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497.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инфраструктуре у парку природе Голиј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497.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497.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497.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Пројекат: 1039-Изградња водоводне и енергетске инфраструктуре Ски центра "Торник" Златибор</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39</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водоводне и енергетске инфраструктуре Ски центра "Торник" Златибор</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латибор, лепотица међу планинама, налази се на 200 км од Београда, 23 км од Ужица и убраја се у најпосећеније планинско – туристичко место Србије. Највиши део Златибора, око 85%, чине пространа поља и пашњаци оивиченим планинским висовима са местимичним засадима четинарске шуме. Просечна надморска висина је 1.000 метара, и са више од 2.000 сунчаних сати годишње. Проглашен је за туристичко прве категорије.</w:t>
              <w:br/>
              <w:t>Скијалиште Торник налази се на падинама истоименог врха (1496m/nv) Златибора. Налази се на надморској висини од 1110м до 1490м. Од Ужица удаљен 40км, а од Београда 230км. Током агресије НАТО-а на Југославију, дошло је до рушења инсталација на скијалишту, па од 1999. скијалиште није у функц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Овим Пројектом подразумевамо реконструкцију и опоравак постојеће ски-стазе и жичаре као и изградњу 3 нове ски стазе и постављање 3 нова ски лофта, четвороседна. Дужина стазе Торник је 1066м са просечним падом 28%. </w:t>
              <w:br/>
              <w:t>Укупна површина комплекса ски – центра износи 50ha.</w:t>
              <w:br/>
              <w:t>Циљ овог Пројекта је да побољшамо туристичку понуду.</w:t>
              <w:br/>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743.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водоводне и енергетске инфраструктуре Ски центра "Торник" Златибор</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743.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74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743.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40-Изградња ски лифта - Луковска бањ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4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ски лифта - Луковска бањ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ојекат се реализује на локацији села Луково и села Требињеу општини Куршумлија. </w:t>
              <w:br/>
              <w:t xml:space="preserve">А.Д. "Планинка" из Куршумлије је носилац туристичког развоја на подручју Луковске бање. Најзначајније активностиодносе се на развој бањског туризма и искоришћења природног потенцијала подручја. </w:t>
              <w:br/>
              <w:t xml:space="preserve">А.Д. "Планинка" Куршумлија обавља делатности управљања хотелима и организовања туристичких путовања и представља најзначајнију привредну организацију из области туризма на територији општине Куршумлиј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еви пројекта су:</w:t>
              <w:br/>
              <w:t>• изградња ски лифта дужине 700 метара, на надморској висини од 700-1300 метара. На овај начин искористили би се изванредни услови за развој зимског туризма и на тај начин би се продужила туристчка сезона. Изградњом овог објекта покренуло би се запошљавање локалног становништв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3767"/>
        <w:gridCol w:w="3895"/>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876.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ски лифта у Луковској бањи</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876.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876.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876.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Пројекат: 1041-Реконструкција јавног осветљења - Врњачка Бањ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4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еконструкција јавног осветљења - Врњачка Бањ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дмет пројекта представља Реконструкција јавног осветљења у центру Врњачке Бање</w:t>
              <w:br/>
              <w:br/>
              <w:t>Врњачка Бања представља једну од најзначајнијих дестинација у Србији. Својом амбијенталном вредношћу представља позитиван пример складног развоја туризма. Како је осветљеност бање изузетно важна за развој бањског туризма, неопходно је повести посебну бригу о адекватном осветљењу и радити на његовом проширењу и обогаћењу</w:t>
              <w:br/>
              <w:br/>
              <w:t>Сродне активности овог Пројекта су: побољшање туристичке понуде, повећање броја туриста, повећање прихода од туризма, укључивање директних и индиректних корисника: угоститељско-туристичка предузећа и предузетници из овог сектора, предузетници из другог сектора којима туризам и угоститељство представљају тржиште продаје, јавне и културне установе и становништво општине као и бројне стране и домаће турист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новни циљеви пројекта су:</w:t>
              <w:br/>
              <w:br/>
              <w:t>1. Повећање атрактивности туристичке зоне Врњачке Бање;</w:t>
              <w:br/>
              <w:t>2. Комплетирање садржаја туристичке понуде;</w:t>
              <w:br/>
              <w:t>3. Проширење пеша зоне Врњачке Ба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11.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еконструкција јавног осветљења- Врњака Бањ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11.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11.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11.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42-Уређење парк шума Борјак - Врњачка Бањ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4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Уређење парк шума Борјак - Врњачка Бањ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едмет пројекта представља уређење парк-шуме Борјак. </w:t>
              <w:br/>
              <w:br/>
              <w:t>Врњачка Бања представља једну од најзначајнијих дестинација у Србији. Својом амбијенталном вредношћу представља позитиван пример складног развоја туризма. Како су парковске површине у Врњачкој Бањи изузетно важне за развој бањског туризма, неопходно је повести посебну бригу о њима и радити на њиховом проширењу и обогаћивању.</w:t>
              <w:br/>
              <w:br/>
              <w:br/>
              <w:t>Сродне активности овог Пројекта су: побољшање туристичке понуде, повећање броја туриста, повећање прихода од туризма, укључивање директних и индиректних корисника: угоститељско-туристичка предузећа и предузетници из овог сектора, предузетници из другог сектора којима туризам и угоститељство представљају тржиште продаје, јавне и културне установе и становништво општине као и бројне стране и домаће турист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новни циљеви пројекта су:</w:t>
              <w:br/>
              <w:t>1. Проширивање атрактивне туристичке зоне Врњачке Бање;</w:t>
              <w:br/>
              <w:t>2. Комплетирање садржаја туристичке понуде;</w:t>
              <w:br/>
              <w:t>3. Проширење еколошке зоне Врњачке Ба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12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ређење парк шуме Борјак и Врњачкој Бањи</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122.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122.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122.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43-Изградња Спортске дворане у Врњачкој Бањ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4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Спортске дворане у Врњачкој Бањи</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дмет пројекта представља изградња вишенаменске спортске дворане.</w:t>
              <w:br/>
              <w:t>Врњачка Бања представља једну од најзначајнијих дестинација у Србији. Својом амбијенталном вредношћу представља позитиван пример складног развоја туризма. Објекат који је предмет пројекта има изузетну важност за развој допунске туристичке понуде.</w:t>
              <w:br/>
              <w:br/>
              <w:t>Сродне активности овог Пројекта су: побољшање туристичке понуде, повећање броја туриста, повећање прихода од туризма, укључивање директних и индиректних корисника: угоститељско-туристичка предузећа и предузетници из овог сектора, предузетници из другог сектора којима туризам и угоститељство представљају тржиште продаје, јавне и културне установе и становништво општине као и бројне стране и домаће турист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новни циљеви пројекта су:</w:t>
              <w:br/>
              <w:t>1. Повећање атрактивности туристичке зоне Врњачке Бање;</w:t>
              <w:br/>
              <w:t>2. Комплетирање садржаја туристичке понуд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387.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Спортске дворане у Врњачкој Бањи</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387.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387.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387.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44-Туристичко информативни центар Бујановачка Бањ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4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уристичко информативни центар Бујановачка Бањ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br w:type="page"/>
      </w:r>
      <w:r>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се реализује на локацији на локацији Бујановачке бање. Општина Бујановац ставила је на располагање туристичкој организацији за потребе уређења туристичко-информативног центра.</w:t>
              <w:br/>
              <w:t>Димензије објекта су: 27,9x18,8 м, уређује се у два нивоа, укупне површине од око 800 м².</w:t>
              <w:br/>
              <w:t>С обзиром на План детаљне регулације "Бујановачке бање", објекат ће се наћи на врло прометном месту за све комуникације у бањи и зато је ова локација врло повољна за туристички информативни центар</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новни циљеви пројекта су:</w:t>
              <w:br/>
              <w:t>- уређење простора за туристички информативни центар у Бујановачкој бањи;</w:t>
              <w:br/>
              <w:t>- обједињавање информација о смештајним и угоститељским капацитетима;</w:t>
              <w:br/>
              <w:t>- дизајнирање програма боравка туриста у Бујановачкој бањи;</w:t>
              <w:br/>
              <w:t>- ставрање услова за прекогранично повезивање туристичких понуда у региону;</w:t>
              <w:br/>
              <w:t>- стална поставка презентације Бујановачке бање, сувенири и слични материјали.</w:t>
              <w:br/>
              <w:t>Пројектом је предвиђено да се горња етажа објекта уреди за смештај туристичких посетилаца, па се може очекивати да ће делатност ТИЦ –а Бујановачка бања моћи да се самофинанси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17.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уристичко информативни центар Бујановачка Бањ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17.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17.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17.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Пројекат: 1045-Рекострукција стаза са расветом у парку Буковичке Бањ у Аранђеловц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4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екострукција стаза са расветом у парку Буковичке Бањ у Аранђеловцу</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следњих 15 година дошло је до значајног заостајања туристичке понуде у општини Аранђеловац што је за последицу имало губитак имиџа уређеног бањског места. Парк Буковичка бања у Аранђеловцу простире се на површини од 16,5 ха и налази се у самом центру града. Парк који представља срж туристичке понуде града годинама уназад није значајно уређиван. Велико природно и културно уметничко богаство које се налази у овом парку (ретке биљне врсте, многобројне скулптуре уметника из различитих крајева света) је запостављено и необележено. Због лоше расвете и стаза које су доста оштећене, онемогућена је безбедна шетња – нарочито у вечерњим часовима, а посебно деци и инвалидима.</w:t>
              <w:br/>
              <w:t>Пројектом треба обухватити заштиту и реконструкцију пешачких стаза и платоа и увођење савремене расвете пешачких стаз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пшти циљеви пројекта:</w:t>
              <w:br/>
              <w:t>• Повећање броја посетилаца и продужавање времена њиховог боравка у Буковичкој бањи</w:t>
              <w:br/>
              <w:t>• Унапређење туристичке понуде региона кроз заштићену еколошку зону-парк, историјско наслеђе које он носи и културно наслеђе- скулптуре у парку</w:t>
              <w:br/>
              <w:t>• Осветљењем парка ствара се специфична амбијентална средина стављајући акценат на скулптуре и поједине делове и форме билјних врста.</w:t>
              <w:br/>
              <w:t>Специфични циљ: Реконструкција и уређење дела парка Буковичка бања, заштићеног еколошко-културно-историјског наслеђа републике и туристичке атракције регио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осете парку и Буковичкој бањ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626.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еконструкција стаза са расветом у парку Буковичке бање у Аранђеловцу</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26.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626.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26.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t> </w:t>
      </w:r>
      <w:r>
        <w:rPr>
          <w:rFonts w:eastAsia="Arial" w:cs="Arial" w:ascii="Arial" w:hAnsi="Arial"/>
          <w:color w:val="666666"/>
          <w:sz w:val="16"/>
          <w:szCs w:val="16"/>
        </w:rPr>
        <w:t xml:space="preserve"> </w:t>
      </w:r>
    </w:p>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46-Изградња комуналне и турстичке инфраструктуре у Соко Бањ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4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комуналне и турстичке инфраструктуре у Соко Бањи</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одручје Сокобање опште је познато туристчко одредиште и као ткаво заузима једно од значајнијих туристичких области у Републици Србији. </w:t>
              <w:br/>
              <w:t xml:space="preserve">Овим пројектом предвиђено је да се реконструишу тротоари и паркиралишта у Сокобањи као и јавна расвета те дечје игралиште уцентралном градском парку те израду планова детаљне регулациј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у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вршењем ових радова Сокобања би добила на битном побољшању квалитета туристичке понуде која је од приоритетног значаја за овај крај у којем живи 20 000 становика од којих велики број налази своју егзистенцију управо у области туриз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06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комуналне и туристичке инфраструктуре у Соко Бањи</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065.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06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065.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Пројекат: 1047-Визиторски центар Националног парка Ђердап - пројекат и реализациј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4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Визиторски центар Националног парка Ђердап - пројекат и реализациј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1. Управна зграда националног парка Ђердап налази се у Доњем Милановцу у улици Краља Петра I. Предвиђена у Просторном плану подручја националног парка управна зграда Националног парка Ђердап је планирана као полуфункционални објекат. Садашњи објекат је настао реконструкцијом и доградњом постојећег објекта Дома културе који се налази у градском парку у близини Дунава. Идејни, Главни пројекат и Пројекат ентеријера полуфункционалног објекта Националног парка Ђердап у Доњем Милановцу урадио је професор арх. Александар Кековић са сарадницима. Радови на реконструкцији и доградњи постојећег и новог дела објекта трајали су у периоду 1995-2005. године, укључујући и завршне радове и опрему мобилијара. У новом дограђеном делу у приземљу је палниран музејски простор, а на спрату су предвиђене управне просторије. Иако су израђени Идејни, Главни и пројекат ентеријера у току саме реализације управне зграде дошло је до битнијег одступања како у функционалном тако и у погледу опремања самог простора - ентеријеру самог објекта. </w:t>
              <w:br/>
              <w:t>1.2. Формирање будућег визиторског центра Националног парка Ђердап у Доњем Милановцу је у приземљу постојеће управне зграде. Оно што је у овом тренутку битно је чињеница да је део приземља са 4 канцеларије, а један део је претворен у котларницу. Обе ове чињенице представљају, на одређени начин, сметњу у функционалном и визуелном конципирању будућег визиторског центра.</w:t>
              <w:br/>
              <w:t>1.3. Валоризацијом досадашњих активности предузећа у правцу популаризације Националног парка Ђердап, постојећег простора приземља објекта предметнеУправне зграде у Доњем Милановцу и припадајућег приступног ограђеног простора око самог објењктаможе се закључити следеће:</w:t>
              <w:br/>
              <w:t xml:space="preserve">1.3.1. На основу кратке анализе досадашњих активности предузећа, које интензивно траје преко 17 година, у правцу популаризације Националног парка Ђердап нису забележени већи помаци у прихватању идеје Националног парка Ђердап као такве, између осталог и због недостатка формирања адекватних визиторских центара на целокупном подручју, а посебно у њеном седишту Националног парка Ђердап као што је Доњи Милановац. Изградњом Управне зграде Националног парка Ђердап учињен је велики скок у сусрет будућем ВИЗИТОРСКОМ ЦЕНТРУ. </w:t>
              <w:br/>
              <w:t xml:space="preserve">1.3.2. Постојећи простор приземља предметне Управне зграде Националног парка Ђердап који чине велики хол са преосталим слободним простором, канцеларије, преостали део котларнице и простор удвојене канцеларије без тренутне намене имају површину и функционални склоп који посматрани као јединствена целина могуће прилагодити за будући ВИЗИТОРСКИ ЦЕНТАР Националног парка Ђердап. Томе посебно придоноси чињеница да највећи део простора није стављен у адекватну функцију па ће тиме и степен интервенција бити мањи. </w:t>
              <w:br/>
              <w:t>1.3.3. За оптимално остварење ВИЗИТОРСКОГ ЦЕНТРА Нациналног парка Ђердап потребно је извршити анализу о могућности измештања постојеће котларнице</w:t>
              <w:br/>
              <w:t>1.3.4. Предметни простор приземља као целина је захвалан за планирану намену јер у основи својим функционалним склопом у највећем делу одражава основу за првобитно замишљен полуфункционални и мултимедијални центар у овом делу управног полуфункционалног објекта.</w:t>
              <w:br/>
              <w:t xml:space="preserve">1.3.5. Да би се ставио у функцију као целина исти простор је потребно опремити адекватним инсталацијама, а нарочито инсталацијама осветљења. </w:t>
              <w:br/>
              <w:t>1.3.6. За потпуно остварење идеје ВИЗИТОРСКОГ ЦЕНТРА Нациналног парка Ђердап потребно је као њен интгрални део укључити и припадајући ограђени део приступних простора Управне зграде са стране парка и Дунаваиса старне приступног трга.</w:t>
              <w:br/>
              <w:t>1.3.7. Као коначну потврду оживотворења идеје визиторског центра потребно урадити Идејни и Главни пројекат ентријера и реализације ВИЗИТОРСКОГ ЦЕНТРА Националног парка Ђердап и на основу усвојених пројеката доследно их спровести у дело.</w:t>
              <w:br/>
              <w:t>2.1. Основна идеја формирања и функционисања првог визиторског центра подручја Националног парка Ђердап садржана је у презентацији циљева и задатака заштите и развоја подручја Националног парка Ђердап и оживотворење саме идеје националног парка као такве код локалног становништва, а нарочито код посетилаца и туриста ван самог подручја.</w:t>
              <w:br/>
              <w:t>Буудући визиторски центар Националног парка Ђердап у Доњем Милановцу требало би да у свом формирању и функционисању одражава следеће циљеве и задатке заштите и развоја подручја нациналног парка:</w:t>
              <w:br/>
              <w:t>1.0. заштита и унапређење посебних природних предности подручја, уз њихово наменско коришћење у складу са еколошким потенцијалом и обезбеђење стабилности екосистема побољшањем њиховог састава, структуре и квалитета кроз примену просторно-планских мера;</w:t>
              <w:br/>
              <w:t>2.0. заштита природних потенцијала – флоре, фауне, земљишта, воде и ваздуха, уз обезбеђивање услова за сврсисходно коришћење, рационално газдовање и уравнотежени развој;</w:t>
              <w:br/>
              <w:t>3.0. заштита пејсажних и амбијенталних вредности и очување естетског израза подручја;</w:t>
              <w:br/>
              <w:t>4.0.заштита непокретних културних добара и њихове околине, уз обезбеђивање услова за</w:t>
              <w:br/>
              <w:t>њихово укључивање у развој;</w:t>
              <w:br/>
              <w:t>5.0.развој научних истраживања природних и културно-историјских вредности националног</w:t>
              <w:br/>
              <w:t xml:space="preserve">парка и обезбеђивање услова за развој њихових културно-образовних и рекреативних </w:t>
              <w:br/>
              <w:t>функција;</w:t>
              <w:br/>
              <w:t xml:space="preserve">6.0.усмеравање активности на подручју Националног парка у складу са условима развоја </w:t>
              <w:br/>
              <w:t xml:space="preserve">овог приграничног подручја, на основама потенцијала и традиције подручја, и под </w:t>
              <w:br/>
              <w:t>условима приоритетног развоја делатности туризма, спорта и рекреације, шумарства,</w:t>
              <w:br/>
              <w:t>пољопривреде и других привредних делатности које су у складу са функцијама Националног</w:t>
              <w:br/>
              <w:t>парка;</w:t>
              <w:br/>
              <w:t>7.0. презентација и популаризација вредности Националног парка;</w:t>
              <w:br/>
              <w:t>8.0. стварање услова за унапређивање рада и кавлитета живота становника, врсте и</w:t>
              <w:br/>
              <w:t>квалитета услуга другим корисницима простора;</w:t>
              <w:br/>
              <w:t>9.0. Програми развоја појединих делатности усаглашавају се са граничним капацитетима</w:t>
              <w:br/>
              <w:t xml:space="preserve">коришћења природне и створене средине, мерама и условима њеног коришћења утврђеним </w:t>
              <w:br/>
              <w:t xml:space="preserve">Просторним планом. </w:t>
              <w:br/>
              <w:t xml:space="preserve">10.0.Северно од подручја Националног парка је Руминија са којом, а и са другим подунавским </w:t>
              <w:br/>
              <w:t xml:space="preserve">Земљама, на основу међународних конвенција и договора, треба обезбеђивати одговарајући </w:t>
              <w:br/>
              <w:t xml:space="preserve">степен заштите животне средине, а посебно одговарајући степен заштите Дунава са </w:t>
              <w:br/>
              <w:t xml:space="preserve">својим ресурсима (проглашење Трансграничног парка биосфере Ђердап). </w:t>
              <w:br/>
              <w:t>2.2. Визиторски центар Националног парка Ђердап планиран је да се формира у адаптираном приземљу Управне зграде Нациналног парка Ђердап у Доњем Милановцу. основни садржај постојећег стања приземља чине следеће просторије које треба повезати:</w:t>
              <w:br/>
              <w:t>1. УЛАЗНИ ТРЕМ СА ТРГА; 2. УЛАЗНИ ТРЕМ СА СТРАНЕ ПАРКА И ДУНАВА; 3. БАЗЕН ЗАТРПАН ЗЕМЉОМ; 4. ВЕЛИКИ ХОЛ И ПРАТЕЋИ ПРОСТОР – ПРОСТОР ПРЕДВИЂЕН ЗА ФОРМИРАЊЕ ВИЗИТОРСКОГ ЦЕНТРА; 5. КАНЦЕЛАРИЈЕ УПРАВЕ; 6. КОТЛАРНИЦА.</w:t>
              <w:br/>
              <w:t xml:space="preserve">2.3. Следећи Програмски задатак, циљеве и задатак заштите и развоја подручја Националног </w:t>
              <w:br/>
              <w:t>парка и оживотворења саме идеје националног парака основни садржај Визиторског центра</w:t>
              <w:br/>
              <w:t xml:space="preserve">Националног парка Ђердап у Доњем Милановцу чине четири функционалне целине које као </w:t>
              <w:br/>
              <w:t xml:space="preserve">такве чине јединствен простор будућег Визиторског центра формиран у адаптираном </w:t>
              <w:br/>
              <w:t>приземљу Управне зграде Националног парка Ђердап у Доњем Милановцу.</w:t>
              <w:br/>
              <w:t xml:space="preserve">2.4. Свака од тематских целина у себи одрасжаваће: основни садржај тематске и подтематске целине; јединствени визуелни приступ презентације; јединствену материјализацију; једиснтвени визуелни идентитет, вишејезичност (српски, румунски, енглески). </w:t>
              <w:br/>
              <w:t>2.5. Поред генералне адаптације постојећег простора предвиђеног за визиторски центар и спровођења предвиђених мера визуелних комуникација сваки од тематских целина прати: адекватна опрема(носач поруке и презентације; мобилијар; опрема; инсталација освтљења), пратећи флајери и пропагандни материјал на више језика: српски, румунски, енглески, француски, немачки. Јединствен вишејезични ФЛАЈЕР, МАЛИ И ВЕЛИКИ ВОДИЧ, ФАСЦИКЛА, МАЊА И ВЕЋА КЕСА, БУКМАРКЕРИ, РАЗГЛЕДНИЦЕ, МУЛДИМЕДИЈАЛНИ CD визиторског центра исл.</w:t>
              <w:br/>
              <w:t>2.6. Визиторски центар Националног парка Ђердап у Доњем Милановцу садржи четрири тематске целине.</w:t>
              <w:br/>
              <w:t>А) МУЗЕЈСКА ПОСТАВКА – ИЗЛОЖБЕНИ ПРОСТОР ВИЗИТОРСКОГ ЦЕНТРА</w:t>
              <w:br/>
              <w:t>Б) МЕДИЈА ПРОСТОР – ЗА ЈАВНЕ ПРЕЗЕНЗАЦИЈЕ И КОНФЕРЕНЦИЈЕ ЗА</w:t>
              <w:br/>
              <w:t>МЕДИЈЕ</w:t>
              <w:br/>
              <w:t>В) ГЕОГРАФСКИ ИНФОРМАЦИОНИ СИСТЕМ – ГИС КАФЕ</w:t>
              <w:br/>
              <w:t>Националног парка Ђердап</w:t>
              <w:br/>
              <w:t xml:space="preserve">Г) МУЛТИМЕДИЈАЛНА БИБЛИОТЕКА ; </w:t>
              <w:br/>
              <w:t xml:space="preserve">Д) АТЕЉЕ КУСТОСА ВИЗИТОРСКОГ ЦЕНТРА; </w:t>
              <w:br/>
              <w:t>Ђ) ДЕПО ВИЗИТОРСКОГ ЦЕНТРА;</w:t>
              <w:br/>
              <w:t>Е) БАЗЕН СА СТАНИШТЕМ ФЛОРЕ;</w:t>
              <w:br/>
              <w:t>Ж) БИЛЕТАРНИЦ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0. заштита и унапређење посебних природних предности подручја, уз њихово наменско коришћење у складу са еколошким потенцијалом и обезбеђење стабилности екосистема побољшањем њиховог састава, структуре и квалитета кроз примену просторно-планских мера;</w:t>
              <w:br/>
              <w:t>2.0. заштита природних потенцијала – флоре, фауне, земљишта, воде и ваздуха, уз обезбеђивање услова за сврсисходно коришћење, рационално газдовање и уравнотежени развој;</w:t>
              <w:br/>
              <w:t>3.0. заштита пејсажних и амбијенталних вредности и очување естетског израза подручја;</w:t>
              <w:br/>
              <w:t>4.0.заштита непокретних културних добара и њихове околине, уз обезбеђивање услова за</w:t>
              <w:br/>
              <w:t>њихово укључивање у развој;</w:t>
              <w:br/>
              <w:t>5.0.развој научних истраживања природних и културно-историјских вредности националног</w:t>
              <w:br/>
              <w:t xml:space="preserve">парка и обезбеђивање услова за развој њихових културно-образовних и рекреативних </w:t>
              <w:br/>
              <w:t>функција;</w:t>
              <w:br/>
              <w:t xml:space="preserve">6.0.усмеравање активности на подручју Националног парка у складу са условима развоја </w:t>
              <w:br/>
              <w:t xml:space="preserve">овог приграничног подручја, на основама потенцијала и традиције подручја, и под </w:t>
              <w:br/>
              <w:t>условима приоритетног развоја делатности туризма, спорта и рекреације, шумарства,</w:t>
              <w:br/>
              <w:t>пољопривреде и других привредних делатности које су у складу са функцијама Националног</w:t>
              <w:br/>
              <w:t>парка;</w:t>
              <w:br/>
              <w:t>7.0. презентација и популаризација вредности Националног парка;</w:t>
              <w:br/>
              <w:t>8.0. стварање услова за унапређивање рада и кавлитета живота становника, врсте и</w:t>
              <w:br/>
              <w:t>квалитета услуга другим корисницима простора;</w:t>
              <w:br/>
              <w:t>9.0. Програми развоја појединих делатности усаглашавају се са граничним капацитетима</w:t>
              <w:br/>
              <w:t xml:space="preserve">коришћења природне и створене средине, мерама и условима њеног коришћења утврђеним </w:t>
              <w:br/>
              <w:t xml:space="preserve">Просторним планом. </w:t>
              <w:br/>
              <w:t xml:space="preserve">10.0.Северно од подручја Националног парка је Руминија са којом, а и са другим подунавским </w:t>
              <w:br/>
              <w:t xml:space="preserve">Земљама, на основу међународних конвенција и договора, треба обезбеђивати одговарајући </w:t>
              <w:br/>
              <w:t xml:space="preserve">степен заштите животне средине, а посебно одговарајући степен заштите Дунава са </w:t>
              <w:br/>
              <w:t xml:space="preserve">својим ресурсима (проглашење Трансграничног парка биосфере Ђердап).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прихода од туризма</w:t>
              <w:br/>
              <w:t>Додатне приватне инвести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91.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ојекат и реализација Визиторског центра Националног парка Ђердап</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91.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91.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91.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1048-Изградња комуналне и туристичке инфраструктуре на Власинском језер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4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комуналне и туристичке инфраструктуре на Власинском језеру</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ратешки интерес развоја туризма је искоришћавање високо вредних потенцијала планинског (зимског) и руралног туризма у чему се види могућност ревитализације планинског простора и препород неразвијених подручја. Планаским актима Републике Србије подручја обухваћена овим пројектом одређена су као туристичке регије првог степена, имајући у виду природне и климатске карактеристике.</w:t>
              <w:br/>
              <w:br/>
              <w:t xml:space="preserve">У претходном периоду, Република Србија има искуство у развоју скијашких центара на Копаонику и Брезовици. У дужем временском периоду вршена су истраживања осталих потенцијалних локација за развој зимско – планинског туризма. Предложеним пројектом обухваћене су локације које имају несумњиву вредност и потенцијале за развој скијалишта. </w:t>
              <w:br/>
              <w:br/>
              <w:t xml:space="preserve">У 2006. години усвојена је Стратегија развоја туризма и Закон о јавним скијалиштима чиме су створене институционалне претпоставке за реализацију пројект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ратешки интерес развоја туризма је искоришћавање високо вредних потенцијала планинског (зимског) и руралног туризма у чему се види могућност ревитализације планинског простора и препород неразвијених подруч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387.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комуналне и туристичке инфраструктуре на Власинском језеру</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387.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387.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387.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1049-Изградња туристичке и комуналне инфраструктуре локалитет Гамзиград</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49</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туристичке и комуналне инфраструктуре локалитет Гамзиград</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ојекат којим се уређује планирање, уређење простора и изградња објеката археолошког локалитета Гамзиград код Зајечара, односи се на уређење приступне саобраћајнице и визиторског центра. </w:t>
              <w:br/>
              <w:br/>
              <w:t xml:space="preserve">Археолошки локалитет Гамзиград има својство споменика културе и категорисан је као споменик културе од изузетног значаја. </w:t>
              <w:br/>
              <w:br/>
              <w:t>Гамзиград представља један од најзначајнијих археолошких локалитета у Европи из периода римске истор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овог пројекта је уређење приступне саобраћајнице и визиторског цент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33.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туристичке и комуналне инфраструктуре - локалитет Гамзиград</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33.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03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33.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50-Изградња туристичке и комуналне инфраструктуре - локалитет Виминацијум</w:t>
      </w:r>
      <w:r>
        <w:rPr/>
        <w:t xml:space="preserve"> </w:t>
      </w:r>
    </w:p>
    <w:tbl>
      <w:tblPr>
        <w:tblW w:w="10214" w:type="dxa"/>
        <w:jc w:val="center"/>
        <w:tblInd w:w="0" w:type="dxa"/>
        <w:tblLayout w:type="fixed"/>
        <w:tblCellMar>
          <w:top w:w="0" w:type="dxa"/>
          <w:left w:w="0" w:type="dxa"/>
          <w:bottom w:w="0" w:type="dxa"/>
          <w:right w:w="0" w:type="dxa"/>
        </w:tblCellMar>
      </w:tblPr>
      <w:tblGrid>
        <w:gridCol w:w="1994"/>
        <w:gridCol w:w="8220"/>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20" w:type="dxa"/>
            <w:tcBorders/>
            <w:vAlign w:val="center"/>
          </w:tcPr>
          <w:p>
            <w:pPr>
              <w:pStyle w:val="Normal"/>
              <w:rPr>
                <w:rFonts w:ascii="Arial" w:hAnsi="Arial" w:cs="Arial"/>
                <w:color w:val="666666"/>
                <w:sz w:val="16"/>
                <w:szCs w:val="16"/>
              </w:rPr>
            </w:pPr>
            <w:r>
              <w:rPr>
                <w:rFonts w:cs="Arial" w:ascii="Arial" w:hAnsi="Arial"/>
                <w:b/>
                <w:bCs/>
                <w:color w:val="000000"/>
                <w:sz w:val="16"/>
                <w:szCs w:val="16"/>
              </w:rPr>
              <w:t>105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20"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туристичке и комуналне инфраструктуре - локалитет Виминацијум</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20"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pPr>
            <w:r>
              <w:rPr>
                <w:rStyle w:val="StrongEmphasis"/>
                <w:rFonts w:cs="Arial" w:ascii="Arial" w:hAnsi="Arial"/>
                <w:color w:val="000000"/>
                <w:sz w:val="16"/>
                <w:szCs w:val="16"/>
                <w:u w:val="single"/>
                <w:lang w:val="sr-CS"/>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ојекат којим се уређује планирање, уређење простора и изградња објеката археолошког локалитета Виминацијум код Костолца, односи се на уређење приступне саобраћајнице и визиторског центра. </w:t>
              <w:br/>
              <w:br/>
              <w:t xml:space="preserve">Археолошки локалитет Виминацијум има својство споменика културе и категорисан је као споменик културе од изузетног значаја. </w:t>
              <w:br/>
              <w:br/>
              <w:t>Виминацијум представља један од најзначајнијих археолошких локалитета у Европи из периода римске истор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овог пројекта је уређење приступне саобраћајнице и визиторског цент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туристичке и комуналне инфраструктуре - локалитет Виминацијум</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3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3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300.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51-Ревитализација објекта Велика тераса на Палић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5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евитализација објекта Велика тераса на Палићу</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Будући да је Палић једна од осам главних дестинација Србије потребно је оспособити централни део Бање Палић – "Велику терасу". Сходно томе Влада Србије одобрила је средства у износу од 50 милиона динара за реализацију ове инвестиције. Потребно је обезбедити недостајућа средства да се ревитализација објекта приведе крају. "Велика тераса" представља окосницу туристичког развоја Палића и као такав има изразито велики значај за даљи развој ове туристичке регије. </w:t>
              <w:br/>
              <w:br/>
              <w:t>На основу стратешког документа Владе Републике Србије – Пројекат финансирања туристичке инфраструктуре у функцији подстицаја развоја туризма Републике Србије, који дефинише опредељење да једна од локација од изразитог значаја за развој туризма у Србији буде и Бања Палић, дошло се до опредељења да ревитализација и инфраструктурално опремање ове локације крене са обновом објекта "Велике терасе". Ово представља сам почетак ревитализације Бање Палић и од исхода овог првог пројекта зависи успешност даљег развоја ове туристичке регије.</w:t>
              <w:br/>
              <w:br/>
              <w:t>Ревитализација "Велике терасе" представља сам почетак ревитализације Бање Палић и од исхода овог првог пројекта зависи успешност даљег развоја ове туристичке регије.</w:t>
              <w:br/>
              <w:t>Предстоје активности на изради мастер плана Бање Палић који ће дефеинисати даљи развој ове туристичке области.</w:t>
              <w:br/>
              <w:t xml:space="preserve">Детаљни урбанистички план предвиђа садржаје хотелског типа и садржаје везане за wellnes туризам. Изградња ових садржаја директно би била иницирана ревитализацијом овог објекта односно почетним улагањем државе у изградњу будућег бањског комплекса, а све у складу са стратешким опредељењем владе Србије да је Палић једна од стратешки важних дестинација за развој туризма у Србиј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требно је обезбедити недостајућа средства да се ревитализација објекта приведе крају. "Велика тераса" представља окосницу туристичког развоја Палића и као такав има изразито велики значај за даљи развој ове туристичке рег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463100</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Донације и транфери осталим нивоима влат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6.22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евитализација објекта Велика тераса на Палићу</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228.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6.228.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6.228.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52-Туристчко информативни центар Палић</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5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уристчко информативни центар Палић</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се реализује на локацији на Палићу, Кањишки пут 17а, коју је Општина Суботица ставила на располагање туристичкој организацији за потребе уређења туристичко-информативног центра.</w:t>
              <w:br/>
              <w:t>Димензије објекта су: 27,9x18,8 м, уређује се у два нивоа, укупне површине од око 800 м².</w:t>
              <w:br/>
              <w:t>С обзиром на План детаљне регулације "Бање Палић", објекат ће се наћи на врло прометном месту за све комуникације на Палићу и зато је ова локација врло повољна за туристички информативни центар.</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новни циљеви пројекта су:</w:t>
              <w:br/>
              <w:t>- уређење простора за туристички информативни центар на Палићу;</w:t>
              <w:br/>
              <w:t>- обједињавање информација о смештајним и угоститељским капацитетима;</w:t>
              <w:br/>
              <w:t>- дизајнирање програма боравка туриста на Палићу;</w:t>
              <w:br/>
              <w:t>- ставрање услова за прекогранично повезивање туристичких понуда у региону;</w:t>
              <w:br/>
              <w:t>- стална поставка презентације Палића, сувенири и слични материјали.</w:t>
              <w:br/>
              <w:t>Пројектом је предвиђено да се горња етажа објекта уреди за смештај туристичких посетилаца, па се може очекивати да ће делатност ТИЦ –а на Палићу моћи да се самофинанси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нето туристичког промета</w:t>
              <w:br/>
              <w:t>Повећање укупног туристичког промета</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463100</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Донације и транфери осталим нивоима влат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9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уристичко информативни центар Палић</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94.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94.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94.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53-Изградња инфраструктуре - Ђавоља Варош</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5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инфраструктуре - Ђавоља Варош</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се реализује на локацији ''Ђавола варош'' у општини Куршумлија. Локалитет ''Ђавола варош'' је јединствени споменик природе у Србији и у Европи. Пројекат је дефинисан програмом заштите и развоја ''Ђаволе вароши'' и обухвата: изградњу објеката који ће имати управно рецептивну, угоститељску, научно-истраживачку и културну намену; уређење три видиковца; радове на изради пешачких комуникација (стазе, степеништа, заштитне ограде, мостове, уређење извора); израду објеката за припремање хране у природи (оџакл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новни циљеви пројекта су:</w:t>
              <w:br/>
              <w:t>• уређење простора око споменика природе</w:t>
              <w:br/>
              <w:t>• обједињавање информација</w:t>
              <w:br/>
              <w:t>• дизајнирање боравка туриста и посетилаца</w:t>
              <w:br/>
              <w:t>• стварање услова за унапређење туристичке понуд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 xml:space="preserve">Повећање нето туристичког промета </w:t>
              <w:br/>
              <w:t xml:space="preserve">Повећање укупног туристичког промета </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3767"/>
        <w:gridCol w:w="3895"/>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lang w:val="sr-CS"/>
              </w:rPr>
              <w:t>13</w:t>
            </w:r>
            <w:r>
              <w:rPr>
                <w:rFonts w:cs="Arial" w:ascii="Arial" w:hAnsi="Arial"/>
                <w:color w:val="000000"/>
                <w:sz w:val="16"/>
                <w:szCs w:val="16"/>
              </w:rPr>
              <w:t>.38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инфраструктуре - Ђавоља Варош</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388.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388.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388.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54-Изградња комуналне и туристичке инфраструктуре - Манастир Каленић</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5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комуналне и туристичке инфраструктуре - Манастир Каленић</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Овим пројектом се уређује планирање, уређење простора и изградња инфраструктурног објеката на подручју манастира Каленић. </w:t>
              <w:br/>
              <w:br/>
              <w:t>Искуства земаља из нашег окружења и Европске уније у планирању и уређењу простора културно-историјског споменика и њихово презентовање јавности-посетиоцима, показују висок степен туристичке валоризације и приходовање од туристичких атракц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овог пројекта је уређење комуналне инфраструктуре, приступних саобраћајница и визиторског цент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lang w:val="sr-CS"/>
        </w:rPr>
      </w:pPr>
      <w:r>
        <w:rPr>
          <w:rFonts w:cs="Arial"/>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71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комуналне и туристичке инфраструктуре - Манастир Каленић</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71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71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710.000</w:t>
            </w:r>
          </w:p>
        </w:tc>
      </w:tr>
    </w:tbl>
    <w:p>
      <w:pPr>
        <w:pStyle w:val="Normal"/>
        <w:spacing w:before="0" w:after="240"/>
        <w:jc w:val="center"/>
        <w:rPr>
          <w:rFonts w:ascii="Arial" w:hAnsi="Arial" w:cs="Arial"/>
          <w:b/>
          <w:b/>
          <w:bCs/>
          <w:color w:val="000000"/>
          <w:sz w:val="16"/>
          <w:szCs w:val="16"/>
          <w:u w:val="single"/>
          <w:lang w:val="sr-CS"/>
        </w:rPr>
      </w:pPr>
      <w:r>
        <w:rPr>
          <w:rFonts w:cs="Arial" w:ascii="Arial" w:hAnsi="Arial"/>
          <w:b/>
          <w:bCs/>
          <w:color w:val="000000"/>
          <w:sz w:val="16"/>
          <w:szCs w:val="16"/>
          <w:u w:val="single"/>
          <w:lang w:val="sr-CS"/>
        </w:rPr>
      </w:r>
      <w:r>
        <w:br w:type="page"/>
      </w:r>
    </w:p>
    <w:p>
      <w:pPr>
        <w:pStyle w:val="Normal"/>
        <w:spacing w:before="0" w:after="240"/>
        <w:jc w:val="center"/>
        <w:rPr/>
      </w:pPr>
      <w:r>
        <w:rPr>
          <w:rFonts w:cs="Arial" w:ascii="Arial" w:hAnsi="Arial"/>
          <w:b/>
          <w:bCs/>
          <w:color w:val="666666"/>
          <w:sz w:val="16"/>
          <w:szCs w:val="16"/>
          <w:u w:val="single"/>
        </w:rPr>
        <w:t>Пројекат: 1055-Изградња туристичког пута Баре - Ресавска пећин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5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радња туристичког пута Баре - Ресавска пећин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ализацијом овог пројекта санираће се деоница пута који повезује село Баре и Ресавску пећину. Деоница је дужине 4,50 км. Траса од села Баре пролази кроз здраву, незагађену природу и пратећи природну косу висораван води до споменика природе Ресавска пећина.</w:t>
              <w:br/>
              <w:t>Изградњом ове деонице Ресавска пећина ће остварити најкраћу везу са аутопутем Београд- Ниш (код Ћуприје) што ће значајно утицати на повећање посете Ресавској пећини и развоју туризма уопште на том подручју. Изградња ове деонице побољшаће повезивање предела « Горња Ресава», које обилује природним лепотама, са центром општине Деспотовац и даље са другим деловима Републике Србије.</w:t>
              <w:br/>
              <w:br/>
              <w:t>Општина Деспотовац има богато искуство у изградњи саобраћајне инфраструктуре. Осим искуства из ранијег периода општина је у 2005-тој изградила пут Лисине- водопад Велики Бук. Изграђена је једна деоница пута Буковац – Пањевац. Извршено је поплочавање тротоара « Бехатон» плочама на градским улицама у Деспотовцу.</w:t>
              <w:br/>
              <w:br/>
              <w:t>У току је извођење радова на реконструкцији северозападног улаза у Деспотовац.</w:t>
              <w:br/>
              <w:br/>
              <w:t>У току је извођење радова на другој ( последњој) деоници пута Буковац –Пањевац.</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на група су становништво општине Деспотовац, домаћи и страни туристи.</w:t>
              <w:br/>
              <w:t>Специфичан циљ пројекта је адаптиран и саниран локални пут Баре – Ресавска пећи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8.10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туристичког пута Баре - Ресавска пећин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108.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8.108.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8.108.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56-Реконструкција инсталација и осветљења Ресавске пећин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5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еконструкција инсталација и осветљења Ресавске пећин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Ресавска пећина је отворена за посетиоце 1972. године. Инсталација вештачког осветљења пећине изведена је по пројекту који је урадио Енергопројект 1971. године. Укупно инсталисано оптерећење износи 100 KW. Да би се избегло повећање температуре у пећини једновремено се укључује највише 50% светиљки. И поред тога у периоду интезивних посета долази до пораста температуре са нормалних 7°C на 12°C. Пораст температуре изазива промену микроклиме у пећини, односно развоју штетних микроорганизама и алги који оштећују пећински накит. Због старости инсталација често долази до квара на истим. </w:t>
              <w:br/>
              <w:t>Израдом нове инсталације од ормана до нових светиљки, репарацијом лимарије постојећих разводних ормана и уградњом нове опреме обезбеђује се задовољавајући ниво функционалног, декоративног и сценског осветљења Ресавске пећине.</w:t>
              <w:br/>
              <w:br/>
              <w:t xml:space="preserve">Осим радова на осветљењу пећине, ЈП Ресавска пећина је много урадило на очувању овог споменика природе и даљем развоју подручја као амбијентне целине. </w:t>
              <w:br/>
              <w:t>Урађен је објекат-Рецепција са пратећим садржајем.</w:t>
              <w:br/>
              <w:t>У функцији је ресторан са великом, уређеном баштом.</w:t>
              <w:br/>
              <w:t>Развијена је трговина – сувенири и слично.</w:t>
              <w:br/>
              <w:t>Урађен је велики паркинг простор.</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пшти циљ пројекта је очување споменика природе и побољшање квалитета туристичке посете.</w:t>
              <w:br/>
              <w:t xml:space="preserve">Специфичан циљ је реконструисање инсталације осветљења у Ресавској пећин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3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еконструкција инсталација и осветљења Ресавске пећине</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35.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3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35.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57-Информациони центар Националног парка Фрушка гора на Иришком венц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5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нформациони центар Националног парка Фрушка гора на Иришком венцу</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а би се природне и културно – историјске вредности неког подручја промовисале на правиначин, неопходно је осмислити адекватан програм промоције и едукације, уз препознатљив маркетиншки наступ. Са једне стране, тиме се оправдава сам чин посебне заштите одрђеног простора, а са друге стране омогућава да се природно богатство као ресурс стави у функцију развоја и побољшања услова живота за све (човека и живи свет). Информативни центри су један од опште прихваћених модела презентације и едукације у посебно значајним природним добрима. На жалост, у Србији још ниједан заштићени објекат природе нема свој адекватан Инфо-центар. Управо то је велика развојна шанса за природно добро и становништво које му гравитира.Тиристичке могућности и предиспозиције неког подручја, посебно у односу на природне и културно-историјске вредности, све више излазе у први план, тако да ће земље и регије са очуваним природим ресурсима имати загарнтован развој у 21. веку. Због тога се као императив јавља потреба очувања природних потенцијала подручја као једног од најважнијих ресурса опстанка и развоја.</w:t>
              <w:br/>
              <w:t xml:space="preserve">У заштићеним природним добрима од изузетног националног и међународног статуса, значај едукације из области животне средине је изузетан, а развој еколошког туризма унутар њих се базира на принципима трајности, одрживости и мудрости. На основу јасно дефинисаних програма и палнова проводи се национална политика у области развоја еколошког и других видова туризма (рекреативни, спортски, бањски, научни итд.), усклађеног и усмереног ка заштити и напређењу природних врдности подручја. </w:t>
              <w:br/>
              <w:t>Према Регионалном просторном плану Фрушке горе и Програму уређења Змајевца, Иришког венца и околине дома Електровојводине, комплекс око Иришког венца представља једну од најатрактивнијих локацја у Националном пару и свакако примарно туристичко подручје, које треба развијати као место стецишта посетилаца и значајних догађања у вези националног парка, и као полазна тачка за све озбиљније ескурзије, као наставна база и место окупљања стручњака из области заштите природе.</w:t>
              <w:br/>
              <w:t>Заштићена природна добра у целом свету издвајају све већа средства за развијање еко-туризма, са циљем да природне вредности ставе у функцију на најбољи могући начин, а да при томе не угрожавају. Национални парк "Фрушка гора", као подручје изузетних природних одлика, веома отворен, простран, и лако приступачан, поседује све неопходне услове за врло успешан еко –туризам, али је он досада из разних разлога остајао на маргинама делатности предузећа.</w:t>
              <w:br/>
              <w:t xml:space="preserve">Заштићена природна добра у целом свету издвајају све већа средства за развијање еко-туризма, са циљем да природне вредности ставе у функцију на најбољи могући начин, а да их при том не угрожавају. Национални парк "Фрушка гора", као подручје изузетних природних одлика, веома отворен, простран и лако приступачан, поседује све неопходне услове за врло успешан еко-туризам али је он до сада из разних разлога остајао на маргинама делатности предузећа. </w:t>
              <w:br/>
              <w:t xml:space="preserve">О потенцијалу Фрушке горе, када је реч о туризму, довољно говоре и чињенице да викендом, а посебно празницима, сва постојећа (већим делом не уређена) излетничка места практично преплаве туристи који у сопственом </w:t>
              <w:br/>
              <w:t>аранжману долазе не само из Новог Сада већ и из других места да би слободно време провели у природи.</w:t>
              <w:br/>
              <w:t>У организацији туризма инвестирање у пропаганду заузима врло високо место, без које практично и не може бити модерног туризма. Еколошка пропаганда подразумева организовано побуђивање пажње свих могућих корисника природе у смислу истраживања, упознавања, разгледања или једноставно борављења у њој у слободном времену. То је посебно значајно кад је у питању заштићено подручје, за које су поступком заштите прописана строга правила понашања, посебно посетилаца и других корисника.</w:t>
              <w:br/>
              <w:br/>
              <w:t>ЦИЉ ПРОЈЕКТА</w:t>
              <w:br/>
              <w:br/>
              <w:t>Општи циљ</w:t>
              <w:br/>
              <w:t>Организација информативног центра</w:t>
              <w:br/>
              <w:t>Информативни центар Националног парка (НП) «Фрушка гора» на Иришком венцу треба да се оформи у постојећој наменској згради НП која је направљена претходних деценија. Зграда Инфо-центра садржи следеће структурне елементе и целине:</w:t>
              <w:br/>
              <w:t>• велико двориште (плато) са амфитеатром на отвореном за прикладна предавања и презентације.</w:t>
              <w:br/>
              <w:t>• улазни хол (централна просторија) за пријем посетилаца, екскурзија, организованих и појединачних туриста. Хол треба да се додатно оспособи за пријем посетилаца, предавања, пројекције филмова, итд,</w:t>
              <w:br/>
              <w:t>• просторија за информативно-пропагандну и водичку службу са шалтером за давање обавештења, издавање улазница и дистрибуцију пропагандног материјала,</w:t>
              <w:br/>
              <w:t>• изложбени простор (на спрату),</w:t>
              <w:br/>
              <w:t>• просторија за руководиоца информативног центра и водича на изложби,</w:t>
              <w:br/>
              <w:t>• просторија за помоћно особље (чувари, чистачице, итд).</w:t>
              <w:br/>
              <w:t>У отвореном простору уз зграду је потребно оформити и/или прилагодити постојећи атријум/амфитеатар за прикладна предавања и пројекције. На отвореном и затвореном делу Информативног центра би се могле одржавати састанци, мањи скупови и семинари. Простор око зграде Информативног центра треба опремити наменским садржајима ради задовољавања едукативне функције и испуњавања основних потреба посетилаца (прикладни панои-мањи билборди, мапе, знаци за усмеравање кретања у односу на интересовања посетилаца, итд.). Уређивање и обликовање непосредне околине око Информативног центра је већ у претходним фазама уређења доведено до одређеног степена, с тим да у наредном периоду треба прилагодити наменским садржајима унутрашњост Инфо-центра, да би спољни и унутрашњи део била једна логична и заокружена информативна, едукативна и образовна целина.</w:t>
              <w:br/>
              <w:br/>
              <w:t>Специфичан циљ</w:t>
              <w:br/>
              <w:br/>
              <w:t>У наставку су формулисани неки од задатака и циљева који се тичу организације рада Информативног центра, које треба спровести у дело да би се обезбедило несметано функционисање и остваривање његових основних функција.</w:t>
              <w:br/>
              <w:t>1. Формирање особља Инфо-центра (руководилац, 2 водича, билетар, чувар, чистачица).</w:t>
              <w:br/>
              <w:t>2. Повезивање са туристичким агенцијама које ће организовати и усмеравати разноврсне посете. Националном парку односно Инфо-центру. Тиме се осим појединачних самоиницијативних посета обезбеђују континуиране посете великих организованих група (школске екскурзије, NGO еколошког-планинарског-горанског типа, итд).</w:t>
              <w:br/>
              <w:t>3. Формирање сувенирнице са разноврсном понудом: осмишљавање и припрема адекватних (прикладних) производа који ће се продавати у сувенирници (предлози за сувенире: најразличитије ручне израђевине од природних материјала са мотивима живог света и природе ФГ (пожељно је да те сувенире ради управо локално становништво), проспекти, карте са уцртаних стазама и значајним локалитетима, плакати, разгледнице живог и неживог света, беџеви, налепнице, разгледнице, мајице, хемијске оловке, блокови, пепељаре, упаљачи, кућице за птице, чајеви, неки карактеристични етнолошки предмети, духовни предмети са мотивима манастира ФГ, стене или фосили Фрушке горе у малим кутијама, итд). Сви предмети из сувенирнице треба да имају препознатљив знак очуване природе Националног парка "Фрушка гора").</w:t>
              <w:br/>
              <w:t>4. Припрема видео и другог материјала. У сарадњи са медијским кућама израдити нови и/или преснимити постојеће научне и популарне емисије и филмове који се баве ФГ и проблемима екологије, како глобално тако и специфичних подручја или екосистема.</w:t>
              <w:br/>
              <w:t>5. Формирање сталне изложбене поставке у просторији на спрату Инфо-центра. С обзиром на врло комплексни садржај природних и осталих вредности Националног парка и уопште Фрушке горе, неопходно је да при осмишљавању идејног пројекта и самој реализацији учешће узме што већа екипа људи различитог стручног профила.</w:t>
              <w:br/>
              <w:t>У оквиру сарадње са туристичким агенцијама са Инфо-центром биће могуће остварити коришћење свих расположивих потенцијала Фрушке горе (природне вредности, културно-историјски споменици, ловни туризам, школе у природи, итд), односно Инфо-центар треба да постане место где ће свако моћи да добије жељене информације, где ће се формирати идеје и програмски циљеви, формулисати конкретни пројектни задаци и покретати иницијативе за конкретну реализацију на терену.</w:t>
              <w:br/>
              <w:t>Задатак кустоса-водича је да држи предавања посетиоцима, како у природи тако и унутар Инфо-центра уз видео пројекције првенствено филмова о природи Фрушке горе (и других заштићених природних добара), као и уз слајдове (биљака, животиња, гљива и предела Фрушке горе), уз стручно вођење посетилаца кроз изложбену поставку природних вредности Националног парка. Предавања и разгледање изложбе треба да буде саставни део програма - Школе у природи "Летенка" и "Тестера". Сала ће поред тога бити и адекватно место за одржавање мањих скупова, састанака, предавања или одређених тематских изложби везаних за очување и унапређивање природне баштине.</w:t>
              <w:br/>
              <w:br/>
              <w:t xml:space="preserve">Период реализације пројекта: </w:t>
              <w:br/>
              <w:t>Јул (почетак) - новембар (крај) 2006.</w:t>
              <w:br/>
              <w:br/>
              <w:t>Очекивани резултати:</w:t>
              <w:br/>
              <w:t>• Интензивнији развој еколошког туризма.</w:t>
              <w:br/>
              <w:t>• Повећање интересовања за национални парк и поправљање имиџа код јавности</w:t>
              <w:br/>
              <w:t>• Унапређење мера заштите и управљања</w:t>
              <w:br/>
              <w:t>• Унапређење мониторинга природних вредности</w:t>
              <w:br/>
              <w:t>• Повећано учешће јавности (локалне заједнице) у одлучивању, управљању и трајно одрживом коришћењу природних ресурса.</w:t>
              <w:br/>
              <w:t>• Стварање услова за репродукцију несталих врста или њихово спонтано враћање, уз опоравак популација угрожених врста.</w:t>
              <w:br/>
              <w:t>• Боље усклађивање заштите и коришћења природних ресурса.</w:t>
              <w:br/>
              <w:t>• Повећање учешћа локалне заједнице у пословима НП и унапређење услова живљења.</w:t>
              <w:br/>
              <w:t>Оправданост:</w:t>
              <w:br/>
              <w:t>• Међународни статус и значај Фрушке горе, као ИБА подручја и члана Еуропарк федерације.</w:t>
              <w:br/>
              <w:t>• Предлог за укључивање НП у програм међуграничних заштићених природних добара.</w:t>
              <w:br/>
              <w:t>• Национални статус, као добра од изузетног значаја I категор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рганизација информативног центра</w:t>
              <w:br/>
              <w:t>Информативни центар Националног парка (НП) «Фрушка гора» на Иришком венцу треба да се оформи у постојећој наменској згради НП која је направљена претходних деценија. Зграда Инфо-центра садржи следеће структурне елементе и целине:</w:t>
              <w:br/>
              <w:t>• велико двориште (плато) са амфитеатром на отвореном за прикладна предавања и презентације.</w:t>
              <w:br/>
              <w:t>• улазни хол (централна просторија) за пријем посетилаца, екскурзија, организованих и појединачних туриста. Хол треба да се додатно оспособи за пријем посетилаца, предавања, пројекције филмова, итд,</w:t>
              <w:br/>
              <w:t>• просторија за информативно-пропагандну и водичку службу са шалтером за давање обавештења, издавање улазница и дистрибуцију пропагандног материјала,</w:t>
              <w:br/>
              <w:t>• изложбени простор (на спрату),</w:t>
              <w:br/>
              <w:t>• просторија за руководиоца информативног центра и водича на изложби,</w:t>
              <w:br/>
              <w:t>• просторија за помоћно особље (чувари, чистачице, итд).</w:t>
              <w:br/>
              <w:t>У отвореном простору уз зграду је потребно оформити и/или прилагодити постојећи атријум/амфитеатар за прикладна предавања и пројекције. На отвореном и затвореном делу Информативног центра би се могле одржавати састанци, мањи скупови и семинари. Простор око зграде Информативног центра треба опремити наменским садржајима ради задовољавања едукативне функције и испуњавања основних потреба посетилаца (прикладни панои-мањи билборди, мапе, знаци за усмеравање кретања у односу на интересовања посетилаца, итд.). Уређивање и обликовање непосредне околине око Информативног центра је већ у претходним фазама уређења доведено до одређеног степена, с тим да у наредном периоду треба прилагодити наменским садржајима унутрашњост Инфо-центра, да би спољни и унутрашњи део била једна логична и заокружена информативна, едукативна и образовна цели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Интензивнији развој еколошког туризма.</w:t>
              <w:br/>
              <w:t>• Повећање интересовања за национални парк и поправљање имиџа код јавности</w:t>
              <w:br/>
              <w:t>• Унапређење мера заштите и управљања</w:t>
              <w:br/>
              <w:t>• Унапређење мониторинга природних вредности</w:t>
              <w:br/>
              <w:t>• Повећано учешће јавности (локалне заједнице) у одлучивању, управљању и трајно одрживом коришћењу природних ресурса.</w:t>
              <w:br/>
              <w:t>• Стварање услова за репродукцију несталих врста или њихово спонтано враћање, уз опоравак популација угрожених врста.</w:t>
              <w:br/>
              <w:t>• Боље усклађивање заштите и коришћења природних ресурса.</w:t>
              <w:br/>
              <w:t>• Повећање учешћа локалне заједнице у пословима НП и унапређење услова живљењ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00</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Донације и транфери осталим нивоима влат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3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нформациони центар Националног парка Фрушка гора на Иришком венцу</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39.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39.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39.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Пројекат: 1058-Изг. и санација инфраст. око манаст. комплекса - Фрушког. ман. Студенице, Сопоћани, Милешев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5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г. и санација инфраст. око манаст. комплекса - Фрушког. ман. Студенице, Сопоћани, Милешев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уристичку понуду Србије богатијом чини српско културно – историјско наслеђе, где манастири заузимају истакнуто место, као огроман потенцијал за унапређење туристичког производа. У блиској будућности вид туризма који садржи понуду посете културно – историјских садржаја, сигурно ће допринети повећању броја иностраних туриста, захваљујући свом огромном потенцијалу, који још увек није довољно валоризован.</w:t>
              <w:br/>
              <w:t>Српски манастири су аутентична сведочанства градитељства и духовне лепоте, углавном грађени у периоду од 12. до 15. века. Ове светиње подизали су српски владари, цквени великодостојници али и српски народ, као своје задужбине, културна средишта и места заједничке молитве.</w:t>
              <w:br/>
              <w:t>Овим пројектима обухваћени су манастири Фрушке горе (Крушедол, Гргетег, Ново Хопово, Саборна црква Сремски Карловци, Шишатовац, Јазак, Врдник, Беочин) , Милешева, Жича, Студеница, Стари Рас, Сопоћани, Градац, Ђурђеви ступови, Лелић, Ћелије, Велуће, Поганово, Манасија, Раваница, манастири Овчарско – кабларске клисуре ( Никоље, Благовештење), Соко град.</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је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пројекта је уређење комуналне инфраструктуре, приступних саобраћајница и центра за посетиоце што повећава квалитет туристичке понуд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833"/>
        <w:gridCol w:w="4688"/>
        <w:gridCol w:w="1331"/>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9.32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градња и санација инфраструктуре око манастирских компекса за прихват туриста - Фрушкогорски манастири, Студенице, Сопоћани и Милешева</w:t>
            </w:r>
          </w:p>
        </w:tc>
      </w:tr>
      <w:tr>
        <w:trPr/>
        <w:tc>
          <w:tcPr>
            <w:tcW w:w="88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328.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328.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328.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59-Ревитализација дворца "Каштел" у Риђици - Сомбор</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59</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евитализација дворца "Каштел" у Риђици - Сомбор</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Дворац "Каштел" саграђен је 1806.године. Подигнут је на парцели површине 26 јутара и 47 хвати земље, опасан зидом од цигала, висине 2 метра и дебљине 70 цм. Дворац је грађен у стилу класицизма са елементима барока. </w:t>
              <w:br/>
              <w:t xml:space="preserve">Дворац се састојао од 16 просторија,од којих су три биле балске дворане, а остале споредне просторије. </w:t>
              <w:br/>
              <w:t>"Каштел" је, својим централним положајем, објекат који има важан стратешки значај за одрживи развој села. Архитектонски бисер Војводине са балским дворанама, великим и очуваним винским подрумом, сеновитим стазама, ретким, украсним племенитим дрвећем и лозом - из чијег ботаничког врта су се четинари извозили чак и у Париз, који доказују да економска одрживост у будућој намени Каштела има стратешког утицаја на развој села и целокупно његово становништво.</w:t>
              <w:br/>
              <w:t>Намена Каштела у туристичке сврхе решава проблем села у неколико праваца. Проблем незапослености у подручју са високим апсолутним степеном незапослености и оронула социјална и економска инфраструктура указују да би реализација пројекта довела до решења у једном дел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еоски амбијент Директан број запослених указује и на индиректан број учесника у пружању услуга у широком може да задовољи потребу за опуштеном атмосфером, рекреацијом, бањским туризмом, традиционално виноградарски крај са винским свечаностима, припремама спортских екипа у издвојености и миру. Тениски, рукометни, кошаркашки терени допуна су будућем садржају у туристичкој понуди Каштела.Вожња бициклом кроз природу, вином и воћем богат крај, купање у сланој води језера могу да задовоље високе стандарде у туризму, па чак и више од тога за задовољење потреба за опоравак духа и тела. Материјализација пројекта погађа стварне потребе села и отвара простор свим становницима, а нарочито младим људима, да нађу разлоге и мотив да остану у селу чије се становништво смањило драстично од 1989. године са 450 на 2200 становника. У 2006. години број ђака првака основне школе пао је са 80 на 10 ђака првак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00</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Донације и транфери осталим нивоима влат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93.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евитализација дворца "Каште" у Риђици - Сомбор</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93.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9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93.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r>
      <w:r>
        <w:rPr>
          <w:rFonts w:cs="Arial" w:ascii="Arial" w:hAnsi="Arial"/>
          <w:b/>
          <w:bCs/>
          <w:color w:val="666666"/>
          <w:sz w:val="16"/>
          <w:szCs w:val="16"/>
          <w:u w:val="single"/>
        </w:rPr>
        <w:t>Пројекат: 1060-Ревитализација и реконструкција Музеја рударства - Крупањ</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60</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евитализација и реконструкција Музеја рударства - Крупањ</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ојекат ревитаизације Природног меморијалног комплекса Столице подразумева очување и заштиту природног добра и потпуније коришћење постојећих туристичких капацитета, побољшање смештајне понуде општине уз изградњу унутрашњих инсталација у постојећим објектима и модернизацију инфраструктуре. </w:t>
              <w:br/>
              <w:t xml:space="preserve">Пројекат би се радио сагласно принципима одрживог развоја уз поштовање принципа и стандарда за заштиту непокретних природних и културних добара. Ревитализација комлекса допринела би афирмацији осталих природних и културних добара у општини Крупањ, што би омогућило боље регионално повезивање општине и усклађивање развоја туризма у Србији. </w:t>
              <w:br/>
              <w:t xml:space="preserve">Ревитализација и промена намене у постојећим објектима, као економски најрационалније облик унапређења и проширивања квалитета понуде, у овом случају захтева релативно малу инвестицију која може да се реализује у 2006. и 2007. годин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Основни циљ је да се адаптацијом и ревитализацијом постојећих објеката туристичка понуда општине Крупањ прошири и оплемени новим садржајима да би се потпуније истакла њена природна и културна добра, али и традиционалне вредности Рађевине. Коришћење постојећих капацитета уз развијање нових организационих решења побољашало би се квалитет живота грађана и побољшао привредни развој у општини. </w:t>
              <w:br/>
              <w:t xml:space="preserve">Просторни меморијални комплекс Столице у површини од 31.80,60 ха 1972. године стављен је под заштиту државе (природно добро). На комлексу се налази и Историјска кућа (непокретно културно добро) и Музеј рударства и металургиј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ромоција природних и културних вредности и очуване животне средине</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евитализација и реконструкција Музеја рударства - Крупањ</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1061-Уређење "Стопића пећине" у туристичке сврх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6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Уређење "Стопића пећине" у туристичке сврх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Стопица пећина се налази 20 км од туристичког центра Златибор у атару села Роазанство. По својим карактеристикама спада у једну од најлепших и најатрактивнијих у Србији. Специфичност ове пећине су куриозитетни спеолошки објекти као што су бигрене каде (најдубље у Србији), пећински водопад (извор зивита), инпресиван улаз пећине (40 м) и вигледи. Пећина је, осим у стручним круговима, позната широј јавности и посетиоцима Златибора. </w:t>
              <w:br/>
              <w:br/>
              <w:t>Уређење водопада у Гостиљу за туристичке посете, које је обављено 2002. године,постигнуто је неколико позитивних ефеката: повећан је број посетилаца, повећано је задовољство туриста посетом, повећан је број активности за туристе (купање, услуге хране и пића, камповање), повећана је запосленост сеоског становништва (угоститељске услуге, водичи, рад на одржавању, сеоски туризам (продаја домаћих производа).</w:t>
              <w:br/>
              <w:t>Уређењем водопада у Гостиљу побољшан је туристички производ читавог села и дестинације Златибор. Сеоско становништво је анимирано да се у дугорочном периоду бави сеоским туризмом и на тај начин побољша свој социјални статус</w:t>
              <w:br/>
              <w:t>ишње посети неколико хиљада посетилац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ређењем водопада у Гостиљу побољшан је туристички производ читавог села и дестинације Златибор. Сеоско становништво је анимирано да се у дугорочном периоду бави сеоским туризмом и на тај начин побољша свој социјални статус</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92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ређење "Стопића пећине" у туристичке сврхе</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24.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24.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24.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6"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0013-Гондола Нови Београд - Ада Циганлиј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3</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Гондола Нови Београд - Ада Циганлиј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дмет пројекта представља увођење кабловског система – жичаре за превоз путника на локацијама у Београду које се ослањају на најатрактивнију туристичку зону града. Увођење система превоза је компатибилно са постојећим системима јавног градског саобраћаја и представља допуну постојећих система на појединим градским релацијама.</w:t>
              <w:br/>
              <w:t xml:space="preserve">Овим пројектом се омогућава лакша приступачност зонама на крајњим тачкама жичаре. </w:t>
              <w:br/>
              <w:t>Жичара Нови Београд – Ада Циганлија представља атрактивни систем превоза који ће употпунити туристичку понуду Београда у оквиру еколошки прихватљивих стандарда.</w:t>
              <w:br/>
              <w:t>На бази саобраћајних истраживања, прогноза и процена будућих корисника, као и на бази урбо-анализе околног простора, дефинисан је детаљан програм развоја жичаре као и система који ће се поступно развијати.</w:t>
              <w:br/>
              <w:t>Пројекат жичаре се развија у три фазе.</w:t>
              <w:br/>
              <w:t>За прву фазу реализације пројекта потребно је из НИП-а издвојити 1.350.000 ЕУР.</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уристичка и комунална инфраструктура у приоритетним туристичким дестинацијама је изграшена:</w:t>
              <w:br/>
              <w:t>Реализацијом овог циља створиће се услови за побољшање наше туристичке понуде, што ће уз пораст броја долазака страних и домаћих туриста директно утицати на повећање девизног прилива од туризма и раст домаћег туристичког проме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вршена изградња туристичке и комуналне инфраструктуре у приоритетним туристичким дестинациј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валитетна туристичка инфраструктура и супраструктура у туристичким дестинацијама:</w:t>
              <w:br/>
              <w:t>Повећан ниво страних инвестиција у туризму:</w:t>
              <w:br/>
              <w:t>Адекватни смештајни капацитети у туристичким дестинацијама:</w:t>
              <w:br/>
              <w:t>Равномеран регионални распоред средстава за реализацију пројеката:</w:t>
              <w:br/>
              <w:t>Отварање нових радних места:</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b/>
          <w:bCs/>
          <w:color w:val="666666"/>
          <w:sz w:val="16"/>
          <w:szCs w:val="16"/>
          <w:u w:val="single"/>
        </w:rPr>
        <w:t>Пројекат: 1062-Гондола Нови-Београд- Ада Циганлиј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6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Гондола Нови-Београд- Ада Циганлиј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дмет пројекта представља увођење кабловског система – жичаре за превоз путника на локацијама у Београду које се ослањају на најатрактивнију туристичку зону г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у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новни циљеви пројекта су:</w:t>
              <w:br/>
              <w:t>1. Повезивање најатрактивније зоне Београда – Аде циганлије са залеђем са обе стране реке Саве;</w:t>
              <w:br/>
              <w:t>2. Увођење система превоза који је компатибилан постојећим системима јавног градског саобраћаја и који ће представљати допуну понудепостојечих система на појединим грдским релацијама;</w:t>
              <w:br/>
              <w:t>3. Омогућавање лакше приступачности зонама на крајњим тачкама жичаре;</w:t>
              <w:br/>
              <w:t>4. Развој еколошки прихватљивих видова превоза;</w:t>
              <w:br/>
              <w:t>5. Изградња атрактивног система превоза који ће употпунити туристичку понуду Београда;</w:t>
              <w:br/>
              <w:t>6. Отварање нових зона за инвестирање у туристичке и трговачке садржаје;</w:t>
              <w:br/>
              <w:t>7. Стварање препознатљивог мотива Беог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6.146.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Гондола Нови Београд- Ада Циганлиј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146.000</w:t>
            </w:r>
          </w:p>
        </w:tc>
      </w:tr>
    </w:tbl>
    <w:p>
      <w:pPr>
        <w:pStyle w:val="Normal"/>
        <w:jc w:val="center"/>
        <w:rPr/>
      </w:pPr>
      <w:r>
        <w:rPr>
          <w:rFonts w:cs="Arial" w:ascii="Arial" w:hAnsi="Arial"/>
          <w:color w:val="666666"/>
          <w:sz w:val="16"/>
          <w:szCs w:val="16"/>
        </w:rPr>
        <w:t> </w:t>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6.146.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146.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7"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0014-Повећање конкурентности туристичког производ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4</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већање конкурентности туристичког производ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стојећи ниво развијености туристичког производа у Србији и резултати које туристичка привреда остварује у оквирима светског туристичког тржишта , указују на неопходност јачања његове конкурентности и атрактивности.</w:t>
              <w:br/>
              <w:br/>
              <w:t>То подразумева да се кроз одабране програме конкурентности, најпре елиминишу евидентиране слабости које утичу на конкурентност система као целине и побољша ефикасност субјеката у туризму (приватних и јавних) који су укључени у развој туристичког сектора.</w:t>
              <w:br/>
              <w:t>Програми конкурентности обухватају туристичке субјекте , услове тражње на тржишту, укупну пратећу понуду на тржишту и људске, инфраструктурне, технолошке и финансијске ресурсе, истраживање, развој , иновације и др.</w:t>
              <w:br/>
              <w:t xml:space="preserve">Повећање конкурентности туристичког производа Србије одвијаће се кроз програме побољшања и развоја смештајних капацитета, туристичког система квалитета, развоја туристичког информационог система, путем програма управљања дестинацијом, програмом развоја додатне туристичке понуде, побољшањем доступности дестинацији, побољшањем јавних услуга, побољшањем друмски информација и система означавања, побољшањем и адекватнијом инфраструктуром, опремом и услугом у туристичким местима.То мора да прате и програми едукације и стручног усавршавања , развоја малог и средњег предузетништва у туризму, као и програм олакшица и подстицаја за развој, уз формирање Агенције за развој туризма. </w:t>
              <w:br/>
              <w:t>Планирани развој конкурентности туристичког производа Србије одвијаће се према приоритетима, у складу са расположивим ресурсима и постојећим субјектима туристичког система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уристичка и комунална инфраструктура у приоритетним туристичким дестинацијама:</w:t>
              <w:br/>
              <w:t>Реализацијом овог циља створиће се услови за побољшање квалитета наше туристичке понуде, што ће уз пораст броја долазака страних и домаћих туриста директно утицати на повећање девизног прилива од туризма и раст домаћег туристичког проме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вршена изградња туристичке и комуналне инфраструктуре у приоритетним туристичким дестинациј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Квалитетна туристичка инфраструктура и супраструктура у туристичким дестинацијама:</w:t>
              <w:br/>
              <w:t>- Повећан ниво страних инвестиција у туризму:</w:t>
              <w:br/>
              <w:t>- Повећање прихода од туризма:</w:t>
              <w:br/>
              <w:t>- Урађен централни систем прегледа и управљањима ресурсима у туризму Републике Србије:</w:t>
              <w:br/>
              <w:t>- Повећање смештајних капацитета:</w:t>
              <w:br/>
              <w:t>- Повећање извоз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63-Постицање унапређења квалитета угоститељске понуд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6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стицање унапређења квалитета угоститељске понуд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обухвата унапређење квалитета угоститељске понуде, који се односе на хотелске и друге смештајне објекте, ресторане, производњу сувенира, снабдевање пољопривредним или занатском услугама, ораганизацију излета, пружање услуга водича, безбедности и др., обнову и рестаурацију руралних објеката и објеката културе од значаја за туризам преко буџетског фонда за развој туризма. , те санацију РХ Центара спремних за приватизацију по Закључку Влад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С</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проширење асортимана туристичке понуде;</w:t>
              <w:br/>
              <w:t>- обогаћивање ванпансионских садржаја;</w:t>
              <w:br/>
              <w:t>- побољшање смештајне понуде изградњом капацитета више категорије за објекте врсте хотел, мотел, туристички апартман и пансион;</w:t>
              <w:br/>
              <w:t>- изградња објеката у складу са захтевима савременог тржишта, посебно специјализованих смештајних објеката (еко хотели, бутик хотели, сеоски хотели, породични пансиони и др.);</w:t>
              <w:br/>
              <w:t>- изградња туристичких објеката у сеоским подручјима, посебно у сеоским туристичким домаћинствима, смештајног капацитета до 30 лежаја, и др.</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67.7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одстицање унапређења квалитета угоститељске понуде - кредити</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7.75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7.7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7.75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Пројекат: 1064-Туристички информациони систем</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6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уристички информациони систем</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уристички информациони систем, у форми интернет портала, први је утисак и полазна тачка са које потенцијални туриста може доћи до било које корисне информације потребне за планирање путовања или пропутовања кроз Републику Србију, у чему му систем асистира. Систем бележи активности корисника чиме се стиче увид у њихова интересовања</w:t>
              <w:br/>
              <w:t xml:space="preserve">Информациона технологија представља неминовност у пословању учесника у туризму који су одговорни за креирање туристичке понуде и комплетног туристичког производа Републике Србије. Транзициони процес у туристичкој привреди подразумева висок степен коришћења информационе комуникационе технологије, нарочито у презентацији туристичке понуде на Интернету, умрежавању на националном и међународном нивоу, интензивној едукацији, техничком и технолошком опремању управљачких система државне управе, информатичкој инфраструктури привредних субјеката активних у туристичкој привреди (угоститељских објеката за смештај, угоститељских објеката за исхрану и пиће, туристичких агенција), јавних саобраћајних предузећа, националне и локалних туристичких организација, као и приватних предузетника који својим услугама партиципирају у туризму те њихово повезивање у јединствени информациони систем уз коришћење позитивних примера из пракс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С</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пшти циљ овог пројекта је квалитетна промоција и маркетинг туристичке понуде Србије уз коришћење савремених информационих технологија, те омогућавање пораста продаје смештајних капацитета и услуга туристичке привреде Србије.</w:t>
              <w:br/>
              <w:t>Успостављањем квалитетног система прикупљања и обраде података Туристички информациони систем директно доприноси процесима одлучивања и управљања у туризму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туристичког промета</w:t>
              <w:br/>
              <w:t>Додатне приватне инвестиције</w:t>
              <w:br/>
              <w:t>Урађен централни систем прегледа и управљања ресурсима у туризму Републике Србије</w:t>
              <w:br/>
              <w:t>Урађена база података укупне туристичке понуде Републике Србије</w:t>
              <w:br/>
              <w:t>Квалитетнија презентација и маркетинг туристичких производа и услуга</w:t>
              <w:br/>
              <w:t>Аутоматизација и смањење трошкова у пословању</w:t>
              <w:br/>
              <w:t>Едуковани кадрови за примену савремених технологија везаних за електронско пословање економских субјеката у области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3.5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уристички информациони систем</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55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5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550.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Пројекат: 1065-Пословни планови приоритетних туристичких дестинациј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6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словни планови приоритетних туристичких дестинациј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израде пословних планова (мастер планова) приоритетних туристичких дестинација подразумева:</w:t>
              <w:br/>
              <w:t>- израду мастер планова приоритетних туристичких дестинација у оквиру предложених инвестиционих пројеката Стратегије развоја туризма Републике Србије до 2015. године, према кључним туристичким кластерима, састављеним на основу увида у потенцијале наслеђених и отварања нових могућих туристичких дестинација у Срб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С</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радом мастер планова туристичких дестинација, подстаћи ће се и ревитализовати постојећа туристичка понуда, створити основ за додатна улагања приватног сектора и повећање инвестиција, унапредити еколошки стандард туристичких места, унапредити сарадња јавног и приватног сектора и омогућити јединицама локалне самоуправе да унапреде систем комерцијализације грађевинског земљишта и туристичке инфраструктуре у туристичким мест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Унапређење квалитета туристичких производа;</w:t>
              <w:br/>
              <w:t xml:space="preserve">- Успостављање регионалне равнотеже туристичког промета с домаћег и међународног туристичког тржишта; </w:t>
              <w:br/>
              <w:t>- Успостављање система подстицаја за "green field" инвестиције како би се постигла иницијална атрактивности и профитабилност инвестиција;</w:t>
              <w:br/>
              <w:t>- Успостављање система за развој и одрживост аутентичних туристичких дестинација с посебним "животним стилом", путем интеграције туризма у локалним заједницама, израдом и применом планова развоја, као и организовањем дестинацијског менаџмента;</w:t>
              <w:br/>
              <w:t>- Унапређење животног стандарда локалног становништва и унапређење животне средине у туристичким дестинацијама;</w:t>
              <w:br/>
              <w:t>- Успостављање модела и полуга управљања развојем туризма са акцентом на локални и регионални раст конкурентности и квалитета у туризму;</w:t>
              <w:br/>
              <w:t>- Развој нове туристичке понуде према концепту одрживог развоја обухватајући смештајне капацитете који се слабо или неадекватно користе услед запуштености и неприлагођености захтевима савремене тражње, затим развој и креирање нових/иновативних туристичких призвода и отварање досад недовољно валоризованих подручја, као и пројекте урбане конверзије у циљу ефикасне туристичке валоризације појединих потенцијално изузетно атрактивних, али кроз процес индустријализације у знатно упропашћених градских зона.</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9.45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ословни планови приоритетних туристичких дестинациј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452.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452.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452.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66-Едукација запослених у туризм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6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дукација запослених у туризму</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Туризам Србије, модеран и маркетиншки оријентисан треба да буде сектор који ће међу првима прихватити савремене стандарде пословања и интегрисати се у јединствено тржиште ЕУ. Приоритети у области туризма су стварање услова за диначмични развој туризма, подизање квалитета понуде и услуга, увођење међународно признатих стандарда, стварење услова за функционисање конкуренције, убрзање процеса трансформације и приватизације, промоција туристичке понуде на међународном тржишту, привлачење страних инвестиција и развој е- туризма. </w:t>
              <w:br/>
              <w:t xml:space="preserve">У складу с претходним констатацијама, све јавне институције и струковне асоцијације одговорне за развој туризма у земљи, сви непосредни понуђачи туристичко - угоститељских услуга, као и услуга на подручјима као што је култура, заштита човекове околине, саобраћај, трговина, образовање и сл. морају да се укључе у процес перманентне едукације, чиме једино може да се допринесе ефикасном побољшању интегралног туристичког производа Србије. </w:t>
              <w:br/>
              <w:t>Будућност и конкурентска позиција туристичких предузећа непосредно зависи од степена прихватања технолошких промена, усмерености ка технолошким иновацијама и њиховог укључивања у формулисање стратегија. Развој технологије у свим областима и с тим у вези технолошки развој као иницијатор промена, а нарочито у области комуникационих медија и њиховом окружењу утицаће на обликовање пословних активности и укупне оријентације компанија на туристичком тржишту. Постигнуте су конкурентске предности коришћењем иновација из технолошког окружења пре свега у облику интелигентних агената, холограма, «internet i extranet» мреже и сл., што је у сваком случају унапредило комуницирање учесника на туристичком тржишту. Интерактивне технологије су постале примарне за егзистенцију великог броја туристичких предузећа, као што су инициране значајне промене у каналима дистрибуције у индустрији туриз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м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азвој људских ресурса:</w:t>
              <w:br/>
              <w:br/>
              <w:t>• Поставити стандарде услуга и квалитета;</w:t>
              <w:br/>
              <w:t>• Обезбедити програме усавршавања знања и образовања;</w:t>
              <w:br/>
              <w:t>• Унапредити продуктивности и иновативност;</w:t>
              <w:br/>
              <w:br/>
              <w:t>Истраживања и нове технологије:</w:t>
              <w:br/>
              <w:br/>
              <w:t>• Спровести истраживања и методолошка испитивања;</w:t>
              <w:br/>
              <w:t>• Примена туристичких сателитских рачуна;</w:t>
              <w:br/>
              <w:t>• Увећати примену технолошких новина и нових апликација;</w:t>
              <w:br/>
              <w:br/>
              <w:t>Маркетинг и продаја:</w:t>
              <w:br/>
              <w:br/>
              <w:t>• Унапредити слику дестинације;</w:t>
              <w:br/>
              <w:t>• Унапредити ефикасност маркетинга;</w:t>
              <w:br/>
              <w:t>• Обезбедити подршку за електорнски маркетинг и дистрибуцију , укључујући интернет;</w:t>
              <w:br/>
              <w:t>• Обезбедити подршку за учешће на сајмовима;</w:t>
              <w:br/>
              <w:t>• Покренути заједничке програме истраживања тржишта;</w:t>
              <w:br/>
              <w:t>• Приступити новим тржишт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3.5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Едукација запослених у туризму</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55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5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550.000</w:t>
            </w:r>
          </w:p>
        </w:tc>
      </w:tr>
    </w:tbl>
    <w:p>
      <w:pPr>
        <w:pStyle w:val="Normal"/>
        <w:spacing w:before="0" w:after="240"/>
        <w:jc w:val="center"/>
        <w:rPr/>
      </w:pPr>
      <w:r>
        <w:rPr>
          <w:rFonts w:cs="Arial" w:ascii="Arial" w:hAnsi="Arial"/>
          <w:color w:val="666666"/>
          <w:sz w:val="16"/>
          <w:szCs w:val="16"/>
          <w:u w:val="single"/>
        </w:rPr>
        <w:t> </w:t>
      </w:r>
      <w:r>
        <w:rPr>
          <w:rFonts w:cs="Arial" w:ascii="Arial" w:hAnsi="Arial"/>
          <w:color w:val="666666"/>
          <w:sz w:val="16"/>
          <w:szCs w:val="16"/>
          <w:u w:val="single"/>
        </w:rPr>
        <w:br/>
      </w:r>
      <w:r>
        <w:rPr>
          <w:rFonts w:cs="Arial" w:ascii="Arial" w:hAnsi="Arial"/>
          <w:b/>
          <w:bCs/>
          <w:color w:val="666666"/>
          <w:sz w:val="16"/>
          <w:szCs w:val="16"/>
          <w:u w:val="single"/>
        </w:rPr>
        <w:t>Пројекат: 1067-Сателитски рачуни у туризм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6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ателитски рачуни у туризму</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уризам представља комплексан феномен, са изузетно брзим развојем и чињеницом да постаје једна од водећих привредних грана у свету. Економски ефекти туризма су изузетно значајни, али се према досадашњој статистичкој методологији нису могли у потпуности идентификовати, односно статистичке информације о значају и утицају туризма на укупан привредни развој су углавном биле површне и парцијал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ализацијом пројекта увођења ТСА омогућиће се кредибилна процена положаја туристичког сектора у укупној привреди; утврђивање реалног учешћа туризма у БДП; статистичко исказивање укупне туристичке потрошње; реалније одређивање места туризма у поређењу са другим привредним секторима; стварање услова за креирање ефикасније политике у туризму и повећању броја запослених.</w:t>
              <w:br/>
              <w:t>Сателитски рачуни туризма имају вишеструку примену а најважнија су два аспекта. Прво они су моћно средство, носиоцима економске политике, при вођењу и доношењу важних економских одлука не само у области туризма већ укупне економске политике, јер поред скупа повезаних, конзистентних и упоредивих информација о делатности туризма садрже информације о запосленима, инвестицијама, податке који су део платног биланса, потрошње страних туриста и личне потрошње резидената и у делатностима повезаним са туризмом. Овај скуп рачуна је међународни стандард, па ће омогућити и међународну упоредивост податак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r>
          </w:p>
        </w:tc>
      </w:tr>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r>
        <w:br w:type="page"/>
      </w:r>
    </w:p>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3767"/>
        <w:gridCol w:w="3895"/>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67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ателитски рачуни у туризму</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78.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78.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78.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68-Туристичка сигнализациј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6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уристичка сигнализациј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постављања туристичке сигнализације подразумева:</w:t>
              <w:br/>
              <w:br/>
              <w:t>Постављање знакова за обавештавање односно упућивање корисника туристичких услуга до туристичких потенцијала и садржаја туристичке понуде који обухватају туристичка места I категорије, културна добра од изузетног значаја, националне паркове, резервате биосфере и олимпијске спортске центре. Културна добра од изузетног значаја изван насељених места, национални паркови и резервати биосфере означавају се туристичком сигнализациојом ако је приступ до њих лако доступан широком кругу корисника туристичких услуга, ако располажу са паркиралишним местима и санитарним просторијама и ако имају организован прихват гостију и обезбеђен приступ туристима са посебним потребама. У почетној фази опремања информационих бироа на граничним прелазима подразумева између осталог и постављање инфо киоска – компјутерског уређаја са специјализованим програмом. Инфо киоск је снабдевен географским картама и бројним информацијама које се дневно ажурирају. Намењен је превасходно моторизованим путницима и туристима, али и другим грађанима, који до потребних информација могу доћи једноставним притиском прста на одговарајући наслов на екрану, на одабраном језик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У оквиру ових програма дефинисани су основни циљеви за усмеравање и подстицање развоја туризма Републике Србије: </w:t>
              <w:br/>
              <w:t>- интензивирање укупног развоја туристичке индустрије,</w:t>
              <w:br/>
              <w:t>- реинтеграција Србије као туристичке дестинације на међународном тржишту,</w:t>
              <w:br/>
              <w:t>- обимнији развој домаћег туристичког промета,</w:t>
              <w:br/>
              <w:t>- ефикасно-одрживо управљање развојем туристичке индустрије,</w:t>
              <w:br/>
              <w:t>- изграђивање привредног амбијента у туристичкој индустрији.</w:t>
              <w:br/>
              <w:t>У периоду 2001.-2005. година, за учешће у финансирању инфраструктурног опремања туристичких места, опредељено је око 120.000.000,00 динара бесповратних средстава, од чега је део средстава усмерен за реализацију пројеката туристичке сигнализац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6.77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уристичка сигнализација</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775.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77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775.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8"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0015-Маркетиншко позиционирање туристичке привреде</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5</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аркетиншко позиционирање туристичке привред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Данашња организација туристичког менаџмента у Србији је регулисана Законом о туризму («Сл. гласник РС» бр.45/2005) и за њу је надлежно Министарство трговине, туризма и услуга, а спроводи је Туристичка организација Србије(ТОС). </w:t>
              <w:br/>
              <w:t xml:space="preserve">Иако је у предходном периоду направљен велики помак у презентацији и позиционирању туризма Србије у иностранству, уочено је да није постигнута неопходна координација између туристичких организација, туроператора и туристичких агенција у Србији на промоцији и комерцијализацији Србије као туристичке дестинације.Чињеница је и то, да су за те активности недостајала адекватна финансијска средства, посебно за шири и агресивнији наступ на међународном туристичком тржишту, какав су предузеле конкурентске суседне земље. </w:t>
              <w:br/>
              <w:t>У наредном периоду ТОС би требало да на новим основама преузима централну улогу у маркетинг систему туризма Србије, као ментор и активни сарадника са целом мрежом туристичких организација у земљи. У том смислу, задатак ТОС-а је да представља Србију као целовиту туристичку дестинацију.</w:t>
              <w:br/>
              <w:t>Према Маркетинг плану који је саставни део Стратегије развоја туризма Србије до 2015.године, једна од улога ТОС-а је да својим активностима допринесе дефинисању и организацији туристичког производа Србије по кластерима и на тим основама оствари позиционирање туристичке привреде у иностранству.</w:t>
              <w:br/>
              <w:t>Промоција туризма у иностранству истовремено је и промоција свих вредности Србије. Потреба за новим туристичким позиционирањем Србије заснована је на бројним паралелним политичким, економским и друштвеним процесима који карактеришу њено данашње интерно и екстерно окружење. Сигурно је да је за успех тих процеса изузетно важна брзина етаблирања Србије као туристичке дестинац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ређен правни оквир и упуства и унапређење туристичке промоције кроз модел јавног и приватног партнерства успостављен на свим ниво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ализована туристичка промоција по редефинисанном концепту из едукацију запослених.</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туристички промет, учешће туризма у ДБП и девизни прилив од туризма.</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1069-Маркетиншко позиционирање туристичке привред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1069</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аркетиншко позиционирање туристичке привред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обухвата позиционирање туристичке привреде Србије у складу са решењима из Стратегије развоја туризма Републике Србије до 2015. године и Маркеитнг планом, као саставним делом Стратегије.</w:t>
              <w:br/>
              <w:br/>
              <w:t>Овим пројектом се постиже позиционирање Србије на међународном туристичком тржишту на основу новог кластерског дефинисања туристичког производа. Појам кластер подрзумева интересну повезаност свих субјеката у туризму (јавног и приватног сектора) на регионалног оносви, који заједнички стварају и промовишу туристички производ.</w:t>
              <w:br/>
              <w:br/>
              <w:t>Остварењем пројекта омогућава се вишеструко повећање броја иностраних гостију и повећање домаћег туристичког промета у складу са капацитетом животног стандарда становништва Србије, а тиме пораст свих економксих ефеката туристичке привреде Србије и пораст њеног учешћа у БДП.</w:t>
              <w:br/>
              <w:br/>
              <w:t>Пројектом се успоставља и операционализује систем маркетинга Републике Србије на националном нивоу, као и на нивоима области, градова и општин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ИП из области туризма усвојен Закључком Влад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пшти циљ је да Србија постане доступна, опште позната и пожељна туристичка дестинација, како за стране, тако и за домаће турист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пошљавање током пројекта</w:t>
              <w:br/>
              <w:t>Запошљавање након пројекта</w:t>
              <w:br/>
              <w:t>Повећање извоза</w:t>
              <w:br/>
              <w:t>Додатне приватне инвестиције</w:t>
              <w:br/>
              <w:t>Повећање прихода од туриз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2974"/>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3.713.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Маркетиншко позиционирање туристичке привреде</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3.713.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3.71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3.713.000</w:t>
            </w:r>
          </w:p>
        </w:tc>
      </w:tr>
    </w:tbl>
    <w:p>
      <w:pPr>
        <w:pStyle w:val="Normal"/>
        <w:jc w:val="center"/>
        <w:rPr>
          <w:rFonts w:ascii="Verdana" w:hAnsi="Verdana" w:cs="Verdana"/>
          <w:color w:val="666666"/>
          <w:sz w:val="17"/>
          <w:szCs w:val="17"/>
        </w:rPr>
      </w:pPr>
      <w:r>
        <w:rPr>
          <w:rFonts w:cs="Verdana" w:ascii="Verdana" w:hAnsi="Verdana"/>
          <w:color w:val="666666"/>
          <w:sz w:val="17"/>
          <w:szCs w:val="17"/>
        </w:rPr>
        <mc:AlternateContent>
          <mc:Choice Requires="wps">
            <w:drawing>
              <wp:inline distT="0" distB="0" distL="0" distR="0">
                <wp:extent cx="5407025" cy="8255"/>
                <wp:effectExtent l="0" t="0" r="0" b="0"/>
                <wp:docPr id="19"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0016-Набавка возила за тржишну и туристичку инспекцију</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6</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бавка возила за тржишну и туристичку инспекцију</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081" w:type="dxa"/>
        <w:jc w:val="center"/>
        <w:tblInd w:w="0" w:type="dxa"/>
        <w:tblLayout w:type="fixed"/>
        <w:tblCellMar>
          <w:top w:w="0" w:type="dxa"/>
          <w:left w:w="108" w:type="dxa"/>
          <w:bottom w:w="0" w:type="dxa"/>
          <w:right w:w="108" w:type="dxa"/>
        </w:tblCellMar>
      </w:tblPr>
      <w:tblGrid>
        <w:gridCol w:w="10081"/>
      </w:tblGrid>
      <w:tr>
        <w:trPr/>
        <w:tc>
          <w:tcPr>
            <w:tcW w:w="10081" w:type="dxa"/>
            <w:tcBorders/>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rPr>
        <w:t>Активност: 0001-Набавка возила за тржишну и туристичку инспекциј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бавка возила за тржишну и туристичку инспекцију</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7.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0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7.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20"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0017-Набавка информатичке опреме и моб.телефона за тржишну и туристичку инспекцију</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7</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бавка информатичке опреме и моб.телефона за тржишну и туристичку инспекцију</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1-Набавка 110 рачунара, 60 штампача, 100 флеш меморија, интернет прикључци, софтвер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бавка 110 рачунара, 60 штампача, 100 флеш меморија, интернет прикључци, софтвери</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142.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142.000</w:t>
            </w:r>
          </w:p>
        </w:tc>
      </w:tr>
    </w:tbl>
    <w:p>
      <w:pPr>
        <w:pStyle w:val="Normal"/>
        <w:jc w:val="center"/>
        <w:rPr>
          <w:rStyle w:val="StrongEmphasis"/>
          <w:rFonts w:ascii="Arial" w:hAnsi="Arial" w:cs="Arial"/>
          <w:color w:val="000000"/>
          <w:sz w:val="16"/>
          <w:szCs w:val="16"/>
          <w:u w:val="single"/>
        </w:rPr>
      </w:pPr>
      <w:r>
        <w:rPr>
          <w:rFonts w:cs="Arial"/>
        </w:rPr>
      </w:r>
      <w:r>
        <w:br w:type="page"/>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142.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142.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2-Набавка 570 мобилних телефон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бавка 570 мобилних телефон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51111</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ефинансијска имовина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53.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53.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53.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53.000</w:t>
            </w:r>
          </w:p>
        </w:tc>
      </w:tr>
    </w:tbl>
    <w:p>
      <w:pPr>
        <w:pStyle w:val="Normal"/>
        <w:rPr/>
      </w:pPr>
      <w:r>
        <w:rPr/>
      </w:r>
    </w:p>
    <w:sectPr>
      <w:footerReference w:type="default" r:id="rId2"/>
      <w:type w:val="nextPage"/>
      <w:pgSz w:w="11906" w:h="16838"/>
      <w:pgMar w:left="1797" w:right="1797" w:gutter="0" w:header="0" w:top="1440" w:footer="709" w:bottom="1440"/>
      <w:pgNumType w:start="2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rFonts w:ascii="Tahoma" w:hAnsi="Tahoma" w:cs="Tahoma"/>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11:00Z</dcterms:created>
  <dc:creator>Goran</dc:creator>
  <dc:description/>
  <cp:keywords/>
  <dc:language>en-US</dc:language>
  <cp:lastModifiedBy>Bojan grgic</cp:lastModifiedBy>
  <dcterms:modified xsi:type="dcterms:W3CDTF">2006-12-05T14:11:00Z</dcterms:modified>
  <cp:revision>2</cp:revision>
  <dc:subject/>
  <dc:title>РАЗДЕО ______ МИНИСТАРСТВО ТРГОВИНЕ, ТУРИЗМА И УСЛУ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102233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Razdeo 54</vt:lpwstr>
  </property>
  <property fmtid="{D5CDD505-2E9C-101B-9397-08002B2CF9AE}" pid="6" name="_ReviewingToolsShownOnce">
    <vt:lpwstr/>
  </property>
</Properties>
</file>