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45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ГЛАВА 5</w:t>
            </w: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.2 - </w:t>
            </w:r>
            <w:r>
              <w:rPr>
                <w:rFonts w:cs="Arial" w:ascii="Arial" w:hAnsi="Arial"/>
                <w:b/>
                <w:bCs/>
                <w:color w:val="000000"/>
              </w:rPr>
              <w:t>ФОНД ЗА РАЗВОЈ ТУРИЗМА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 ПО ПРОГРАМИМ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713"/>
        <w:gridCol w:w="5361"/>
        <w:gridCol w:w="1127"/>
        <w:gridCol w:w="1127"/>
        <w:gridCol w:w="1127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ласт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а средств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једничке и административне службе и опште јавне услуг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Општи послови државне управ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ој туризм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 ОБРАЗЛОЖЕЊЕ ФИНАНСИЈСКОГ ПЛАНА ПО ПРОГРАМИМА</w:t>
            </w:r>
          </w:p>
        </w:tc>
      </w:tr>
    </w:tbl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0001-Развој туризма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вој туризма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-Остале делатности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</w:rPr>
        <w:t>Активност: 0001-Развој туризма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вој туризм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475"/>
        <w:gridCol w:w="3130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000.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077" w:gutter="0" w:header="0" w:top="1440" w:footer="709" w:bottom="1440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ahoma" w:hAnsi="Tahoma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08:00Z</dcterms:created>
  <dc:creator>Goran</dc:creator>
  <dc:description/>
  <cp:keywords/>
  <dc:language>en-US</dc:language>
  <cp:lastModifiedBy>Bojan grgic</cp:lastModifiedBy>
  <dcterms:modified xsi:type="dcterms:W3CDTF">2006-12-05T14:08:00Z</dcterms:modified>
  <cp:revision>2</cp:revision>
  <dc:subject/>
  <dc:title>ГЛАВА 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459672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 Razdeo 54</vt:lpwstr>
  </property>
  <property fmtid="{D5CDD505-2E9C-101B-9397-08002B2CF9AE}" pid="6" name="_ReviewingToolsShownOnce">
    <vt:lpwstr/>
  </property>
</Properties>
</file>