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45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ГЛАВА </w:t>
            </w:r>
            <w:r>
              <w:rPr>
                <w:rFonts w:cs="Arial" w:ascii="Arial" w:hAnsi="Arial"/>
                <w:b/>
                <w:bCs/>
                <w:color w:val="000000"/>
              </w:rPr>
              <w:t>55.2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</w:rPr>
              <w:t>БУЏЕТСКИ ФОНД ЗА ПРОГРАМЕ СПРЕЧАВАЊА БОЛЕСТИ ИЗАЗВАНИ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ОНЗУМИРАЊЕМ ДУВАНА</w:t>
            </w:r>
          </w:p>
        </w:tc>
      </w:tr>
    </w:tbl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666666"/>
          <w:u w:val="single"/>
        </w:rPr>
        <w:t>БИЛАНС РАСХОДА И ИЗДАТАКА ПО ПРОГРАМИМА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713"/>
        <w:gridCol w:w="5361"/>
        <w:gridCol w:w="1127"/>
        <w:gridCol w:w="1127"/>
        <w:gridCol w:w="1127"/>
      </w:tblGrid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ласт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а средства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дравств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25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25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2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напређење услова за лечењ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25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25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ирање програма за спречавање болести изазваних конзумирањем дуван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25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25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25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25.000.000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25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25.000.000</w:t>
            </w:r>
          </w:p>
        </w:tc>
      </w:tr>
    </w:tbl>
    <w:p>
      <w:pPr>
        <w:pStyle w:val="Normal"/>
        <w:spacing w:before="0" w:after="240"/>
        <w:jc w:val="center"/>
        <w:rPr>
          <w:rStyle w:val="StrongEmphasis"/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ОСТАЛИХ ПРИХОДА И ПРИМАЊА КОРИСНИКА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.шиф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-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5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536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ебна накнада за цигарете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5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50.000.000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II ОБРАЗЛОЖЕЊЕ ФИНАНСИЈСКОГ ПЛАНА ПО ПРОГРАМИМА</w:t>
            </w:r>
          </w:p>
        </w:tc>
      </w:tr>
    </w:tbl>
    <w:p>
      <w:pPr>
        <w:pStyle w:val="Heading3"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ПРОГРАМ: 0001-Финансирање програма за спречавање болести изазваних конзумирањем дувана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нансирање програма за спречавање болести изазваних конзумирањем дувана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ј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-Опште услуге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u w:val="single"/>
              </w:rPr>
              <w:t xml:space="preserve">ОБРАЗЛОЖЕЊЕ ПРОГРАМА </w:t>
            </w:r>
          </w:p>
        </w:tc>
      </w:tr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ај програм обухвата мере за спречавање болести које су повезане са конзумирањем дуванских производа. Малигна обољења спадају у водеће медицинске и социјалне проблеме савременог друштва. Њихова учесталост, сложеност дијагностификовања лечења, висина смртности, велики инвалидидитет и економске последице сврставају их у приоритете здравствене службе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Члан 44, 45, 46 и 47. Закона о буџетском систему ("Службени гласник РС", бр. 9/02, 87/02, 67/05, 66/05, 101/05 и 85/06);</w:t>
              <w:br/>
              <w:t xml:space="preserve">- Члан 69 и 70. Закона о дувану ("Службени гласник РС", број 101/05) и </w:t>
              <w:br/>
              <w:t>- Члан 18. став 1. тачка 1. и 2. Закона о здравственој заштити ("Службени гласник РС", број 107/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СРЕДЊОРОЧНИ ЦИЉЕВИ</w:t>
            </w:r>
          </w:p>
        </w:tc>
      </w:tr>
      <w:tr>
        <w:trPr>
          <w:trHeight w:val="275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дравствена заштита особа оболелих од болести од већег социјално-економског значаја и обезбеђивање услова за њихово спровођење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КРАТКОРОЧНИ 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рамском здравственом заштитом смањиће се број новооболелих, компликације болести и повећати број година које становништво у просеку проживи без присуства малигних обољења, што све води ка побољшању здравственог стања становништв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 ПРОГРАМ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Смањена стопа морбидитета и морталитета од малигних болести;</w:t>
              <w:br/>
              <w:t>- Број дијагностикованих у раном стадијуму болести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ОЈЕКТИ И АКТИВНОСТИ У ОКВИРУ ПРОГРАМА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Пројекат: 0001-Израда Националног програма за скрининг тумора грлића материце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рада Националног програма за скрининг тумора грлића материце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за са стратегијом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атегија за смањење сиромаштва у Србији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ОБРАЗЛОЖЕЊЕ ПРОЈЕКТА</w:t>
            </w:r>
          </w:p>
        </w:tc>
      </w:tr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им пројектом се постиже боља тј. благовремена информисаност женске популације о стању (приликом прегледа) на последице тумора грлића материце, као и стимулисање жена на чешће прегледе.</w:t>
              <w:br/>
              <w:br/>
              <w:t>Активности овог пројекта су следеће:</w:t>
              <w:br/>
              <w:br/>
              <w:t>- формирање радне групе и анализа стања;</w:t>
              <w:br/>
              <w:t>- израда Националног програма;</w:t>
              <w:br/>
              <w:t>- набавка 20 колпоскопа на стативу;</w:t>
              <w:br/>
              <w:t>- набавка 30 микроскопа за цитолошки преглед;</w:t>
              <w:br/>
              <w:t>- едукација 100 гинеколога;</w:t>
              <w:br/>
              <w:t>- обука лекара примарне здравствене заштите;</w:t>
              <w:br/>
              <w:t>- израда лифлета, плаката, радио и ТВ џинглова, спотова, емисија, предавања и др;</w:t>
              <w:br/>
              <w:t>- куповина компјутера и израда мреже;</w:t>
              <w:br/>
              <w:t>- увођење информацијоног система у регионалним центрима и умрежавање (централни компјутер са оператером);</w:t>
              <w:br/>
              <w:t>- набавка 3 лап топа за потребе Радне групе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18. став 1. тачка 1 и 2. Закона о здравственој заштити ("Службени гласник РС", број 107/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рађен и спроведен Програм откривања и раног лечења малигних тумора грлића материце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повећан ниво свесности о значају превентиве и редовних прегледа;</w:t>
              <w:br/>
              <w:t>- повећан број едукованих здравствених радника о раном откривању и лечењу тумора грлића материце;</w:t>
              <w:br/>
              <w:t>- повећан број жена обухваћених скринингом;</w:t>
              <w:br/>
              <w:t>- смањен број оболелих од рака грлића материце по узрасту и региону ( мерен пре и после скрининга);</w:t>
              <w:br/>
              <w:t>-смањен број рано откривених случаја рака грлића материце;</w:t>
              <w:br/>
              <w:t>- стопа петогодишњег преживљавања оболелих.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ПРОЈЕКА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152"/>
        <w:gridCol w:w="3453"/>
        <w:gridCol w:w="1190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121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ући трансфери нивоу Републик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7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рошкови за активности по Пројекту.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.7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7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.700.000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Пројекат: 0002-Израда Програма и спровођење превенције лечења оболелих од малигних болести (рака дојке)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2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рада Програма и спровођење превенције лечења оболелих од малигних болести (рака дојке)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за са стратегијом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атегија за смањење сиромаштва у Србији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ОБРАЗЛОЖЕЊЕ ПРОЈЕКТА</w:t>
            </w:r>
          </w:p>
        </w:tc>
      </w:tr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ај пројекат треба да повећа знање и свест о значају превентиве рака дојке код становништва као и знање здравствених радника о раном откривању кроз опортуни скрининг, припремљени и уведени масовни скрининг програма за стандардизацију и рационализацију свих процедура у поступку лечења, да унапреди квалитет дијагностиковања лечења жена оболелих од рака дојке.</w:t>
              <w:br/>
              <w:br/>
              <w:t>Активности овог пројекта су следеће:</w:t>
              <w:br/>
              <w:br/>
              <w:t>- формирање Радне групе и анализа стања;</w:t>
              <w:br/>
              <w:t>- израда Националне стратегије и Акционог плана за превенцију, рано лечење и лечење;</w:t>
              <w:br/>
              <w:t>- израда и штампање стручно-методолошких упустава;</w:t>
              <w:br/>
              <w:t>- набавка опреме;</w:t>
              <w:br/>
              <w:t>- обука радиолога и радиолошких техничара;</w:t>
              <w:br/>
              <w:t>- успостављање система акредитације и лиценцирање за збрињавање рака дојке;</w:t>
              <w:br/>
              <w:t>- обука лекара примарне здравствене заштите;</w:t>
              <w:br/>
              <w:t>- обука лекара секундарне здравствене заштите;</w:t>
              <w:br/>
              <w:t>- кампања намењена становништву;</w:t>
              <w:br/>
              <w:t>- успостављање система контроле квалитета;</w:t>
              <w:br/>
              <w:t>- успостављање информационог система;</w:t>
              <w:br/>
              <w:t>- израда Националног програма скрининга за рак дојке;</w:t>
              <w:br/>
              <w:t>- успостављање Скрининг центр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18. став 1. тачка 1 и 2. Закона о здравственој заштити ("Службени гласник РС", број 107/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рађен и спроведен Програм откривања и раног лечења малигних тумора дојке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овећан ниво свесности о значају превентиве и редовних прегледа;</w:t>
              <w:br/>
              <w:t>- повећан број едукованих здравствених радника о раном откривању и лечењу рака дојке;</w:t>
              <w:br/>
              <w:t>- повећан број жена обухваћених скринингом;</w:t>
              <w:br/>
              <w:t>-смањен број оболелих од рака дојке по узрасту и региону( мерен пре и после скрининга);</w:t>
              <w:br/>
              <w:t>- смањен број рано откривених случаја рака дојке;</w:t>
              <w:br/>
              <w:t>- повећана стопа петогодишњег преживљавања оболелих.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ПРОЈЕКА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152"/>
        <w:gridCol w:w="3453"/>
        <w:gridCol w:w="1190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121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ући трансфери нивоу Републик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рошкови за активности по Пројекту.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5.0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5.000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666666"/>
          <w:sz w:val="16"/>
          <w:szCs w:val="16"/>
          <w:u w:val="single"/>
        </w:rPr>
      </w:pPr>
      <w:r>
        <w:br w:type="page"/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 xml:space="preserve">Активност: 0003-Набавка медицинске опреме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3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Набавка медицинске опреме 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за са стратегијом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атегија за смањење сиромаштва у Србији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ОБРАЗЛОЖЕЊЕ АКТИВНОСТИ</w:t>
            </w:r>
          </w:p>
        </w:tc>
      </w:tr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бавка медицинске опреме обухвата медицинску опрему која је везана за лечење пацијената оболелих од болести изазваних конзумирањем дувана, која је намењена здравственим установама за лечење плућних болесника, кардиоваскуларних и других.</w:t>
              <w:br/>
              <w:br/>
              <w:t>Набавка опреме из дуванског динара подразумева :</w:t>
              <w:br/>
              <w:br/>
              <w:t>1. Набавку рендген опреме за болнице, ради брже дијагностике болести плућа и срца,тј. установе које имају само 1 апарат који је старији од 15 године ( дигитални рендген апарат са скопијом , дигитални рендген апарат без скопије , магнетна резонанса и др. ).</w:t>
              <w:br/>
              <w:br/>
              <w:t>2. Набавка кардиолошке опреме за болнице , ради брже дијагностике и лечења болести срца које су последица конзумирања дувана (ЕКГ апарати , Холтер мониторинг, Ергометрија тред милл, Дефибрилатор , Монитор за коронарну јединицу , Магнетну резонанцу за дечју клинику и др. 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18. став 1. тачка 1, 2 и 19. Закона о здравственој заштити ("Службени гласник РС", број 107/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иљеви су смањење броја оболелих од малигних болести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Повећан ниво опремљености здравствених установа медицинском и другом опремом у делу лечења оболелих од малигних болести.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АКТИВНОС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7"/>
        <w:gridCol w:w="3487"/>
        <w:gridCol w:w="3492"/>
        <w:gridCol w:w="1815"/>
      </w:tblGrid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500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дицинска и лабораторијска опрема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000.000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Медицинска опрема за лечење пацијената од болести изазваних конзумирањем дувана у РС и АП Војводини (пулмолошка, кардиолошка и друга опрема).</w:t>
            </w:r>
          </w:p>
        </w:tc>
      </w:tr>
      <w:tr>
        <w:trPr/>
        <w:tc>
          <w:tcPr>
            <w:tcW w:w="82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.0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6980"/>
        <w:gridCol w:w="1786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6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.000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666666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 xml:space="preserve">Активност: 0004-Набавка лекова и потрошног медицинског материјала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4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Набавка лекова и потрошног медицинског материјала 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за са стратегијом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атегија за смањење сиромаштва у Србији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ОБРАЗЛОЖЕЊЕ АКТИВНОСТИ</w:t>
            </w:r>
          </w:p>
        </w:tc>
      </w:tr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 набавке потрошног медицинског материјала подразумева набавку уградног материјала за кардиохирургију док набавка лекова обухвата набавку цитостатика за лечење болести изазваних конзумирањем дувана у Републици Србији и АП Војводини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18. став 1. тачка 1 и 2. Закона о здравственој заштити ("Службени гласник РС", број 107/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ањена смртност код обољења изазваних конзумирањем дувана уз обезбеђење адекватне терапије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ањен број новооболелих и побољшање здравственог стања становништва.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АКТИВНОС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825"/>
        <w:gridCol w:w="1913"/>
        <w:gridCol w:w="2057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111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куће донације и трансфери Републичком заводу за здравствено осигурање 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.7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рошкови набавке лекова - цитостатика за лечење болести изазваних конзумирањем дувана у Републици Србији и АП Војводини као и трошкови за набавку потрошног материја - уградног материјала у кардиохирургији.</w:t>
            </w:r>
          </w:p>
        </w:tc>
      </w:tr>
      <w:tr>
        <w:trPr/>
        <w:tc>
          <w:tcPr>
            <w:tcW w:w="80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0.7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6740"/>
        <w:gridCol w:w="2026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6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.7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0.700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Активност: 0005-Превентивни програми промоције здравља и превенције болести насталих као последица пушења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5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вентивни програми промоције здравља и превенције болести насталих као последица пушења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за са стратегијом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атегија за смањење сиромаштва у Србији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ОБРАЗЛОЖЕЊЕ АКТИВНОСТИ</w:t>
            </w:r>
          </w:p>
        </w:tc>
      </w:tr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вентивни програми промоције здравља и превенција болести насталих као последица пушења посебно развој стратегије масовних незаразних болести и контролу дувана у РС и АП Војводини обухватају;</w:t>
              <w:br/>
              <w:br/>
              <w:t>- развој Стратегије за превенцију масовних хроничних незаразних болести (писање и публиковање Нацрта и коначног текста Стратегије, организација концензус конференција, медијске кампање, едукација здравствених радника за примену стратегије);</w:t>
              <w:br/>
              <w:t>- активности на контроли дувана и превенцији пушења (национални дан борбе против пушења, оглашавање у дневним листовима, билбордима у већим градовима, штампање налепница о забрани пушења, учешће у Међународној кампањи "Остари и победи", обележавање Светског дана без дуванког дима, одржавање радионица, евалуација саветовалишта за одвикавање од пушења, радна места без дуванског дима;</w:t>
              <w:br/>
              <w:t>- стручна путовања и учешће на међународним скуповима;</w:t>
              <w:br/>
              <w:t>- публикације о здравственом систему и др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18. став 1. тачка 1. и 2. Закона о здравственој заштити ("Службени гласник РС", број 107/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уковање становништва у делу смањења конзумирања дувана и смањења малигних оболењ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ањени број оболелих од малигних болести.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br w:type="page"/>
      </w: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АКТИВНОС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3442"/>
        <w:gridCol w:w="3707"/>
        <w:gridCol w:w="1646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121</w:t>
            </w:r>
          </w:p>
        </w:tc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ући трансфери нивоу Републике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3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рошкови настали за спровођење активности из Програма промоције и превенције болести насталих као последица пушења, посебно развој Стратегије масовних незаразних болести и контролу дувана у Републици Србији и АП Војводини.</w:t>
            </w:r>
          </w:p>
        </w:tc>
      </w:tr>
      <w:tr>
        <w:trPr/>
        <w:tc>
          <w:tcPr>
            <w:tcW w:w="8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.3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100"/>
        <w:gridCol w:w="1666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3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.300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Пројекат: 0006-Рана детекција и превенција типа 2 дијабетеса на примарном нивоу здравствене заштите у Србији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6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на детекција и превенција типа 2 дијабетеса на примарном нивоу здравствене заштите у Србији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за са стратегијом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атегија за смањење сиромаштва у Србији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ОБРАЗЛОЖЕЊЕ ПРОЈЕКТА</w:t>
            </w:r>
          </w:p>
        </w:tc>
      </w:tr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 се заснива на обуци и оспособљавању лекара примарне здравствене заштите да изврше рану детекцију дијабетеса тип 2 у ризичној популацији као и да се формира регистар ових пацијената. У оквиру овога вршиће се и превентивна терапија пацијената са посебним ризиком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18 став 1. тачка 1 и 2 Закона о здравственој заштитит (Сл гласник РС бр 107/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иљ је да се успостави адекватан и одржив системн ране детекције и превенције типа 2 дијабетеса на примарном ноивоу здравствене заштите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Смањен број пацијената са новооткривеним типом 2 дијабетеса.</w:t>
              <w:br/>
              <w:t>2. Извештај о броју укључених особа са високим ризиком за тип 2 дијабетеса.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ПРОЈЕКА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152"/>
        <w:gridCol w:w="3453"/>
        <w:gridCol w:w="1190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121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ући трансфери нивоу Републик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рошкови за активности из пројекта .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00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bdr w:val="single" w:sz="4" w:space="0" w:color="000000"/>
        </w:rPr>
        <w:t>Пројекат: 0007-Рано откривање хроничне опструктивне болести плућа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7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но откривање хроничне опструктивне болести плућа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за са стратегијом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атегија за смањење сиромаштва у Србији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ОБРАЗЛОЖЕЊЕ ПРОЈЕКТА</w:t>
            </w:r>
          </w:p>
        </w:tc>
      </w:tr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рха пројекта је да на изабраној популацији у појединим регионима обави скрининг спирометрију и обучи лекаре и медицинско особље на примарном нивоу да обавља спирометријска тестирања. У појединим домовима здравља биће купњени спирометри ради адекватног скрининга. Пројекта ће обухватити 30000 људи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18 став 1. тачка 1 и 2 Закона о здравственој заштитит (Сл гласник РС бр 107/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бољшати рано откривање хроничне опструктивне болести плућа и спровести рано адекватно лечење. </w:t>
              <w:br/>
              <w:t>Ојачати капацитете домова здравља да спроводе спирометријска тестирања на исправан и рационалан начин.</w:t>
              <w:br/>
              <w:t>Побољшати знање о обструктивним болестима плућа 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Повећан број учињених спирометрија.</w:t>
              <w:br/>
              <w:t>-Смањен број новопријављених хроничне опструктивне болести плућа,</w:t>
              <w:br/>
              <w:t>- Смањен број пушача у различитим старосним групама.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ПРОЈЕКА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152"/>
        <w:gridCol w:w="3453"/>
        <w:gridCol w:w="1190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121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ући трансфери нивоу Републик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рошкови за активности из пројекта .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1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100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666666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 xml:space="preserve">Пројекат: 0008-Израда и спровођење националног програма за скрининг колоректалног карцинома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8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зрада и спровођење националног програма за скрининг колоректалног карцинома 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за са стратегијом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атегија за смањење сиромаштва у Србији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ОБРАЗЛОЖЕЊЕ ПРОЈЕКТА</w:t>
            </w:r>
          </w:p>
        </w:tc>
      </w:tr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ректални карцином предстваља велики здравствени проблем како у свету тако и на нашим просторима. Инциденца (број новооболелих у току једне године) у Србији износи 45 новооболелих на 100.000 становника, што је приближно показатељима ове врсте у развијеним земљама света.</w:t>
              <w:br/>
              <w:br/>
              <w:t>Сматра се да више фактора утиче на појаву колоректалног карцинома, а то су: наследни фактор, начин исхране, режим живота, разне врсте стреса и старосна доб преко 50 година. Упркос напредку нкологије и адјувантне и неоадјувантне хемио и радиотерапије, хирургија остаје главни начин лечења ове болести.</w:t>
              <w:br/>
              <w:br/>
              <w:t xml:space="preserve">Откривање колоректалног карцинома у раном стадијуму болести је од круцијалног значаја за успешност лечења, како због могућности излечења и спречавања појаве локалног рецидива и/или удаљених метастаза, тако и због очувања сексуалних и уринарних функција оболелог и очувања квалитета живота. </w:t>
              <w:br/>
              <w:br/>
              <w:t xml:space="preserve">Основни елементи Пројекта односе се на: анализу постојећег стања у области раширености поменутог обољења са освртом на успешност лечења актуелним методама; едикацију здравствених радника на свим нивоима здравствене заштите; организовање ситема скрининга - раног дијагностиковања колоректалног карцинома и успостављање система праћења и извештавања у овој области.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о здравственој заштити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већање обухвата особа старијих од 50 година и оних који припадају високоризичним групама за оболевање од колоректалног карцинома скрининг програмом за рано откривање поменутог оболења; </w:t>
              <w:br/>
              <w:t>Повећање периода преживљавања оболелих од колоректалног карцинома;</w:t>
              <w:br/>
              <w:t>Смањење инциденце појаве локалног рецидива;</w:t>
              <w:br/>
              <w:t>Унапређење квалитета живота оболелих од ове болести.</w:t>
              <w:br/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ањење стопе инциденце за колоректални карцином;</w:t>
              <w:br/>
              <w:t>Повећање обухвата особа старијих од 50 година и припадника ризичних група за оболевања од ове болести активностима скрининг програма;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ПРОЈЕКА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152"/>
        <w:gridCol w:w="3453"/>
        <w:gridCol w:w="1190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121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ући трансфери нивоу Републик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рошкови за активности из пројекта .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.0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.00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III ОБРАЗЛОЖЕЊЕ ОСТАЛИХ ПРИХОДА И ПРИМАЊА КОРИСНИКА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356"/>
      </w:tblGrid>
      <w:tr>
        <w:trPr>
          <w:trHeight w:val="238" w:hRule="atLeast"/>
        </w:trPr>
        <w:tc>
          <w:tcPr>
            <w:tcW w:w="844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Шифра: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714536 - Посебна накнада за цигарете </w:t>
            </w:r>
          </w:p>
        </w:tc>
      </w:tr>
      <w:tr>
        <w:trPr>
          <w:trHeight w:val="2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</w:tr>
      <w:tr>
        <w:trPr>
          <w:trHeight w:val="263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нос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50.00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о су приходи који се остварују као посебна накнада на цигарете из члана 70. став 2. Закона о дувану ("Службени гласник РС", број 101/05) и Правилника о изменама и допунама правилника о начину вођења рачуна за уплату јавних прихода и расподеле средстава са тих рачуна ("Службени гласник РС", број 104/05). Ови приходи се обезбеђују уплатом посебне накнаде у висини од 1,00 дин. по свакој паклици цигарета за коју се подноси захтев за издавање контролних акцизних маркица, у складу са прописима са којима се уређује област акциза. Произвођач или увозник цигарета обавезан је да 1,00 дин. по свакој паклици цигарета уплати у буџетски фонд, пре подношења захтева за издавање контролних акцизних маркица за цигарете и доказ о извршеној уплати достави приликом подношења захтева за издавање контролних акцизних маркица. Овај износ накнаде се усклађује годишње, са стопом раста цена на мало, према подацима органа надлежног за послове статистике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програме спречавања болести изазваних конзумирањем дувана је основан у складу са чланом 69. и 70. Закона о дувану ("Службени гласник РС", број 101/05), ради реализације превентивних програма за спречавање болести које су повезане са конзумирањем дуванских производ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1077" w:gutter="0" w:header="0" w:top="1440" w:footer="709" w:bottom="1440"/>
      <w:pgNumType w:start="4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rFonts w:ascii="Tahoma" w:hAnsi="Tahoma" w:cs="Tahom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20:00Z</dcterms:created>
  <dc:creator>Goran</dc:creator>
  <dc:description/>
  <cp:keywords/>
  <dc:language>en-US</dc:language>
  <cp:lastModifiedBy>Bojan grgic</cp:lastModifiedBy>
  <dcterms:modified xsi:type="dcterms:W3CDTF">2006-12-05T14:20:00Z</dcterms:modified>
  <cp:revision>2</cp:revision>
  <dc:subject/>
  <dc:title>ГЛАВА _____  - БУЏЕТСКИ ФОНД ЗА ПРОГРАМЕ СПРЕЧАВАЊА БОЛЕСТИ ИЗАЗВАНИХ КОНЗУМИРАЊЕМ ДУВ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810893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Razdeli nastavak</vt:lpwstr>
  </property>
  <property fmtid="{D5CDD505-2E9C-101B-9397-08002B2CF9AE}" pid="6" name="_ReviewingToolsShownOnce">
    <vt:lpwstr/>
  </property>
</Properties>
</file>