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center"/>
        <w:tblInd w:w="0" w:type="dxa"/>
        <w:tblLayout w:type="fixed"/>
        <w:tblCellMar>
          <w:top w:w="0" w:type="dxa"/>
          <w:left w:w="0" w:type="dxa"/>
          <w:bottom w:w="0" w:type="dxa"/>
          <w:right w:w="0" w:type="dxa"/>
        </w:tblCellMar>
      </w:tblPr>
      <w:tblGrid>
        <w:gridCol w:w="10200"/>
      </w:tblGrid>
      <w:tr>
        <w:trPr>
          <w:trHeight w:val="451" w:hRule="atLeast"/>
        </w:trPr>
        <w:tc>
          <w:tcPr>
            <w:tcW w:w="10200" w:type="dxa"/>
            <w:tcBorders/>
            <w:vAlign w:val="center"/>
          </w:tcPr>
          <w:p>
            <w:pPr>
              <w:pStyle w:val="Normal"/>
              <w:rPr>
                <w:rFonts w:ascii="Arial" w:hAnsi="Arial" w:cs="Arial"/>
                <w:color w:val="000000"/>
              </w:rPr>
            </w:pPr>
            <w:r>
              <w:rPr>
                <w:rFonts w:cs="Arial" w:ascii="Arial" w:hAnsi="Arial"/>
                <w:b/>
                <w:bCs/>
                <w:color w:val="000000"/>
                <w:lang w:val="sr-CS"/>
              </w:rPr>
              <w:t xml:space="preserve">РАЗДЕО </w:t>
            </w:r>
            <w:r>
              <w:rPr>
                <w:rFonts w:cs="Arial" w:ascii="Arial" w:hAnsi="Arial"/>
                <w:b/>
                <w:bCs/>
                <w:color w:val="000000"/>
              </w:rPr>
              <w:t>56 - МИНИСТАРСТВО ВЕРА</w:t>
            </w:r>
          </w:p>
        </w:tc>
      </w:tr>
    </w:tbl>
    <w:p>
      <w:pPr>
        <w:pStyle w:val="NormalWeb"/>
        <w:jc w:val="center"/>
        <w:rPr/>
      </w:pPr>
      <w:r>
        <w:rPr>
          <w:rStyle w:val="StrongEmphasis"/>
          <w:rFonts w:cs="Arial" w:ascii="Arial" w:hAnsi="Arial"/>
          <w:color w:val="666666"/>
          <w:u w:val="single"/>
        </w:rPr>
        <w:t>БИЛАНС РАСХОДА И ИЗДАТАКА ПО ПРОГРАМИМА</w:t>
      </w:r>
    </w:p>
    <w:tbl>
      <w:tblPr>
        <w:tblW w:w="10081" w:type="dxa"/>
        <w:jc w:val="center"/>
        <w:tblInd w:w="0" w:type="dxa"/>
        <w:tblLayout w:type="fixed"/>
        <w:tblCellMar>
          <w:top w:w="15" w:type="dxa"/>
          <w:left w:w="15" w:type="dxa"/>
          <w:bottom w:w="15" w:type="dxa"/>
          <w:right w:w="15" w:type="dxa"/>
        </w:tblCellMar>
      </w:tblPr>
      <w:tblGrid>
        <w:gridCol w:w="626"/>
        <w:gridCol w:w="713"/>
        <w:gridCol w:w="5361"/>
        <w:gridCol w:w="1127"/>
        <w:gridCol w:w="1127"/>
        <w:gridCol w:w="1127"/>
      </w:tblGrid>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бласт</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Програм</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Средства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Средства из осталих извор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а средства</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0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Заједничке и административне службе и опште јавне услуг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93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93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401</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Општи послови државне управ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93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93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01</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лате и издаци за зaпослен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792.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792.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2</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Коришћење услуга и роб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138.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138.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19</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Култура, невладине организације и верске заједниц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12.565.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84.448.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7.013.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0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Одржавање културног наслеђ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74.565.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74.565.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Унапређивање верске културе, верских слобода и толеранциј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54.565.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54.565.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Заштита верског, културног и националног идентит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0.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0.00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3000</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Унапређивање верског образовањ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rPr>
              <w:t>220.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220.00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0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Помоћ верским и другим посебним заједницам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8.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84.448.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622.448.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4000</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обољшање материјалног и социјалног положаја свештеник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88.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88.00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омоћ за градњу, одржавање, хитне санације и реконструкцију храмова у неразвијеним подручјим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000.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6000</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Дотације црквама и верским заједницама за унапређење општег стандарда - изградња, обнова и одржавање храмова и верских објеката из средстава НИП-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384.448.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384.448.000</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619.495.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84.448.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1.003.943.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t> </w:t>
      </w:r>
      <w:r>
        <w:rPr>
          <w:rFonts w:eastAsia="Arial" w:cs="Arial" w:ascii="Arial" w:hAnsi="Arial"/>
          <w:color w:val="666666"/>
          <w:sz w:val="16"/>
          <w:szCs w:val="16"/>
        </w:rPr>
        <w:t xml:space="preserve"> </w:t>
      </w:r>
    </w:p>
    <w:p>
      <w:pPr>
        <w:pStyle w:val="Normal"/>
        <w:jc w:val="center"/>
        <w:rPr/>
      </w:pPr>
      <w:r>
        <w:rPr>
          <w:rStyle w:val="StrongEmphasis"/>
          <w:rFonts w:cs="Arial" w:ascii="Arial" w:hAnsi="Arial"/>
          <w:color w:val="666666"/>
          <w:u w:val="single"/>
        </w:rPr>
        <w:t>БИЛАНС РАСХОДА И ИЗДАТАКА ПО ИЗВОРИМА ФИНАНСИРАЊА</w:t>
      </w:r>
      <w:r>
        <w:rPr>
          <w:rFonts w:cs="Arial" w:ascii="Arial" w:hAnsi="Arial"/>
          <w:b/>
          <w:bCs/>
          <w:color w:val="66666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520"/>
        <w:gridCol w:w="1303"/>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619.495.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384.448.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3.943.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rPr>
            </w:pPr>
            <w:r>
              <w:rPr>
                <w:rStyle w:val="StrongEmphasis"/>
                <w:rFonts w:cs="Arial" w:ascii="Arial" w:hAnsi="Arial"/>
                <w:color w:val="000000"/>
              </w:rPr>
              <w:t>II ОБРАЗЛОЖЕЊЕ ФИНАНСИЈСКОГ ПЛАНА ПО ПРОГРАМИМ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Heading3"/>
        <w:jc w:val="center"/>
        <w:rPr/>
      </w:pPr>
      <w:r>
        <w:rPr>
          <w:rFonts w:cs="Arial" w:ascii="Arial" w:hAnsi="Arial"/>
          <w:color w:val="666666"/>
          <w:sz w:val="16"/>
          <w:szCs w:val="16"/>
          <w:u w:val="single"/>
        </w:rPr>
        <w:t>ПРОГРАМ: 0001-Плате и издаци за зaпослене</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лате и издаци за зaпослене</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840-Верске и друге услуге заједнице</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основу Закона о државној управи ("Сл. гласник Републике Србије", бр. 79/06), Закона о министарствима("Сл. гласник Републике Србије", бр. 19/04, 84/04,79/05) и Закона о црквама и верским заједницама ("Сл. гласник Републике Србије", бр. 36/06), Министарство вера обавља послове државне управе који се односе на:</w:t>
              <w:br/>
              <w:br/>
              <w:t xml:space="preserve">Министарство вера обавља послове државне управе који се односе на: афирмацију, развој и праћење поштовања верске слободе; остваривање сарадње државе са Српском православном црквом, другим традиционалним црквама и верским заједницама и осталим верским организацијама и унапређење њиховог положаја у друштву; афирмисање верских садржаја српског националног идентитета; сарадњу државе са епархијама СПЦ у иностранству и помоћ у очувању и развоју духовног, националног и културног идентитета српског народа изван граница Србије; праћење појава и односа од спољно-политичког значаја у вези са црквама и верским заједницама; развој верског образовања и усмеравање процеса његовог интегрисања у јавни образовни систем; развој и афирмисање вредности религијске културе; наставни план и програм верске наставе у основној и средњој школи и друге послове у остваривању и организовању верске наставе; пружање подршке и помоћи у сакралном градитељству, као и у заштити црквеног културног наслеђа. </w:t>
              <w:br/>
              <w:t xml:space="preserve">Министарство вера води Регистар цркава и верских заједница, обавља послове који се односе на заштиту правног и друштвеног положаја цркава и верских заједница, остваривање њихових утврђених права, регулисање социјално-материјалног положаја носилаца вере (свештеномонаштво, верски службеници, ђаци и студенти верских школа). </w:t>
              <w:br/>
              <w:br/>
              <w:t>У Министарству вера систематизовано је (11) једанаест радних места. Од утврђеног броја систематизованих радних места послове на једном радном месту врши лице са статусом и положајем постављеног лица (државни секретар), шест запослених службеника имају високу школску спрему (од тога су три са акдемским звањем доктора наука), двоје запослених је са вишом, а двоје са средњом школском спремом.</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t xml:space="preserve">- Закон о министарствима ("Сл. гласник Републике Србије", бр. 19/04, 84/04,79/05) </w:t>
              <w:br/>
              <w:t>- Закон о црквама и верским заједницама (("Сл. гласник Републике Србије", бр. 36/06)</w:t>
              <w:br/>
              <w:t>- Закон о државним службеницима ("Сл. гласник Републике Србије", бр. 79/05,81/0583/05)</w:t>
              <w:br/>
              <w:t>- Закон о платама државних службеника и намештеника ("Сл. гласник Републике Србије", бр. 62/06, 63/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могућавање запосленим службеницима остваривање права и обавеза прописаних законом.</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могућавање запосленим службеницима остваривање права и обавеза прописаних законом.</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запослених државних службеника.</w:t>
            </w:r>
          </w:p>
        </w:tc>
      </w:tr>
    </w:tbl>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Активност: 0100-Социјална давања запосленима</w:t>
      </w:r>
      <w:r>
        <w:rPr/>
        <w:t xml:space="preserve">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оквиру овe активности планирани су расходи који се односе на исплату за време одсуствовања са посла (породиљско боловање за државног секретара као и евентуално боловање дуже од 30 дана неког од запослених службеник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6)</w:t>
              <w:br/>
              <w:t xml:space="preserve">- Закона о министарствима ("Сл. гласник Републике Србије", бр. 19/04, 84/04,79/05) </w:t>
              <w:br/>
              <w:t>- Закон о државним службеницима ("Сл. гласник Републике Србије", бр. 79/05,81/0583/05)</w:t>
              <w:br/>
              <w:t>- Закон о платама државних службеника и намештеника ("Сл. гласник Републике Србије", бр. 62/06, 63/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могућавање запосленим службеницима остваривање права гарантованих законом.</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Евиденција дневне присутности на раду запослених државних службеника у Министарству вер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993"/>
        <w:gridCol w:w="2397"/>
        <w:gridCol w:w="140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4100</w:t>
            </w:r>
          </w:p>
        </w:tc>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Исплата накнада за време одсуствовања с посла</w:t>
            </w:r>
          </w:p>
        </w:tc>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 оквиру ове ставке расхода предвиђен је износ за породиљско боловање државног секретара, као и евентуално одсуство због болести дуже од 30 дана неког од запослених службеника.</w:t>
            </w:r>
          </w:p>
        </w:tc>
      </w:tr>
      <w:tr>
        <w:trPr/>
        <w:tc>
          <w:tcPr>
            <w:tcW w:w="86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5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340"/>
        <w:gridCol w:w="1426"/>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50.000</w:t>
            </w:r>
          </w:p>
        </w:tc>
      </w:tr>
    </w:tbl>
    <w:p>
      <w:pPr>
        <w:pStyle w:val="Normal"/>
        <w:spacing w:before="0" w:after="240"/>
        <w:jc w:val="center"/>
        <w:rPr/>
      </w:pPr>
      <w:r>
        <w:br w:type="page"/>
      </w:r>
      <w:r>
        <w:rPr>
          <w:rFonts w:cs="Arial" w:ascii="Arial" w:hAnsi="Arial"/>
          <w:b/>
          <w:bCs/>
          <w:color w:val="666666"/>
          <w:sz w:val="16"/>
          <w:szCs w:val="16"/>
          <w:u w:val="single"/>
        </w:rPr>
        <w:t>Активност: 0200-Накнаде за запослен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20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кнаде за запослен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оквиру ове активности предвиђен је расход који се односи на остваривање права утврђеног законом за 11 запослених службеника, а које се односи на наканаду за коришћење превоза за долазак на рад и одлазак са рада, у висини цене месечне претплатне карте у градском, односно приградском саобраћај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Уредба о накнадама и другим примањима запослених у државним органима и изабраних, односно постављених лица</w:t>
              <w:br/>
              <w:t>("Сл. гласник Републике Србије", бр. 37/94, 40/94,6/99, 37/01, 73/04, 88/04, 38/05, 81/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могућавање запосленим службеницима остваривање права гарантованих законом.</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евиденција дневне присутности на раду запослених у Министарству вер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297"/>
        <w:gridCol w:w="3259"/>
        <w:gridCol w:w="1239"/>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5112</w:t>
            </w:r>
          </w:p>
        </w:tc>
        <w:tc>
          <w:tcPr>
            <w:tcW w:w="4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акнаде за превоз на посао и са посла</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42.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канада за превоз на посао и са посла (градски превоз) за 11 (једанаест) запослених службеника.</w:t>
            </w:r>
          </w:p>
        </w:tc>
      </w:tr>
      <w:tr>
        <w:trPr/>
        <w:tc>
          <w:tcPr>
            <w:tcW w:w="88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2.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42.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2.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Arial"/>
          <w:color w:val="000000"/>
          <w:sz w:val="16"/>
          <w:szCs w:val="16"/>
          <w:u w:val="single"/>
        </w:rPr>
      </w:pPr>
      <w:r>
        <w:rPr>
          <w:rFonts w:cs="Arial" w:ascii="Arial" w:hAnsi="Arial"/>
          <w:color w:val="000000"/>
          <w:sz w:val="16"/>
          <w:szCs w:val="16"/>
          <w:u w:val="single"/>
        </w:rPr>
      </w:r>
    </w:p>
    <w:p>
      <w:pPr>
        <w:pStyle w:val="Heading3"/>
        <w:jc w:val="center"/>
        <w:rPr/>
      </w:pPr>
      <w:r>
        <w:rPr>
          <w:rFonts w:cs="Arial" w:ascii="Arial" w:hAnsi="Arial"/>
          <w:color w:val="666666"/>
          <w:sz w:val="16"/>
          <w:szCs w:val="16"/>
          <w:u w:val="single"/>
        </w:rPr>
        <w:t>ПРОГРАМ: 0002-Коришћење услуга и роб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Коришћење услуга и роб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840-Верске и друге услуге заједниц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оквиру овог програма предвиђене су активности које Министарству вера омогућавају остварење циљева предвиђених општим пословима државне управе и појединачним програмима Министарства. Ту спадају следеће активности:</w:t>
              <w:br/>
              <w:br/>
              <w:t>- коришћење фиксних и мобилних телефона - у циљу што ефикаснијег обављања предвиђених радних активности неопходна је константна и неометана веза како међу запосленим службеницима тако и са представницима цркава и верских заједница;</w:t>
              <w:br/>
              <w:br/>
              <w:t>- службена путовања, у земљи и иностранству - приликом обиласка верских организација у циљу унапређивања сарадње државе и цркава и верских заједница;</w:t>
              <w:br/>
              <w:br/>
              <w:t>- покриће трошкова административних услуга и услуга превођења у оквиру редовних активности Министарства (трошкови писменог и симултаног превођења у комуникацији са представницима цркава, верских заједница и верских организација из иностранства);</w:t>
              <w:br/>
              <w:br/>
              <w:t>- планирана је набавка софтвера и поставка web странице Министарства вера ради ефикаснијег представљања јавности активности и планова као и доступност свим информацијама од значаја за рад Министарства, плаћање претплате и ажурирање два програма која Министарство користи - Инфобук и Интермекс;</w:t>
              <w:br/>
              <w:br/>
              <w:t>- покриће трошкова курсева страних језика, према исказаном интересовању запослених, учешће запослених на семинарима и стручним саветовањима, издаци за стручне испите и друге издаци у вези са стручним образовањем;</w:t>
              <w:br/>
              <w:br/>
              <w:t>- обезбеђивање средстава за објављивање публикација Министарства планираних у 2007. години, а која се односе на рад Министарства вера и на активности цркава и верских заједница, прикупљање података и стручну израду Верске карте Србије, као и за набавку других публикација потребних за презентацију рада Министарства;</w:t>
              <w:br/>
              <w:br/>
              <w:t>- подржавање активности које се односе на рад стручних одбора у саставу Комисије за верску наставу, образовану од стране Владе, ради праћења и унапређивања верске наставе у основним и средњим школама, укључујући и семинаре за обуку координатора и саветника за верску наставу.</w:t>
              <w:br/>
              <w:br/>
              <w:t>- одржавање опреме коју користи Министарство а чију поправку не обезбеђује Управа за заједничке послове републичких органа;</w:t>
              <w:br/>
              <w:br/>
              <w:t xml:space="preserve">- коришћење услуга ресторана Управе за заједничке послове републичких органа приликом организовања састанака Комисије за верску наставу и других радних састанака које организује Министарство вер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 Закон о министарствима ("Сл. гласник Републике Србије", бр. 19/04, 84/04,79/05) </w:t>
              <w:br/>
              <w:t>- Закон о црквама и верским заједницама ("Сл. гласник Републике Србије", бр. 36/06)</w:t>
              <w:br/>
              <w:t>- Закон о државним службеницима ("Сл. гласник Републике Србије", бр. 79/05,81/0583/05)</w:t>
              <w:br/>
              <w:t>- Закон о платама државних службеника и намештеника ("Сл. гласник Републике Србије", бр. 62/06, 63/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Ефикасно обављање општих послова државне управе и успостаљање што бољих односа државе са црквама и верским заједница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Ефикасно обављање општих послова државне управе и успешно остварење планираних програма Министарства.</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Активност: 0100-Стални трошкови</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10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ални трошков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циљу што ефикаснијег обављања предвиђених радних активности неопходна је константна и неометана веза како међу запосленим службеницима тако и са представницима цркава и верских заједница. Министарство вера користи четири претплатничка броја фиксне телефоније, а коришћење мобилне телефоније омогућава да веза са представницима цркава и верских заједница буде бржа и успешниј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t xml:space="preserve">- Закон о министарствима ("Сл. гласник Републике Србије", бр. 19/04, 84/04,79/05) </w:t>
              <w:br/>
              <w:t>- Закон о државним службеницима ("Сл. гласник Републике Србије", бр. 79/05,81/0583/05)</w:t>
              <w:br/>
              <w:t>- Закон о платама државних службеника и намештеника ("Сл. гласник Републике Србије", бр. 62/06, 63/06)</w:t>
              <w:br/>
              <w:t>- Закључак Владе 05 број 06-171/2003</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Омогућавање брзе и успешне комунакације ради ефикасног обављања предвиђених радних активност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Претплатнички бројеви које користи Министарство вера (четири фиксне телефона и једанаест мобилних).</w:t>
            </w:r>
          </w:p>
        </w:tc>
      </w:tr>
    </w:tbl>
    <w:p>
      <w:pPr>
        <w:pStyle w:val="Normal"/>
        <w:jc w:val="center"/>
        <w:rPr>
          <w:rStyle w:val="StrongEmphasis"/>
          <w:rFonts w:ascii="Arial" w:hAnsi="Arial" w:cs="Arial"/>
          <w:sz w:val="16"/>
          <w:szCs w:val="16"/>
        </w:rPr>
      </w:pPr>
      <w:r>
        <w:br w:type="page"/>
      </w: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398"/>
        <w:gridCol w:w="2533"/>
        <w:gridCol w:w="1864"/>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11</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лефон, телекс и телефакс</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фиксних телефона које користи Министарство вера (четири претплатничка броја) у циљу обављања текућих активност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14</w:t>
            </w:r>
          </w:p>
        </w:tc>
        <w:tc>
          <w:tcPr>
            <w:tcW w:w="4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мобилног телефона</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нос предвиђен за плаћање службених мобилних телефона за 11 (једанаест) запослених службеника - Закључак Владе 05 број 06-171/2003.</w:t>
            </w:r>
          </w:p>
        </w:tc>
      </w:tr>
      <w:tr>
        <w:trPr/>
        <w:tc>
          <w:tcPr>
            <w:tcW w:w="82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6860"/>
        <w:gridCol w:w="1906"/>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6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6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Активност: 0200-Трошкови путовањ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20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Трошкови путовањ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асходи који настају у текућем раду Министарства. Односе се на путне трошкове у земљи и иностранству приликом обиласка верских организација у циљу унапређивања сарадње државе и цркава и верских заједниц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t xml:space="preserve">- Закон о министарствима ("Сл. гласник Републике Србије", бр. 19/04, 84/04,79/05) </w:t>
              <w:br/>
              <w:t>- Закон о црквама и верским заједницама ("Сл. гласник Републике Србије", бр. 36/06)</w:t>
              <w:br/>
              <w:t>- Закон о државним службеницима ("Сл. гласник Републике Србије", бр. 79/05,81/0583/05)</w:t>
              <w:br/>
              <w:t>- Закон о платама државних службеника и намештеника ("Сл. гласник Републике Србије", бр. 62/06, 63/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илазак цркава и верских здања како би се непосредно, на терену, упознали са ситуацијом и стањем у коме се она налазе, као и упознавање са радом, статусом у локалној средини и делатностима цркава и верских заједниц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остварених путовања на основу путних налог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868"/>
        <w:gridCol w:w="2329"/>
        <w:gridCol w:w="1598"/>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2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службених путовања намењених за обилазак верских здања у Србиј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99</w:t>
            </w:r>
          </w:p>
        </w:tc>
        <w:tc>
          <w:tcPr>
            <w:tcW w:w="4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и трошкови за пословна путовања у иностранство</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нос предвиђен за службених пут запослених службеника у иностранство у циљу обиласка верских здања СПЦ у иностранству, учешћа на разним међуверскимскуповима и сл.</w:t>
            </w:r>
          </w:p>
        </w:tc>
      </w:tr>
      <w:tr>
        <w:trPr/>
        <w:tc>
          <w:tcPr>
            <w:tcW w:w="84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8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220"/>
        <w:gridCol w:w="1546"/>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8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80.000</w:t>
            </w:r>
          </w:p>
        </w:tc>
      </w:tr>
    </w:tbl>
    <w:p>
      <w:pPr>
        <w:pStyle w:val="Normal"/>
        <w:spacing w:before="0" w:after="240"/>
        <w:jc w:val="center"/>
        <w:rPr/>
      </w:pPr>
      <w:r>
        <w:rPr>
          <w:rFonts w:cs="Arial" w:ascii="Arial" w:hAnsi="Arial"/>
          <w:b/>
          <w:bCs/>
          <w:color w:val="666666"/>
          <w:sz w:val="16"/>
          <w:szCs w:val="16"/>
          <w:u w:val="single"/>
        </w:rPr>
        <w:t>Активност: 0300-Услуге по уговору</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30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Услуге по уговору</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оквиру економске класификације 423 - Услуге по уговору планирана су и по ставкама расхода распоређена средства намењена за:</w:t>
              <w:br/>
              <w:br/>
              <w:t>- покриће трошкова административних услуга и услуга превођења у оквиру редовних активности Министарства (трошкови писменог и симултаног превођења у комуникацији са представницима цркава, верских заједница и верских организација из иностранства);</w:t>
              <w:br/>
              <w:br/>
              <w:t>- планирана је набавка софтвера и поставка web странице Министарства вера ради ефикаснијег представљања јавности активности и планова као и доступност свим информацијама од значаја за рад Министарства, плаћање претплате и ажурирање два програма која Министарство користи - Инфобук и Интермекс;</w:t>
              <w:br/>
              <w:br/>
              <w:t>- покриће трошкова курсева страних језика, према исказаном интересовању запослених, учешће запослених на семинарима и стручним саветовањима, издаци за стручне испите и друге издаци у вези са стручним образовањем;</w:t>
              <w:br/>
              <w:br/>
              <w:t>- обезбеђивање средстава за објављивање публикација Министарства планираних у 2007. години, а која се односе на рад Министарства вера и на активности цркава и верских заједница, прикупљање података и стручну израду Верске карте Србије, као и за набавку других публикација потребних за презентацију рада Министарства;</w:t>
              <w:br/>
              <w:br/>
              <w:t>- подржавање активности које се односе на рад стручних одбора у саставу Комисије за верску наставу, образовану од стране Владе, ради праћења и унапређивања верске наставе у основним и средњим школама, укључујући и семинаре за обуку координатора и саветника за верску настав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t xml:space="preserve">- Закон о министарствима ("Сл. гласник Републике Србије", бр. 19/04, 84/04,79/05) </w:t>
              <w:br/>
              <w:t>- Закон о црквама и верским заједницама ("Сл. гласник Републике Србије", бр. 36/06)</w:t>
              <w:br/>
              <w:t>- Закон о државним службеницима ("Сл. гласник Републике Србије", бр. 79/05,81/0583/05)</w:t>
              <w:br/>
              <w:t>- Закон о платама државних службеника и намештеника ("Сл. гласник Републике Србије", бр. 62/06, 63/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езбеђивање услова за успешну реализацију програмских задатака, а посебно Главног програма Министарс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еализовање планираних активности и извршавање услуга по уговору.</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65"/>
        <w:gridCol w:w="2370"/>
        <w:gridCol w:w="196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00</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е услуге</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нос је предвиђен за административне услуге и услуге превођењ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200</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Компјутерске услуге</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1.439.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нос ове ставке расхода представља планирана средства за набавку софтвера и поставку web стране Министарства, као и трошкове везане за одржавање и ажурирање два прогарама која Министарство користи - Инфобук и Интермек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нос представља планирана средства намењена стурчном усавршавању запослених, котизацију за семинаре и котизацију за стручна саветовањ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нос представља средства за објављивање публикација Министарства планираних у 2007. години, а која се односе на рад Министарства вера и на активности цркава и верских заједница, прикупљање података и стручну израду Верске карте Србије, као и за набавку других публикација потребних за презентацију рада Министарств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 овој ставки расхода планиран је износ за рад стручних одбора у саставу Комисије за верску наставу у основним и средњим школама, као и за стручно усавршавање координатора и саветника за верску настав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621</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гоститељске услуге</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вај расход представља трошкове коришћења услуга ресторана Управе за заједничке послове републичких органа приликом организовања састанака Комисије за верску наставу и других радних састанака које организује Министарство ве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900</w:t>
            </w:r>
          </w:p>
        </w:tc>
        <w:tc>
          <w:tcPr>
            <w:tcW w:w="4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опште услуге</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ва ставка расхода предвиђа трошкове репрезентације, односно пригодне поколоне Министарства црквама и верским заједницама поводом верских празника.</w:t>
            </w:r>
          </w:p>
        </w:tc>
      </w:tr>
      <w:tr>
        <w:trPr/>
        <w:tc>
          <w:tcPr>
            <w:tcW w:w="81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489.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6860"/>
        <w:gridCol w:w="1906"/>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6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6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489.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489.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rFonts w:ascii="Arial" w:hAnsi="Arial" w:cs="Arial"/>
          <w:color w:val="666666"/>
          <w:sz w:val="16"/>
          <w:szCs w:val="16"/>
        </w:rPr>
      </w:pPr>
      <w:r>
        <w:rPr>
          <w:rFonts w:cs="Arial" w:ascii="Arial" w:hAnsi="Arial"/>
          <w:color w:val="666666"/>
          <w:sz w:val="16"/>
          <w:szCs w:val="16"/>
        </w:rPr>
        <w:t> </w:t>
      </w:r>
    </w:p>
    <w:p>
      <w:pPr>
        <w:pStyle w:val="Normal"/>
        <w:spacing w:before="0" w:after="240"/>
        <w:jc w:val="center"/>
        <w:rPr/>
      </w:pPr>
      <w:r>
        <w:rPr>
          <w:rFonts w:cs="Arial" w:ascii="Arial" w:hAnsi="Arial"/>
          <w:b/>
          <w:bCs/>
          <w:color w:val="666666"/>
          <w:sz w:val="16"/>
          <w:szCs w:val="16"/>
          <w:u w:val="single"/>
        </w:rPr>
        <w:t>Активност: 0400-Текуће поправке и одржавање опрем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40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Текуће поправке и одржавање опрем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обављању текућих актвиности Министарство вера користи једанаест компјутера, једанаест штампача, два фото-копир апарата, два телефакс уређаја и осталу канцеларијску опрему. Део опреме коју користи Министарство вера не сервисира Управа за заједничке послове републичких органа, тако да су средства ове ставке расхода намењена њиховој поправци и одржавањ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t xml:space="preserve">- Закон о министарствима ("Сл. гласник Републике Србије", бр. 19/04, 84/04,79/05) </w:t>
              <w:br/>
              <w:t>- Закон о црквама и верским заједницама ("Сл. гласник Републике Србије", бр. 36/06)</w:t>
              <w:br/>
              <w:t>- Закон о државним службеницима ("Сл. гласник Републике Србије", бр. 79/05,81/0583/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Ефикасно обављање планираних активност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Број извршених поправки односно извештаја о извршеном сервисирању опрем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717"/>
        <w:gridCol w:w="2222"/>
        <w:gridCol w:w="1856"/>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5200</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поправке и одржавање опреме</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нос је планиран за поправку и одржавање опреме коју користи Министарство вера (2 фото-копир апарата, штампачи и комјутери) које не сервисира Управа за заједничке послове републичких органа).</w:t>
            </w:r>
          </w:p>
        </w:tc>
      </w:tr>
      <w:tr>
        <w:trPr/>
        <w:tc>
          <w:tcPr>
            <w:tcW w:w="82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5.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6860"/>
        <w:gridCol w:w="1906"/>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6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6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5.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5.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Активност: 0500-Материјал</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50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Материјал</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ланирана активност односи се на набавку публикација у којима су садржани административни прописи неопходни за рад Министарства, као и за набавку административног и канцеларијског материјала (нпр. свечане позивнице и честитке за разне верске празнике) које Министарство не може да набави преко Управе за заједничке послове републичких орган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t xml:space="preserve">- Закон о министарствима ("Сл. гласник Републике Србије", бр. 19/04, 84/04,79/05)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Ефикасно обављање текућих послова као и остварење планираних активности и програма Министарс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370"/>
        <w:gridCol w:w="2501"/>
        <w:gridCol w:w="1924"/>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100</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и материјал</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94.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нос је намењен за набавку публикација у којима су садржани административни прописи неопходни за рад Министарства, као и за набавку административног и канцеларијског материјала (нпр. свечане позивнице и честитке за разне верске празнике) које Министарство не може да набави преко Управе за заједничке послове републичких органа.</w:t>
            </w:r>
          </w:p>
        </w:tc>
      </w:tr>
      <w:tr>
        <w:trPr/>
        <w:tc>
          <w:tcPr>
            <w:tcW w:w="8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94.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6860"/>
        <w:gridCol w:w="1906"/>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6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6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94.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94.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2"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r>
        <w:br w:type="page"/>
      </w:r>
    </w:p>
    <w:p>
      <w:pPr>
        <w:pStyle w:val="Heading3"/>
        <w:jc w:val="center"/>
        <w:rPr/>
      </w:pPr>
      <w:r>
        <w:rPr>
          <w:rFonts w:cs="Arial" w:ascii="Arial" w:hAnsi="Arial"/>
          <w:color w:val="666666"/>
          <w:sz w:val="16"/>
          <w:szCs w:val="16"/>
          <w:u w:val="single"/>
        </w:rPr>
        <w:t>ПРОГРАМ: 1000-Унапређивање верске културе, верских слобода и толеранције</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000</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Унапређивање верске културе, верских слобода и толеранције</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840-Верске и друге услуге заједниц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Цркве и верске заједнице чувају, преносе и развијају класичне културне моделе. Верска култура је класична култура и на аксиолошком и на хронолошком (историјском) плану. Али једновремено верска култура је и модерна утолико што је компатибилна са цивилизацијским стремљењима и вредносним идеалима уједињене Европе; штавише, она је подједнако и покретач и коректор модерног вредносног система. </w:t>
              <w:br/>
              <w:br/>
              <w:t xml:space="preserve">Вредносни систем којем стреми уједињена Европа извире из хришћанства. То је несумњива културно-историјска чињеница. Зато хришћанске цркве данас јесу и носиоци и најстабилнији ослонци вредносног система уједињене Европе. Ако изгуби свест о свом хришћанском происходству и смислу, европски постмодеран вредносни систем може се, дејством негативне дијалектике, деградирати у сопствену супротност, односно остварити се са наличја. </w:t>
              <w:br/>
              <w:br/>
              <w:t xml:space="preserve">Осим повезаности економских система – а то повезивање прераста у јединствен економски систем у којем свака појединачна национална економија добија могућност за сопствени напредак – јединство европских држава и народа почива и на заједничким духовним оријентацијама, односно на јединственом културном систему. Слично као и у економском јединству, и у јединственом духовном систему модерне Европе сваки појединачни, национални културни и религијски модел мора да осети и добије подстицај за сопствени преображај и нови развој. Другим речима, духовно заједништво које се остварује освешћењем опште и заједничке суштине свих религија, може да представља једно од здравих изворишта и један од снажних подстицаја свечовечности која се уграђује у духовно ткиво нове културе и новог вредносног система. Европски вредносни систем почива на заједништву у разноликостима и разноврсностима. Ако би у заједништву биле поништене и изгубљене посебности и самобитности националних култура, историја и вера, онда би тај систем представљао смртну опасност за све, а не позив у нов културни хоризонт. </w:t>
              <w:br/>
              <w:br/>
              <w:t xml:space="preserve">Најјачи и најздравији процес у култури 21. столећа биће приближавање религијске и секуларне културе. Драматичан раскол између црквене и грађанске културе започет је пре више од 600 година, у епохама хуманизма и ренесансе; тај процес је добио нове снажне подстицаје у рационализму и просветитељству 18. века, у научној револуцији и позитивизму 19. столећа, као и у технолошкој и идеолошкој револуцији 20. века. Али тај процес тоталног раздвајања црквене и секуларне културе, срећом, никад није могао бити потпуно остварен. Са пуном свешћу о неостваривости, узалудности и промашености таквих културних напора, данашњи делатници и у цркви и у грађанској култури осећају снажну жудњу да се та два типа културе поново приближе један другом и да се међусобно прожму. Тај процес ће бити дуготрајан, али све јачи и постојанији и он ће, вероватно, представљати најкреативнији и најшири културни покрет у 21. столећу. </w:t>
              <w:br/>
              <w:t xml:space="preserve">Цркве и верске заједнице у Србији имају разгранату мрежу културних установа и динамичне културне програме и делатности иако је верска култура деценијама била маргинализована. Овде наводимо само најзначајније културне установе, програме и манифестације које имају богату традицију и које су постале важан сегмент културног живота у Србији. </w:t>
              <w:br/>
              <w:br/>
              <w:t>СРПСКА ПРАВОСЛАВНА ЦРКВА</w:t>
              <w:br/>
              <w:t>*Најважније културне установе:</w:t>
              <w:br/>
              <w:t>Патријаршијска библиотека; Музеј Српске православне цркве; Архив Српске патријаршије; Хришћански културни центар; Православни мисионарски центар „Преподобни Рафаило Банатски“, Зрењанин; Светосавска омладинска заједница, Бања Лука; Српски културни центар „Свети Сава“, Бања Лука; Школа правослвне духовности, Нови Сад; Хришћански културни центар, Сарајево; Духовни центар „Свети владика Николај Жички“, Краљево; Сабориште „Отац Јустин Поповић“, Требиње; Херцеговачка Грачаница, Требиње; Светосавска омладинска заједница, Бијељина; Центар за црквене студије, Ниш; Православно братство свих светих, Грачаница; Српски културни клуб Рашке области, Нови Пазар; Ризница епархије Сремске; Духовни центар „Свети новомученици крагујевачки“, Крагујевац.</w:t>
              <w:br/>
              <w:t>*Издавачке установе и листови:</w:t>
              <w:br/>
              <w:t>Информативно-издавачка установа Српске Православне Цркве; Информативна служба СПЦ; Гласник, службени лист СПЦ; Православни мисионар; Православље; Светосавско Звонце; Теолошки погледи; Издавачки фонд Архиепископије Београдско-Карловачке; Издавачка кућа „Истина“, епархија Далматинска; Издавчака кућа „Беседа“, епархија Бачка; Часопис „Луча“, издаје Српски културни центар „Свети Сава“, Суботица; Фонд „Свети Прохор Пчињски“, епархија Врањска; Часопис „Искон“ епархија Врањска; „Жички благовесник“, часопис епархије Жичке; Часопис „Видослов“, епархија Захумско-Херцеговачка; „Глас епархије Нишке“, часопис епархије Нишке; „Православна вера и живот“, часопис цркве Лазарица у Крушевцу; „Милешевац“, часопис епархије Милешевске; „Српски Сион“, часопис епархије Сремске; „Свети Кнез Лазар“, часопис епархије Рашко-Призренске; „Православно дело“, часопис, манастир Бањска; Издаваштвом се баве манастири Дечани, Црна Река, Ђурђеви Ступови и Сопоћани; Издавачка установа „Каленић“, епархија Шумадијска; Издавачки фонд Шабачко-Ваљевске епархије; Часописи „Сејач“ и „Стражар“, Викаријата Румунске православне цркве.</w:t>
              <w:br/>
              <w:t>*Најважније културне трибине:</w:t>
              <w:br/>
              <w:t>Школа православне духовности, Нови Сад; Светосавска академија, Пожаревац; Трибина „Света Три Јерарха“, манастир Крка; Видовданске свечаности, Грачаница; Ђурђевдански сабор, Ђурђеви Ступови; Културне трибине у манастиру Хопово; Моба, епархија Шабачка; Видовданске вечери, манастир Каона; Духовне трибине при храму у Лазаревцу; Светосавска недеља, Јагодина.</w:t>
              <w:br/>
              <w:t>*Хуманитарне установе:</w:t>
              <w:br/>
              <w:t>Рехабилитациони центар, Црна Река; Добротворни фонд „Човекољубље“; Врско-добротворно старатељство; Пастирско саведовавни центар; Хуманитарна амбуланта „Свети Лука“, Бања Лука; Вртић „Анђелак“, Бања Лука; Коли српских сестара, Бијељина, Пријепоље, Сремски Карловци.</w:t>
              <w:br/>
              <w:t>*Важнији хорови:</w:t>
              <w:br/>
              <w:t>Савез српских хорова, Београд; Прво београдско певачко друштво; Камерни хор свештеника Архиепископије; Хор младих Богородичине цркве, Земун; Српски камерни хор при цркви Ружица; Хор монаха манастира Ковиљ; Хор Свети Георгије, Нови Сад; Хор Свети Стефан Дечански, Нови Сад; Хор Свети Јован Крститељ, Бачка Паланка; Српско црквено певачко друштво, Бечеј; Црквени хор „Јединство“, Бања Лука; Дечији хор „Јединство“, Бања Лука; Црквени мешовити хор „Свети Роман Мелод“, Рабровац-Бања Лука; Црквени мешовити хор „Вила“, Приједор; Хор младих „Свети Прохор Пчињски“, Бујановац; Хор Богословије „Света Три Јерарха“, манастир Крка; Хор „Свети Василије Острошки“, Требиње; Мушки камерни хор, Требиње; Женски једногласни хор „Света Анастасија Српска“, Требиње; Српско певачко друштво „Србадија“, Бијељина; Хор „Свети краљ Владислав“, Пријепоље; Хор Светох Прокопија, Ниш; „Бранко“, црквени хор Лесковац; Хор „Свети кнез Лазар“, Крушевац; „Свети Николај“, хор епархије Сремске; Хор саборне цркве у Сремским Карловцима; Хор саборне цркве у Сремској Митровици; Хор при саборном храму у Зајечару; Хор „Свети Јован Богослов“, Шабац; Хор младих при саборном храму у Крагујевцу; Хор „Свети Симеон Богопримац“, Смедеревска Паланка; Хор „Опленац“, Топола; Женски хор из Јагодине; Викаријат Румунске цркве има 18 црквених хорова.</w:t>
              <w:br/>
              <w:t>*Иконописачка делатност:</w:t>
              <w:br/>
              <w:t>Галерија икона и црквених рукотворина, Нови Сад; Уметничка колонија „Уметничко братство манастира Рмањ“; Школа „Свети Андреј Рубљов“, Далмација; Жичак радионица икона;Иконописачка школа, Пријепоље; Иконописачко-дуборезачка радионица, Дечани; Иконописачка радионица при манастиру Каона; Иконописачка радионица при богословији у Крагујевцу.</w:t>
              <w:br/>
              <w:t>*Важније радио и ТВ емисије:</w:t>
              <w:br/>
              <w:t>Редовне емисије у Бања Луци; Радио и тв емисије под називом „Православље“, Врање; Емисије о православљу на хрватској телевизији; „Логос“, телевизија епархије Жичке; Емисије „Православље“ и „Духовни мостови“, Требиње; Емсија „Олтар“, Пријепоље; Радио станица епархије сремске „Српски Сион“; „Глас цркве“, радио станица епархије Шабачко-Ваљевске; Радио емисија „О Богу и људима“, Крагујевац; „Православно јутро“, емисија на Радио Јагодини.</w:t>
              <w:br/>
              <w:t>*Сајтови:</w:t>
              <w:br/>
              <w:t xml:space="preserve">Патријаршија и готово све епархије имају своје сајтове. </w:t>
              <w:br/>
              <w:br/>
              <w:t>РИМОКАТОЛИЧКА ЦРКВА</w:t>
              <w:br/>
              <w:t>*Културне установе:</w:t>
              <w:br/>
              <w:t>Католички институт за повијест, културу и духовност „Иван Антуновић“, Суботица.</w:t>
              <w:br/>
              <w:t>*Издавачке установе и листови:</w:t>
              <w:br/>
              <w:t>Католички лист „Звоник“, Бач.</w:t>
              <w:br/>
              <w:br/>
              <w:t>ИСЛАМСКА ЗАЈЕДНИЦА</w:t>
              <w:br/>
              <w:t>*Културне установе:</w:t>
              <w:br/>
              <w:t>Библиотека „Гази Исабег“; Културни центар ИЗ, Београд.</w:t>
              <w:br/>
              <w:t>*Издавачке установе и листови:</w:t>
              <w:br/>
              <w:t>Издавачка установа „Ел-Келимех“, Нови Пазар; Часопис „Глас ислама“; Издавачка служба ИЗ, Београд.</w:t>
              <w:br/>
              <w:t>*Хорови:</w:t>
              <w:br/>
              <w:t>Хор ученика медресе; Хор имама меџлиса Нови Пазар.</w:t>
              <w:br/>
              <w:t>*Радио и ТВ емисије:</w:t>
              <w:br/>
              <w:t>Редовне емисије са религиозним садржајима, а посебно поводом већих празника у Рашкој области и на југу Србије.</w:t>
              <w:br/>
              <w:t>*Сајтови:</w:t>
              <w:br/>
              <w:t>Сајтови Исламске заједнице Србије; сајт Исламске заједнице Санџака.</w:t>
              <w:br/>
              <w:br/>
              <w:t>ЈЕВРЕЈСКА ЗАЈЕДНИЦА</w:t>
              <w:br/>
              <w:t>*Културне установе:</w:t>
              <w:br/>
              <w:t>Јеврејски историјски музеј, Београд.</w:t>
              <w:br/>
              <w:t>*Издавачке установе и листови:</w:t>
              <w:br/>
              <w:t>Часопис „Билтен“; поједине јеврејске општине издају књиге и календаре.</w:t>
              <w:br/>
              <w:t>*Хорови:</w:t>
              <w:br/>
              <w:t>Хор „Браћа Барух“; Фолклорни ансамбл „Нахар Ха Есх“; Хор Јеврејске општине Нови Сад.</w:t>
              <w:br/>
              <w:t>*Сајтови:</w:t>
              <w:br/>
              <w:t>Све јеврејске општине имају добро уређене сајтове. Улажу се напори да се садржаји преведу и на енглески језик.</w:t>
              <w:br/>
              <w:br/>
              <w:t>СЛОВАЧКА ЕВАНГЕЛИЧКА ЦРКВА</w:t>
              <w:br/>
              <w:t>*Листови и часописи:</w:t>
              <w:br/>
              <w:t>Евангелистички гласник; Годишњак; Зидни евангелистички календар.</w:t>
              <w:br/>
              <w:t>*Хорови:</w:t>
              <w:br/>
              <w:t>Целоцрквени канторски катехетски хор.</w:t>
              <w:br/>
              <w:br/>
              <w:t>РЕФОРМАТСКА ХРИШЋАНСКА ЦРКВА</w:t>
              <w:br/>
              <w:t xml:space="preserve">*Листови и часописи: </w:t>
              <w:br/>
              <w:t>Реформатски живот; Годишњак.</w:t>
              <w:br/>
              <w:t>*Хорови:</w:t>
              <w:br/>
              <w:t>Женски хор „Лутерова ружа“.</w:t>
              <w:br/>
              <w:br/>
              <w:t xml:space="preserve">Наведеним установама и културним удружењима у 2007. години треба определити периодичне дотације за реализацију њихових програм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t xml:space="preserve">- Закон о министарствима ("Сл. гласник Републике Србије", бр. 19/04, 84/04,79/05) </w:t>
              <w:br/>
              <w:t>- Закон о црквама и верским заједницама ("Сл. гласник Републике Србије", бр. 36/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 Афирмација универзалне религијске културе као основе вредносног система уједињене Европе. </w:t>
              <w:br/>
              <w:t xml:space="preserve">2. Очување верског плурализма и мултиконфесионалне верске структуре Србије као чиниоца европских интеграциј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 Подстицање развоја сакралних уметности (архитектура, књижевност, иконописање, духовна музика, уметнички занати). </w:t>
              <w:br/>
              <w:t xml:space="preserve">2. Афирмација, заштита и развој верске културе као чиниоца етничког и културног идентитета националних мањина у Србији.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 Афирмација универзалне религијске културе као основе вредносног система уједињене Европе постиже се интензивирањем културних делатности у црквама и верским заједницама. </w:t>
              <w:br/>
              <w:br/>
              <w:t xml:space="preserve">- Очување верског плурализма и мултиконфесионалне верске структуре Србије остварује се унапређивањем међуверског дијалога, организовањем конференција међурелигијског карактера и другим заједничким наступима цркава и верских заједница. </w:t>
              <w:br/>
              <w:br/>
              <w:t xml:space="preserve">- Подстицање развоја сакралних уметности резултира повећаним бројем приређених уметничких изложби, наступа црквених хорова на јавним музичким смотрама, јачањем издавачке и информативне делатности цркава и верских заједница. </w:t>
              <w:br/>
              <w:br/>
              <w:t xml:space="preserve">- Афирмација, заштита и развој верске културе као чиниоца етничког и културног идентитета националних мањина у Србији остварује се учешћем цркава и верских заједница које окупљају националне мањине у општим процесима међурелигијског дијалога и сарадње. </w:t>
            </w:r>
          </w:p>
        </w:tc>
      </w:tr>
    </w:tbl>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100-Помоћ у остваривању културних, издавачких и информативних програма цркава и верских заједниц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10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моћ у остваривању културних, издавачких и информативних програма цркава и верских заједниц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ултурне установе, издавачко-информативне центре, објављивање црквено-историјских и теолошко-философских публикација највишег ранга (монографије, студије, часописи), уметничка удружења и њихове програме и друге културне организације које делују у саставу цркава и верских заједница у 2007. години финасираће се редовним месечним или повременим дотација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t xml:space="preserve">- Закон о министарствима ("Сл. гласник Републике Србије", бр. 19/04, 84/04,79/05) </w:t>
              <w:br/>
              <w:t>- Закон о црквама и верским заједницама ("Сл. гласник Републике Србије", бр. 36/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Помоћ у раду културних установа од националног значаја у саставу цркава и верских заједница.</w:t>
              <w:br/>
              <w:t xml:space="preserve">2. Подстицање развоја сакралних уметности.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 Помоћ у раду културних установа од националног значаја у саставу цркава и верских заједница резултира побољшањем њихових програма, бољом материјалном опремљеношћу и јачањем кадровске структуре. </w:t>
              <w:br/>
              <w:br/>
              <w:t>- Подстицање развоја сакралних уметности резултира повећаним бројем приређених уметничких изложби, наступа црквених хорова на јавним музичким смотрама, јачањем издавачке и информативне делатности цркава и верских заједниц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3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верским заједница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4.565.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4.565.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4.565.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4.565.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3"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r>
        <w:br w:type="page"/>
      </w:r>
    </w:p>
    <w:p>
      <w:pPr>
        <w:pStyle w:val="Heading3"/>
        <w:jc w:val="center"/>
        <w:rPr/>
      </w:pPr>
      <w:r>
        <w:rPr>
          <w:rFonts w:cs="Arial" w:ascii="Arial" w:hAnsi="Arial"/>
          <w:color w:val="666666"/>
          <w:sz w:val="16"/>
          <w:szCs w:val="16"/>
          <w:u w:val="single"/>
        </w:rPr>
        <w:t>ПРОГРАМ: 2000-Заштита верског, културног и националног идентитет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2000</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Заштита верског, културног и националног идентитет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840-Верске и друге услуге заједнице</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Нова, актуална историјска улога цркава и верских заједница битно је одређена, са једне стране, постојећом религијском структуром у Србији, а са друге стране условљена је општим историјским токовима и историјским циљевима које тежи да оствари данашње српско друштво. </w:t>
              <w:br/>
              <w:br/>
              <w:t xml:space="preserve">Прва карактеристика религијске структуре модерне Србије јесте изузетна социјална експанзија цркава и верских заједница. Помало можда изненађујуће за једну земљу у којој је атеизам деценијама био нека врста државне религије, попис становништва 2002. године показао је да 95% грађана осећа припадност некој од цркава и верских заједница. Као атеисти изјаснили су се само 0,53% становника, а око 4,5% се није изјаснило или није јасно исказало своју религијску опредељеност. </w:t>
              <w:br/>
              <w:br/>
              <w:t xml:space="preserve">Друга наглашена карактеристика религијске структуре Србије јесте чињеница да грађани исказивањем своје верске опредељености идентификују не само своју духовну и културну оријентацију него често и свој етнички идентитет. Тако, на пример, словачка национална мањина своју евангеличку цркву назива својим националним именом – Словачка евангеличка црква а. в. Мађарска национална мањина већим делом припада Римокатоличкој цркви, а мањим калвинистичкој Хришћанској реформатској цркви, и у обе осећа ослонац својим националним особеностима и грађанским слободама. Русини и Украјинци у Војводини доживљавају Гркокатоличку цркву као ослонац својих етничких посебности. Буњевачка национална мањина тражи да у крилу Римокатоличке цркве буде препозната и уважена њена етничка особеност, односно да се преко црквеног јединства Буњевци не асимилују у хрватску нацију. Хрватска национална мањина је најјача и најбоље организована национална заједница унутар Римокатоличке цркве у Србији. Румунска и бугарска национална мањина повремено исказују тежње да осим језичке и културне аутономије обезбеде и аутономију својих националних православних цркава у Србији и да уђу под јурисдикцију Румунске и Бугарске православне цркве, а да изиђу из јурисдикције Српске православне цркве; додуше, овакве, са црквеног становишта потпуно произвољне, тежње не заступају верници него неки политички функционери тих националних мањина. Руска национална мањина своју црквену аутономију остварује преко Подворја Московске патријаршије у Београду, по принципу реципрочног деловања Подворја Српске патријаршије у Москви. Албанска национална мањина већим делом припада исламској вероисповести, мањим Римокатоличкој и Православној цркви, а у последње време део Албанаца прилази и новим протестантским црквама. Врло сличну конфесионалну диференцијацију срећемо и у ромској етничкој групи, с тим што су они подељени углавном између исламске и православне вероисповести, а мањим делом припадају католицима и, углавном око Лесковца, у најновије време, новим еванђеоским и духовним црквама. Срби огромном већином припадају Српској православној цркви, али једним малим делом и новим црквама и вероисповедним заједницама: баптистима, адвентистима, Јеховиним сведоцима и другим новим еванђеоским и духовним црквама. </w:t>
              <w:br/>
              <w:br/>
              <w:t xml:space="preserve">Ипак, и поред очигледних процеса конфесионалне диференцијације унутар једне нације или етничке групе, већина балканских нација и етничких група једну од цркава осећају и прихватају као своју националну цркву, односно доживљавају је као важан чинилац и ослонац националне самобитности. Ово није изненађујућа чињеница јер је познато да је у историји балканских народа, и у новом добу а не само у средњем веку, религија била и остала квасац у процесу прерастања народносних (племенских) заједница у јасно уобличене нације. Другим речима, међу становништвом истог порекла, културе и језика различне религије су подстицале, условљавале и омогућавале културну диференцијацију и формирање посебних нација. </w:t>
              <w:br/>
              <w:br/>
              <w:t xml:space="preserve">Посебно је занимљива трећа карактеристика религијског система у Србији. Попис становништва је потврдио оно што смо из искуства знали: показао је, наиме, да је Србија аутохтоно мултирелигијска држава. У Србији слободно делују не само велике традиционалне цркве, Православна и Римокатоличка, него и старе протестантске цркве, лутеранске и калвинистичке, као и бројне нове хришћанске еванђеоске заједнице које су у Европи и Америци настајале током 19. и 20. века. Од 14. века у Србији је снажно присутна исламска верска заједница, а од 16. века и религиозно-етничка јеврејска заједница. Сличну религијску структуру налазимо мање-више у већини данашњих европских држава. </w:t>
              <w:br/>
              <w:t xml:space="preserve">Оно што је карактеристично за религијску структуру Србије јесте да је њена мултирелигиозност аутохтона. Шта то значи? То једноставно значи да нова религијска учења у Србију нису доносили имигранти, какав је случај у неким европским државама, него се само домицилно становништво изделило у бројне конфесије и верске заједнице. </w:t>
              <w:br/>
              <w:t xml:space="preserve">Ове чињенице показују да је Србија данас на религијском плану једна изнутра потпуно отворена држава, повезана не само са својим оркужењем него и са светом. Цркаве нас повезују са многим, готово са свим народима. Православна црква нас у културно-историјском смислу укорењује у византијску цивилизацију, а у савременом добу нас снажно приближава и уводи у верско и културно заједништво са суседним народима: Македонцима, Грцима, Румунима, Бугарима, као и са Русима и Украјинцима. Римокатоличка црква нас спаја не само са Италијом већ и са многим земљама западне и средње Европе, са суседним државама са којима смо до недавно били у државном заједништву (са Хрватском, Словенијом, Босном), као и са земљама Латинске Америке и другим државама у којима је католицизам укорењен као верски и културни модел. Домаћа јеврејска заједница повезује Србију са светом, а домаћа исламска заједница са Бошњацима и Албанцима, али и са народима Азије и Африке. Традиционалне и нове протестантске цркве повезују нас и верски и културно са англо-америчким и скандинавским земљама. </w:t>
              <w:br/>
              <w:br/>
              <w:t xml:space="preserve">Србија је, дакле, на религијском плану, самом својом религијском структуром, држава која је интегрисана у Европу и у свет. Није политичка фраза већ констатација реалног стања да је религијска структура Србије еминентно и иманентно модерна и европска. На том плану ми бисмо одмах могли бити достојним и пуноправним чланом Европске уније пошто је данашња Србија једновремено и модерна секуларна држава, и држава која има изузетно динамичну, разуђену, а ипак врло стабилну религијску структуру. </w:t>
              <w:br/>
              <w:br/>
              <w:t xml:space="preserve">Динамична и разуђена религијска структура данашње Србије представља снажан потенцијал у процесу демократизације друштва. Али да би овај потенцијал био искоришћен, неопходно је много тога предузети и урадити, и то једновремено на духовном, културном и на политичком плану. </w:t>
              <w:br/>
              <w:br/>
              <w:t xml:space="preserve">На духовном плану данас је у Србији зачет тих, али дубок и делотворан интелектуални, морални и егзистенцијални напор да се превазиђу давнашња и скорашња трауматична историјска искуства односно да се духовно осветли тешко историјско наслеђе. Велике хришћанске цркве, али и све друге верске заједнице у Србији, свесне су да су историјска искуства и културне оријентације нација и етничких група међу којима делују у знатној мери међусобно антагонизоване или, у бољем случају, стране једне другима. А управо таква историјска искуства и културне оријентације цркве и верске заједнице чувају као колективно памћење својих припадника. Оне не могу просто одбацити или заборавити садржаје и поуке које еманира историјско памћење, историјска и културна самосвест народа. Неразумно је и узалудно то тражити јер такви захтеви показују неосетљивост за једну битну димензију цркава и верских заједница: не разумеју, наиме, да су оне духовни организми (а не обичне друштвене организације) у којима се сабирају и кристализују посебна, национална историјска и културна искуства, сублимишу се колективна памћења њихових припадника. Али цркве и верске заједнице могу, желе и теже да негативно историјско искуство духовно осветле и тако га превладају. </w:t>
              <w:br/>
              <w:br/>
              <w:t>Цркве и верске заједнице данас живо осећају да су супротстављеност, нетрпељивост и међусобне конфронтације народа и религија, у основи потпуно страни духовној суштини и човечним идеалима које еманира и заступа свака традиционална вера. Негативно историјско искуство у савременом добу представља канцерозну ћелију у здравом духовном организму религије. Зато саме цркве и верске заједнице данас стреме да зацеле трауматично историјско искуство које је отровало душу савременог човека, како би онда могле да слободно и пуном снагом зраче изворну, здраву и препорађајућу моралну енергију из свог духовног језгра.</w:t>
              <w:br/>
              <w:br/>
              <w:t>У оквиру овог Програма биће подстицани међуверски дијалози и сарадња са верским организацијама у државама бивше Југослав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t xml:space="preserve">- Закон о министарствима ("Сл. гласник Републике Србије", бр. 19/04, 84/04,79/05) </w:t>
              <w:br/>
              <w:t>- Закон о црквама и верским заједницама ("Сл. гласник Републике Србије", бр. 36/06)</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 Заштита верских садржаја националних идентитета </w:t>
              <w:br/>
              <w:t xml:space="preserve">2. Унапређивање духовне културе као чиниоца националног јединств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 Побољшање материјалног положаја српског свештенства изван Србије </w:t>
              <w:br/>
              <w:t xml:space="preserve">2. Заштита српског црквеног и културног наслеђа у југоисточној Европи.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 Заштита верских садржаја националних идентитета исказује се кроз присуство религијских културних вредности у културној јавности, посебно у јавном информативном систему. </w:t>
              <w:br/>
              <w:br/>
              <w:t xml:space="preserve">- Унапређивање духовне културе као чиниоца националног јединства изражава се заступљеношћу српских религијских културних вредности које се стварају изван Србије у културној јавности матице, заступљеношћу српске црквене културе у културној јавности суседних земаља, као и развојем свести о духовном, културном, историјском и националном јединству српског народа у матици и дијаспори. </w:t>
              <w:br/>
              <w:br/>
              <w:t xml:space="preserve">- Побољшање материјалног положаја српског свештенства изван Србије остварује се преко финансијске помоћи свештенству које служи у неразвијеним подручјима суседних држава и у градовима и варошима из којих је знатан део Срба избегао или се одселио. </w:t>
              <w:br/>
              <w:br/>
              <w:t xml:space="preserve">- Заштита српског црквеног и културног наслеђа у југоисточној Европи исказује се кроз помоћ матице у обнови порушених храмова у суседним земљама и на Косову и Метохији. </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0100-Помоћ епархијама СПЦ изван Републике Србиј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10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моћ епархијама СПЦ изван Републике Срб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У саставу Српске православне цркве, у пуном духовном, културном, организационом и административном јединству, делује 13 епархија у суседним државама бивше Југославије и 11 епархија у дијаспори. </w:t>
              <w:br/>
              <w:br/>
              <w:t xml:space="preserve">У суседним државама организоване су следеће епархије: Дабробосанска митрополија (56 свештеника, 7 монаха); Зворничко-Тузланска (156 свештеника, 41 монах); Бањалучка (119 свештеника и 34 монаха); Захумско-Херцеговачка (24 свештеника, 34 монаха); Бихаћко-Петровачка (28 свештеника, 7 монаха); Црногорско-Приморска митрополија (61 свештеник, 144 монаха); Будимљанско-Никшићка (22 свештеника, 44 монаха); Митрополија Загребачко-Љубљанска (23 свештеника, 8 монаха); Далматинска (12 свештеника, 7 монаха); Горњокарловачка (21 свештеник, 5 монаха); Осјечко-пољска и Барањска (35 свештеника, 4 монаха); Славонска (7 свештеника, 1 монах); Архиепископија Охридска (7 монаха). У овим епархијама службују укупно 564 свештеника и 343 монаха. </w:t>
              <w:br/>
              <w:br/>
              <w:t xml:space="preserve">У дијаспори делују следеће епархије Српске православне цркве: Аустралијско-новозеландска (20 свештеника); Аустралијско-новозеландска Митрополије Новограчаничке (22 свештеника, 6 монаха); Будимска (19 свештеника); Западноамеричка (31 свештеник, 24 монаха); Западноевропска (24 свештеника, 1 монах); Источноамеричка (38 свештеника, 2 монаха); Канадска (28 свештеника, 1 монах); Средњоевропска (76 свештеника, 2 монаха); Средњезападноамеричка (26 свештеника); Темишварска (48 свештеника, 3 монаха); Подворје СПЦ при Московском патријархату (5 свештеника, 3 монаха). У дијаспори служе укупно 337 свештеника и 53 монаха. </w:t>
              <w:br/>
              <w:t xml:space="preserve">Улога српског свештенства и монаштва у суседним земљама и у дијаспори немерљива је и незамењива. Црква чува не само веру него и језик, културу, историјску самосвест и националну самобитност Срба у расејању. У свакој земљи Црква је најшира и најбоље организована установа српског народа, која окупља све слојеве српске емиграције без обзира на образовне, старосне, материјалне, социјалне, регионалне, политичке и друге разлике међу емигрантима. </w:t>
              <w:br/>
              <w:br/>
              <w:t xml:space="preserve">Материјално стање српских свештеника условљено је економском снагом и друштвено-политичким положајем српског народа у земљама у којима службују. </w:t>
              <w:br/>
              <w:br/>
              <w:t xml:space="preserve">У најгорем положају су свештеници Српске православне цркве у Републици Македонији. Иако углавном Македонци по националности и држављанству, православни свештеници који се налазе у канонском јединству са СПЦ у тој држави су онемогућени да слободно делују јер им се не дозвољава да региструју Аутономну православну Охридску архиепископију, ускраћена су им многа грађанска права, изложени су физичком насиљу и судском прогону. У Федерацији Босни и Херцеговини Српска православна црква је формално призната, али слобода вероисповедања и свештенослужења, као и лична безбедност свештеника и њихових породица и неповредивост храмова, у пракси се често доводе у питање, ограничавају и нарушавају. И материјално стање и друштвени положај српских свештеника у Босни и Херцеговини потпуно су неизвесни. Они служе углавном у крајевима и градовима из којих је знатан део српског народа прогнан или је избегао и иселио се, па су свештеници тиме изгубили основне изворе прихода који дотичу од прилога верника. У Републици Хрватској друштвени положај српских свештеника формално и декларативно је стабилан, али у пракси свештеници су и тамо повремено жртве инсценираних инцидентних ситауција из којих се развија осећање несигурности. Додуше, материјално стање свештеника у Хрватској је боље но у било којој држави бивше Југославије, укључујући и Србију, пошто Српска православна црква има уговор са државом о сталним дотацијама свакој парохији односно свештенику, а делимично је враћена и одузета црквена имовина. Ипак, и у Хрватској српско свештенство осећа материјалну несигурност будући да је лишено традиционалних извора прихода од верујућег народа, који је у великом таласу избегао током грађанског рата у тој држави, док Срби који су остали или се враћају углавном живе без сталног запослења, у материјалној неизвесности и оскудици. У Црној Гори друштвени положај и материјално стање српског свештенства одређени су снажном идеолошком дистанцом државе према цркви, одбијањем предлога и захтева да се веронаука врати у државне школе као наставни предмет, хладном равнодушношћу државних власти према Српској православној цркви и прикривеном или отвореном сарадњом са цивилном групом која је основала канонски непризнату Црногорску православну цркву. </w:t>
              <w:br/>
              <w:br/>
              <w:t xml:space="preserve">У европским и прекоокеанским државама материјално стање српских свештеника зависно је од бројности, организованости, материјалне снаге, али и од црквене, националне и културне самосвести српске заједнице у тим земљама. У основи, уз понеки изузетак, материјални положај свештеника у дијаспори је солидан. </w:t>
              <w:br/>
              <w:br/>
              <w:t xml:space="preserve">Епархијама у суседним земљама, посебно у онима у којима су вођени грађански ратови, неопходна је помоћ Србије, у циљу побољшања материјалног положаја свештеника и монаха, ради стварања бољих услова за њихово снажније и слободније деловање у областима образовања, културе, сарадње са другим верским заједницама у тим државама, као и ради чувања и неговања историјске и културне самосвести и свести о националном, духовном и историјском јединству српског народа на Балкану.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t xml:space="preserve">- Закон о министарствима ("Сл. гласник Републике Србије", бр. 19/04, 84/04,79/05) </w:t>
              <w:br/>
              <w:t>- Закон о црквама и верским заједницама ("Сл. гласник Републике Србије", бр. 36/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Заштита верских садржаја националног идентитета.</w:t>
              <w:br/>
              <w:t xml:space="preserve">2. Унапређивање духовне културе и неговање црквеног заједништва као чиниоца националног јединства. </w:t>
              <w:br/>
              <w:t>3. Заштита српског црквеног културног наслеђа изван Србије.</w:t>
              <w:br/>
              <w:t xml:space="preserve">4. Побољшање материјалног положаја свештенства изван Србије.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 Заштита верских садржаја националних идентитета исказује се кроз присуство религијских културних вредности у културној јавности, посебно у јавном информативном систему. </w:t>
              <w:br/>
              <w:br/>
              <w:t xml:space="preserve">- Унапређивање духовне културе и неговање црквеног заједништва као чиниоца националног јединства изражава се заступљеношћу српских религијских културних вредности које се стварају изван Србије у културној јавности матице, заступљеношћу српске црквене културе у културној јавности суседних земаља, као и развојем свести о духовном, културном, историјском и националном јединству српског народа у матици и дијаспори. </w:t>
              <w:br/>
              <w:br/>
              <w:t xml:space="preserve">- Заштита српског црквеног и културног наслеђа у југоисточној Европи исказује се кроз помоћ матице у обнови порушених храмова у суседним земљама и на Косову и Метохији. </w:t>
              <w:br/>
              <w:br/>
              <w:t xml:space="preserve">- Побољшање материјалног положаја српског свештенства изван Србије остварује се преко финансијске помоћи свештенству које служи у неразвијеним подручјима суседних држава и у градовима и варошима из којих је знатан део Срба избегао или се одселио. </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3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верским заједница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0.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4"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Heading3"/>
        <w:jc w:val="center"/>
        <w:rPr/>
      </w:pPr>
      <w:r>
        <w:rPr>
          <w:rFonts w:cs="Arial" w:ascii="Arial" w:hAnsi="Arial"/>
          <w:color w:val="666666"/>
          <w:sz w:val="16"/>
          <w:szCs w:val="16"/>
          <w:u w:val="single"/>
        </w:rPr>
        <w:t>ПРОГРАМ: 3000-Унапређивање верског образовањ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3000</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Унапређивање верског образовањ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840-Верске и друге услуге заједнице</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рограм Унапређивање верског образовања обухвата 1061 ученика средњих верских школа, 203 професора и васпитача, у 10 школа православне, римокатоличке и исламске конфесије, као и 2069 студената који студирају на 5 високих теолошких школа и факултета. </w:t>
              <w:br/>
              <w:br/>
              <w:t xml:space="preserve">Опис реалног стања. </w:t>
              <w:br/>
              <w:t xml:space="preserve">До 1945. године средње верске школе биле су у саставу државног система образовања, па самим тиме и под стручно-педагошким и административним старањем и надзором надлежног државног органа. Од 1945. године до данас средње верске школе су искључене из јавног система образовања, а њихово оснивање, финасирање, организација, програмски садржаји и кадровска структура у потпуности су прешли у надлежност цркава и верских заједница. Прогон средњих верских школа из јавног система образовања проузроковао је низ негативних последица, од којих неке нису отклоњене ни до данас. </w:t>
              <w:br/>
              <w:br/>
              <w:t xml:space="preserve">Због лошег материјалног и финансијског потенцијала оснивача, односно цркава и верских заједница, средње верске школе су деценијама заостајале у материјално-техничкој опремљености учионица, кабинета и библиотека, као и у набавци модерних наставних учила. Иако се у последњих 10 година стање у овој сфери побољшало, средње верске школе и даље имају потребу да се више улаже у њихово опремање, посебно за набавку компјутера, опремање мултимедијалних учионица, иконописачких радионица и за заштиту и обогаћивање библиотечког фонда. </w:t>
              <w:br/>
              <w:t xml:space="preserve">Средње верске школе су интернатског типа јер се васпитни процес у њима може да одвија и заокружи само у традиционално устројеној и организованој заједници. Како су оснивачи школа били слабих материјалних могућности, трошкови боравка у интернату највећим делом су пребачени на ђачке родитеље, без икаквих дотација од државе, какве су имали остали средњошколски домови, а уз то и без могућности породице да користи права која су припадала ученицима државних школа (дечји додатак, право на здравствену и социјалну заштиту и неке друге бенифиције које су уживали ђаци). Тако је школовање у средњим верским школама постало најскупља врста образовања у Србији. И поред тога што од априла 2004. године интернати средњих верских школа добијају дотације од Министарства вера, њихов материјални положај, односно социјална и материјална права ученика, још увек нису у потпуности и трајно решени. </w:t>
              <w:br/>
              <w:br/>
              <w:t xml:space="preserve">Програмски садржаји и професорски кадар средњих верских школа такође су прилагођавани материјалним могућностима цркава и верских заједница, што је понекад смањивало квалитет образовања. Искључиво са материјалних разлога, смањиван је број општеобразовних предмета, као и број часова из тих предмета, тако да су средње верске школе, које су некад имале ранг специјализованих верских, класичних, гимназија, биле сведене на уско стручно односно конфесионално образовање и васпитање. Последњих пет година већина средњих верских школа, без имало стручне и материјалне подршке од државе, предузеле су мере да употпуне наставне програме општеобразовним предметима, али овај процес још није довршен. Ради уштеде средстава, општеобразовне предмете често су предавали свештеници и верски службеници без одговарајуће стручне спреме. Школске 2005/2006. године, на иницијативу министра вера и у сарадњи са надлежним телима цркава и верских заједница, у већини верских школа за општеобразовне предмете ангажовани су, стално или хонорарно, професори са завршеним одговарајућим факултетом. Професорски кадар који предаје стручне односно теолошке предмете такође треба да се специјализује и стручно усаврши. </w:t>
              <w:br/>
              <w:br/>
              <w:t xml:space="preserve">Високо теолошко образовање у Србији одвијало се у сличним условима као и средњошколско школовање. Православни богословски факултет, који је био један од оснивача Београдског универзитета 1905. године, искључен је из састава Универзитета 1952. године, па је од тада до враћања у чланство Београдског универзитета 2004. године, био финансиран искључиво од Цркве. Због материјалних тешкоћа у којима је била Црква, број уписаних и дипломираних студената био је знатно мањи од стварних потреба Цркве и друштва. На факултете су се уписивали углавном матуранти средњих верских школа, док су остали средњошколци били демотивисани за студије теологије. Студенти теологије, исто као и ђаци, били су идеолошки и социјално дискриминисани, тако да нису имали право да користе повластице које су део студентског стандарда, нити су имали приступ државним стипендијама. Овакав третман теолошког образовања проузроковао је дефицит високообразованих теолога. Недостатак високообразованог теолошког кадра драстично се показао кад је верска настава поново враћена у државне основне и средње школе. Иако је у последње две године ублажен, овај проблем још увек није у потпуности решен, а то утиче не само на квалитет верске наставе него и на укупан квалитет образовно-васпитног процеса у школама. </w:t>
              <w:br/>
              <w:br/>
              <w:t>*Пројекција могућног стања.</w:t>
              <w:br/>
              <w:t xml:space="preserve">И поред свих тешкоћа кроз које су прошле, средње и високе теолошке школе акумулирале су потенцијал и поставиле основе за релативно брзо програмско и кадровско прилагођавање новим друштвеним потребама и новој улози коју треба да имају у јавном образовном систему. Све средње верске школе током 2007, 2008. и 2009. године могу поново достићи ранг специјализованих, верских, класичних гимназија. Основни услов да се оствари овај циљ јесте да се доврши започети процес усаглашавања програма општеобразовних предмета са програмима гимназија општег типа. У овом процесу држава треба да пружи школама стручну, административну и материјалну подршку. Други услов је да се побољша структура професорског кадра. У средњим верским школама сада предаје 3% професора који имају академско звање магистар или доктор наука. У наредне три године 9% професора могу да имају највише звање пошто се на магистраске и докторске студије уписује све већи број дипломираних теолога. Овом циљу теже средње верске школе између осталога и због тога што је у њиховој традицији да запошљавају најученије људе своје струке, као и због потребе да школују кадар који је у стању да одговори на потребе, изазове и подстицаје модерног доба и савремене цивилизације. Унапређивањем средњег и високог теолошког образовања обогатиће се врсте и побољшати квалитет образовања у Србији. Наиме, неки теолошки факултети већ се налазе у саставу универзитета, а средње верске школе су Законом о црквама и верским заједницама добиле могућност да се акредитују и верификују као установе средњег општег и стручног образовања у Србији, односно да се укључе у мрежу средњих школ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t xml:space="preserve">- Закон о министарствима("Сл. гласник Републике Србије", бр. 19/04, 84/04,79/05) </w:t>
              <w:br/>
              <w:t>- Закон о црквама и верским заједницама ("Сл. гласник Републике Србије", бр. 36/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 Интегрисање средњих верских школа у систем општег и средњег стручног образовања, односно у мрежу средњошколских установа. </w:t>
              <w:br/>
              <w:br/>
              <w:t xml:space="preserve">2. Програмско и кадровско унапређивање верске наставе у основним и средњим школама; унапређивање теолошких студија и образовање кадрова за теолошке науке и сакралне уметности.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 Модернизација програма и стручно усавршавање наставника у средњим верским школама </w:t>
              <w:br/>
              <w:t xml:space="preserve">2. Побољшање материјалне опремљености средњих верских школ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 Интегрисање средњих верских школа у систем општег и средњег стручног образовања, односно у мрежу средњошколских установа, исказује се кроз број акредитованих и верификованих средњих школа, у складу са законом; тренутно није верификована ни једна средња верска школа, а у 2007. години планира се верификација четири школе. </w:t>
              <w:br/>
              <w:br/>
              <w:t xml:space="preserve">- Програмско и кадровско унапређивање верске наставе у основним и средњим школама исказује се кроз процес успостављања корелације програма веронауке са другим наставним предметима, што је садржај рада стручних тела у саставу Комисије за верску наставу у основним и средњим школама; стручном оценом квалитета уџбеника коју врши Завод за унапређивање образовања; повећањем броја наставника верске наставе са високом стручном спремом за 50% у односу на садашње стање, за шта су надлежни Министарство вера, Комисија за верску наставу у основним и средњим школама и регионалне школске управе у саставу Министарства просвете. Унапређивање теолошких студија и образовање кадрова за теолошке науке и сакралне уметности мери се повећањем броја дипломираних теолога са садашњих 140 на 210 годишње, повећањем броја свршених студената на магистарским и докторским студијама у земљи и иностранству са садашњих 16 на 24 годишње, повећањем броја теолошких научних дела највишег ранга са садашњих 18 на 25 годишње и непредвидивим повећањем броја релевантних и у културној јавности прихваћених остварења из сфере сакралних уметности (архитектонска, музичка, књижевна, иконописачка дела). </w:t>
              <w:br/>
              <w:br/>
              <w:t xml:space="preserve">- Модернизација програма и стручно усавршавање наставника у средњим верским школама исказује се повећањем броја часова за општеобразовне предмете за 20% од садашњег броја, усаглашавањем програма општеобразовних предмета са програмима гимназија, средњих стручних и средњих уметничких школа, коришћењем модерних средстава и техника у наставном процесу, односно опремањем мултимедијалних учионица у три средње верске школе у Србији, као и повећањем броја магистара и доктора наука међу професорима од садашњих 3% на 5% до краја 2007. године. </w:t>
              <w:br/>
              <w:br/>
              <w:t xml:space="preserve">- Побољшање материјалне опремљености средњих верских школа и стандарда у интернатима мерљиво је кроз планирано повећање броја компјутера у школама за 10% (у 2007. години) и повећањем књижног фонда у ђачким библиотекама за 10% (у 2007. и 2008. години) </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100-Средњошколско верско образовањ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10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редњошколско верско образовањ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Током 2007. године у оквиру овог пројекта предвиђене су активности које се односе на пружање стручне, административне и правне подршке средњим верским школама у остваривању постављених циљева. Предвиђене су такође активности које се односе на унапређивање верске наставе у основним и средњим школама, у првом реду активности на стручном усавршавању вероучитеља, опремању школских библиотека лектиром за веронауку, обезбеђивању стручне педагошко-методичке литературе за вероучитеље, као и активности које обухватају организациону и административну подршку у раду Комисије за верску наставу у основним и средњим школама. </w:t>
              <w:br/>
              <w:t xml:space="preserve">Планирана је редовна материјална помоћ следећим средњим верским школама: Богословија Светог Саве у Београду (118 ученика, 13 професора); Богословија Светог Кирила и Методија у Призрену, сада у Нишу (99 ђака, 14 професора); Богословија Светог Арсенија у Сремским Карловцима (140 ђака, 12 професора); Богословија Светог Петра Дабробосанског у Фочи (105 ученика, 15 професора); Богословија Јована Златоуста у Крагујевцу (90 ученика, 12 професора); Богословија Светог Петра Цетињског, Цетиње (71 ученик, 14 наставника); Богословија Света Три Јерарха у Крки (47 ђака, 11 наставника); Бискупска класичне гимназија Суботица (45 ученика, 22 хонорарна професора); Гази Иса-бегова медреса у Новом Пазару (306 ђака, 57 редовних и хонорарних професора); Прва београдска медреса Београд (42 ученика, 33 редовна и хонорарна професора). Средње верске школе Српске православне цркве из буџета примају плате и доприносе за запослене и дотације за ђаке у интернатима; средње верске школе Римокатоличке цркве у Србији дотације ђацима у интернатима и део хонорара професорима; средње верске школе Исламске заједнице добијају дотације за део ђака у интернатима и део хонорара за професоре. Средства се распоређују сразмерно броју припадника сваке вероисповести исказаном у Попису становништва у Србији 2002. године.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t xml:space="preserve">- Закон о министарствима ("Сл. гласник Републике Србије", бр. 19/04, 84/04,79/05) </w:t>
              <w:br/>
              <w:t>- Закон о црквама и верским заједницама ("Сл. гласник Републике Србије", бр. 36/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 Модернизација програма и стручно усавршавање наставника у средњим верским школама. </w:t>
              <w:br/>
              <w:t>- Побољшање материјалне опремљености средњих верских школа и материјалног стандарда у интернатима средњих верских школа.</w:t>
              <w:br/>
              <w:t xml:space="preserve">- Интегрисање средњих верских школа у систем општег и средњег стручног образовања, односно у мрежу средњошколских установа. </w:t>
              <w:br/>
              <w:t xml:space="preserve">- Програмско и кадровско унапређивање верске наставе у основним и средњим школам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Модернизација програма и стручно усавршавање наставника у средњим верским школама исказује се повећањем броја часова за општеобразовне предмете за 20% од садашњег броја, усаглашавањем програма општеобразовних предмета са програмима гимназија, средњих стручних и средњих уметничких школа, коришћењем модерних средстава и техника у наставном процесу, односно опремањем мултимедијалних учионица у три средње верске школе у Србији, као и повећањем броја магистара и доктора наука међу професорима од садашњих 3% на 5% до краја 2007. године.</w:t>
              <w:br/>
              <w:br/>
              <w:t>- Побољшање материјалне опремљености средњих верских школа и материјалног стандарда у интернатима средњих верских школа исказује се кроз планирано повећање броја компјутера у школама за 10% (у 2007. години), повећањем књижног фонда у ђачким библиотекама такође за 10% (у 2007. и 2008. години) и повећањем броја комфорних двокреветних соба у интернатима са садашњих 45 на 90 (до краја 2009. године).</w:t>
              <w:br/>
              <w:br/>
              <w:t xml:space="preserve">- Интегрисање средњих верских школа у систем општег и средњег стручног образовања, односно у мрежу средњошколских установа, исказује се кроз број акредитованих и верификованих средњих школа, у складу са законом; тренутно није верификована ни једна средња верска школа, а у 2007. години планира се верификација четири школе. </w:t>
              <w:br/>
              <w:br/>
              <w:t xml:space="preserve">- Програмско и кадровско унапређивање верске наставе у основним и средњим школама исказује се кроз процес успостављања корелације програма веронауке са другим наставним предметима, што је садржај рада стручних тела у саставу Комисије за верску наставу у основним и средњим школама, стручном оценом квалитета уџбеника коју врши Завод за унапређивање образовања, повећањем броја наставника верске наставе који су завршили додатну педагошку обуку у оквиру семинара које организују Министарство вера, Министарство просвете и Комисија за верску наставу у основним и средњим школама. </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3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верским заједница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70.0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0.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170.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0.0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b/>
          <w:bCs/>
          <w:color w:val="666666"/>
          <w:sz w:val="16"/>
          <w:szCs w:val="16"/>
          <w:u w:val="single"/>
        </w:rPr>
        <w:t>Пројекат: 0200-Високо теолошко образовањ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20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Високо теолошко образовањ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Високо теолошко образовање у Србији деценијама се одвијало само на Православном богословском факултету у Београду, који је 1952. године искључен из састава Универзитета у Београду и у потпуности препуштан на старање Српској православној цркви, све до 2004. године, када је поништена Уредба о његовом искључењу и када му је формално признато непрекинуто чланство у саставу Београдског универзитета. У последњих 15 година у саставу цркава и верских заједница основане су нове високошколске установе, на којима студиј траје 8 семестара, тако да сви без обзира на назив имају ранг факултета. И поред тога, дипломе ових високошколских установа, осим оних стечених на два факултета која се налазе у саставу државних универзитета (у Београду и у Источном Сарајеву) нису признаване у држави него само у цркви односно верској заједници која је оснивач. Законом о црквама и верским заједницама свима је пружена могућност да се њихове дипломе признају. </w:t>
              <w:br/>
              <w:br/>
              <w:t xml:space="preserve">На пет теолошких факултета данас студира 2069 студената. Православни богословски факултет Универзитета у Београду има 1450 уписаних студената; Православни богословски факултет универзитета у Источном Сарајеву – 364; Академија за уметност и консервацију Београд – 84; Факултет исламских наука у Новом Пазару – 150; Теолошко-катехетски институт у Суботици – 121. </w:t>
              <w:br/>
              <w:br/>
              <w:t xml:space="preserve">На теолошким факултетима у иностранству студира 85 студената из Србије, од тога 51 на основним и 34 на магистарским и докторским студијама. </w:t>
              <w:br/>
              <w:br/>
              <w:t xml:space="preserve">Иако теолошке науке и сакралне уметности данас изучава релативно велики број студената, у Србији ће се и у наредне две деценије осећати мањак високообразованих теолога, не само у вршењу мисионарске и богослужбене делатности него и у основним и средњим школама, у војсци, полицији, здравственим установама, у другим организацијама и установама у којима се по Закону о црквама и верским заједницама стално или пригодно могу да обављају богослужбени обреди и друге духовне, хуманитарне и социјалне активности цркава и верских заједница. У црквама и верским заједницама пробуђене су високе и племените општекултурне амбиције, које могу задовољити само теолози са највишим академским звањима. Културне установе, издаваштво, информативна делатност, као и области сакралних уметности, моћи ће у наредне неколике деценије да упосле све садашње и будуће магистре и докторе теолошких наука и сакралних уметности. </w:t>
              <w:br/>
              <w:br/>
              <w:t xml:space="preserve">У циљу задовољавања општедруштвених потреба за високим теолошким кадровима, у 2007. години треба продужити или склопити нове уговоре о стипендирању 400 студената теологије свих традиционалних конфесија (сразмерно броју припадника), у земљи и иностранству, на основним, специјалистичким и докторским студијама. Стипендије Министарства вера могу да користе студенти са просечном оценом изнад осам, као и одређен број студената који долазе и који ће се вратити да службују у нарезвијеним, пограничним и угроженим регионима. </w:t>
              <w:br/>
              <w:br/>
              <w:t xml:space="preserve">У оквиру овог пројекта предвиђају се такође активности које треба да материјално подрже научно-истраживачке пројекте у области теолошких наука, посебно мултидисциплинарни пројекат Историја српске философско-теолошке мисли и превођење и издавање појединачних или сабраних дела српских теолога који су објављивали дела на страним језицим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t xml:space="preserve">- Закон о министарствима ("Сл. гласник Републике Србије", бр. 19/04, 84/04,79/05) </w:t>
              <w:br/>
              <w:t>- Закон о црквама и верским заједницама ("Сл. гласник Републике Србије", бр. 36/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 Повећање броја дипломираних теолога за 50% у 2007. години. </w:t>
              <w:br/>
              <w:t xml:space="preserve">2. Унапређење теолошких студија и спремање кадрова за развој теолошке мисли и сакралних уметности.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 Повећање броја дипломираних теолога исказује се порастом броја дипломираних студената са досадашњих 6% од броја уписаних на 9% у 2007. години и даљим порастом од 4% годишње. </w:t>
              <w:br/>
              <w:br/>
              <w:t xml:space="preserve">2. Унапређивање теолошких студија и спремање кадрова за развој теолошке мисли и сакралних уметности мери се порастом броја дипломираних студената који уписују специјализације и докторске студије са садашњих 4% на 7% у академској 2007/2008. години, повећањем броја теолошких научних дела највишег ранга са садашњих 18 на 25 годишње и непредвидивим повећањем броја релевантних и у културној јавности прихваћених остварења из сфере сакралних уметности (архитектонска, музичка, књижевна, иконописачка дела). </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3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верским заједница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5"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Arial"/>
          <w:color w:val="000000"/>
          <w:sz w:val="16"/>
          <w:szCs w:val="16"/>
          <w:u w:val="single"/>
        </w:rPr>
      </w:pPr>
      <w:r>
        <w:rPr>
          <w:rFonts w:cs="Arial" w:ascii="Arial" w:hAnsi="Arial"/>
          <w:color w:val="000000"/>
          <w:sz w:val="16"/>
          <w:szCs w:val="16"/>
          <w:u w:val="single"/>
        </w:rPr>
      </w:r>
    </w:p>
    <w:p>
      <w:pPr>
        <w:pStyle w:val="Heading3"/>
        <w:jc w:val="center"/>
        <w:rPr/>
      </w:pPr>
      <w:r>
        <w:rPr>
          <w:rFonts w:cs="Arial" w:ascii="Arial" w:hAnsi="Arial"/>
          <w:color w:val="666666"/>
          <w:sz w:val="16"/>
          <w:szCs w:val="16"/>
          <w:u w:val="single"/>
        </w:rPr>
        <w:t>ПРОГРАМ: 4000-Побољшање материјалног и социјалног положаја свештеник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000</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бољшање материјалног и социјалног положаја свештеник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840-Верске и друге услуге заједниц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У Српској православној цркви богослужбену и друге верске делатности тренутно врше 2863 свештеника: 1962 у Србији, 564 у државама бивше Југославије и 337 у европским и прекоокеанским земљама. Осим православних свештеника, у Србији духовну и мисионарску делатност обавља и око 200 свештенослужитеља католичке, протестантске и исламске вероисповести. </w:t>
              <w:br/>
              <w:br/>
              <w:t xml:space="preserve">Материјално стање свештеника условљено је економском снагом и друштвено-политичким положајем српског народа у земљама у којима службују. </w:t>
              <w:br/>
              <w:br/>
              <w:t xml:space="preserve">У најгорем положају су свештеници Српске православне цркве у Републици Македонији. Иако углавном Македонци по националности и држављанству, православни свештеници који се налазе у канонском јединству са СПЦ у тој држави су онемогућени да слободно делују јер им се не дозвољава да региструју Аутономну православну Охридску архиепископију, ускраћена су им многа грађанска права, изложени су физичком насиљу и судском прогону. У Федерацији Босни и Херцеговини Српска православна црква је формално призната, али слобода вероисповедања и свештенослужења, као и лична безбедност свештеника и њихових породица и неповредивост храмова, у пракси се често доводе у питање, ограничавају и нарушавају. И материјално стање и друштвени положај српских свештеника у Босни и Херцеговини потпуно су неизвесни. Они служе углавном у крајевима и градовима из којих је знатан део српског народа прогнан или је избегао и иселио се, па су свештеници тиме изгубили основне изворе прихода који дотичу од прилога верника. У Републици Хрватској друштвени положај српских свештеника формално и декларативно је стабилан, али у пракси свештеници су и тамо повремено жртве инсценираних инцидентних ситауција из којих се развија осећање несигурности. Додуше, материјално стање свештеника у Хрватској је боље но у било којој држави бивше Југославије, укључујући и Србију, пошто Српска православна црква има уговор са државом о сталним дотацијама свакој парохији односно свештенику, а делимично је враћена и одузета црквена имовина. Ипак, и у Хрватској српско свештенство осећа материјалну несигурност будући да је лишено традиционалних извора прихода од верујућег народа, који је у великом таласу избегао током грађанског рата у тој држави, док Срби који су остали или се враћају углавном живе без сталног запослења, у материјалној неизвесности и оскудици. У Црној Гори друштвени положај и материјално стање српског свештенства одређени су снажном идеолошком дистанцом државе према цркви, одбијањем предлога и захтева да се веронаука врати у државне школе као наставни предмет, хладном равнодушношћу државних власти према Српској православној цркви и прикривеном или отвореном сарадњом са цивилном групом која је основала канонски непризнату Црногорску православну цркву. </w:t>
              <w:br/>
              <w:br/>
              <w:t xml:space="preserve">У европским и прекоокеанским државама материјално стање српских свештеника зависно је од бројности, организованости, материјалне снаге, али и од црквене, националне и културне самосвести српске заједнице у тим земљама. У основи, уз понеки изузетак, материјални положај свештеника у дијаспори је солидан. </w:t>
              <w:br/>
              <w:br/>
              <w:t xml:space="preserve">У Србији је друштвени положај свештеника, без разлике којој цркви или верској заједници припадају и служе, у основи задовољавајући. Грађани су цркве и верске заједнице вратили у друштвени живот, одакле су деценијама биле прогнане, а Закон о црквама и верским заједницама је утврдио и осигурао аутономан правни положај цркава и верских заједница као јавних организација, јавних установа и јавних заједница, и прецизно утврдио видове и облике могућне и пожељне сарадње између државе и цркве. Начело одвојености и независности цркве и државе не искључује њихов сараднички однос у остваривању циљева од општег добра; напротив, такав однос је саставни део српске државне традиције, а истовремено је у сагласју са подразумеваним или декларисаним стандардима модерних и развијених демократских друштава у свим државама Европске уније. У успостављању демократских, јасних и отворених односа између државе и цркве предњачи централна власт у Србији, док се у локалним властима, по инерцији, понегде још увек делимично одржава стари однос, који се испољава кроз перфидне видове идеолошке, социјалне и културне дискриминације цркава и верских заједница, као и носилаца вере у друштву. Иако и у многим локалним срединама има напретка и добрих резултата у демократизацији односа између државе и цркве, генерално општинске власти још увек не препознају цркве и верске заједнице као позитивне чиниоце друштвеног живота у својим срединама, па их због тога у својим буџетима не третирају као равноправан и неопходан сегмент друштвене супраструктуре. Слаба финансијска подршка локалне самоуправе црквама и верским заједницама отежава остваривање програма Побољшање материјалног положаја свештеника. </w:t>
              <w:br/>
              <w:br/>
              <w:t xml:space="preserve">Материјално стање свештеника у Србији креће се у распону од релативног сиромаштва до релативне имућности, а само по изузецима испод или изнад ове скале. </w:t>
              <w:br/>
              <w:br/>
              <w:t xml:space="preserve">Најгори је положај православних свештеника на Косову и Метохији. У последњих седам година стално су скрнављени, а повремено и потпуно рушени многи храмови. Део народа је привремено отишао у слободне крајеве Србије. Онима који су остали угрожена је безбедност и ограничена слобода кретања. То је разорило материјалну основу Српске православне цркве на КиМ, што се највише одразило управо на материјално стање свештенства. Пошто не могу рачунати ни на материјалну помоћ верујућег народа, који је проређен и осиромашен, као ни на материјалну подршку српске самоуправе, која још увек није организована и институционализована, свештеници на КиМ готово у потпуности зависе од државне бриге и помоћи. </w:t>
              <w:br/>
              <w:br/>
              <w:t xml:space="preserve">И у неким другим пограничним и неразвијеним регионима, посебно у парохијама у којима претежно живе старачка домаћинства, свештеници се, као и други становници тих региона, стално суочавају и боре са озбиљним материјалним и финансијским тешкоћама. Њима је такође неопходна државна помоћ. </w:t>
              <w:br/>
              <w:t xml:space="preserve">Услед несигурних и недовољних извора прихода, одређен, и то не мали, број свештеника у свим цркавама и верским заједницама у Србији не уплаћује или нередовно уплаћује доприносе за пензијско и инвалидско осигурање. По подацима Републичког фонда за пензијско и инвалидско осигурање самосталних делатности, у периоду од 1996. до 01. 09. 2004. године свештеници су дуговали Фонду око 92.000.000 динара. Иако је Законом о уплати доприноса за пензијско и инвалидско осигурање за поједине категорије осигураника (2005) обезбеђена могућност да се овај дуг намири из средстава Фонда, многи свештеници и данас, као и раније, нису у стању да за себе уплаћују обавезне доприносе. Држава им је раније пружала помоћ за ове намене. Краљевина Југославија је имала пензијско осигурање за све свештенике и верске службенике, свих традиционалних конфесија; социјалистичка Југославија је до 1988. уплаћивала 75% од прописаних доприноса за пензијско и инвалидско осигурање верских службеника; тада је тај проценат смањен на 50%, а од тада до 1995. године је поступно смањиван, док није сведен на 4%, када је држава ову преузету обавезу пребацила у целости на цркве и верске заједнице. Док се ово питање поново не реши системски, у 2007. години потребно је у оквиру програма Побољшање материјалног положаја свештеника и монаха обезбедити средства да се одређеном броју свештеника из угрожених, пограничних и неразвијених територија уплаћују доприноси за пензијско и инвалидско осигурање. </w:t>
              <w:br/>
              <w:br/>
              <w:t xml:space="preserve">Српска православна црква је доставила Министарству вера списак свештеника који нису у стању да обезбеде средства за ову намену. На списку се налази 392 свештеника, од којих 54 служе на КиМ. Ово је 20% од укупног броја православног свештенства у Србији (односно око 14% од укупног броја свештеника СПЦ). На овај број треба додати 40 осигураника из редова других традиционалних цркава и верских заједница у Србији. </w:t>
              <w:br/>
              <w:br/>
              <w:t xml:space="preserve">Поред 2863 свештеника Српска православна црква тренутно има укупно 1461 монаха и монахиње у манастирима: у Србији 1065, у државама бивше Југославије 343 и у дијаспори 53. Осим епарихије Жичке (256) најбројније је монаштво на Косову и Метохији (205). До 2005. године монаси у Србији нису имали никакав облик социјалне заштите; од маја 2005. до почетка 2006. године Министарство вера је уплаћивало обавезно здравствено осигирање за монаштво свих традиционалних цркава, а од почетка 2006. бесплатно здравствено осигурање монаштва регулисано је новим Законом о здравственом осигурању. Осим здравственог осигурања, монаштво на КиМ треба из овог програма да прима редовне месечне дотације да би се одржало у окружењу у којем је онемогућено да се бави традиционалним облицима привређивања. </w:t>
              <w:br/>
              <w:br/>
              <w:t xml:space="preserve">Програмом Побољшање материјалног положаја свештенства и монаштва активно је обухваћено 765 свештених лица свих традиционалних цркава и верских заједница, а посредно још око 2500 свештеника и монах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t xml:space="preserve">- Закон о министарствима ("Сл. гласник Републике Србије", бр. 19/04, 84/04,79/05) </w:t>
              <w:br/>
              <w:t>- Закон о црквама и верским заједницама ("Сл. гласник Републике Србије", бр. 36/06)</w:t>
              <w:br/>
              <w:t>- Закон о здравственом осигурању ("Сл. гласник Републике Србије", бр. 107/05)</w:t>
              <w:br/>
              <w:t>- Закон о изменама и допунама Закона о доприносима за обавезно социјално осигурање ("Сл. гласник Републике Србије", бр. 62/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 Афирмација цркава и верских заједница као чинилаца социјалне стабилности. </w:t>
              <w:br/>
              <w:t xml:space="preserve">2. Унапређивање социјалне, хуманитарне и културне мисије цркава и верских заједниц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 Обезбеђивање материјалне сигурности и социјалне заштите свештеника. </w:t>
              <w:br/>
              <w:t xml:space="preserve">2. Одржање свештенства и монаштва на КиМ. </w:t>
            </w:r>
          </w:p>
        </w:tc>
      </w:tr>
    </w:tbl>
    <w:p>
      <w:pPr>
        <w:pStyle w:val="Normal"/>
        <w:jc w:val="center"/>
        <w:rPr>
          <w:rFonts w:ascii="Arial" w:hAnsi="Arial" w:cs="Arial"/>
          <w:color w:val="666666"/>
          <w:sz w:val="16"/>
          <w:szCs w:val="16"/>
        </w:rPr>
      </w:pPr>
      <w:r>
        <w:br w:type="page"/>
      </w: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 Афирмација цркава и верских заједница као чинилаца социјалне стабилности остварује се и исказује у сарадњи локалних црквених структура са локалним властима, културним установама и удружењима. </w:t>
              <w:br/>
              <w:br/>
              <w:t xml:space="preserve">- Унапређивање социјалне, хуманитарне и културне мисије цркава и верских заједница огледа се у активном учешћу цркве у сузбијању сиромаштва, у оснивању хуманитарних и социјалних организација и установа у саставу цркава и верских заједница, у повећању броја парохијских домова и манастирских конака у којима се, поред верске, одвија и образовна и културна делатност. </w:t>
              <w:br/>
              <w:br/>
              <w:t xml:space="preserve">- Обезбеђивање материјалне сигурности и социјалне заштите свештеника остварује се уредним измиривањем обавеза које свештеници имају за ПИО. </w:t>
              <w:br/>
              <w:br/>
              <w:t xml:space="preserve">- Одржање свештенства и монаштва на КиМ остварује се преко њихове пуне интеграције у социјални, здравствени, образовни и културни систем Србије, а мери се повећањем броја свештеника и монаха у Покрајини за 10% годишње, почев од 2007. године, као и сталним растом броја повратника и увећањем парохијских заједница. </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100-Помоћ свештенству и монаштву на Косову и Метохији</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10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моћ свештенству и монаштву на Косову и Метох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Косову и Метохији (епархија Рашко-Призренска) тренутно живе двојица епископа, 52 свештеника и 205 монаха и монахиња. Са становишта агресивног албанског сепаратизма, који је тренутно владајућа идеологија међу већинским становништвом КиМ, они су непожељни - због тога што су носиоци хришћанске цивилизације, што чувају и развијају српску националну културу, што сведоче и промовишу српске државне интересе и, можда највише, због тога што представљају сидро за које се држи преостали српски народ и што самим својим присуством опомињу и призивају избегле и одсељене Србе да се врате на Косово и Метохију. Да би живот Српске цркве учинили несношљивим, албански терористи скрнаве храмове, нападају свештенство и монаштво, покушавају да у њему развију осећање несигурности и страха. Свештенство је остало без материјалне подршке народа који је проређен и осиромашен, Црква нема довољну потпору у српској локалној самоуправи која није добро организована и није институционализована на нивоу целе Покрајине, монаштво је онемогућено да се бави традиционалним облицима манастирског привређивања. Са свих ових разлога, сваки свештеник и монах треба да добија редовну финансијску помоћ из државног буџета да би се одржао и постојано вршио хришћанску мисију, коју је добровољно изабрао, али и да би својим присуством сведочио и бранио националне и државне циљеве и интересе, који су му наметнути историјским околност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t xml:space="preserve">- Закон о министарствима ("Сл. гласник Републике Србије", бр. 19/04, 84/04,79/05) </w:t>
              <w:br/>
              <w:t>- Закон о црквама и верским заједницама ("Сл. гласник Републике Србије", бр. 36/06)</w:t>
              <w:br/>
              <w:t>- Закон о здравственом осигурању ("Сл. гласник Републике Србије", бр. 107/05)</w:t>
              <w:br/>
              <w:t>- Закон о изменама и допунама Закона о доприносима за обавезно социјално осигурање ("Сл. гласник Републике Србије", бр. 62/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 Заштита српског верског, културног и историјског права и наслеђа на КиМ. </w:t>
              <w:br/>
              <w:t xml:space="preserve">2. Подстицање одржања и повратка српског народа на КиМ.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 Заштита српског верског, културног и историјског наслеђа исказује се кроз побољшање друштвеног положаја и материјалног стања свештенства и монаштва, у њиховој слободној интеграцији у социјални, здравствени, образовни и културни систем Србије, кроз развој и институционализовање српске самоуправе на КиМ, а мери се потпуним обухватањем целокупног свештеномонаштва системом социјалне заштите, као и бројем обновљених и новоподигнутих православних храмова и манастирских конака. </w:t>
              <w:br/>
              <w:br/>
              <w:t xml:space="preserve">2. Подстицање одржања и повратка српског народа на КиМ мерљиво повећањем процента учешћа српског становништва у укупном становништву Покрајине и слободним насељавањем Срба у заштићене зоне око цркава и манастира. </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3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верским заједница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0.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200-Помоћ свештеницима, монасима и верским службеницима у пограничним и економски неразвијеним подручјим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20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моћ свештеницима, монасима и верским службеницима у пограничним и економски неразвијеним подручји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Материјални положај свештеника у Србији одређен је местом њиховога служења. У градским парохијама, као и у сеоским парохијама које имају већи број активних припадника Цркве и у којима је привредна и економска активност интензивнија, свештеници успевају да обезбеде материјалну егзистенцију својих породица вршењем верских обреда, приходима од других духовних и културних активности Цркве, као и од продаје свећа и добровољних прилога верника. Али у Србији има парохија, па и целих епархија, које мисионаре у подручјима у којима свештеник тешко може да обезбеди средства за живот вршењем своје основне делатности. Због тога у тим епархијама, које се налазе у пограничним и слабије развијеним регионима, по правилу има мање свештеника, не само у апсолутном износу него и у односу на одређен број становника. </w:t>
              <w:br/>
              <w:br/>
              <w:t>У Србији има 14 епархија Српске православне цркве у којима свештену службу обавља 1962 свештеника. Архиепископија Београдско-Карловачка има 191 свештеника; Банатска епархија – 183; Бачка – 123; Сремска – 145; Браничевска - 170; Шабачка – 140; Ваљевска – 120; Шумадијска – 232; Жичка – 247; Нишка - 220; Тимочка – 72; Врањска – 56; Рашко-Призренска – 45; Милешевска – 18.</w:t>
              <w:br/>
              <w:br/>
              <w:t xml:space="preserve">Од укупно 14 епархија у Србији, 4 су у тешком материјалном положају, а у осталих 10 има појединих парохија које су слабог материјалног стања. Епархије Рашко-Призренска, Врањска, Милешевска и Тимочка спадају у прву категорију. Свим свештеницима у епархији Рашко-Призренској треба определити редовну месечну помоћ, у остале три дотације за 50% свештеника, а у епархијама из прве категорије периодичну финансијску помоћ треба предвидети за 80 свештеника који служе у мањим и материјално слабијим парохијама. </w:t>
              <w:br/>
              <w:br/>
              <w:t xml:space="preserve">У манастирима у Србији живи 1065 монаха и монахиња. Архиепископија Београдско-Карловачка има 63 монашка лица; епархија Банатска – 22; Бачка – 30; Сремска – 95; Браничевска – 165; Шабачка - 46; Ваљевска – 30; Шумадијска – 44; Жичка – 256; Тимочка – 27; Нишка – 61; Врањска – 38; Милешевска – 15; Рашко-Призренска – 173 (и 32 монахиње у манастиру Пећка патријаршиаја). Већина монаштва своје скромне материјалне потребе задовољава обављањем традиционалних манастирских делатности. Има, међутим, манастира који се тек обнављају или занављају у којима та врста делатности још није разграната. Монаштву у тим манастирима треба определити периодичне дотације током 2007. године.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t xml:space="preserve">- Закон о министарствима ("Сл. гласник Републике Србије", бр. 19/04, 84/04,79/05) </w:t>
              <w:br/>
              <w:t>- Закон о црквама и верским заједницама ("Сл. гласник Републике Србије", бр. 36/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 Помоћ за духовну делатност свештенства и монаштва у пограничним и економски неразвијеним регионима. </w:t>
              <w:br/>
              <w:t xml:space="preserve">2. Духовна ревитализација и културна еманципација руралних средин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 Помоћ за духовну делатност свештенства и монаштва у неразвијеним регионима резултира смањењем или потпуном ликвидацијом дуговања за ПИО, као и интензивирањем мисионарских и духовних делатности у регионима. </w:t>
              <w:br/>
              <w:br/>
              <w:t xml:space="preserve">- Духовна ревитализација и културна еманципација руралних средина огледа се и исказује у покретању и развијању културних, образовних и социјалних делатности и програма у парохијским домовима и манастирским конацима који се налазе у руралним подручјима. </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3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верским заједница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5.0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5.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300-Помоћ свештеницима и верским службеницима ради регулисања доприноса за пензиско-инвалидско и здравствено осигурање</w:t>
      </w:r>
      <w:r>
        <w:rPr/>
        <w:t xml:space="preserve"> </w:t>
      </w:r>
    </w:p>
    <w:tbl>
      <w:tblPr>
        <w:tblW w:w="10200" w:type="dxa"/>
        <w:jc w:val="center"/>
        <w:tblInd w:w="0" w:type="dxa"/>
        <w:tblLayout w:type="fixed"/>
        <w:tblCellMar>
          <w:top w:w="0" w:type="dxa"/>
          <w:left w:w="0" w:type="dxa"/>
          <w:bottom w:w="0" w:type="dxa"/>
          <w:right w:w="0" w:type="dxa"/>
        </w:tblCellMar>
      </w:tblPr>
      <w:tblGrid>
        <w:gridCol w:w="10200"/>
      </w:tblGrid>
      <w:tr>
        <w:trPr>
          <w:trHeight w:val="275"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ОПШТИ ПОДАЦИ О ПРОЈЕКТ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30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моћ свештеницима и верским службеницима ради регулисања доприноса за пензиско-инвалидско и здравствено осигурањ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Услед несигурних и недовољних извора прихода, одређен, и то не мали, број свештеника у свим цркавама и верским заједницама у Србији не уплаћује или нередовно уплаћује доприносе за пензијско и инвалидско осигурање. По подацима Републичког фонда за пензијско и инвалидско осигурање самосталних делатности, у периоду од 1996. до 01. 09. 2004. године свештеници су дуговали Фонду око 92.000.000 динара. Иако је Законом о уплати доприноса за пензијско и инвалидско осигурање за поједине категорије осигураника (2005) обезбеђена могућност да се овај дуг намири из средстава Фонда, многи свештеници и данас, као и раније, нису у стању да за себе уплаћују обавезне доприносе. Држава им је раније пружала помоћ за ове намене. Краљевина Југославија је имала пензијско осигурање за све свештенике и верске службенике, свих традиционалних конфесија; социјалистичка Југославија је до 1988. уплаћивала 75% од прописаних доприноса за пензијско и инвалидско осигурање верских службеника; тада је тај проценат смањен на 50%, а од тада до 1995. године је поступно смањиван, док није сведен на 4%, када је држава ову преузету обавезу пребацила у целости на цркве и верске заједнице. Док се ово питање поново не реши системски, у 2007. години потребно је у оквиру програма Побољшање материјалног положаја свештеника и монаха обезбедити средства да се одређеном броју свештеника из угрожених, пограничних и неразвијених територија уплаћују доприноси за пензијско и инвалидско осигурање. </w:t>
              <w:br/>
              <w:br/>
              <w:t xml:space="preserve">Српска православна црква је доставила Министарству вера списак свештеника који нису у стању да обезбеде средства за ову намену. На списку се налази 392 свештеника, од којих 54 служе на КиМ. Ово је 20% од укупног броја православног свештенства у Србији (односно око 14% од укупног броја свештеника СПЦ). На овај број треба додати 40 осигураника из редова других традиционалних цркава и верских заједница у Србији.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t xml:space="preserve">- Закон о министарствима ("Сл. гласник Републике Србије", бр. 19/04, 84/04,79/05) </w:t>
              <w:br/>
              <w:t>- Закон о црквама и верским заједницама ("Сл. гласник Републике Србије", бр. 36/06)</w:t>
              <w:br/>
              <w:t>- Закон о здравственом осигурању ("Сл. гласник Републике Србије", бр. 107/05)</w:t>
              <w:br/>
              <w:t>- Закон о изменама и допунама Закона о доприносима за обавезно социјално осигурање ("Сл. гласник Републике Србије", бр. 62/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Обезбеђивање материјалне сигурности свештеника и верских службеника.</w:t>
              <w:br/>
              <w:t>2. Хармонизација односа између социјалних груп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 Обезбеђивање материјалне и социјалне сигурности свештеника и верских службеника остварује се на основу помоћи државе црквама и верским заједницама у плаћању доприноса за ПИО за свештенство у Србији. </w:t>
              <w:br/>
              <w:br/>
              <w:t xml:space="preserve">- Интензивирањем духовне и социјалне мисије цркава и верских заједница подстиче се сарадња локалних црквених структура са локалним властима, културним установама и удружењима, као и активно учешће цркве у сузбијању сиромаштва. </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3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верским заједница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3.0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3.000.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3.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3.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6"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Arial"/>
          <w:color w:val="000000"/>
          <w:sz w:val="16"/>
          <w:szCs w:val="16"/>
          <w:u w:val="single"/>
        </w:rPr>
      </w:pPr>
      <w:r>
        <w:rPr>
          <w:rFonts w:cs="Arial" w:ascii="Arial" w:hAnsi="Arial"/>
          <w:color w:val="000000"/>
          <w:sz w:val="16"/>
          <w:szCs w:val="16"/>
          <w:u w:val="single"/>
        </w:rPr>
      </w:r>
    </w:p>
    <w:p>
      <w:pPr>
        <w:pStyle w:val="Heading3"/>
        <w:jc w:val="center"/>
        <w:rPr/>
      </w:pPr>
      <w:r>
        <w:rPr>
          <w:rFonts w:cs="Arial" w:ascii="Arial" w:hAnsi="Arial"/>
          <w:color w:val="666666"/>
          <w:sz w:val="16"/>
          <w:szCs w:val="16"/>
          <w:u w:val="single"/>
        </w:rPr>
        <w:t>ПРОГРАМ: 5000-Помоћ за градњу, одржавање, хитне санације и реконструкцију храмова у неразвијеним подручјим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5000</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моћ за градњу, одржавање, хитне санације и реконструкцију храмова у неразвијеним подручјим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840-Верске и друге услуге заједниц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зградња и реконструкција верских објеката према националном инвестиционом плану одобреном за 2007. годину.</w:t>
              <w:br/>
              <w:t>Помоћ за градњу, одржавање, хитне санације и реконструкцију храмова у неразвијеним и пограничним подручј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t xml:space="preserve">- Закон о министарствима ("Сл. гласник Републике Србије", бр. 19/04, 84/04,79/05) </w:t>
              <w:br/>
              <w:t>- Закон о црквама и верским заједницама ("Сл. гласник Републике Србије", бр. 36/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Духовна ревитализација руралних подручја и развој верског туризма.</w:t>
              <w:br/>
              <w:t>2. Ширење дијапазона и мреже социјалних делатност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Унапређење општег стандарда становништва.</w:t>
              <w:br/>
              <w:t>2. Архитектонско оплемењивање градских језга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Духовна ревитализација руралних подручја и развој верског туризма мери се бројем парохијских домова и манастирских конака који се поред верских делатности баве и културним и туриостичким активностима.</w:t>
              <w:br/>
              <w:br/>
              <w:t>- Ширење дијапазона и мреже социјалних делатности исказује се степеном ангажовања цркава и верских заједница у хуманитарном раду у својој средини.</w:t>
              <w:br/>
              <w:br/>
              <w:t>- Унапређење општег стандарда становништва сразмерно је нивоу уређености верских здања као саставног дела друштвене супраструктуре.</w:t>
              <w:br/>
              <w:br/>
              <w:t>- Архитектонско оплемењивање градских језгара мерљиво је бројем обновљених саборних храмова и других верских објеката у градским срединама.</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br w:type="page"/>
      </w:r>
      <w:r>
        <w:rPr>
          <w:rFonts w:cs="Arial" w:ascii="Arial" w:hAnsi="Arial"/>
          <w:b/>
          <w:bCs/>
          <w:color w:val="666666"/>
          <w:sz w:val="16"/>
          <w:szCs w:val="16"/>
          <w:u w:val="single"/>
        </w:rPr>
        <w:t>Активност: 0100-Помоћ за градњу, одржавање, хитне санације и реконструкцију храмова у неразвијеним подручјим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10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моћ за градњу, одржавање, хитне санације и реконструкцију храмова у неразвијеним подручји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рпска православна црква, као и друге цркве и верске заједнице у Србији, стално се обраћају Министарству вера са молбама да им се одобри материјална помоћ за градњу нових објеката неопходних за обављање основних верских делатности и за обнову и заштиту постојећих сакралних грађевина које се налазе у лошем стању. Мањи део молби је позитивно решен, односно дотације су одобрене, углавном за КиМ и за неразвијена и погранична подручја. Значајан део приспелих захтева ове године је уврштен у Национални инвестициони план. Међутим, будући да је један део захтева остао незадовољен, као и да стално пристижу нове молбе за помоћ, у 2007. години опредељена су средства за хитне интервенције на угроженим објектима, нпр. за заштиту од прокишњавања цркава и за предупређивање рушења оронулих делова храмова (звоника, иконостаса, припрат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t xml:space="preserve">- Закон о министарствима ("Сл. гласник Републике Србије", бр. 19/04, 84/04,79/05) </w:t>
              <w:br/>
              <w:t>- Закон о црквама и верским заједницама ("Сл. гласник Републике Србије", бр. 36/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Духовна ревитализација руралних подручја и развој верског туризма.</w:t>
              <w:br/>
              <w:t>2. Ширење дијапазона и мреже социјалних делатности.</w:t>
              <w:br/>
              <w:t>3. Унапрђење општег стандарда становништва.</w:t>
              <w:br/>
              <w:t>4. Архитектонско оплемењивање градских језга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Духовна ревитализација руралних подручја и развој верског туризма мери се бројем парохијских домова и манастирских конака који се поред верских делатности баве и културним и туристичким активностима.</w:t>
              <w:br/>
              <w:br/>
              <w:t>- Ширење дијапазона и мреже социјалних делатности исказује се степеном ангажовања цркава и верских заједница у хуманитарном раду у својој средини.</w:t>
              <w:br/>
              <w:br/>
              <w:t>- Унапређење општег стандарда становништва сразмерно је нивоу уређености верских здања као саставног дела друштвене супраструктуре.</w:t>
              <w:br/>
              <w:br/>
              <w:t>- Архитектонско оплемењивање градских језгара мерљиво је бројем обновљених саборних храмова и других верских објеката у градским средина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3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верским заједница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7"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r>
        <w:br w:type="page"/>
      </w:r>
    </w:p>
    <w:p>
      <w:pPr>
        <w:pStyle w:val="Heading3"/>
        <w:jc w:val="center"/>
        <w:rPr/>
      </w:pPr>
      <w:r>
        <w:rPr>
          <w:rFonts w:cs="Arial" w:ascii="Arial" w:hAnsi="Arial"/>
          <w:color w:val="666666"/>
          <w:sz w:val="16"/>
          <w:szCs w:val="16"/>
          <w:u w:val="single"/>
        </w:rPr>
        <w:t>ПРОГРАМ: 6000-Дотације црквама и верским заједницама за унапређење општег стандарда - изградња, обнова и одржавање храмова и верских објеката из средстава НИП-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6000</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Дотације црквама и верским заједницама за унапређење општег стандарда - изградња, обнова и одржавање храмова и верских објеката из средстава НИП-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840-Верске и друге услуге заједниц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Сакрално градитељство у Србији деценијама је било у застоју. У многим градовима наше државе последњи хришћански храмови су подигнути пре стотину, чак и пре две стотине година. У другој половини 20. века градило се мало, без потпуно јасног плана и система, према финансијским могућностима самих цркава и верских заједница, односно њихових организационих јединица у појединим подручјима; најмање се градило у великим градовима. Недостатак средстава често је узроковао дуге прекиде радова, што је негативно утицало како на крајњу цену тако и на квалитет градње. </w:t>
              <w:br/>
              <w:br/>
              <w:t xml:space="preserve">И поред тога што су у последњих 15 година изузетно нарасле потребе за новим сакралним здањима и што је материјално учешће грађана у црквеном градитељству вишеструко повећано, ситуација у овој области и даље је незадовољавајућа. Иако је у Србији је у последњих десетак година започето или довршено више храмова него у претходних пола века, то је ипак недовољно да намири потребе 95% становника Србије који се изјашњавају као припадници неке од цркава и верских заједница. </w:t>
              <w:br/>
              <w:br/>
              <w:t xml:space="preserve">У последњој деценији прошлог столећа није се само градило него и рушило: на територијама под јурисдикцијом Српске православне цркве у Хрватској и Босни и Херцеговини у периоду од 1990. до 1995. године порушено је више православних храмова него у Другом светском рату. Још горе стање је на територији јужне српске покрајине, где је од 1999. закључно са мартом 2004. године порушено преко стотину српских цркава, манастира, парохијских домова, манастирских конака, верских школа и других здања која су служила духовном и културном животу грађана КиМ. </w:t>
              <w:br/>
              <w:t xml:space="preserve">У централној Србији нема довољно нових храмова да задовоље нарасле потребе грађана за верском поуком и верским обредима, а има доста старих храмова у чије одржавање и обнову деценијама није улагано. Слично је стање и са манастирима. Иако је СПЦ сопственим снагама, са верујућим народом а уз малу помоћ локалних и државних власти, успела да обнови неке старе манастире, сада је акутан проблем недостатак простора у неким манастирским конацима будући да се у најновије време монашком животу посвећује већи број младих људи него у блиској прошлости. </w:t>
              <w:br/>
              <w:t xml:space="preserve">У севереној српској покрајини има један број старих манастира који су пострадали током Другог светског рата (кад је територија била под контролом НДХ), који још нису обновљени у потпуности иако спадају у категорију значајних историјских споменика. У Војводини је такође велики број цркава старих преко 150 и 200 година које се данас налазе у рђавом стању и које је неопходно хитно заштити да не би потпуно пропале. </w:t>
              <w:br/>
              <w:br/>
              <w:t xml:space="preserve">Овакво опште стање у области сакралног градитељства карактеристично је за све конфесије у Србији. </w:t>
              <w:br/>
              <w:br/>
              <w:t xml:space="preserve">Србија има мање сакралних здања на одређен број становника него већина земаља у окружењу и Европи. Знатан број верских грађевина се налази у лошем стању; неке захтевају хитну санацију. Грађани осећају потребу за већим бројем нових верских здања, како храмова тако и других објеката у којима се одвијају пратеће активности цркве (културна, образовна, социјална и хуманитарна делатност). </w:t>
              <w:br/>
              <w:br/>
              <w:t>Изградња и реконструкција верских објеката према националном инвестиционом плану одобреном за 2007. годину.</w:t>
              <w:br/>
              <w:br/>
              <w:t>1. Завршетак храма Светог Саве на Врачару</w:t>
              <w:br/>
              <w:br/>
              <w:t>2. Реконструкција манастира Жича</w:t>
              <w:br/>
              <w:br/>
              <w:t>3. Изградња и реконструкција сакралног културног наслеђа</w:t>
              <w:br/>
              <w:br/>
              <w:t>4. Изградња и реконструкција манастира од националног значаја</w:t>
              <w:br/>
              <w:br/>
              <w:t xml:space="preserve">5. Објекти верског образовања </w:t>
              <w:br/>
              <w:br/>
              <w:t>6. Изградња и реконструкција парохијских домова</w:t>
              <w:br/>
              <w:br/>
              <w:t>7. Заштита верских здања у неразвијеним подручјима</w:t>
              <w:br/>
              <w:br/>
              <w:t>У оквиру пројекта Изградња и обнова верских објеката реализовали би се следећи програми:</w:t>
              <w:br/>
              <w:br/>
              <w:t xml:space="preserve">Српска православна црква и друге верске заједнице стално подносе Министарству вера захтеве са пратећом документацијом за доделу средстава за градњу и обнову верских објеката. У градитељској делатности СПЦ на важном месту су саборни храмови у градовима у којима не постоје или су у несређеном стању. Изградња саборних храмова, како у Србији тако и у дијапори, има вишеструк национални значај. Храм Светог Саве у Београду, као катедрални спомен-храм, заузима на овом плану прво и најзначајније место. Изградња и реконструкција саборних храмова, који се налазе у већим градовима-седиштима епархија или местима која имају изузетан значај за очување националног и верског идентитета, захтева велика финансијска средства која СПЦ и друге верске заједнице не могу саме да обезбеде. Изградњом и реконструкцијом саборних храмова омогућиће се бољи услови за обављање верских, културних, социјалних и хуманитарних делатности. Ови храмови имају велики друштвени и историјски значај, а неки од њих се налазе и под посебном бригом и заштитом државе јер су проглашени за споменике културе. Саборни храмови су обично велелепне грађевине са посебним архитектонским и уметничким особеностима као и са непроцењивим културним благом: иконостаси старих српских мајстора, фрескосликарство, резбарска уметност и др. Они буде импресивне утиске о дометима српске црквене архитектуре, иконописања и фрескосликарства. Храмови и богомоље осталих цркава и верских заједница такође представљају бисере архитектуре и уметности, какви су католички катедрални храмови и синагога у Суботици. Реконструкцијом старих храмова архитектонски се оплемењује шире градско језгро у којем је храм подигнут. Ови храмови постају све више средишта друштвеног живота у градовима и насељима. Они су такође значајне туристичке дестинације и незаобилазна места посете домаћих и страних туриста. </w:t>
              <w:br/>
              <w:br/>
              <w:t xml:space="preserve">Манастири су кроз историју били нераскидиво повезани са српским народом. Представљали су центре у којима су млади нараштаји стицали писменост, а калуђери су били и прва српска интелигенција. Велики број значајних манастира порушен је до темеља током Другог светског рата. Одузимањем манастирске имовине укинута је економска база а одржавање манастира препуштено Цркви и народу. Распад Југославије и формирање нових држава довео је Српску православну цркву у нову и изузетно тешку ситуацију. Бројне цркве и манастири су оштећени, а у подручјима на којима су вођене ратне операције до темеља порушени. Народ је исељен, а монаштво принуђено да потражи уточиште у Србији или на територији Републике Српске. Потписивањем Дејтонског и других споразума успостављен је мир, али значајни делови које је српски народ историјски насељавао остали су у саставу новформираних држава. </w:t>
              <w:br/>
              <w:t xml:space="preserve">Уважавајући нашу традицију неопходно је на нов и стваралачки начин посматрати манастире и оригиналну и самосвојну културу која се у њима већ вековима ствара. Оспособљавање манастира за вршење изворне културне, духовне и националне службе захтева од државе улагање одговарајућих средстава како би се омогућила изградња и обнова манастирских комплекса који су често у лошем стању. Национални инсвестициони програм представља непоновљиву прилику да држава Србија уложи одговарајућа средства да се реафирмише хришћанско културно наслеђе и савремено духовно стваралаштво које настаје у манастирима и тако оспособи манастире за вршење духовне и националне мисије у будућности. Ово је посебно важно на КиМ. </w:t>
              <w:br/>
              <w:br/>
              <w:t>Манастир Жича који ускоро обележава 800-година постојања, духовне, културне и историјске мисије у српском народу издвојен је као посебан програм у изградњи и обнови верских здања.</w:t>
              <w:br/>
              <w:br/>
              <w:t xml:space="preserve">Објекти верског образовања од посебног су значаја за школовање будућих свештеника, верских службеника и наставника верске наставе, која је саставни део образовног система у Републици. </w:t>
              <w:br/>
              <w:t xml:space="preserve">Већи број епархија и црквених општина исказао је своје потребе у градитељској активности парохијских храмова и домова у мањим градовима и селима, који захтевају значајнија финансијска средства која црквене општине или епархије не могу да обезбеде. Изградњом и реконструкцијом парохијских храмова стварају се бољи услови за за обављање верских, културних и социјално-хуманитарних делатности при црквама, а тиме се подстиче процес социјалне ревитализације неразвијених руралних подручја, као и нових градских блокова и приградских насеља. </w:t>
              <w:br/>
              <w:br/>
              <w:t xml:space="preserve">Достављени су и захтеви за хитним интервенцијама на верским здањима ради њиховог завршавања или санације. Учешће државе стимулише и друге донаторе (локалне власти, добротворе, предузећа, грађане) да се укључе у ове неопходне градитељске актиности, па се ови послови најчешће завршавају у кратком року и са релативно малим улогом државног новц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t xml:space="preserve">- Закон о министарствима ("Сл. гласник Републике Србије", бр. 19/04, 84/04,79/05) </w:t>
              <w:br/>
              <w:t>- Закон о црквама и верским заједницама ("Сл. гласник Републике Србије", бр. 36/06)</w:t>
              <w:br/>
              <w:t>- Закључак Владе Републике Србије о прихватању информације о процесу управљања и контроле реализације пројеката Националног инвестиционг плана бр. 021-4747/2006-2 од 07.09.2006.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пшти и заједнички циљеви Програма 1 - 6:</w:t>
              <w:br/>
              <w:br/>
              <w:t xml:space="preserve">- Интегрисање Српске православне цркве и других цркава и верских заједница у социјалну структуру друштва преко религијске просвете и културе; </w:t>
              <w:br/>
              <w:br/>
              <w:t xml:space="preserve">- Oспособљавање цркава и верских заједница да са успехом врше духовну мисију оплемењавања људске природе, неговања разумевања и солидарности међу људима, хармоније и толеранције међу националним и друштвеним групама; </w:t>
              <w:br/>
              <w:br/>
              <w:t xml:space="preserve">- Помоћ у оспособљавању Српске православне цркве и других цркава и верских заједница да са успехом врше духовну мисију у сложеним мулитрелигијским условима; </w:t>
              <w:br/>
              <w:br/>
              <w:t xml:space="preserve">- Очување националног и културног идентитета српског народа у расејању, посебно на просторима бивше Југославије; </w:t>
              <w:br/>
              <w:br/>
              <w:t xml:space="preserve">- Реафирмација и ново вредновање културе која се ствара у црквама и верским заједницама; </w:t>
              <w:br/>
              <w:br/>
              <w:t xml:space="preserve">- Упознавање младих нараштаја са српским духовним наслеђем као и са историјом и праксом европских религијских покрета; </w:t>
              <w:br/>
              <w:br/>
              <w:t xml:space="preserve">- Заштита сакралног културног наслеђа; </w:t>
              <w:br/>
              <w:br/>
              <w:t xml:space="preserve">- Подизање нивоа туристичке понуде Србије; </w:t>
              <w:br/>
              <w:br/>
              <w:t xml:space="preserve">- Подизање стандарда живота у градовима и ревитализација неразвијених региона у којима се налазе значајни манастири; </w:t>
              <w:br/>
              <w:br/>
              <w:t>- Социјална превенција: смањење патолошких социјалних појава и асоцијалног понашања.</w:t>
              <w:br/>
            </w:r>
          </w:p>
        </w:tc>
      </w:tr>
    </w:tbl>
    <w:p>
      <w:pPr>
        <w:pStyle w:val="Normal"/>
        <w:jc w:val="center"/>
        <w:rPr>
          <w:rFonts w:ascii="Arial" w:hAnsi="Arial" w:cs="Arial"/>
          <w:color w:val="666666"/>
          <w:sz w:val="16"/>
          <w:szCs w:val="16"/>
        </w:rPr>
      </w:pPr>
      <w:r>
        <w:br w:type="page"/>
      </w: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rFonts w:ascii="Arial" w:hAnsi="Arial" w:cs="Arial"/>
          <w:b/>
          <w:b/>
          <w:bCs/>
          <w:color w:val="666666"/>
          <w:sz w:val="16"/>
          <w:szCs w:val="16"/>
          <w:u w:val="single"/>
        </w:rPr>
      </w:pPr>
      <w:r>
        <w:rPr>
          <w:rFonts w:cs="Arial" w:ascii="Arial" w:hAnsi="Arial"/>
          <w:b/>
          <w:bCs/>
          <w:color w:val="666666"/>
          <w:sz w:val="16"/>
          <w:szCs w:val="16"/>
          <w:u w:val="single"/>
        </w:rPr>
        <w:t xml:space="preserve">Пројекат: 0100-Завршетак Храма Светог Саве на Врачару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10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Завршетак Храма Светог Саве на Врачару </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Храм Светог Саве подигнут је на месту где 1594. године спаљене мошти Светог Саве, утемељивача аутокефалне Српске православне цркве. </w:t>
              <w:br/>
              <w:br/>
              <w:t xml:space="preserve">Изградња Храма започета је 1935. године, прекинута немачком окупацијом 1941. године и настављена 1985. године. Радови на Храму поново су прекинути 1992. године а настављени 2000 године. </w:t>
              <w:br/>
              <w:br/>
              <w:t xml:space="preserve">Завршетак радова на изградњи храма Светог Саве има шири друштвени значај. Иако радови нису довршени, Храм већ представља симбол српског православља и архитектонски заштитни знак Београда. </w:t>
              <w:br/>
              <w:br/>
              <w:t xml:space="preserve">Храм има високу историјску, културну и уметничку вредност. Он показује нове могућности монументалног сакралног градитељства. </w:t>
              <w:br/>
              <w:br/>
              <w:t xml:space="preserve">На посредан начин. завршетак радова на изградњи храма Светог Саве у складу је са опредељењем друштва да се приступи обнови духовне и културне баштине српског народ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br/>
              <w:t xml:space="preserve">- Закон о министарствима ("Сл. гласник Републике Србије", бр. 19/04, 84/04,79/05) </w:t>
              <w:br/>
              <w:br/>
              <w:t>- Закон о црквама и верским заједницама ("Сл. гласник Републике Србије", бр. 36/06)</w:t>
              <w:br/>
              <w:br/>
              <w:t>- Закључак Владе Републике Србије о прихватању информације о процесу управљања и контроле реализације пројеката Националног инвестиционг плана бр. 021-4747/2006-2 од 07.09.2006. године</w:t>
              <w:br/>
              <w:br/>
              <w:t>- Закон о изменама и допунама Закона о буџету Републике Србије за 2006. годину ("Сл. гласник Републике Србије ", бр. 85/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Оспособљавање Храма за националну, духовну и културну мисиј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Остварење циља - оспособљавање Храма за националну, духовну и културну мисију, резултира завршетком друге фазе унутрашњег уређења Хра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917"/>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31</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верским заједницам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sr-CS"/>
              </w:rPr>
            </w:pPr>
            <w:r>
              <w:rPr>
                <w:rFonts w:cs="Arial" w:ascii="Arial" w:hAnsi="Arial"/>
                <w:color w:val="000000"/>
                <w:sz w:val="16"/>
                <w:szCs w:val="16"/>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2.5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2.500.5000</w:t>
            </w:r>
          </w:p>
        </w:tc>
      </w:tr>
    </w:tbl>
    <w:p>
      <w:pPr>
        <w:pStyle w:val="Normal"/>
        <w:jc w:val="center"/>
        <w:rPr>
          <w:rStyle w:val="StrongEmphasis"/>
          <w:rFonts w:ascii="Arial" w:hAnsi="Arial" w:cs="Arial"/>
          <w:color w:val="000000"/>
          <w:sz w:val="16"/>
          <w:szCs w:val="16"/>
          <w:u w:val="single"/>
        </w:rPr>
      </w:pPr>
      <w:r>
        <w:rPr>
          <w:rFonts w:cs="Arial"/>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lang w:val="sr-CS"/>
              </w:rPr>
            </w:pPr>
            <w:r>
              <w:rPr>
                <w:rFonts w:cs="Arial" w:ascii="Arial" w:hAnsi="Arial"/>
                <w:color w:val="000000"/>
                <w:sz w:val="16"/>
                <w:szCs w:val="16"/>
                <w:lang w:val="sr-CS"/>
              </w:rPr>
              <w:t>1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2.500.5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2.500.5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r>
        <w:br w:type="page"/>
      </w:r>
    </w:p>
    <w:p>
      <w:pPr>
        <w:pStyle w:val="Normal"/>
        <w:spacing w:before="0" w:after="240"/>
        <w:jc w:val="center"/>
        <w:rPr/>
      </w:pPr>
      <w:r>
        <w:rPr>
          <w:rFonts w:cs="Arial" w:ascii="Arial" w:hAnsi="Arial"/>
          <w:b/>
          <w:bCs/>
          <w:color w:val="666666"/>
          <w:sz w:val="16"/>
          <w:szCs w:val="16"/>
          <w:u w:val="single"/>
        </w:rPr>
        <w:t>Пројекат: 0200-Реконструкција манастира Жич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20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Реконструкција манастира Жич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Манастир Жича крај Краљева, чија је црква посвећена Вазнесењу Христовом, један је од најстаријих монашких средишта средњевековне Србије – изграђен је пре осам векова. Подигнут је заједничким старањем великог жупана, касније краља Стефана Првовенчаног и његовог брата Светог Саве. Убрзо после признања независне Спске цркве 1219. године, храм су осликали цариградски живописци. Даровна повеља издата је од ктитора манастиру 1220. године и у њој су означене права и поседи краљевске задужбине. Истовремено Жича је постала средиште новоосноване Архиепскопије и у њој су током тринаестог века столовали први српски архиепископи и крунисани први српски краљеви. </w:t>
              <w:br/>
              <w:br/>
              <w:t>Ниједна стара српска задужбина није толико пута кроз своју историју рушена и поправљана као што је манастир Жича, прво седиште српске Архиепископије. Страдање почиње већ у првим деценијама постојања и оно је слика њеног даљег живота.</w:t>
              <w:br/>
              <w:br/>
              <w:t xml:space="preserve">Још од времена првог владара Стефана Првовенчаног, чији су дарови жичку ризницу чинили најбогатијом у југоиточној Европи, па преко многих других који су је, након бројних разарања и пустошења, обнављали, представници српске државне валсти непрестано су се старале о Жичи као о једној од нјвећих духовних и културних вредности своје земље. </w:t>
              <w:br/>
              <w:br/>
              <w:t xml:space="preserve">Ове године пада почетак прославе 800 –годишњице манастира Жича у оквиру којег је планирана обнова и изградња црква Вазнесења Господњег и изградња и уређење манастирског комплекса. Епархија жичка је поднела захтев са пратећом документацијом за доделу средстава за ове активности. </w:t>
              <w:br/>
              <w:br/>
              <w:t xml:space="preserve">Влада Србије је образовала Одбор за обележавање јубилеја 800 година манастира Жича, којим председава председник Владе и чији су чланови, поред представника манастира и културне јавности, и петорица министара. </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br/>
              <w:t xml:space="preserve">- Закон о министарствима ("Сл. гласник Републике Србије", бр. 19/04, 84/04,79/05) </w:t>
              <w:br/>
              <w:br/>
              <w:t>- Закон о црквама и верским заједницама ("Сл. гласник Републике Србије", бр. 36/06)</w:t>
              <w:br/>
              <w:br/>
              <w:t>- Закључак Владе Републике Србије о прихватању информације о процесу управљања и контроле реализације пројеката Националног инвестиционг плана бр. 021-4747/2006-2 од 07.09.2006. године</w:t>
              <w:br/>
              <w:br/>
              <w:t>- Закон о изменама и допунама Закона о буџету Републике Србије за 2006. годину ("Сл. гласник Републике Србије ", бр. 85/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Обнова и афирмација првог седишта српске самосталне цркв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Обнова и афирмација првог седишта српске самосталне цркве исказује се кроз грађевинску обнову и доградњу, заштиту манастирског комплекса, као и кроз културне делатности у организацији Манастир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917"/>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31</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верским заједницам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lang w:val="sr-CS"/>
              </w:rPr>
              <w:t>60</w:t>
            </w:r>
            <w:r>
              <w:rPr>
                <w:rFonts w:cs="Arial" w:ascii="Arial" w:hAnsi="Arial"/>
                <w:color w:val="000000"/>
                <w:sz w:val="16"/>
                <w:szCs w:val="16"/>
              </w:rPr>
              <w:t>.265.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265.000</w:t>
            </w:r>
          </w:p>
        </w:tc>
      </w:tr>
    </w:tbl>
    <w:p>
      <w:pPr>
        <w:pStyle w:val="Normal"/>
        <w:jc w:val="center"/>
        <w:rPr>
          <w:rStyle w:val="StrongEmphasis"/>
          <w:rFonts w:ascii="Arial" w:hAnsi="Arial" w:cs="Arial"/>
          <w:color w:val="000000"/>
          <w:sz w:val="16"/>
          <w:szCs w:val="16"/>
          <w:u w:val="single"/>
        </w:rPr>
      </w:pPr>
      <w:r>
        <w:rPr>
          <w:rFonts w:cs="Arial"/>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lang w:val="sr-CS"/>
              </w:rPr>
            </w:pPr>
            <w:r>
              <w:rPr>
                <w:rFonts w:cs="Arial" w:ascii="Arial" w:hAnsi="Arial"/>
                <w:color w:val="000000"/>
                <w:sz w:val="16"/>
                <w:szCs w:val="16"/>
                <w:lang w:val="sr-CS"/>
              </w:rPr>
              <w:t>1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265.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265.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r>
        <w:br w:type="page"/>
      </w:r>
    </w:p>
    <w:p>
      <w:pPr>
        <w:pStyle w:val="Normal"/>
        <w:spacing w:before="0" w:after="240"/>
        <w:jc w:val="center"/>
        <w:rPr/>
      </w:pPr>
      <w:r>
        <w:rPr>
          <w:rFonts w:cs="Arial" w:ascii="Arial" w:hAnsi="Arial"/>
          <w:b/>
          <w:bCs/>
          <w:color w:val="666666"/>
          <w:sz w:val="16"/>
          <w:szCs w:val="16"/>
          <w:u w:val="single"/>
        </w:rPr>
        <w:t>Пројекат: 0300-Изградња и реконструкција сакралног културног наслеђ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30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и реконструкција сакралног културног наслеђ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аборни храмови су велике грађевине чија изградња или реконструкција захтева већа финансијска улагања која СПЦ и друге верске заједнице не могу саме да обезбеде.</w:t>
              <w:br/>
              <w:t xml:space="preserve">Српска православна црква и друге верске заједнице поднеле су захтеве са пратећом документацијом за доделу средстава за градитељску активност. Изградња и реконструкција саборних храмова, који се налазе у већим градовима-седиштима епархија или местима која имају изузетан значај за очување националног и верског идентитета, представљају приоритете у градитељској делатности свих цркава и верских заједница у Србији. </w:t>
              <w:br/>
              <w:t xml:space="preserve">Изградња православних саборних храмова, како у Србији тако и у дијапори, има вишеструк национални значај. </w:t>
              <w:br/>
              <w:br/>
              <w:t xml:space="preserve">Изградњом и реконструкцијом саборних храмова омогућиће се бољи услови за обављање верских, културних, социјалних и хуманитарних делатности. </w:t>
              <w:br/>
              <w:br/>
              <w:t xml:space="preserve">Ови храмови имају велики друштвени и историјски значај и неки од њих се налазе под посебном бригом и заштитом државе јер су проглашени за споменике културе. </w:t>
              <w:br/>
              <w:br/>
              <w:t xml:space="preserve">Саборни храмови су обично велелепне грађевине са посебним архитектонским и уметничким особеностима као и са непроцењивим културним благом: иконостаси старих српских мајстора, фрескосликарство, резбарска уметност и др. Они буде импресивне утиске о дометима српске црквене архитектуре, иконописања и фрескосликарства. </w:t>
              <w:br/>
              <w:t xml:space="preserve">Храмови и богомоље осталих цркава и верских заједница такође представљају бисере архитектуре и уметности, какви су католички катедрални храмови и синагога у Суботици. </w:t>
              <w:br/>
              <w:br/>
              <w:t xml:space="preserve">Реконструкцијом старих храмова архитектонски се оплемењује шире градско језгро у којем је храм подигнут. </w:t>
              <w:br/>
              <w:br/>
              <w:t xml:space="preserve">Ови храмови постају све више средишта друштвеног живота у градовима и насељима. </w:t>
              <w:br/>
              <w:t xml:space="preserve">Они су такође значајне туристичке дестинације и незаобилазна места посете домаћих и страних туриста. </w:t>
              <w:br/>
              <w:br/>
              <w:t xml:space="preserve">Искуства у изградњи и реконструкцији саборних храмова су значајна за архитектуру и грађевинарство у Србији. Цркве и верске заједнице, као и заводи за заштиту споменика културе и друге стручне службе биле су и раније укључене у изградњу и обнову сакралних објеката. Радови су извођени под стручним надзором стручних служби из цркава и верских заједница и завода за заштиту споменика културе. У току извођења ових радова остваривана је мање-више добра сарадња наведених институција. У последње време Српска православна црква је формирала своју службу за израду архитектонских пројеката, а такође и своју Академију за уметности и консервацију при Богословском факултету у Београду. Млади и школовани стручњаци који су изашли из ове Академије све више преузимају послoве у заштити и конзервацији сакралних културних добара, што пружа гаранцију да ће се обнова цркава и манастира урадити стручно и одговорно. Такође је остварена значајна сарадња епархијских архијереја, старешина саборних храмова и надзорних органа приликом извођења радова на овим објектима, што доприноси квалитету обављеног посла. Представници Католичке цркве и Јеврејске заједнице такође имају искуства у изградњи и обнови ове врсте објеката, који су извођени под стручним надзором и у сарадњи надлежних тела цркава и верских заједница и државних институција за заштиту споменика културе. Све ово пружа довољно јемстава да ће се предложени програми обнове и изградње саборних храмова успешно извести. </w:t>
              <w:br/>
              <w:br/>
              <w:t xml:space="preserve">Предложени програм представља настављање започетих активности цркава и верских заједница на изградњи и обнови најзначајнијих саборних храмова. </w:t>
              <w:br/>
              <w:br/>
              <w:t xml:space="preserve">Изградња и обнова саборних храмова у тесној је вези са уређивањем градова. Саборни храмови, катедрале и синагоге најчешће су смештени у централним деловима града. Ова здања својом оригиналном архитектуром опредељују изглед градског центра, односно језгра града. </w:t>
              <w:br/>
              <w:br/>
              <w:t xml:space="preserve">Реализацијом овог пројекта стварају се услови за ангажовање грађевинске опративе и за покретање других пратећих делатности.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br/>
              <w:t xml:space="preserve">- Закон о министарствима ("Сл. гласник Републике Србије", бр. 19/04, 84/04,79/05) </w:t>
              <w:br/>
              <w:br/>
              <w:t>- Закон о црквама и верским заједницама ("Сл. гласник Републике Србије", бр. 36/06)</w:t>
              <w:br/>
              <w:br/>
              <w:t>- Закључак Владе Републике Србије о прихватању информације о процесу управљања и контроле реализације пројеката Националног инвестиционг плана бр. 021-4747/2006-2 од 07.09.2006. године</w:t>
              <w:br/>
              <w:br/>
              <w:t>- Закон о изменама и допунама Закона о буџету Републике Србије за 2006. годину ("Сл. гласник Републике Србије ", бр. 85/06)</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Сређивање и оплемењивање градских језгара.</w:t>
              <w:br/>
              <w:t>- Подизање општег културног стандарда становништва и модернизација друштва.</w:t>
              <w:br/>
              <w:t>- Развој духовне културе и уметности.</w:t>
              <w:br/>
              <w:t>- Развој верског туриз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Изградња и реконструкција сакралног културног наслеђа резултира архитектонским уређењем градских језгара, подизањем општег стандарда становништва у градовима и подстицањем сакралних уметности и верског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917"/>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31</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верским заједницам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8.8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8.8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8.800.8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8.800.8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rFonts w:ascii="Arial" w:hAnsi="Arial" w:cs="Arial"/>
          <w:b/>
          <w:b/>
          <w:bCs/>
          <w:color w:val="666666"/>
          <w:sz w:val="16"/>
          <w:szCs w:val="16"/>
          <w:u w:val="single"/>
        </w:rPr>
      </w:pPr>
      <w:r>
        <w:rPr>
          <w:rFonts w:cs="Arial" w:ascii="Arial" w:hAnsi="Arial"/>
          <w:b/>
          <w:bCs/>
          <w:color w:val="666666"/>
          <w:sz w:val="16"/>
          <w:szCs w:val="16"/>
          <w:u w:val="single"/>
        </w:rPr>
        <w:t xml:space="preserve">Пројекат: 0400-Изградња и реконструкција манастира од националног значаја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40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Изградња и реконструкција манастира од националног значаја </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Манастири су кроз историју били нераскидиво повезани са српским народом. Представљали су центре у којима су млади нараштаји стицали писменост, а калуђери су били и прва српска интелигенција. Правилно оцењујући значај манастира за развијање националне свести народа, непријатељ их је сурово разарао и систематски уништавао ризнице, библиотеке и друга културна добра сакупљана вековима. Често присиљен да се због развоја историјских околности сели, српски народ се померао са Косова и Метохије и Србије и насељавао празне просторе на северу и западу Балканског полуострва. Стабилизујући стање и јачајући економску базу организовао је Цркву као најзначајнију националну институцију и започињао изградњу манастира од Далмације, преко Лике, Баније, Кордуна и Славоније до Сент Андреје и предела данашње Румуније.</w:t>
              <w:br/>
              <w:br/>
              <w:t>Велики број значајних манастира порушен је до темеља током Другог светског рата. Усташка власт систематски је уништавала фрушкогорске манастире настојећи да на тај начин трајно потре вишевековни труд многих генерација и из народне свести избирше сваки траг о постојању нове српске „Свете горе“. Колонизацијом испражњени предели Далмације, Лике, Кордуна, Баније, Славоније и Босне и Херцеговине изгубили су биолошку супстанцу, а нове власти Хрватске и Босне и Херцеговине бројним административним и политичким препрекама спречавале су обнову порушеног. Ситуација у Србији и Црној Гори није била боља, будући да је пола века вођена наглашена антиверска политика и предузимане различите активности са циљем да се онемогући рад манастира и вршење њихове духовне и културне мисије.</w:t>
              <w:br/>
              <w:br/>
              <w:t xml:space="preserve">Распад Југославије и формирање нових држава довео је Српску православну цркву у нову и изузетно тешку ситуацију. Бројни манастири су оштећени, а у подручјима на којима су вођене ратне операције, до темеља порушени. Народ је исељен, а монаштво принуђено да потражи уточиште у Србији или на територији Републике Српске. </w:t>
              <w:br/>
              <w:br/>
              <w:t>Уважавајући нашу традицију неопходно је на нов и стваралачки начин посматрати манастире и оригиналну и самосвојну културу која се у њима већ вековима ствара. Оспособљавање манастира за вршење изворне културне, духовне и националне службе захтева од државе улагање одговарајућих средстава како би се омогућила изградња и обнова манастирских комплекса који су често у лошем стању. Национални инсвестициони програм представља непоновљиву прилику да држава Србија уложи одговарајућа средства да се реафирмише хришћанско културно наслеђе и савремено духовно стваралаштво које настаје у манастирима и тако оспособи манастире за вршење духовне и националне мисије у будућности. Ово је од животне важности за Србију, посебно на КиМ.</w:t>
              <w:br/>
              <w:br/>
              <w:t xml:space="preserve">Досадашња искуства у вези са изградњом манастира и конака могу се у основи оценити као неповољна. Код обнове и заштете манастира ситуација је била специфична јер су пројекти споро усвајани, годинама су се изводили радови без консултовања са надлежним црквеним органима, што је често доводило до супротстављености ставова управа манастира и стурчњака из завода за заштиту споменика културе. </w:t>
              <w:br/>
              <w:br/>
              <w:t xml:space="preserve">Последњих година дошло је до суштинских промена у овој области. Друштво као целина показује већи интерес за обнову и заштиту манастирских комплекса. Локална самоуправа се укључује, а значајан допринос тој активности дају јавна и приватна предузећа. Већи степен самоорганизације показује и Црква као целина и поједини њени делови. Академија за конзервацију при СПЦ ишколовала је прве генерације квалитетних конзерватора који се укључују и дају значајан допринос заштити нашег културног наслеђа. </w:t>
              <w:br/>
              <w:br/>
              <w:t xml:space="preserve">Реализацијом овог пројекта стварају се услови за ангажовање грађевинске оперативе у готово целој Србији. Поред радова на самим објектима потребно је уложити и значајна средства за изградњу путева до манастира и побољшање њихове укупне инфраструктуре. Будући да се у већини случајева ради о скромним износима постоји велика могућност да послове добију приватне фирме специјализоване за извођење малих радова. </w:t>
              <w:br/>
              <w:br/>
              <w:t xml:space="preserve">Пројекат ће бити и добра прилика да се подстакне развој старих заната и поново оживе фрескописачке, иконографске и радионице за израду раличитих црквених премета. </w:t>
              <w:br/>
              <w:br/>
              <w:t xml:space="preserve">Манастири и њихова околина могу да производе еколошки чисте прехрамбене артикле. </w:t>
              <w:br/>
              <w:br/>
              <w:t>Бројнија братства, а посебно сестринства, могу се после доношења новог Закона о црквама и верским заједницама укључити у различите социјалне активности као што су отварање старачких домова, установа за децу ометену у развоју и стационара за лечење болести зависности.</w:t>
              <w:br/>
              <w:br/>
              <w:t xml:space="preserve">Завршетком пројекта обогатиће се укупна туристичка понуда Републике Србије. Постоје сви услови да се развије специфичан верски туризам, који захтева да манастири добију услове за смештај већих туристичких група и давање других врста услуг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br/>
              <w:t xml:space="preserve">- Закон о министарствима ("Сл. гласник Републике Србије", бр. 19/04, 84/04,79/05) </w:t>
              <w:br/>
              <w:br/>
              <w:t>- Закон о црквама и верским заједницама ("Сл. гласник Републике Србије", бр. 36/06)</w:t>
              <w:br/>
              <w:br/>
              <w:t>- Закључак Владе Републике Србије о прихватању информације о процесу управљања и контроле реализације пројеката Националног инвестиционг плана бр. 021-4747/2006-2 од 07.09.2006. године</w:t>
              <w:br/>
              <w:br/>
              <w:t>- Закон о изменама и допунама Закона о буџету Републике Србије за 2006. годину ("Сл. гласник Републике Србије ", бр. 85/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Ревитализација руралних подручја у којима се налазе значајни манастири.</w:t>
              <w:br/>
              <w:t>- Развој духовне културе и уметности.</w:t>
              <w:br/>
              <w:t>- Развој верског туризма.</w:t>
              <w:br/>
              <w:t>- Обогаћивање метода социјалне превентиве и ширење мреже социјално-хуманитарних устано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Изградња и реконструкција манастира од националног значаја доприноси ревитализацији руралних подручја у којима се ти манастири налазе, развоју верског туризма и подстицању нових метода социјалне превентиве и социјално-хуманитарних делатности које се у њима обављају.</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917"/>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31</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верским заједницам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5.186.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5.186.000</w:t>
            </w:r>
          </w:p>
        </w:tc>
      </w:tr>
    </w:tbl>
    <w:p>
      <w:pPr>
        <w:pStyle w:val="Normal"/>
        <w:jc w:val="center"/>
        <w:rPr>
          <w:rStyle w:val="StrongEmphasis"/>
          <w:rFonts w:ascii="Arial" w:hAnsi="Arial" w:cs="Arial"/>
          <w:color w:val="000000"/>
          <w:sz w:val="16"/>
          <w:szCs w:val="16"/>
          <w:u w:val="single"/>
        </w:rPr>
      </w:pPr>
      <w:r>
        <w:rPr>
          <w:rFonts w:cs="Arial"/>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14 - 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5.186.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5.186.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500-Објекти верског образовањ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50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Објекти верског образовањ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Изградња и обнова објеката верског образовања од изузетног је значаја, како на пољу развијања и очувања верске културе и духовног идентитета, тако и на образовно-васпитном плану. Верско образовање је неопходно за школовање високообразованих свештеника и верских службеника који треба да зрело и плодотворно одговоре на подстицаје и изазове савременог друштва и модерне цивилизације. </w:t>
              <w:br/>
              <w:br/>
              <w:t>Верско образовање такође је неопходно и за школовање и стручно усавршавање наставника верске наставе, која је саставни део образовног ситема у Републици Србији.</w:t>
              <w:br/>
              <w:br/>
              <w:t xml:space="preserve">У објекте верског образовања држава деценијама није улагала средства, тако да неке верске школе раде у изузетно неповољним условима. </w:t>
              <w:br/>
              <w:br/>
              <w:t xml:space="preserve">Материјално-техничке стандарде и опремљеност верских школа неопходно је побољшати пошто су то школе интернатског типа. Васпитани процес у верским школама може да се испуни и заокружи једино ако ђаци непрестано бораве у радној средини и у колективу. </w:t>
              <w:br/>
              <w:br/>
              <w:t xml:space="preserve">Након вишегодишње маргинализације, верско образовање се враћа у друштвене токове, у складу са новим односима између државе и верских заједница, који су засновани на сарадњи и партнерству. Самим тим што се у верским образовним заводима школује и наставни кадар који предаје у основним и средњим школама, развој верског образовног система представља друштвену обавезу. </w:t>
              <w:br/>
              <w:br/>
              <w:t>Изградња објеката за верско образовање је део процеса модернизације образовања, побољшања материјалног стандарда и култивисања радне средине за ђачку популацију.</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br/>
              <w:t xml:space="preserve">- Закон о министарствима ("Сл. гласник Републике Србије", бр. 19/04, 84/04,79/05) </w:t>
              <w:br/>
              <w:br/>
              <w:t>- Закон о црквама и верским заједницама ("Сл. гласник Републике Србије", бр. 36/06)</w:t>
              <w:br/>
              <w:br/>
              <w:t>- Закључак Владе Републике Србије о прихватању информације о процесу управљања и контроле реализације пројеката Националног инвестиционг плана бр. 021-4747/2006-2 од 07.09.2006. године</w:t>
              <w:br/>
              <w:br/>
              <w:t>- Закон о изменама и допунама Закона о буџету Републике Србије за 2006. годину ("Сл. гласник Републике Србије ", бр. 85/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Изградња и реконструкција зграда за средње и високе теолошке школе.</w:t>
              <w:br/>
              <w:t>- Побољшање стамбених услова у интернатима верских школ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Изградња и реконструкција средњих и високих теолошких школа мери се изградњом две нове зграде за високо верско образовање,обновом једне средње верске школе и порширењем молитвеног и наставног простора у две високотеолошке школе.</w:t>
              <w:br/>
              <w:br/>
              <w:t>- Побољшање стамбених услова у интернатима верских школа мерљиво је повећањем броја двокреветних комфорних соба са садашњих 45 на 90 (у 2009. години), као и изградњом интернатског простора у новим зградама факултета.</w:t>
            </w:r>
          </w:p>
        </w:tc>
      </w:tr>
    </w:tbl>
    <w:p>
      <w:pPr>
        <w:pStyle w:val="Normal"/>
        <w:jc w:val="center"/>
        <w:rPr>
          <w:rStyle w:val="StrongEmphasis"/>
          <w:rFonts w:ascii="Arial" w:hAnsi="Arial" w:cs="Arial"/>
          <w:sz w:val="16"/>
          <w:szCs w:val="16"/>
        </w:rPr>
      </w:pPr>
      <w:r>
        <w:rPr>
          <w:rFonts w:cs="Arial"/>
        </w:rPr>
      </w:r>
    </w:p>
    <w:p>
      <w:pPr>
        <w:pStyle w:val="Normal"/>
        <w:jc w:val="center"/>
        <w:rPr>
          <w:rStyle w:val="StrongEmphasis"/>
          <w:rFonts w:ascii="Arial" w:hAnsi="Arial" w:cs="Arial"/>
          <w:sz w:val="16"/>
          <w:szCs w:val="16"/>
        </w:rPr>
      </w:pPr>
      <w:r>
        <w:rPr/>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917"/>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31</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верским заједницам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701.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701.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701.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701.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0600-Изградња и реконструкција парохијских храмов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60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и реконструкција парохијских храмов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Изградња и реконструкција парохијских храмова у епархијама и регионима представљају важне градитељске пројекте Српске православне цркве. </w:t>
              <w:br/>
              <w:br/>
              <w:t xml:space="preserve">Парохијски храмови су грађевине чија изградња или реконструкција има за циљ парохијско окупљање верника, свакодневно обављање обреда, духовну мисију и неговање верске културе. Изградњом и реконструкцијом парохијских храмова омогућиће се бољи услови за обављање верских, културних, социјалних и хуманитарних делатности при црквама, а тиме ће се подстаћи и процеси социјалне ревитализације неразвијених подручја као и нових градских блокова и приградских насеља. </w:t>
              <w:br/>
              <w:br/>
              <w:t xml:space="preserve">Искуства у изградњи и обнови верских здања су значајна за архитектуру и грађевинарство у Србији. Цркве и верске заједнице су саме, а и уз помоћ Министарства вера, надлежних завода за заштиту споменика културе и других стручних служби, већ дуго укључене у остваривање ових сложених активности. </w:t>
              <w:br/>
              <w:br/>
              <w:t xml:space="preserve">Свака од предложених активности Програма има урађену спецификацију предвиђених трошкова урађене од стране релевнатних стручњака. У захтевима су исказани делимични трошкови изградње или реконструкције. Део средстава цркве и верске заједнице обезбеђују сама из сопствених средстава или од других донатора. </w:t>
              <w:br/>
              <w:br/>
              <w:t xml:space="preserve">Предложени пројекти представљају настављање започетих активности цркава и верских заједница на изградњи и обнови најзначајнијих парохијских храмова и богомоља. У захтевима су исказани делимични трошкови изградње или реконструкције. Део средстава обезбедиће цркве и верске заједнице из сопствених средстава или од других донатора. </w:t>
              <w:br/>
              <w:br/>
              <w:t xml:space="preserve">Резултати који ће се постићи реализацијом ових пројеката су пре свега омогућавање богослужбеног простора у местима и насељима која нису у могућности да сопственим средствима доврше започете објекте или их санирају. </w:t>
              <w:br/>
              <w:br/>
              <w:t xml:space="preserve">Изградња и обнова храмова и парохијских домова у тесној је вези са просторним уређењем насеља. Ова здања својом оригиналном архитектуром опредељују и оплемењују изглед средине у којој су подигнута. </w:t>
              <w:br/>
              <w:br/>
              <w:t xml:space="preserve">Ови објекти све више постају средишта социјалног и културног живота у градским квартовима, варошима и селима. </w:t>
              <w:br/>
              <w:br/>
              <w:t xml:space="preserve">Реализацијом овог пројекта стварају се услови за ангажовање грађевинске опративе и за покретање других пратећих делатности.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br/>
              <w:t xml:space="preserve">- Закон о министарствима ("Сл. гласник Републике Србије", бр. 19/04, 84/04,79/05) </w:t>
              <w:br/>
              <w:br/>
              <w:t>- Закон о црквама и верским заједницама ("Сл. гласник Републике Србије", бр. 36/06)</w:t>
              <w:br/>
              <w:br/>
              <w:t>- Закључак Владе Републике Србије о прихватању информације о процесу управљања и контроле реализације пројеката Националног инвестиционг плана бр. 021-4747/2006-2 од 07.09.2006. године</w:t>
              <w:br/>
              <w:br/>
              <w:t>- Закон о изменама и допунама Закона о буџету Републике Србије за 2006. годину ("Сл. гласник Републике Србије ", бр. 85/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Ревитализација руралних подручја.</w:t>
              <w:br/>
              <w:t>- Развој верског туризма.</w:t>
              <w:br/>
              <w:t>- Обогаћивање метода социјалне превентиве и ширење мреже социјално-хуманитарних устано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зградња и реконструкција парохијских храмова подстиче ревитализацију руралних подручја, подизање општег стандарда становништва и развоју верског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917"/>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31</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верским заједницам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2.373.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2.373.000</w:t>
            </w:r>
          </w:p>
        </w:tc>
      </w:tr>
    </w:tbl>
    <w:p>
      <w:pPr>
        <w:pStyle w:val="Normal"/>
        <w:jc w:val="center"/>
        <w:rPr>
          <w:rStyle w:val="StrongEmphasis"/>
          <w:rFonts w:ascii="Arial" w:hAnsi="Arial" w:cs="Arial"/>
          <w:color w:val="000000"/>
          <w:sz w:val="16"/>
          <w:szCs w:val="16"/>
          <w:u w:val="single"/>
        </w:rPr>
      </w:pPr>
      <w:r>
        <w:rPr>
          <w:rFonts w:cs="Arial"/>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2.373.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2.373.000</w:t>
            </w:r>
          </w:p>
        </w:tc>
      </w:tr>
    </w:tbl>
    <w:p>
      <w:pPr>
        <w:pStyle w:val="Normal"/>
        <w:spacing w:before="0" w:after="120"/>
        <w:jc w:val="center"/>
        <w:rPr/>
      </w:pPr>
      <w:r>
        <w:br w:type="page"/>
      </w:r>
      <w:r>
        <w:rPr>
          <w:rFonts w:cs="Arial" w:ascii="Arial" w:hAnsi="Arial"/>
          <w:b/>
          <w:bCs/>
          <w:color w:val="666666"/>
          <w:sz w:val="16"/>
          <w:szCs w:val="16"/>
          <w:u w:val="single"/>
        </w:rPr>
        <w:t>Пројекат: 0700-Заштита верских здања у неразвијеним регионим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70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Заштита верских здања у неразвијеним регионим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ројекат обнове и изградња верских објеката у потпуности одговара Националном инвестиционим плану који је предложило Министарство финансија, а усвојила Влада Републике Србије, где је предложена структура инвестиција према секторима и то - пројекти којима се побољшава стандард грађана (спорт, култура, социјална заштита, верски објекти). </w:t>
              <w:br/>
              <w:br/>
              <w:t xml:space="preserve">Српска православна црква и остале цркве и верске заједнице поднеле су захтеве са потребном пратећом документацијом за доделу средстава за хитну санацију односно завршетак изградње постојећих верских објеката. Помоћ у санација и реконструкцији верских објеката представља један од приоритета цркава и верских заједница у циљу очувања националног, културног и верског идентитета, посебно у сиромашним и неразвијеним крајевима. Обнављањем постојећих и помагањем у изградњи започетих храмова омогућиће се бољи услови за испуњење верских, културних и националних потреба народа настањеног у тим подручјима. </w:t>
              <w:br/>
              <w:br/>
              <w:t xml:space="preserve">Парохијски храмови су грађевине чија изградња или реконструкција има за циљ окупљање верника, свакодневно обављање обреда, духовну мисију и неговање верске културе. </w:t>
              <w:br/>
              <w:br/>
              <w:t xml:space="preserve">Изградњом и реконструкцијом парохијских храмова омогућиће се бољи услови за обављање верских, културних, социјалних и хуманитарних делатности при црквама, а тиме ће се подстаћи и процеси социјалне ревитализације неразвијених подручја и сеоских средина. </w:t>
              <w:br/>
              <w:br/>
              <w:t xml:space="preserve">Искуства у изградњи и обнови верских здања су значајна за архитектуру и грађевинарство у Србији. Цркве и верске заједнице су саме, а и уз помоћ Министарства вера, надлежних завода за заштиту споменика културе и других стручних служби, већ дуго укључене у остваривање ових сложених активности. </w:t>
              <w:br/>
              <w:br/>
              <w:t xml:space="preserve">Свака од предложених активности Програма има урађену спецификацију предвиђених трошкова урађене од стране релевнатних стручњака. У захтевима су исказани делимични трошкови изградње или реконструкције. Део средстава цркве и верске заједнице обезбеђују сама из сопствених средстава или од других донатор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државној управи ("Сл. гласник Републике Србије", бр. 79/05)</w:t>
              <w:br/>
              <w:br/>
              <w:t xml:space="preserve">- Закон о министарствима ("Сл. гласник Републике Србије", бр. 19/04, 84/04,79/05) </w:t>
              <w:br/>
              <w:br/>
              <w:t>- Закон о црквама и верским заједницама ("Сл. гласник Републике Србије", бр. 36/06)</w:t>
              <w:br/>
              <w:br/>
              <w:t>- Закључак Владе Републике Србије о прихватању информације о процесу управљања и контроле реализације пројеката Националног инвестиционг плана бр. 021-4747/2006-2 од 07.09.2006. године</w:t>
              <w:br/>
              <w:br/>
              <w:t>- Закон о изменама и допунама Закона о буџету Републике Србије за 2006. годину ("Сл. гласник Републике Србије ", бр. 85/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Ревитализација руралних подручја.</w:t>
              <w:br/>
              <w:t>- Подизање општег културног стандарда становништва и модернизација друштва.</w:t>
              <w:br/>
              <w:t>- Развој верског туриз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штита верских здања у неразвијеним регионима мерљива је бројем обновљених порушених или оштећених храмова, као и бројем новоподигнутих верских здања у подручјима у којима их раније није било.</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917"/>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31</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Дотације верским заједницам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9.623.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9.623.000</w:t>
            </w:r>
          </w:p>
        </w:tc>
      </w:tr>
    </w:tbl>
    <w:p>
      <w:pPr>
        <w:pStyle w:val="Normal"/>
        <w:jc w:val="center"/>
        <w:rPr>
          <w:rStyle w:val="StrongEmphasis"/>
          <w:rFonts w:ascii="Arial" w:hAnsi="Arial" w:cs="Arial"/>
          <w:color w:val="000000"/>
          <w:sz w:val="16"/>
          <w:szCs w:val="16"/>
          <w:u w:val="single"/>
        </w:rPr>
      </w:pPr>
      <w:r>
        <w:rPr>
          <w:rFonts w:cs="Arial"/>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9.623.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9.623.000</w:t>
            </w:r>
          </w:p>
        </w:tc>
      </w:tr>
    </w:tbl>
    <w:p>
      <w:pPr>
        <w:pStyle w:val="Normal"/>
        <w:jc w:val="center"/>
        <w:rPr/>
      </w:pPr>
      <w:r>
        <w:rPr/>
      </w:r>
    </w:p>
    <w:sectPr>
      <w:footerReference w:type="default" r:id="rId2"/>
      <w:type w:val="nextPage"/>
      <w:pgSz w:w="11906" w:h="16838"/>
      <w:pgMar w:left="1259" w:right="1077" w:gutter="0" w:header="0" w:top="1440" w:footer="709" w:bottom="1440"/>
      <w:pgNumType w:start="4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rFonts w:ascii="Tahoma" w:hAnsi="Tahoma" w:cs="Tahoma"/>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36"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23:00Z</dcterms:created>
  <dc:creator>Goran</dc:creator>
  <dc:description/>
  <cp:keywords/>
  <dc:language>en-US</dc:language>
  <cp:lastModifiedBy>Bojan grgic</cp:lastModifiedBy>
  <dcterms:modified xsi:type="dcterms:W3CDTF">2006-12-05T14:23:00Z</dcterms:modified>
  <cp:revision>2</cp:revision>
  <dc:subject/>
  <dc:title>РАЗДЕО ______ МИНИСТАРСТВО ВЕ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914216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 Razdeli nastavak</vt:lpwstr>
  </property>
  <property fmtid="{D5CDD505-2E9C-101B-9397-08002B2CF9AE}" pid="6" name="_ReviewingToolsShownOnce">
    <vt:lpwstr/>
  </property>
</Properties>
</file>