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val="sr-CS"/>
        </w:rPr>
        <w:t xml:space="preserve">АНЕКС </w:t>
      </w: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М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>Т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>Ц</w:t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CS"/>
        </w:rPr>
        <w:t xml:space="preserve">А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СНОВНИХ ЦИЉЕВА И МЕРА ЕКОНОМСКЕ И ФИСКАЛНЕ ПОЛИТИКЕ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ПЕРИОДУ ОД 2007. ДО 2009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јважнији циљеви и задац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јважније активности и мере</w:t>
            </w:r>
          </w:p>
        </w:tc>
      </w:tr>
      <w:tr>
        <w:trPr>
          <w:trHeight w:val="35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КРОЕКОНОМСКИ ОКВИР ЗА ПЕРИОД 2007. ДО 2009. ГОДИНЕ</w:t>
            </w:r>
          </w:p>
        </w:tc>
      </w:tr>
      <w:tr>
        <w:trPr>
          <w:trHeight w:val="20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1. Стратешке основе Меморандума о буџету 2007 – 2009. годи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288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lang w:val="sr-CS"/>
              </w:rPr>
              <w:t>тратешка развојна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8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ионална стратегија за приступање  Е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ратегија за смањење сиромаштва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ионална стратегија привредног развоја Србије 2006-2012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торске развојне стратегије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20"/>
                <w:szCs w:val="20"/>
                <w:lang w:val="sr-CS"/>
              </w:rPr>
              <w:t>Стратегиј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одрживог развоја Србије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Стратегија подстицања и развоја страних улагања</w:t>
            </w:r>
          </w:p>
        </w:tc>
      </w:tr>
      <w:tr>
        <w:trPr>
          <w:trHeight w:val="25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 Основни циљеви и приоритети економске политике </w:t>
            </w:r>
          </w:p>
        </w:tc>
      </w:tr>
      <w:tr>
        <w:trPr>
          <w:trHeight w:val="29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основа за средњорочно одрживу макроекономску стабилност, уз стабилан динар и ограничену инфлациј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но спровођење реформи привреде и друштва, уз окончање приватизације и реструктурирање привред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висок привредни раст заснован на повећању домаће штедње и инвестиција, страних директних инвестиција и извоза, уз смањење дефицита текућег рачуна платног биланса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већање запослености и раст стандарда становниш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8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врста монетарна и фискална политика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на политика зарада у јавном сектору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приватизације и реструктурирања друштвених и јавних предузећа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летирање системских закона и њихово усклађивање са законодавством ЕУ (закон о индустријским парковима, закон о страним улагањима)</w:t>
            </w:r>
          </w:p>
          <w:p>
            <w:pPr>
              <w:pStyle w:val="Normal"/>
              <w:numPr>
                <w:ilvl w:val="0"/>
                <w:numId w:val="2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брзање институционалних реформи, укључујући и реформу државне управе, правосуђа, полиције и локалне самоуправе </w:t>
            </w:r>
          </w:p>
        </w:tc>
      </w:tr>
      <w:tr>
        <w:trPr>
          <w:trHeight w:val="12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 Пројекција основних макроекономских индикатора </w:t>
            </w:r>
          </w:p>
        </w:tc>
      </w:tr>
      <w:tr>
        <w:trPr>
          <w:trHeight w:val="18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раст БДП од 7</w:t>
            </w:r>
            <w:r>
              <w:rPr>
                <w:sz w:val="20"/>
                <w:szCs w:val="20"/>
                <w:lang w:val="sr-Latn-CS"/>
              </w:rPr>
              <w:t>,2</w:t>
            </w:r>
            <w:r>
              <w:rPr>
                <w:sz w:val="20"/>
                <w:szCs w:val="20"/>
                <w:lang w:val="sr-CS"/>
              </w:rPr>
              <w:t>% просечно годишњ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ивање инфлације на 4,5% у 2009. годи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но спровођење реформи реалног, финансијског и јавног сектора</w:t>
            </w:r>
          </w:p>
          <w:p>
            <w:pPr>
              <w:pStyle w:val="Normal"/>
              <w:numPr>
                <w:ilvl w:val="1"/>
                <w:numId w:val="1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онкурентности привреде</w:t>
            </w:r>
          </w:p>
          <w:p>
            <w:pPr>
              <w:pStyle w:val="Normal"/>
              <w:numPr>
                <w:ilvl w:val="1"/>
                <w:numId w:val="1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ивање јавне потрошње</w:t>
            </w:r>
          </w:p>
          <w:p>
            <w:pPr>
              <w:pStyle w:val="Normal"/>
              <w:numPr>
                <w:ilvl w:val="1"/>
                <w:numId w:val="1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мулисање домаће штедње и приватних инвестиција</w:t>
            </w:r>
          </w:p>
          <w:p>
            <w:pPr>
              <w:pStyle w:val="Normal"/>
              <w:numPr>
                <w:ilvl w:val="1"/>
                <w:numId w:val="15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прилива страних инвестиција</w:t>
            </w:r>
          </w:p>
          <w:p>
            <w:pPr>
              <w:pStyle w:val="Normal"/>
              <w:numPr>
                <w:ilvl w:val="1"/>
                <w:numId w:val="15"/>
              </w:numPr>
              <w:ind w:left="142" w:hanging="142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 xml:space="preserve">повећање извоза и раст продуктивности </w:t>
            </w:r>
          </w:p>
        </w:tc>
      </w:tr>
      <w:tr>
        <w:trPr>
          <w:trHeight w:val="5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4. Реални сектор</w:t>
            </w:r>
          </w:p>
        </w:tc>
      </w:tr>
      <w:tr>
        <w:trPr>
          <w:trHeight w:val="34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24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приватног с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конкурентности домаће привреде, уз повећање изво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концесионих улагања у путну инфраструктуру, енергетски сектор, рударство и јавно-комуналне делат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берализација монополских с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ионална стратегија привредног развоја (2006-2012.)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концепта дистрибуције власничких права грађанима из приватизационог регистра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атизација јавног привредног сектор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атизација грађевинског и пољопривредног земљишт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инвестиционе активности из домаћих и страних инвестициј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pacing w:val="-8"/>
                <w:sz w:val="20"/>
                <w:szCs w:val="20"/>
                <w:lang w:val="sr-CS"/>
              </w:rPr>
              <w:t>поједностављивање административних</w:t>
            </w:r>
            <w:r>
              <w:rPr>
                <w:sz w:val="20"/>
                <w:szCs w:val="20"/>
                <w:lang w:val="sr-CS"/>
              </w:rPr>
              <w:t xml:space="preserve"> процедура, дерегулација и увођење правне сигурност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финансијског тржишта и институције заложног п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Инфлација</w:t>
            </w:r>
          </w:p>
        </w:tc>
      </w:tr>
      <w:tr>
        <w:trPr>
          <w:trHeight w:val="2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зна инфлација у 2007. години у распону од 4-8%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мањивање инфлаторног утицаја административно контролисаних цен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епена либерализација цена производа и услуга које регулише Влад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клађивање административно регулисаних цена са нивоом који је економски оправдан и са пројектованом инфлациј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80" w:after="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ординација у деловању монетарне и фискалне политике, укључујући стабилан девизни курс и контролу раста зарада у јавном сектор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регулација тржишта, спорији раст јавне потрошње и зарада од раста БДП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гулаторна тела утврђују методологију обрачуна цена, финализују тарифне системе и издају лиценце за обављање делатности</w:t>
            </w:r>
          </w:p>
        </w:tc>
      </w:tr>
      <w:tr>
        <w:trPr>
          <w:trHeight w:val="30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6. Монетарна политика и политика девизног курса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изање и одржавање стабилности цена и курса динара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мерење монетарне политике ка циљној инфлацији</w:t>
            </w:r>
          </w:p>
          <w:p>
            <w:pPr>
              <w:pStyle w:val="Normal"/>
              <w:spacing w:before="0" w:after="120"/>
              <w:ind w:left="288" w:hanging="288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раста основних монетарних агрегата</w:t>
            </w:r>
          </w:p>
          <w:p>
            <w:pPr>
              <w:pStyle w:val="Normal"/>
              <w:spacing w:before="0" w:after="12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берализација девизног тржишта и успостављање капиталне конвертибилности динара и стабилности девизног курса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финансијског тржишта, формирање стабилног банкарског система кроз ефикасно управљање ликвидношћу банака и спровођење контроле банака</w:t>
            </w:r>
          </w:p>
          <w:p>
            <w:pPr>
              <w:pStyle w:val="Normal"/>
              <w:spacing w:before="0" w:after="12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атизација банака и осигуравајућих друштава са државним власништвом</w:t>
            </w:r>
          </w:p>
          <w:p>
            <w:pPr>
              <w:pStyle w:val="Normal"/>
              <w:spacing w:before="0" w:after="120"/>
              <w:ind w:left="288" w:hanging="28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осигуравајућих друштава</w:t>
            </w:r>
          </w:p>
          <w:p>
            <w:pPr>
              <w:pStyle w:val="Normal"/>
              <w:spacing w:before="0" w:after="12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зор пословања лизинг компанија</w:t>
            </w:r>
          </w:p>
          <w:p>
            <w:pPr>
              <w:pStyle w:val="Normal"/>
              <w:spacing w:before="0" w:after="12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зор добровољних пензионих фондова</w:t>
            </w:r>
          </w:p>
          <w:p>
            <w:pPr>
              <w:pStyle w:val="Normal"/>
              <w:spacing w:before="0" w:after="120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надзора и контроле динарског платног промета у банкама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pacing w:val="-14"/>
                <w:sz w:val="20"/>
                <w:szCs w:val="20"/>
                <w:lang w:val="sr-CS"/>
              </w:rPr>
              <w:t>вођење адекватне политике девизног курса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БС ће све мере и инструменте, укључујући управљање девизним курсом, усмерити ка остваривању циљне стопе инфлације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/>
            </w:pPr>
            <w:r>
              <w:rPr>
                <w:spacing w:val="-4"/>
                <w:sz w:val="20"/>
                <w:szCs w:val="20"/>
                <w:lang w:val="sr-CS"/>
              </w:rPr>
              <w:t>ограничавање</w:t>
            </w:r>
            <w:r>
              <w:rPr>
                <w:sz w:val="20"/>
                <w:szCs w:val="20"/>
                <w:lang w:val="sr-CS"/>
              </w:rPr>
              <w:t xml:space="preserve"> прекомерног раста кредитне активности банака и давалаца финансијског лизинга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ње промета девиза, односно мењачких послова у комерцијалне канале, уз постепено повлачење директне интервенције НБС са девизног тржишта, формирање курса динара на основу понуде и тражње на девизном тржишту, стабилност девизног курса подржана адекватном политиком конкурентности, страним инвестицијама и приватизацијом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тржишних инструмената монетарног регулисања, укључујући развој репо-операција и међубанкарског новчаног тржишта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ђење политике реално позитивних каматних стопа, издавање и продаја штедних записа НБ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первизија и процена начина управљања ризицима у пословању банака и обезбеђење адекватне капиталне базе, примена Базелских принципа пословања банака, примена принципа консолидоване супервизиј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мена међународних стандарда и принципа у контроли осигуравајућих друштава, </w:t>
            </w:r>
            <w:r>
              <w:rPr>
                <w:sz w:val="20"/>
                <w:szCs w:val="20"/>
                <w:lang w:val="ru-RU"/>
              </w:rPr>
              <w:t>активности на даљем јачању корпоративног управљања и транспарентности рада друштава за осигурање ради заштите интереса клијената и враћања поверења јавности у сектор осигурања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надзор над радом компанија за финансијски лизинг </w:t>
            </w:r>
          </w:p>
          <w:p>
            <w:pPr>
              <w:pStyle w:val="Normal"/>
              <w:numPr>
                <w:ilvl w:val="0"/>
                <w:numId w:val="2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промовисање 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 стуба пензијског осигурања, едукација јавности кроз едукацију медија, задобијање поверења јавности, стриктна примена прописаних критеријума и процене финансијске способности, бонитета, пословне репутације, порекла капитала, подобност руководства и стратешког опредељења оснивача друштава за управљање, као и организовање надзора над њиховим радом и благовремено предузимање корективних мер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напређење информатичке структуре з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ављање платног промет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. Политика економских односа са иностранством </w:t>
            </w:r>
          </w:p>
        </w:tc>
      </w:tr>
      <w:tr>
        <w:trPr>
          <w:trHeight w:val="10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непосредних страних улагања на 2 до 3 млрд долара годиш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т извоза робе и услуг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берализација спољнотрговинског режим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е за приступање СТО  и за придруживање ЕУ 2012. годин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епена хармонизација целокупног економског и спољнотрговинског система са правилима СТО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обима међународне помоћи у складу са приоритетима Владе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предприступног фонда ИПА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и развој информационог система – Мреже за координацију помоћи и секторског развоја (ИСДАКОН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before="120" w:after="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Стратегије подстицања и развоја страних улагањ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ind w:left="142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ношење и имплементација закона о страним улагањим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брзање приватизације и стварање повољног амбијента за инвестирање у постојећа и нова предузећ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ирање подстицајног пореског система, развијање домаћег финансијског тржишта, ефикасно функционисање свих институција држав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латерална и мултилатерална сарадња са земљама ЈИЕ и са развијеним земљама Европе и прекоморским земљама,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/>
            </w:pPr>
            <w:r>
              <w:rPr>
                <w:sz w:val="20"/>
                <w:szCs w:val="20"/>
                <w:lang w:val="sr-CS"/>
              </w:rPr>
              <w:t xml:space="preserve">успостављање виших облика сарадње, посебно у области дугорочне производне сарадње, </w:t>
            </w:r>
            <w:r>
              <w:rPr>
                <w:spacing w:val="-8"/>
                <w:sz w:val="20"/>
                <w:szCs w:val="20"/>
                <w:lang w:val="sr-CS"/>
              </w:rPr>
              <w:t>трансфера иностране технологије, знања и искуства,</w:t>
            </w:r>
            <w:r>
              <w:rPr>
                <w:sz w:val="20"/>
                <w:szCs w:val="20"/>
                <w:lang w:val="sr-CS"/>
              </w:rPr>
              <w:t xml:space="preserve"> специјализације у производњи, подстицања свих облика пословања кроз царинске и друге олакшице, развој кластера у конкурентним делатностима, увођење система стандарда, јачање институција које подржавају извоз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ља хармонизација прописа у области царине са прописима ЕУ и правилима СТО и доношење закона о изменама и допунама Царинског закона и закона о изменама и допунама Закона о Царинској тарифи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берализација царинске заштите у односу на увоз из ЕУ индустријских и пољопривредних производа одвијаће се динамиком која је предвиђена Споразумом о стабилизацији и придруживању између ЕУ и Републике Србиј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епено смањивање царинских дажбина у међусобној трговини између земаља потписница јединственог споразума о слободној трговини у југоисточној Европи, до њиховог потпуног укидања до 2011. годин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домаће економије до нивоа консолидоване царинске заштите, као и кроз компензаторне мере, антидампинг царине и одређене ванцаринске мер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аглашавање са правилима СТО у области трговине робом и услугама, заштите права интелектуалне својине, стандардизације, санитарних, ветеринарских и фитосанитарних прописа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ганизовање донаторских координационих састанака и усмеравање токова међународне помоћи на утврђене приоритете</w:t>
            </w:r>
          </w:p>
          <w:p>
            <w:pPr>
              <w:pStyle w:val="Normal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израда једногодишњих и вишегодишњих програма (ИПА), израда упутства за утврђивање приоритета и дефинисање предлога пројеката, увођење нових институција и подизање постојећих капацит</w:t>
            </w:r>
            <w:r>
              <w:rPr>
                <w:sz w:val="20"/>
                <w:szCs w:val="20"/>
                <w:lang w:val="sr-Latn-CS"/>
              </w:rPr>
              <w:t>е</w:t>
            </w:r>
            <w:r>
              <w:rPr>
                <w:sz w:val="20"/>
                <w:szCs w:val="20"/>
                <w:lang w:val="sr-CS"/>
              </w:rPr>
              <w:t>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8. Политика заштите конкуренциј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и заштита конкуренције и слободног предузетни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ечавање ограничавања конкуренције и злоупотребе доминантног положаја на тржиш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љање процеса економске либерализације и демонопо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ацитета Комисије за заштиту конкуренци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услова за ширење приватне иницијативе и предузетништв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формирање цена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постојећих монопо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збеђење услова за слободан улазак нових предузећа у све гране привреде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конкуренције у јавни сектор (област телекомуникација, одређени видови саобраћаја и производња електричне енергије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ополизацијом биће обухваћена и јавна комунална предузећа на локалном нивоу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утврђивање рока за примену правила која постоје у ЕУ на јавна предузећа 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sz w:val="20"/>
                <w:szCs w:val="20"/>
                <w:lang w:val="sr-CS"/>
              </w:rPr>
              <w:t>измене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sr-CS"/>
              </w:rPr>
              <w:t>допуне закона у складу са Стратегијом подстицања и развоја страних улагања</w:t>
            </w:r>
          </w:p>
        </w:tc>
      </w:tr>
      <w:tr>
        <w:trPr>
          <w:trHeight w:val="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9. Политика зарада</w:t>
            </w:r>
          </w:p>
        </w:tc>
      </w:tr>
      <w:tr>
        <w:trPr>
          <w:trHeight w:val="12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а зарада у јавном сектор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равање раста домаће тражње ради смањења инфлациј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државање дугорочно одрживог економског рас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вођење стимулативног система зарада у јавном сектору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мањење текућих и раст капиталних издатака  </w:t>
            </w:r>
          </w:p>
        </w:tc>
      </w:tr>
      <w:tr>
        <w:trPr>
          <w:trHeight w:val="28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0. Политика запошљавања </w:t>
            </w:r>
          </w:p>
        </w:tc>
      </w:tr>
      <w:tr>
        <w:trPr>
          <w:trHeight w:val="17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дугорочно одрживог раста запослености и повећавање стопе запошљавања свих категорија становништва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т активитета становништва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мањење разлика између регионалних тржишта ра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лементација Стратегије запошљавања и Акционог плана запошљавања са тежиштем на примени активне политике запошљавања, Стретегије за смањење сиромаштва, Стратегије за развој малих и средњих предузећа и Стратегије промене Националне службе за запошљавање</w:t>
            </w:r>
          </w:p>
        </w:tc>
      </w:tr>
      <w:tr>
        <w:trPr>
          <w:trHeight w:val="355" w:hRule="atLeast"/>
        </w:trPr>
        <w:tc>
          <w:tcPr>
            <w:tcW w:w="8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</wp:posOffset>
                      </wp:positionV>
                      <wp:extent cx="564642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4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05pt" to="440.95pt,-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II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ФИСКАЛНИ ОКВИР ЗА ПЕРИОД ОД 2007. ДО 200</w:t>
            </w: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>. ГОДИНЕ</w:t>
            </w:r>
          </w:p>
        </w:tc>
      </w:tr>
      <w:tr>
        <w:trPr>
          <w:trHeight w:val="214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 Пројекција фискалних индикатора</w:t>
            </w:r>
          </w:p>
        </w:tc>
      </w:tr>
      <w:tr>
        <w:trPr>
          <w:trHeight w:val="54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мањење учешћа јавних прихода у БДП на 3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7% у 2009. годин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мањење учешћа јавних расхода у БДП на 3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9% у 2009. години</w:t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овани суфицит у 2007. години од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0,7% БДП, у 2008. години од 0,1% БДП и од 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</w:rPr>
              <w:t>,8% у 2009. години</w:t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  <w:bCs/>
                <w:i/>
                <w:i/>
                <w:iCs/>
                <w:color w:val="FF66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аље смањење постојећег јавног дуг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FF6600"/>
                <w:sz w:val="20"/>
                <w:szCs w:val="20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color w:val="FF6600"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на пореска политика, која ће на ефикасан начин обезбедити довољан обим прихода, при чему ће све већи акценат бити на опорезивању потрошње, а мањи на опорезивању зарада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клађивање пореза и царина у процесу стабилизације и придруживања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сиве економије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рнизација и јачање Пореске управе и Управе царина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одговорно коришћење јавних прихода у складу са приоритетима</w:t>
            </w:r>
            <w:r>
              <w:rPr>
                <w:sz w:val="20"/>
                <w:szCs w:val="20"/>
                <w:lang w:val="sr-Latn-CS"/>
              </w:rPr>
              <w:t xml:space="preserve"> Владе</w:t>
            </w:r>
            <w:r>
              <w:rPr>
                <w:sz w:val="20"/>
                <w:szCs w:val="20"/>
                <w:lang w:val="sr-CS"/>
              </w:rPr>
              <w:t>, на ефикасан начин, тако да се са што мање расхода остваре јасно дефинисани циљев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прекомпоновање структуре јавне потрошње у правцу (1) смањења учешћа расхода за запослене, куповину роба и услуга, пензија, трошкова социјалне заштите и субвенција, а (2) повећања учешћа капиталних расхода и трошкова отплате јавног дуга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ализацијом Националног инвестиционог плана подржава се политика усмерена на одржавање високе стопе привредног раста уз повећање запослености и равномернији регионални развој</w:t>
            </w:r>
          </w:p>
        </w:tc>
      </w:tr>
      <w:tr>
        <w:trPr>
          <w:trHeight w:val="21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 Политика јавних прихода</w:t>
            </w:r>
          </w:p>
        </w:tc>
      </w:tr>
      <w:tr>
        <w:trPr>
          <w:trHeight w:val="4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њење укупног пореског оптерећења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не у структури јавних прихода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скална децентрализација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синтетичког опорезивања дохотка грађана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клађивање царинске политике са прописима ЕУ и захтевима 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мањење директних пореза, повећање индиректних порез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вођење сиве економије у легалне токов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аглашавање Закона о порезу на додату вредност са правом ЕУ и решењима садржаним у Шестој директиви Е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измене Закона о акцизама, ради регулисања опорезивања производње алкохолних пића за сопствену потрошњу и увођења олакшица за мале произвођаче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измене Закона о порезу на доходак грађана, пооштравање критеријума за паушално опорезивање, ревалоризација катастарског прихода и увођење пореза на оцењени доходак произвођача, извршиће се реформисање опорезивања прихода од капитала ради избегавања двоструког опорезивања, усклађив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орезива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бит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дузећ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шењим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овлађују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емљам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У, уз нове пореске подстицај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 усклађивање са другим законским прописима 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вође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порционалн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оп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рез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мовину, иновација система утврђивања пореске основиц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доноше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ск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гулатив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вође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нтетичк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орезива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ађа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клађив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иво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царинск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штите у процесу стабилизације и придруживања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4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тврђив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царинских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цесија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агледаће се могућности дефинисања области које представљају девастирана подручја, како би се могли примењивати порески подстицаји везани за ове категорије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решиће се проблеми везани за процедуре наплате пореза на капиталну доби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направиће се техничка упутства за локалне пореске управе о примени међународних споразума о избегавању двоструког опорезивања прихода које убира локална самоуправа (порез на имовину у статици) за сваку државу посебно, како би предвиђене олакшице могле да се примењују у пракси</w:t>
            </w:r>
          </w:p>
        </w:tc>
      </w:tr>
      <w:tr>
        <w:trPr>
          <w:trHeight w:val="29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 Политика јавних расхода</w:t>
            </w:r>
          </w:p>
        </w:tc>
      </w:tr>
      <w:tr>
        <w:trPr>
          <w:trHeight w:val="4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епено смањивање учешћа расхода у БДП са 38,4% у 2006. години на 35,9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учешћа расхода за запослене са 9,2% БДП у 2006. години на 8,1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издатака за куповину роба и услуга са 5,5% БДП у 2006. години на 4,5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издатака за пензије са 10,6% БДП у 2006. години на 9,8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издатака за социјалну заштиту са 3,7% БДП у 2006. години на 3,9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издатака за субвенције са 2,4% БДП у 2006. години на 1,6% у 2009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ru-RU"/>
              </w:rPr>
              <w:t xml:space="preserve">повећање издвајања за капиталне </w:t>
            </w:r>
            <w:r>
              <w:rPr>
                <w:sz w:val="20"/>
                <w:szCs w:val="20"/>
                <w:lang w:val="sr-CS"/>
              </w:rPr>
              <w:t>инвестиције</w:t>
            </w:r>
            <w:r>
              <w:rPr>
                <w:sz w:val="20"/>
                <w:szCs w:val="20"/>
                <w:lang w:val="ru-RU"/>
              </w:rPr>
              <w:t xml:space="preserve"> са 2,9% БДП у 2006. години на 5,2% у 2009. годин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фикасно управљање јавним расходима и јавним дуг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12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даља имплементација Стратегије реформе државне управ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pacing w:val="-16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рационализација државне </w:t>
            </w:r>
            <w:r>
              <w:rPr>
                <w:spacing w:val="-10"/>
                <w:sz w:val="20"/>
                <w:szCs w:val="20"/>
                <w:lang w:val="ru-RU"/>
              </w:rPr>
              <w:t>управе на свим нивоим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ационализација и повећање ефикасности у трошењу јавних средстава на свим нивоима власти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клађивање пензија на нови начин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смањивање расхода за субвенције јавним предузећима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аглашавање трансфера организацијама обавезног социјалног осигурања са реформским процесим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тврђивање јединствених критеријума за поједине врсте трошкова у јавном сектору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контрола расхода за зараде на локалном нивоу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аст издатака за капиталне инвестициј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расхода за станоградњу и комуналне услуге, образовање, одбрану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мањење расхода за опште јавне услуге, унутрашњу безбедност, здравство и социјалну заштиту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олидација јединственог рачуна Трезор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ционално и кадровско јачање буџетске инспекције, унутрашње контроле и ревизиј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цеса планирања у управљању расходима на свим нивоима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ођење програмског буџета  </w:t>
            </w:r>
          </w:p>
        </w:tc>
      </w:tr>
      <w:tr>
        <w:trPr>
          <w:trHeight w:val="244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. Лимити по врстама расхода за јавни сектор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и за коришћење роба и услуга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зије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цијална зашти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120" w:after="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тални трошкови могу расти до нивоа пројектоване инфлације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клађивање пензија два пута годишње у складу са Законом о изменама и допунама закона о пензијском и инвалидском осигурању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убвенције смањују своје учешће у БДП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ава у области социјалне заштите у складу са редефинисаним минималним нивоом социјалне сигурности и развојем услуга заснованим на Стратегији за смањење сиромаштва и Стратегији развоја социјалне заштите</w:t>
            </w:r>
          </w:p>
        </w:tc>
      </w:tr>
      <w:tr>
        <w:trPr>
          <w:trHeight w:val="46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5. Организације обавезног социјалног осигурања</w:t>
            </w:r>
          </w:p>
        </w:tc>
      </w:tr>
      <w:tr>
        <w:trPr>
          <w:trHeight w:val="4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дефицита ПИ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едињавање фондова ПИ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вишак прихода над расходима РЗЗО</w:t>
            </w:r>
          </w:p>
          <w:p>
            <w:pPr>
              <w:pStyle w:val="Normal"/>
              <w:spacing w:before="280" w:after="280"/>
              <w:ind w:hanging="142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ru-RU"/>
              </w:rPr>
              <w:t>унапређење система осигурања за случај незапосле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административних расхода организација обавезног социјалног осигурањ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ољшање наплате допринос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ација пензијских фондов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епено продужење старосне границе за одлазак у пензију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степено везивање пензија за </w:t>
            </w:r>
            <w:r>
              <w:rPr>
                <w:spacing w:val="-8"/>
                <w:sz w:val="20"/>
                <w:szCs w:val="20"/>
                <w:lang w:val="ru-RU"/>
              </w:rPr>
              <w:t>трошкове живот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клађивање доприноса за здравствено осигурање са трошковима коришћења здравствене заштите по појединим категоријама корисник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не у систему пружања здравствених услуг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форма система примарне, секундарне и терцијарне заштите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ћење перформанси у здравству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меравање помоћи у случају незапослености лицима којима је помоћ највише потребн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ој приватних агенција за запошљавање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меравање са пасивних на активне мере запошљавањ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децентрализација и модернизација рада Националне службе за запошљавање</w:t>
            </w:r>
          </w:p>
        </w:tc>
      </w:tr>
      <w:tr>
        <w:trPr>
          <w:trHeight w:val="33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6. Локална самоуправ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120" w:after="100"/>
              <w:rPr/>
            </w:pPr>
            <w:r>
              <w:rPr>
                <w:sz w:val="20"/>
                <w:szCs w:val="20"/>
                <w:lang w:val="ru-RU"/>
              </w:rPr>
              <w:t>јачање надлежности локалне самоуправе</w:t>
            </w:r>
            <w:r>
              <w:rPr>
                <w:sz w:val="20"/>
                <w:szCs w:val="20"/>
                <w:lang w:val="sr-CS"/>
              </w:rPr>
              <w:t xml:space="preserve"> у наплати прихо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12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већање ефикасности рада локалне самоуправе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120" w:after="10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повећање капиталних инвестиција у локалну инфраструктуру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мерени раст зарада у складу са кретањима у јавном сектору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1440" w:leader="none"/>
              </w:tabs>
              <w:spacing w:before="120" w:after="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преношење надлежности  у складу са новим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ставом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мена одредби Закона о финансирању локалне самоуправе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дефинисање својине локалне самоуправе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еношење надлежности у наплати локалних јавних прихода</w:t>
            </w:r>
          </w:p>
          <w:p>
            <w:pPr>
              <w:pStyle w:val="Normal"/>
              <w:numPr>
                <w:ilvl w:val="2"/>
                <w:numId w:val="28"/>
              </w:numPr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мањење броја запослених и лимитирање текућих издатака</w:t>
            </w:r>
          </w:p>
          <w:p>
            <w:pPr>
              <w:pStyle w:val="Normal"/>
              <w:numPr>
                <w:ilvl w:val="2"/>
                <w:numId w:val="28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повећање капиталних издатака   </w:t>
            </w:r>
          </w:p>
        </w:tc>
      </w:tr>
      <w:tr>
        <w:trPr>
          <w:trHeight w:val="16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7. Јавни дуг</w:t>
            </w:r>
          </w:p>
        </w:tc>
      </w:tr>
      <w:tr>
        <w:trPr>
          <w:trHeight w:val="12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ље смањење учешћа јавног дуга у БДП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едно сервисирање обавеза државе према домаћим и иностраним повериоци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имплементација Закона о јавном дугу, формирање Управе за јавни ду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активности на репрограмирању и отпису постојећих дугова према страним повериоц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егулисање дугова дужника са територије АП Косова и Метохиј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уредно сервисирање </w:t>
            </w:r>
            <w:r>
              <w:rPr>
                <w:bCs/>
                <w:sz w:val="20"/>
                <w:szCs w:val="20"/>
                <w:lang w:val="ru-RU"/>
              </w:rPr>
              <w:t>домаћег и спољног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јавног дуга</w:t>
            </w:r>
          </w:p>
        </w:tc>
      </w:tr>
      <w:tr>
        <w:trPr>
          <w:trHeight w:val="224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8. Фискални  ризици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стављање фискалне одрживост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мањење оптерећења БДП-а јавним расходима 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омене у структури јавне потрошњ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42" w:hanging="14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мањење инфла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аст извоза и смањење спољнотрговинског дефици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овећање кредитног рејтинга земљ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завршетак процеса приватизације друштвених и јавних предузећ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наставак процеса придруживања ЕУ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реформа социјалних издатака, унапређење и стабилизација организација обавезног социјалног осигурањ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већи прилив непосредних страних улаг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еформа јавне упра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напређење управљања јавним приходима и јавним расход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смањење текућих и раст капиталних расх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напређење управљања јавним дугом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24"/>
        </w:tabs>
        <w:ind w:left="32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24"/>
        </w:tabs>
        <w:ind w:left="32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952"/>
        </w:tabs>
        <w:ind w:left="932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80"/>
      <w:ind w:left="288" w:hanging="288"/>
    </w:pPr>
    <w:rPr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6:00Z</dcterms:created>
  <dc:creator>Ankica</dc:creator>
  <dc:description/>
  <cp:keywords/>
  <dc:language>en-US</dc:language>
  <cp:lastModifiedBy>Bojan grgic</cp:lastModifiedBy>
  <dcterms:modified xsi:type="dcterms:W3CDTF">2006-12-05T10:56:00Z</dcterms:modified>
  <cp:revision>2</cp:revision>
  <dc:subject/>
  <dc:title>АНЕКС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835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memorandum</vt:lpwstr>
  </property>
  <property fmtid="{D5CDD505-2E9C-101B-9397-08002B2CF9AE}" pid="6" name="_ReviewingToolsShownOnce">
    <vt:lpwstr/>
  </property>
</Properties>
</file>