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На основу члана 14. став 1. Одлуке о оснивању Завода за унапређивање образовања и васпитања („Службени гласник РС”, број 73/04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УНАПРЕЂИВАЊЕ ОБРАЗОВАЊА И ВАСПИТ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јана Тркуља дужности члана Управног одбора Завода за унапређивање образовања и васпитања, из реда запослених у Зав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Мила</w:t>
      </w:r>
      <w:r>
        <w:rPr>
          <w:lang w:val="sr-CS"/>
        </w:rPr>
        <w:t>н</w:t>
      </w:r>
      <w:r>
        <w:rPr>
          <w:lang w:val="ru-RU"/>
        </w:rPr>
        <w:t xml:space="preserve"> Бошковић за члана </w:t>
      </w:r>
      <w:r>
        <w:rPr>
          <w:lang w:val="sr-CS"/>
        </w:rPr>
        <w:t>Управног одбора Завода за унапређивање образовања и васпитања, из реда запослених у Зав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090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30</w:t>
      </w:r>
      <w:r>
        <w:rPr>
          <w:lang w:val="sl-SI"/>
        </w:rPr>
        <w:t xml:space="preserve">. </w:t>
      </w:r>
      <w:r>
        <w:rPr>
          <w:lang w:val="sr-CS"/>
        </w:rPr>
        <w:t>нов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</w:t>
      </w:r>
      <w:r>
        <w:rPr/>
        <w:tab/>
        <w:tab/>
        <w:t xml:space="preserve"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  <w:t>Р Е Ш Е Њ 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Е ЧЛАНОВА САВЕТА ФАКУЛТЕТА УМЕТНОСТИ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 КОСОВСКОЈ МИТРОВИЦ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Разрешавају се дужности у Савету Факултета уметности Универзитета у Приштини са привременим седиштем у Косовској Митров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Драгиша Миловић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рија Гвоздић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да Комазец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оран Гвозд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</w:t>
      </w:r>
      <w:r>
        <w:rPr>
          <w:lang w:val="sr-CS"/>
        </w:rPr>
        <w:t>10112</w:t>
      </w:r>
      <w:r>
        <w:rPr>
          <w:lang w:val="hr-HR"/>
        </w:rPr>
        <w:t>/200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30</w:t>
      </w:r>
      <w:r>
        <w:rPr>
          <w:lang w:val="sl-SI"/>
        </w:rPr>
        <w:t>. новембр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</w:t>
      </w:r>
      <w:r>
        <w:rPr/>
        <w:tab/>
        <w:tab/>
        <w:t xml:space="preserve"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 </w:t>
      </w:r>
    </w:p>
    <w:p>
      <w:pPr>
        <w:pStyle w:val="BodyText2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  <w:t>Р Е Ш Е Њ 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САВЕТА ФАКУЛТЕТА УМЕТНОСТИ УНИВЕРЗИТЕТА У ПРИШТИНИ СА ПРИВРЕМЕНИМ СЕДИШТЕ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 КОСОВСКОЈ МИТРОВИЦ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Савет Факултета уметности Универзитета у Приштини са привременим седиштем у Косовској Митровици именују се за чланове: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lang w:val="sr-CS"/>
        </w:rPr>
      </w:pPr>
      <w:r>
        <w:rPr>
          <w:lang w:val="sr-CS"/>
        </w:rPr>
        <w:t>1. Небојша Тодоровић, директор Покрајинског народног позоришта, Приштина;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lang w:val="sr-CS"/>
        </w:rPr>
      </w:pPr>
      <w:r>
        <w:rPr>
          <w:lang w:val="sr-CS"/>
        </w:rPr>
        <w:t>2. Милан Михајловић, новинар културне рубрике „ТВ Мост”, Звечан;</w:t>
      </w:r>
    </w:p>
    <w:p>
      <w:pPr>
        <w:pStyle w:val="Normal"/>
        <w:tabs>
          <w:tab w:val="clear" w:pos="1440"/>
          <w:tab w:val="left" w:pos="0" w:leader="none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3. Давид Парлић, директор Музичке школе „Миодраг Васиљевић”, Косовска   Митров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12</w:t>
      </w:r>
      <w:r>
        <w:rPr>
          <w:lang w:val="hr-HR"/>
        </w:rPr>
        <w:t>/2006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30</w:t>
      </w:r>
      <w:r>
        <w:rPr>
          <w:lang w:val="sl-SI"/>
        </w:rPr>
        <w:t>. новембр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3. став 2. Закона о Влади („Службени гласник РС”, бр. 55/05 и 71/05 - исправка),  а у вези са чланом 259. став 1. Закона о тржишту хартија од вредности и других финансијских инструмената („Службени гласник РС”, број 47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МАНДАТА ПРЕДСЕДНИКА И ЧЛАН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ДЗОРНОГ ОДБОРА ЦЕНТРАЛНОГ РЕГИСТРА, ДЕПОА И КЛИРИНГА ХАРТИЈА ОД ВРЕД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престао мандат председнику и члану Надзорног одбора Централног регистра, депоа и клиринга хартија о д вред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Катарина Вељ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ветлана Крст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/>
      </w:pPr>
      <w:r>
        <w:rPr>
          <w:lang w:val="ru-RU"/>
        </w:rPr>
        <w:tab/>
        <w:t xml:space="preserve">Председнику и члану Надзорног одбора из тачке </w:t>
      </w:r>
      <w:r>
        <w:rPr/>
        <w:t>I</w:t>
      </w:r>
      <w:r>
        <w:rPr>
          <w:lang w:val="sr-CS"/>
        </w:rPr>
        <w:t xml:space="preserve"> овог решења дужност престаје даном почетка примене Закона о тржишту хартија од вредности и других финансијских инструмената („Службени гласник РС”, број 47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5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30</w:t>
      </w:r>
      <w:r>
        <w:rPr>
          <w:lang w:val="sl-SI"/>
        </w:rPr>
        <w:t xml:space="preserve">. </w:t>
      </w:r>
      <w:r>
        <w:rPr>
          <w:lang w:val="sr-CS"/>
        </w:rPr>
        <w:t>нов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„Службени гласник РС”, бр. 55/05 и 71/05 - исправка),  а у вези са чланом 259. став 1. Закона о тржишту хартија од вредности и других финансијских инструмената („Службени гласник РС”, број 47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, ЗАМЕНИКА ПРЕДСЕДНИКА И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ЦЕНТРАЛНОГ РЕГИСТРА, ДЕПОА И КЛИРИНГА ХАРТИЈА ОД ВРЕД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Централног регистра, депоа и клиринга хартија о д вред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ажид Пај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Александар Малишић, заменик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Снежана Маџар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Ђорђе Лај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Гордана Достан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Председнику, заменику председника и члановима Управног одбора из тачке </w:t>
      </w:r>
      <w:r>
        <w:rPr/>
        <w:t>I</w:t>
      </w:r>
      <w:r>
        <w:rPr>
          <w:lang w:val="sr-CS"/>
        </w:rPr>
        <w:t xml:space="preserve"> овог решења дужност престаје даном почетка примене Закона о тржишту хартија од вредности и других финансијских инструмената („Службени гласник РС”, број 47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5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30</w:t>
      </w:r>
      <w:r>
        <w:rPr>
          <w:lang w:val="sl-SI"/>
        </w:rPr>
        <w:t xml:space="preserve">. </w:t>
      </w:r>
      <w:r>
        <w:rPr>
          <w:lang w:val="sr-CS"/>
        </w:rPr>
        <w:t>нов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2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ПРИВРЕМЕНОГ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ЈАВНОГ ПРЕДУЗЕЋА ЗА ВАЗДУШНИ САОБРАЋАЈ „ЈАТ </w:t>
      </w:r>
      <w:r>
        <w:rPr>
          <w:b/>
          <w:lang w:val="sr-Latn-CS"/>
        </w:rPr>
        <w:t>AIRWAYS</w:t>
      </w:r>
      <w:r>
        <w:rPr>
          <w:b/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Именује се Филип Голубовић за члана привременог Управног одбора Јавног предузећа за ваздушни саобраћај „</w:t>
      </w:r>
      <w:r>
        <w:rPr>
          <w:lang w:val="sr-Latn-CS"/>
        </w:rPr>
        <w:t>JAT AIRWAYS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9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30</w:t>
      </w:r>
      <w:r>
        <w:rPr>
          <w:lang w:val="sl-SI"/>
        </w:rPr>
        <w:t xml:space="preserve">. </w:t>
      </w:r>
      <w:r>
        <w:rPr>
          <w:lang w:val="sr-CS"/>
        </w:rPr>
        <w:t>нов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0:00Z</dcterms:created>
  <dc:creator>dragica</dc:creator>
  <dc:description/>
  <cp:keywords/>
  <dc:language>en-US</dc:language>
  <cp:lastModifiedBy>Bojan grgic</cp:lastModifiedBy>
  <dcterms:modified xsi:type="dcterms:W3CDTF">2006-12-05T10:00:00Z</dcterms:modified>
  <cp:revision>2</cp:revision>
  <dc:subject/>
  <dc:title>На основу члан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1008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sed dopuna</vt:lpwstr>
  </property>
  <property fmtid="{D5CDD505-2E9C-101B-9397-08002B2CF9AE}" pid="6" name="_ReviewingToolsShownOnce">
    <vt:lpwstr/>
  </property>
</Properties>
</file>