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9с Закона о избеглицама („Службени гласник РС”, број 18/92, „Службени лист СРЈ”, број 42/02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СУС и „Службени гласник РС”, број 30/10) и члана 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lang w:val="sr-CS"/>
        </w:rPr>
        <w:t>,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лада  доноси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УТВРЂИВАЊУ ПРОГРАМА КОРИШЋЕЊА СРЕДСТАВА ЗА РЕШАВАЊЕ СТАМБЕНИХ ПОТРЕБА И ДРУГЕ ПРОГРАМЕ ИНТЕГРАЦИ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БЕГЛИЦА У 2022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 xml:space="preserve">Овом уредбом утврђује се Програм коришћења средстава за решавање стамбених потреба и друге програме интеграције избеглица у 2022. години. 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е средстава</w:t>
      </w:r>
      <w:r>
        <w:rPr>
          <w:rStyle w:val="Black12"/>
          <w:lang w:val="sr-CS"/>
        </w:rPr>
        <w:t xml:space="preserve"> за решавање стамбених потреба и друге програме интеграције избеглица у 2022. години, врши се на начин који је утврђен у Програму коришћења средстава за решавање стамбених потреба и друге програме интеграције избеглица у 2022. години, који је одштампан уз ову уредбу и чини њен саставни део.</w:t>
      </w:r>
    </w:p>
    <w:p>
      <w:pPr>
        <w:pStyle w:val="Normal"/>
        <w:jc w:val="both"/>
        <w:rPr>
          <w:rStyle w:val="Black12"/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Style w:val="Black12"/>
          <w:lang w:val="sr-CS"/>
        </w:rPr>
      </w:pPr>
      <w:r>
        <w:rPr>
          <w:rStyle w:val="Black12"/>
          <w:lang w:val="sr-CS"/>
        </w:rPr>
        <w:t>Члан 3.</w:t>
      </w:r>
    </w:p>
    <w:p>
      <w:pPr>
        <w:pStyle w:val="Normal"/>
        <w:jc w:val="center"/>
        <w:rPr>
          <w:rStyle w:val="Black12"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rStyle w:val="Black12"/>
          <w:lang w:val="sr-CS"/>
        </w:rPr>
      </w:pPr>
      <w:r>
        <w:rPr/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>05 Број: 110-312/2022</w:t>
      </w:r>
    </w:p>
    <w:p>
      <w:pPr>
        <w:pStyle w:val="Normal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У Београду, 20. јануара 2022. године</w:t>
      </w:r>
    </w:p>
    <w:p>
      <w:pPr>
        <w:pStyle w:val="Normal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В Л А Д А</w:t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rFonts w:eastAsia="Times New Roman"/>
                <w:lang w:val="sr-CS" w:eastAsia="en-US"/>
              </w:rPr>
              <w:t xml:space="preserve">                                  </w:t>
            </w:r>
            <w:r>
              <w:rPr>
                <w:rFonts w:eastAsia="Calibri"/>
                <w:lang w:val="sr-CS" w:eastAsia="en-US"/>
              </w:rPr>
              <w:t>ПРЕДСЕДНИК</w:t>
            </w:r>
          </w:p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rFonts w:eastAsia="Times New Roman"/>
                <w:lang w:val="sr-CS" w:eastAsia="en-US"/>
              </w:rPr>
              <w:t xml:space="preserve">                                   </w:t>
            </w:r>
            <w:r>
              <w:rPr>
                <w:rFonts w:eastAsia="Calibri"/>
                <w:lang w:val="sr-CS" w:eastAsia="en-US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ОГРАМ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КОРИШЋЕЊА СРЕДСТАВА ЗА РЕШАВАЊЕ СТАМБЕНИХ ПОТРЕБА И ДРУГЕ ПРОГРАМЕ ИНТЕГРАЦИЈЕ ИЗБЕГЛИЦА У 2022. 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. УВОДНЕ ОД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им програмом утврђује се начин коришћења дела средстава Комесаријата за избеглице и миграције намењених за решавање стамбених потреба и друге програме интеграције избеглица и лица из члана 18. став 2. тачка 1) Закона о избеглицама („Службени гласник РС”, број 18/92, „Службени лист СРЈ”, број 42/02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СУС и „Службени гласник РС”, број 30/10) (у даљем тексту: корисници), у 2022. годин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решавање стамбених потреба и друге програме интеграције корисника обезбеђена су: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>
          <w:lang w:val="sr-CS"/>
        </w:rPr>
        <w:t>Законом о буџету Републике Србије за 2022. годину („Службени гласник PC”, број 110/21), Раздео 51, Функциjа 070, Програм 1001 – Унапређење и заштита људских и мањинских права и слобода, Програмска активност 0013 – Подршка присилним мигрантима и унапређење система управљања миграцијама, и то:</w:t>
      </w:r>
    </w:p>
    <w:p>
      <w:pPr>
        <w:pStyle w:val="Normal"/>
        <w:ind w:left="720" w:hanging="11"/>
        <w:jc w:val="both"/>
        <w:rPr>
          <w:lang w:val="sr-CS"/>
        </w:rPr>
      </w:pPr>
      <w:r>
        <w:rPr>
          <w:lang w:val="sr-CS"/>
        </w:rPr>
        <w:t>(1) са апропријације 463, извор 01 у максималном износу до 200.000.000,00 динара;</w:t>
      </w:r>
    </w:p>
    <w:p>
      <w:pPr>
        <w:pStyle w:val="Normal"/>
        <w:ind w:left="720" w:hanging="11"/>
        <w:jc w:val="both"/>
        <w:rPr>
          <w:lang w:val="sr-CS"/>
        </w:rPr>
      </w:pPr>
      <w:r>
        <w:rPr>
          <w:lang w:val="sr-CS"/>
        </w:rPr>
        <w:t>(2) са апропријације 472, извор 01 у максималном износу до 25.000.000,00 динара;</w:t>
      </w:r>
    </w:p>
    <w:p>
      <w:pPr>
        <w:pStyle w:val="Normal"/>
        <w:ind w:left="720" w:hanging="11"/>
        <w:jc w:val="both"/>
        <w:rPr/>
      </w:pPr>
      <w:r>
        <w:rPr>
          <w:lang w:val="sr-CS"/>
        </w:rPr>
        <w:t>(3) са апропријације 511, извор 13 (нераспоређени вишак прихода из претходних година), у максималном износу до 68.000.000,00 динар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Распоређивање средстава  за  решавање стамбених потреба и друге програме интеграције корисника, за сваку од наведених намена појединачно, са апропријације 463, апропријације 472 и апропријације 511, врши се у складу са исказаним потребама и могућностима реализ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II. НАМЕНА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lang w:val="sr-CS"/>
        </w:rPr>
        <w:t>Средства обезбеђена Законом о буџету Републике Србије за 2022. годину, Раздео 51, Функциja 070, Програм 1001 – Унапређење и заштита људских и мањинских права и слобода, Програмска активност 0013 – Подршка присилним мигрантима и унапређење система управљања миграцијама, са следећих апропријација, додељују се и користе за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(1) средства са апропријације 463, у висини до 200.000.000,00 динара, з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обољшање услова становања, доделом помоћи у грађевинском материјалу и опреми, у висини до 700.000,00 динара, по породичном домаћинству корисн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куповину грађевинског материјала и опреме за започету изградњу непокретности, у висини до 980.000,00 динара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по породичном домаћинству корисника;</w:t>
      </w:r>
    </w:p>
    <w:p>
      <w:pPr>
        <w:pStyle w:val="Stil1tekst"/>
        <w:numPr>
          <w:ilvl w:val="0"/>
          <w:numId w:val="1"/>
        </w:numPr>
        <w:ind w:left="1418" w:right="-1" w:hanging="360"/>
        <w:rPr/>
      </w:pPr>
      <w:r>
        <w:rPr>
          <w:lang w:val="sr-CS"/>
        </w:rPr>
        <w:t xml:space="preserve">куповину сеоске куће са окућницом, у висини до 1.500.000,00 динара, по породичном домаћинству корисника, односно одговарајуће непокретности и доделу једнократне помоћи у грађевинском и другом материјалу и опреми (мали грант), за породична домаћинства која су корисници програма куповине сеоске куће са окућницом, у висини до 200.000,00 динара, по породичном домаћинству корисник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економско оснаживање корисника (нпр. прибављањем мањих пољопривредних машина и опреме или основног стада за започињање пољопривредне делатности или алата и опреме за обављање занатских услуга и др.), у висини до 200.000,00 динара, по  породичном домаћинству корисн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оделу помоћи за куповину сеоске куће са окућницом, односно одговарајуће непокретности,  у висини до 1.500.000,00 динара и помоћи у грађевинском и другом материјалу и опреми за адаптацију или поправку предметне сеоске куће са окућницом, односно одговарајуће непокретности у висини до 200.000,00 динара, по породичном домаћинству корисника или доделу помоћи намењене за побољшање услова становања, у грађевинском материјалу, у висини до 700.000,00 динара, по породичном домаћинству корисника, намењене и лицима која бораве у неформалним колективним центрима и лицима која су у поступку исељења из стамбене јединице у јавној својини Републике Србије чији је корисник Комесаријат за избеглице и миграције, а који се спроводи ради заштите и остварења јавног интереса, заштите живота и здравља људи и заштите имовине.</w:t>
      </w:r>
    </w:p>
    <w:p>
      <w:pPr>
        <w:pStyle w:val="Normal"/>
        <w:ind w:left="1069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09" w:hanging="0"/>
        <w:jc w:val="both"/>
        <w:rPr/>
      </w:pPr>
      <w:r>
        <w:rPr>
          <w:lang w:val="sr-CS"/>
        </w:rPr>
        <w:t>(2) средства са апропријације 472, у висини до 25.000.000,00 динара, за: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CS"/>
        </w:rPr>
      </w:pPr>
      <w:r>
        <w:rPr>
          <w:lang w:val="sr-CS"/>
        </w:rPr>
        <w:t>доделу средстава на име једнократне новчане помоћи за прикључење монтажних стамбених објеката на инфраструктуру, за породична домаћинства којима су додељени монтажни стамбени објекти у оквиру спровођења Регионалног стамбеног програма за решавање стамбених потреба избеглица - компонента монтажне куће, која немају сопствених средстава за наведену намену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CS"/>
        </w:rPr>
      </w:pPr>
      <w:r>
        <w:rPr>
          <w:lang w:val="sr-CS"/>
        </w:rPr>
        <w:t>доделу средстава на име једнократне новчане помоћи за уградњу грађевинског материјала за породична домаћинства којима је додељен грађевински материјал у оквиру спровођења Регионалног стамбеног програма за решавање стамбених потреба избеглица – компонента грађевински материјал, која немају сопствених средстава за наведену намену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CS"/>
        </w:rPr>
      </w:pPr>
      <w:r>
        <w:rPr>
          <w:lang w:val="sr-CS"/>
        </w:rPr>
        <w:t xml:space="preserve">доделу једнократне помоћи у грађевинском и другом материјалу и опреми (мали грант), за правоснажном одлуком изабрана породична домаћинства у складу са одобреним спецификацијама утврђеним у оквиру Регионалног стамбеног програма за решавање стамбених потреба избеглица; 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CS"/>
        </w:rPr>
      </w:pPr>
      <w:r>
        <w:rPr>
          <w:lang w:val="sr-CS"/>
        </w:rPr>
        <w:t>доделу средстава на име помоћи за опремање инфраструктуре потребне за изградњу стамбених јединица намењених за решавање стамбених потреба избеглица изабраних у оквиру спровођења Регионалног стамбеног програма за решавање стамбених потреба избеглица;</w:t>
      </w:r>
    </w:p>
    <w:p>
      <w:pPr>
        <w:pStyle w:val="Stil1tekst"/>
        <w:numPr>
          <w:ilvl w:val="0"/>
          <w:numId w:val="1"/>
        </w:numPr>
        <w:ind w:left="1418" w:right="-1" w:hanging="360"/>
        <w:rPr/>
      </w:pPr>
      <w:r>
        <w:rPr>
          <w:lang w:val="sr-CS"/>
        </w:rPr>
        <w:t>доделу помоћи за побољшање услова становања избеглица чије је право на доделу помоћи утврђено правноснажном одлуком надлежног органа;</w:t>
      </w:r>
    </w:p>
    <w:p>
      <w:pPr>
        <w:pStyle w:val="Stil1tekst"/>
        <w:numPr>
          <w:ilvl w:val="0"/>
          <w:numId w:val="1"/>
        </w:numPr>
        <w:ind w:left="1418" w:right="-1" w:hanging="360"/>
        <w:rPr/>
      </w:pPr>
      <w:r>
        <w:rPr>
          <w:lang w:val="sr-CS"/>
        </w:rPr>
        <w:t>доделу помоћи лицима којима је услед више силе или елементарне непогоде непокретност оштећена или уништена, доделом средстава за оспособљавање о поправку непокретности; и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CS"/>
        </w:rPr>
      </w:pPr>
      <w:r>
        <w:rPr>
          <w:lang w:val="sr-CS"/>
        </w:rPr>
        <w:t>доделу средстава на име помоћи породичним домаћинствима која су били корисници програма куповине сеоске куће са окућницом, без једнократне помоћи у грађевинском и другом материјалу и опреми (мали грант) из средстава буџета Републике Србије и буџета Аутономне покрајине Војводине.</w:t>
      </w:r>
    </w:p>
    <w:p>
      <w:pPr>
        <w:pStyle w:val="Stil1tekst"/>
        <w:ind w:left="1058" w:right="-1" w:hanging="0"/>
        <w:rPr>
          <w:lang w:val="sr-CS"/>
        </w:rPr>
      </w:pPr>
      <w:r>
        <w:rPr>
          <w:lang w:val="sr-CS"/>
        </w:rPr>
      </w:r>
    </w:p>
    <w:p>
      <w:pPr>
        <w:pStyle w:val="Stil1tekst"/>
        <w:ind w:left="525" w:right="-1" w:firstLine="240"/>
        <w:rPr/>
      </w:pPr>
      <w:r>
        <w:rPr>
          <w:lang w:val="sr-CS"/>
        </w:rPr>
        <w:t>(3) средства са апропријације 511, у висини до 68.000.000,00 динара за прибављање        непокретности ради давања у закуп на одређено време са могућношћу куповине. Висина средстава која се опредељује по непокретности којом се решава стамбена потреба корисника зависи од тржишних услова прибављања непокретности и величине непокретности, односно броја чланова породичног домаћинства корис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jc w:val="center"/>
        <w:rPr>
          <w:lang w:val="sr-CS"/>
        </w:rPr>
      </w:pPr>
      <w:r>
        <w:rPr>
          <w:lang w:val="sr-CS"/>
        </w:rPr>
        <w:t>III. НАЧИН КОРИШЋЕЊА СРЕДСТАВА</w:t>
      </w:r>
    </w:p>
    <w:p>
      <w:pPr>
        <w:pStyle w:val="Normal"/>
        <w:ind w:left="284" w:firstLine="43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jc w:val="both"/>
        <w:rPr/>
      </w:pPr>
      <w:r>
        <w:rPr>
          <w:lang w:val="sr-CS"/>
        </w:rPr>
        <w:t xml:space="preserve">Решавање стамбених потреба корисника на један од начина предвиђених овом уредбом, као и друге програме интеграције, спроводи Комесаријат за избеглице и миграције, у складу са Законом о избеглицама. </w:t>
      </w:r>
    </w:p>
    <w:p>
      <w:pPr>
        <w:pStyle w:val="Normal"/>
        <w:ind w:left="284" w:firstLine="436"/>
        <w:jc w:val="both"/>
        <w:rPr/>
      </w:pPr>
      <w:r>
        <w:rPr>
          <w:lang w:val="sr-CS"/>
        </w:rPr>
        <w:t xml:space="preserve">Решавање стамбених потреба корисника на један од начина предвиђених овом уредбом, као и друге програме интеграције, Комесаријат за избеглице и миграције може спроводити у сарадњи са јединицама локалне самоуправе на чијим територијама живе породице корисника којима се пружа помоћ у процесу интеграције, у складу са Законом о избеглицама. </w:t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  <w:t xml:space="preserve">Избор јединица локалне самоуправе преко којих ће се реализовати коришћење средстава за намене из овог програма, у случају тачке 1), подтачке (1), алинеје 1 – 5, у оквиру дела II. Намена средстава, врши се на основу јавног позива. </w:t>
      </w:r>
    </w:p>
    <w:p>
      <w:pPr>
        <w:pStyle w:val="Normal"/>
        <w:ind w:left="284" w:firstLine="436"/>
        <w:jc w:val="both"/>
        <w:rPr/>
      </w:pPr>
      <w:r>
        <w:rPr>
          <w:lang w:val="sr-CS"/>
        </w:rPr>
        <w:t>У случају тачке 1), подтачке (2), алинеје 1 – 2 и 5 – 6 у оквиру дела II. Намена средстава, средства се преко јединице локалне самоуправе додељују корисницима изабраним у оквиру Регионалног стамбеног пројекта дефинисаним у овој подтачки, а алинејама 3 – 4 и 7 средства се додељују јединицама локалне самоуправе.</w:t>
      </w:r>
    </w:p>
    <w:p>
      <w:pPr>
        <w:pStyle w:val="Normal"/>
        <w:ind w:left="284" w:firstLine="436"/>
        <w:jc w:val="both"/>
        <w:rPr/>
      </w:pPr>
      <w:r>
        <w:rPr>
          <w:lang w:val="sr-CS"/>
        </w:rPr>
        <w:t>У случају тачке 1), подтачке (2), алинеје 5, средства се реализују доделом помоћи лицу које је право на помоћ остварило правноснажном одлуком надлежног органа.</w:t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  <w:t>У случају тачке 2) средства се реализују у складу са законом и прописима који уређују ову материју.</w:t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  <w:t>Јединица локалне самоуправе о утрошку додељених средстава и изабраним корисницима, Комесаријату за избеглице и миграције доставља извештај и документацију у вези са коришћењем додељених средстава.</w:t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  <w:t>Решавање стамбених потреба корисника на територији Аутономне покрајине Војводине, на један од начина предвиђених овом уредбом, као и друге програме интеграције корисника на територији Аутономне покрајине Војводине, Комесаријат за избеглице и миграције може спроводити у сарадњи са Фондом за пружање помоћи избеглим, прогнаним и расељеним лицима, основаним Одлуком Скупштине Аутономне покрајине Војводине („Службени лист Аутономне покрајине Војводине”, број 19/06), расписивањем заједничког јавног позива за избор јединица локалне самоуправе преко којих ће се реализовати коришћење средстава за намене из овог прогр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0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lack12">
    <w:name w:val="black12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Yiv1767712508msonormal">
    <w:name w:val="yiv1767712508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5:44:00Z</dcterms:created>
  <dc:creator>Maja</dc:creator>
  <dc:description/>
  <cp:keywords/>
  <dc:language>en-US</dc:language>
  <cp:lastModifiedBy>Strahinja Vujicic</cp:lastModifiedBy>
  <cp:lastPrinted>2020-12-15T07:37:00Z</cp:lastPrinted>
  <dcterms:modified xsi:type="dcterms:W3CDTF">2022-01-20T06:38:00Z</dcterms:modified>
  <cp:revision>31</cp:revision>
  <dc:subject/>
  <dc:title>UREDBA</dc:title>
</cp:coreProperties>
</file>