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ПРИЈАВЕ I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Програм подршке РАЗВОЈу И ПРОМОЦИЈи ЖЕНСКОГ ИНОВАЦИОНОГ ПРЕДУЗЕТНИШТВА за 2022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 - 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1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развоју и промоцији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промотивне кампање, спровођење програма менторства и обука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развој женског иновационог предузетништва и изградњу опште свести о значају женског иновационог предузетништва, унапређење знања и вештина код жена у области развоја иновационог предузетништва и др. Навести који број жена предузетница ће бити обухваћен пројектом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Snezana Marinovic</cp:lastModifiedBy>
  <cp:lastPrinted>2022-01-20T10:38:00Z</cp:lastPrinted>
  <dcterms:modified xsi:type="dcterms:W3CDTF">2022-01-20T09:49:00Z</dcterms:modified>
  <cp:revision>14</cp:revision>
  <dc:subject/>
  <dc:title/>
</cp:coreProperties>
</file>