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cs="Times New Roman" w:ascii="Times New Roman" w:hAnsi="Times New Roman"/>
          <w:b/>
          <w:caps/>
          <w:lang w:val="sr-CS"/>
        </w:rPr>
        <w:t>Програм подршке РАЗВОЈу И ПРОМОЦИЈи ЖЕНСКОГ ИНОВАЦИОНОГ ПРЕДУЗЕТНИШТВА за 2022. годину</w:t>
      </w:r>
    </w:p>
    <w:p>
      <w:pPr>
        <w:pStyle w:val="Normal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cs="Times New Roman" w:ascii="Times New Roman" w:hAnsi="Times New Roman"/>
          <w:b/>
          <w:cap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. ПРЕДМЕТ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Програмом подршке </w:t>
      </w:r>
      <w:r>
        <w:rPr>
          <w:rFonts w:eastAsia="Times New Roman" w:cs="Times New Roman" w:ascii="Times New Roman" w:hAnsi="Times New Roman"/>
          <w:lang w:val="sr-CS"/>
        </w:rPr>
        <w:t>развоју и промоцији женског иновационог предузетништва</w:t>
      </w:r>
      <w:r>
        <w:rPr>
          <w:rFonts w:cs="Times New Roman" w:ascii="Times New Roman" w:hAnsi="Times New Roman"/>
          <w:lang w:val="sr-CS"/>
        </w:rPr>
        <w:t xml:space="preserve"> (у даљем тексту: Програм) утврђује се распоред и коришћење средстава намењених за пројекте подршке </w:t>
      </w:r>
      <w:r>
        <w:rPr>
          <w:rFonts w:eastAsia="Times New Roman" w:cs="Times New Roman" w:ascii="Times New Roman" w:hAnsi="Times New Roman"/>
          <w:lang w:val="sr-CS"/>
        </w:rPr>
        <w:t>развоју и промоцији женског иновационог предузетништва</w:t>
      </w:r>
      <w:r>
        <w:rPr>
          <w:rFonts w:cs="Times New Roman" w:ascii="Times New Roman" w:hAnsi="Times New Roman"/>
          <w:lang w:val="sr-CS"/>
        </w:rPr>
        <w:t xml:space="preserve"> у 2022. години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 w:ascii="Times New Roman" w:hAnsi="Times New Roman"/>
          <w:lang w:val="sr-CS"/>
        </w:rPr>
        <w:t>Средства намењена за реализацију Програма обезбеђенa су чланом 8. Закона о буџету Републике Србије за 2022. годину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 xml:space="preserve">, број 110/21) у оквиру Раздела 3 - Влада, Глава 3.7 – Кабинет министра без портфеља задуженог за иновације и технолошки развој; Програм 2102 – Подршка раду Владе, Функција 110 – Извршни и законодавни органи, финансијски и фискални послови и спољни послови; Програмска активност 4009 – Подршка </w:t>
      </w:r>
      <w:bookmarkStart w:id="0" w:name="_Hlk511057311"/>
      <w:r>
        <w:rPr>
          <w:rFonts w:eastAsia="Times New Roman" w:cs="Times New Roman" w:ascii="Times New Roman" w:hAnsi="Times New Roman"/>
          <w:lang w:val="sr-CS"/>
        </w:rPr>
        <w:t>развоју и промоцији женског иновационог предузетништва</w:t>
      </w:r>
      <w:bookmarkEnd w:id="0"/>
      <w:r>
        <w:rPr>
          <w:rFonts w:eastAsia="Times New Roman" w:cs="Times New Roman" w:ascii="Times New Roman" w:hAnsi="Times New Roman"/>
          <w:lang w:val="sr-CS"/>
        </w:rPr>
        <w:t xml:space="preserve"> у укупном износу од 100.000.000 динара, и то на </w:t>
      </w:r>
      <w:r>
        <w:rPr>
          <w:rFonts w:cs="Times New Roman" w:ascii="Times New Roman" w:hAnsi="Times New Roman"/>
          <w:lang w:val="sr-CS"/>
        </w:rPr>
        <w:t>Економској класификацији 423 – Услуге по уговорима у износу од 50.000.000 динара и на Економској класификацији 463 – Трансфери осталим нивоима власти у износу од 50.000.000 динар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 w:ascii="Times New Roman" w:hAnsi="Times New Roman"/>
          <w:color w:val="FF0000"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6"/>
        <w:rPr/>
      </w:pPr>
      <w:r>
        <w:rPr>
          <w:rFonts w:eastAsia="Times New Roman" w:cs="Times New Roman" w:ascii="Times New Roman" w:hAnsi="Times New Roman"/>
          <w:lang w:val="sr-CS" w:eastAsia="en-GB"/>
        </w:rPr>
        <w:t>Овим програмом се утврђују: циљеви, корисници и намена средстава, услови за добијање средстава, финансијски оквир, неопходна документација, начин објављивања конкурса и избор пријава, начин пријављивања, закључивање уговора и праћење реализације активности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ограм спроводи Кабинет министра без портфеља задужен за иновације и технолошки развој (у даљем тексту: Кабинет министра), а средства у максималном износу подршке до 23.000.000 динара по одобреном пројекту, опредељена су за следеће мере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1. за програме промоције женског иновационог предузетништва на националном и локалном нивоу, у оквиру средстава опредељених на Економској класификацији 423 – Услуге по уговорима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2. за програме развоја и промоције женског иновационог предузетништва на локалном нивоу, у оквиру средстава опредељених на Економској класификацији 463 -</w:t>
      </w:r>
      <w:r>
        <w:rPr>
          <w:rFonts w:cs="Times New Roman" w:ascii="Times New Roman" w:hAnsi="Times New Roman"/>
          <w:lang w:val="sr-CS"/>
        </w:rPr>
        <w:t xml:space="preserve"> Трансфери осталим нивоима власти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Опредељена средства за реализацију Програма додељују се у складу са правилима државне помоћи мале вредност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>II. ЦИЉЕВИ ПРОГР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>У складу са подацима из Стратегије за родну равноправност за период од 2021. до 2030. године и даље не постоји системска родна статистика о предузетништву жена. Као композитни удео учешћа жена у бизнису користи се проценат од 31,7</w:t>
      </w:r>
      <w:r>
        <w:rPr>
          <w:rFonts w:cs="Times New Roman" w:ascii="Times New Roman" w:hAnsi="Times New Roman"/>
          <w:color w:val="000000"/>
          <w:lang w:val="sr-CS"/>
        </w:rPr>
        <w:t xml:space="preserve">%, добијен на основу истраживања о положају жене у пословном свету у Републици Србији, које разликује учешће жена у предузећима (24%) и међу регистрованим предузетницама (32%). </w:t>
      </w:r>
      <w:r>
        <w:rPr>
          <w:rFonts w:eastAsia="Times New Roman" w:cs="Times New Roman" w:ascii="Times New Roman" w:hAnsi="Times New Roman"/>
          <w:lang w:val="sr-CS"/>
        </w:rPr>
        <w:t xml:space="preserve">Програм подршке развоју и промоцији женског иновационог предузетништва као приоритет има подршку женском иновационом предузетништву, и даје значајан подстицај развоју друштвене свести и ствара потребне услове да се пословни амбијент промени и да се у деловању привредних друштава и предузетника у већој мери нађу жене као оснивачи, власници или деоничари привредних субјекат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>Општи циљ овог програма је системско унапређење иновационог предузетништва међу женама на националном и локалном нивоу кроз промоцију и афирмацију женског иновационог предузетништва, директну подршку реализацији њихових предузетничких идеја, као и развоју предузетничких способности и капацитета код жена</w:t>
      </w:r>
      <w:r>
        <w:rPr>
          <w:rFonts w:cs="Times New Roman" w:ascii="Times New Roman" w:hAnsi="Times New Roman"/>
          <w:lang w:val="sr-CS"/>
        </w:rPr>
        <w:t xml:space="preserve">. Крајњи циљ Програма је </w:t>
      </w:r>
      <w:r>
        <w:rPr>
          <w:rFonts w:eastAsia="Times New Roman" w:cs="Times New Roman" w:ascii="Times New Roman" w:hAnsi="Times New Roman"/>
          <w:lang w:val="sr-CS"/>
        </w:rPr>
        <w:t xml:space="preserve">повећање свести о важности женског иновационог предузетништва, повећање степена информисаности о мерама које Влада спроводи у циљу подршке женском иновационом предузетништву, као и остваривање значајније улоге жена предузетница на тржишту рада кроз развој њиховог пословања, запошљавање већег броја људи и остваривање већих и одрживих прихода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Специфични циљеви Програма су: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>1. Успостављање комуникационог оквира који ће допринети промоцији женског иновационог предузетништва и подстицању предузетничке иницијативе код жена на територији Републике Србије;</w:t>
      </w:r>
    </w:p>
    <w:p>
      <w:pPr>
        <w:pStyle w:val="ColorfulListAccent1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ab/>
        <w:t>2. Унапређење знања и вештина код жена у области развоја иновационог предузетништва;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>3. Развијањe свести код жена о могућностима креативних, иновативних и предузетничких активности, као и унапређење пословних потенцијала жена које се баве иновационим предузетништвом;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>4. Унапређење пословних капацитета жена предузетница кроз пружање директне материјалне подршке намењене реализацији њихових предузетничких идеја посредством јединица локалне самоуправе;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>5. Подизање капацитета и броја привредних друштава чији су оснивачи, суоснивачи и/или овлашћени заступници жене, а кроз подршку реализацији иновационих пословних идеја;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>6. Размена знања и искуства између потенцијалних и постојећих предузетница.</w:t>
      </w:r>
    </w:p>
    <w:p>
      <w:pPr>
        <w:pStyle w:val="ColorfulListAccent1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II. КОРИСНИЦИ БЕСПОВРАТНИХ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Право на коришћење бесповратних средстава опредељених на Економској класификацији 423 – Услуге по уговорима, а у оквиру реализације мере из тачке 1. Програма има </w:t>
      </w:r>
      <w:r>
        <w:rPr>
          <w:rFonts w:eastAsia="Times New Roman" w:cs="Times New Roman" w:ascii="Times New Roman" w:hAnsi="Times New Roman"/>
          <w:lang w:val="sr-CS"/>
        </w:rPr>
        <w:t>организација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која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1) испуњава услове прописане овим програмом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2) поседује искуство у предметној области, као и неопходне техничке и кадровске капацитете којима може да обезбеди успешну реализацију наведене мере.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Право на коришћење бесповратних средстава опредељених на Економској класификацији 463 - Т</w:t>
      </w:r>
      <w:r>
        <w:rPr>
          <w:rFonts w:cs="Times New Roman" w:ascii="Times New Roman" w:hAnsi="Times New Roman"/>
          <w:lang w:val="sr-CS"/>
        </w:rPr>
        <w:t xml:space="preserve">рансфери осталим нивоима власти, а </w:t>
      </w:r>
      <w:r>
        <w:rPr>
          <w:rFonts w:eastAsia="Times New Roman" w:cs="Times New Roman" w:ascii="Times New Roman" w:hAnsi="Times New Roman"/>
          <w:lang w:val="sr-CS" w:eastAsia="en-GB"/>
        </w:rPr>
        <w:t xml:space="preserve">у оквиру реализације мере из тачке 2. Програма има јединица локалне самоуправе која: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испуњава услове прописане овим програмом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2) поседује искуство у реализацији истих или сродних пројеката и достави индикаторе на основу којих ће пратити како реализација пројекта доприноси развоју женског иновационог предузетништва на територији јединице локалне самоуправе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lang w:val="sr-CS" w:eastAsia="en-GB"/>
        </w:rPr>
        <w:t>Право на коришћење бесповратних средстава опредељених на Економској класификацији 463 - Т</w:t>
      </w:r>
      <w:r>
        <w:rPr>
          <w:rFonts w:cs="Times New Roman" w:ascii="Times New Roman" w:hAnsi="Times New Roman"/>
          <w:lang w:val="sr-CS"/>
        </w:rPr>
        <w:t xml:space="preserve">рансфери осталим нивоима власти, а </w:t>
      </w:r>
      <w:r>
        <w:rPr>
          <w:rFonts w:eastAsia="Times New Roman" w:cs="Times New Roman" w:ascii="Times New Roman" w:hAnsi="Times New Roman"/>
          <w:lang w:val="sr-CS" w:eastAsia="en-GB"/>
        </w:rPr>
        <w:t xml:space="preserve">у оквиру реализације мере из тачке 2. Програма има </w:t>
      </w:r>
      <w:r>
        <w:rPr>
          <w:rFonts w:eastAsia="Times New Roman" w:cs="Times New Roman" w:ascii="Times New Roman" w:hAnsi="Times New Roman"/>
          <w:lang w:val="sr-CS"/>
        </w:rPr>
        <w:t>организација која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конкурише заједно са јединицом локалне самоуправе и која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1) испуњава услове прописане овим програмом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2) поседује искуство у предметној области, као и неопходне техничке и кадровске капацитете којима може да обезбеди успешну реализацију наведене мер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аво на коришћење бесповратних средстава немају организације и јединице локалне самоуправе које у предвиђеном року нису оправдале средства добијeна на основу Програма подршке развоју и промоцији женског иновационог предузетништва реализованог у 2021. годи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односилац пријаве може поднети једну пријаву на јавни конкурс, с изузетком јединице локалне самоуправе која може поднети више пријава када конкурише са различитим организацијам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ијава на конкурс не може бити заједнички поднета од стране више организација или више јединица локалне самоуправ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радска општина, у складу са Законом о локалној самоуправи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>, бр. 129/07, 83/14 – др. закон, 101/16 – др. закон, 47/18 и 111/21 – др. закон), није јединица локалне самоуправе већ општина у оквиру јединице локалне самоуправе, односно града и не може да буде корисник бесповратних средстава у оквиру Програ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IV. НАМЕНА СРЕДСТ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Средства намењена за подршку развоју и промоцији женског иновационог предузетништва користе се за следеће намене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 xml:space="preserve">1) у оквиру реализације мере из тачке 1. Програма, средства се могу користити за </w:t>
      </w:r>
      <w:r>
        <w:rPr>
          <w:rFonts w:eastAsia="Times New Roman" w:cs="Times New Roman" w:ascii="Times New Roman" w:hAnsi="Times New Roman"/>
          <w:lang w:val="sr-CS" w:eastAsia="en-GB"/>
        </w:rPr>
        <w:t>планирање, израду и спровођење промотивне кампање о значају развоја женског иновационог предузетништва на националном и локалном нивоу, организацију манифестација које доприносе промоцији и популаризацији женског иновационог предузетништва, као и за израду штампаних и мултимедијалних публикација које доприносе промоцији женског иновационог предузетништва у широј популацији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>2) у оквиру реализације мере из тачке 2. Програма, средства се могу користити за и</w:t>
      </w:r>
      <w:r>
        <w:rPr>
          <w:rFonts w:eastAsia="Times New Roman" w:cs="Times New Roman" w:ascii="Times New Roman" w:hAnsi="Times New Roman"/>
          <w:lang w:val="sr-CS" w:eastAsia="en-GB"/>
        </w:rPr>
        <w:t>зраду и спровођење програма менторства и обука чији је циљ развој иновационих предузетничких вештина међу женама, за реализацију програма промоције женског иновационог предузетништва, за доделу подстицаја женама предузетницама у циљу унапређења и развоја њихових пословних иновационих капацитета, као и за друге пројекте којима се развија и промовише женско иновационо предузетништво на локалном нивоу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V. </w:t>
      </w:r>
      <w:r>
        <w:rPr>
          <w:rFonts w:eastAsia="Times New Roman" w:cs="Times New Roman" w:ascii="Times New Roman" w:hAnsi="Times New Roman"/>
          <w:b/>
          <w:lang w:val="sr-CS" w:eastAsia="en-GB"/>
        </w:rPr>
        <w:t>УСЛОВИ ЗА ДОБИЈАЊЕ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Право на коришћење бесповратних средстава опредељених на Економској класификацији 423 – Услуге по уговорима, а у оквиру реализације мере из тачке 1. Програма има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која испуњава следеће услов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1) да је поднела попуњен пријавни формулар (Образац пријаве I) са потребном документацијом у складу са овим програмом и објављеним јавним конкурсом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2) да је регистрована у Агенцији за привредне регистре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3) да је измирила обавезе по основу пореза и доприноса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4) да је измирила све обавезе по основу локалних дажбина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5) да јој у року од једне године пре подношења пријаве није изречена правоснажна мера забране обављања делатности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6) да јој рачун није у блокади у периоду од 1. јануара 2022. године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7) да над њом није покренут стечајни поступак или поступак ликвидације,</w:t>
      </w:r>
    </w:p>
    <w:p>
      <w:pPr>
        <w:pStyle w:val="ColorfulListAccent1"/>
        <w:ind w:left="0" w:hanging="0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8) да својим искуством у предметној области, као и техничким и кадровским капацитетима може да обезбеди успешну реализацију мере за коју конкурише,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9) да је израђен детаљан акциони план пројекта са дефинисаном временском динамиком спровођења активности,</w:t>
      </w:r>
    </w:p>
    <w:p>
      <w:pPr>
        <w:pStyle w:val="ColorfulListAccent1"/>
        <w:ind w:lef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 xml:space="preserve">10) да је израђен детаљан буџет пројекта. </w:t>
      </w:r>
    </w:p>
    <w:p>
      <w:pPr>
        <w:pStyle w:val="ColorfulListAccent1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strike/>
          <w:lang w:val="sr-CS" w:eastAsia="en-GB"/>
        </w:rPr>
      </w:pPr>
      <w:r>
        <w:rPr>
          <w:rFonts w:eastAsia="Times New Roman" w:cs="Times New Roman" w:ascii="Times New Roman" w:hAnsi="Times New Roman"/>
          <w:strike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аво на коришћење бесповратних средстава опредељених на Економској класификацији 463 - Т</w:t>
      </w:r>
      <w:r>
        <w:rPr>
          <w:rFonts w:cs="Times New Roman" w:ascii="Times New Roman" w:hAnsi="Times New Roman"/>
          <w:lang w:val="sr-CS"/>
        </w:rPr>
        <w:t xml:space="preserve">рансфери осталим нивоима власти, а </w:t>
      </w:r>
      <w:r>
        <w:rPr>
          <w:rFonts w:eastAsia="Times New Roman" w:cs="Times New Roman" w:ascii="Times New Roman" w:hAnsi="Times New Roman"/>
          <w:lang w:val="sr-CS" w:eastAsia="en-GB"/>
        </w:rPr>
        <w:t>у оквиру реализације мере из тачке 2. Програма има јединица локалне самоуправе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  <w:lang w:val="sr-CS" w:eastAsia="en-GB"/>
        </w:rPr>
        <w:t>која испуњава следеће услове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1) да је поднела попуњен пријавни формулар (Образац пријаве II) са потребном документацијом у складу са овим програмом и објављеним јавним конкурсом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2) да има више од 150.000 становник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3) да јој рачун није у блокади у периоду од 1. јануара 2022. године, </w:t>
      </w:r>
    </w:p>
    <w:p>
      <w:pPr>
        <w:pStyle w:val="ColorfulListAccent1"/>
        <w:ind w:left="0" w:hanging="0"/>
        <w:jc w:val="both"/>
        <w:rPr>
          <w:rFonts w:ascii="Times New Roman" w:hAnsi="Times New Roman" w:cs="Times New Roman"/>
          <w:color w:val="FF0000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4) да својим искуством у реализацији истих и сродних пројеката може да обезбеди успешну реализацију мере за коју конкурише,</w:t>
      </w:r>
    </w:p>
    <w:p>
      <w:pPr>
        <w:pStyle w:val="ColorfulListAccent1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5) да поседује неопходне техничке, административне и кадровске капацитете потребне за успешну реализацију мере за коју конкурише,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6) да је израђен детаљан акциони план пројекта са дефинисаном временском динамиком спровођења активности, као и индикаторима на основу којих ће се пратити како реализација пројекта доприноси реализацији мере за коју конкурише,</w:t>
      </w:r>
    </w:p>
    <w:p>
      <w:pPr>
        <w:pStyle w:val="ColorfulListAccent1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7) да је израђен детаљан буџет пројекта.</w:t>
      </w:r>
    </w:p>
    <w:p>
      <w:pPr>
        <w:pStyle w:val="ColorfulListAccent1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аво на коришћење бесповратних средстава опредељених на Економској класификацији 463 - Т</w:t>
      </w:r>
      <w:r>
        <w:rPr>
          <w:rFonts w:cs="Times New Roman" w:ascii="Times New Roman" w:hAnsi="Times New Roman"/>
          <w:lang w:val="sr-CS"/>
        </w:rPr>
        <w:t xml:space="preserve">рансфери осталим нивоима власти, а </w:t>
      </w:r>
      <w:r>
        <w:rPr>
          <w:rFonts w:eastAsia="Times New Roman" w:cs="Times New Roman" w:ascii="Times New Roman" w:hAnsi="Times New Roman"/>
          <w:lang w:val="sr-CS" w:eastAsia="en-GB"/>
        </w:rPr>
        <w:t xml:space="preserve">у оквиру реализације мере из тачке 2. Програма има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>која конкурише заједно са јединицом локалне самоуправе и која испуњава следеће услове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1) да је са јединицом локалне самоуправе поднела попуњен пријавни формулар (Образац пријаве III) са потребном документацијом у складу са овим програмом и објављеним јавним конкурсом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2)  да конкурише са јединицом локалне самоуправе која има више од 150.000 становника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3) да је регистрована у Агенцији за привредне регистре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4) да је измирила обавезе по основу пореза и допринос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5) да је измирила све обавезе по основу локалних дажбина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6) да јој у року од једне године пре подношења пријаве није изречена правноснажна мера забране обављања делатности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7) да рачуни организације и јединице локалне самоуправе нису у блокади у периоду од 1. јануара 2022. године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8) да над њима није покренут стечајни поступак или поступак ликвидације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9) да својим искуством у предметној области, као и техничким и кадровским капацитетима може да обезбеди успешну реализацију мере за коју конкурише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10) да је израђен детаљан акциони план пројекта са дефинисаном временском динамиком спровођења активности,</w:t>
      </w:r>
    </w:p>
    <w:p>
      <w:pPr>
        <w:pStyle w:val="ColorfulListAccent1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11) да је израђен детаљан буџет пројекта. </w:t>
      </w:r>
    </w:p>
    <w:p>
      <w:pPr>
        <w:pStyle w:val="ColorfulListAccent1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ColorfulListAccent1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. ФИНАНСИЈСКИ ОКВИР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Бесповратна средства се додељују у складу са наменом средстава. Трошкови укључују порез на додату вредност.</w:t>
      </w:r>
    </w:p>
    <w:p>
      <w:pPr>
        <w:pStyle w:val="CommentText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Средства ће бити пренета, по одобрењу пројекта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односно доношења одлуке министра о додели средстава, организацији за реализацију мере из тачке 1. Програма, односно јединици локалне самоуправе за реализацију мере из тачке 2. Програма, 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 на основу Решења министра о распореду средстава за реализацију конкретног пројек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Корисници средстава у обавези су да наменски трансфер добијен по овом програму користе тачно у одређену сврху за коју је трансфер додељен, а у складу са закљученим уговор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Активност за коју су одобрена средства, као и сва плаћања у вези са њеном реализацијом, мора бити започета након потписивања уговора, а плаћања извршена до 31. децембра 2022. године, док се </w:t>
      </w:r>
      <w:r>
        <w:rPr>
          <w:rFonts w:cs="Times New Roman" w:ascii="Times New Roman" w:hAnsi="Times New Roman"/>
          <w:lang w:val="sr-CS"/>
        </w:rPr>
        <w:t xml:space="preserve">правдање утрошених средстава мора извршити најкасније до 15. фебруара 2023. године. Неутрошена средства враћају се у буџет Републике Србије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>Јединица локалне самоуправе ће реализовати меру из тачке 2. Програма тако да обезбеди транспарентност у додели средста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Јединица локалне самоуправе ће </w:t>
      </w:r>
      <w:r>
        <w:rPr>
          <w:rFonts w:eastAsia="Times New Roman" w:cs="Times New Roman" w:ascii="Times New Roman" w:hAnsi="Times New Roman"/>
          <w:lang w:val="sr-CS"/>
        </w:rPr>
        <w:t xml:space="preserve">извршити плаћања организацији која ће реализовати меру из тачке 2. Програма, на основу испостављених месечних фактура, извештаја и/или других финансијских докумената за спроведене активности, а које су у складу са одобреним планом реализације пројекта који је саставни део уговора. </w:t>
      </w:r>
      <w:r>
        <w:rPr>
          <w:rFonts w:cs="Times New Roman" w:ascii="Times New Roman" w:hAnsi="Times New Roman"/>
          <w:lang w:val="sr-CS"/>
        </w:rPr>
        <w:t>Изузетно, на основу оправданог захтева организације, јединица локалне самоуправе може средства намењена за реализацију мере из тачке 2. Програма пренети организацији једнократном исплатом средстава за реализацију мере, а уз достављање јединици локалне самоуправе средства обезбеђења - менице и меничног овлашћења, евидентираних у регистру меница и овлашћења који води Народна банка Србиј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Одобрени износ средстава по овом програму, а за реализацију конкретног пројекта, сматра се коначним одобреним износом за планирану намену у 2022. години. Кабинет министра не преузима обавезу финансирања додатних трошкова. Уколико настану додатни трошкови у вези са реализацијом пројекта, потребна додатна средства мора обезбедити корисник средстава из сопствених прихода или из других извора финансирања (донације итд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Средства се не могу користити за: заостале обавезе по основу такса и пореза, зајмове и рате за отплату кредита, трошкове гаранција, полисе осигурања, камате, трошкове банкарског пословања, курсне разлике, царинске трошкове, индиректне и административне трошкове, текуће трошкове, кредитирање трећих лица,  прикупљање докумената за пријаву на конкурс и друге активности које нису у складу са наменом средстав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. НЕОПХОДНА ДОКУМЕНТАЦИЈ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Ради остваривања права на коришћење бесповратних средстава намењених за реализацију мере из тачке 1. Програма, а опредељених на Економској класификацији 423 – Услуге по уговорима,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>је у обавези да достави 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1) правилно попуњен пријавни формулар потписан од стране овлашћеног представника </w:t>
      </w:r>
      <w:r>
        <w:rPr>
          <w:rFonts w:eastAsia="Times New Roman" w:cs="Times New Roman" w:ascii="Times New Roman" w:hAnsi="Times New Roman"/>
          <w:lang w:val="sr-CS"/>
        </w:rPr>
        <w:t>организације</w:t>
      </w:r>
      <w:r>
        <w:rPr>
          <w:rFonts w:eastAsia="Times New Roman" w:cs="Times New Roman" w:ascii="Times New Roman" w:hAnsi="Times New Roman"/>
          <w:lang w:val="sr-CS" w:eastAsia="en-GB"/>
        </w:rPr>
        <w:t xml:space="preserve"> - Образац пријаве I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2) оригинал или оверена фотокопија потврде надлежне филијале Пореске управе да је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>измирила све обавезе по основу пореза и доприноса закључно са датумом објављивања јавног конкурс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3) оригинал или оверена фотокопија потврде надлежног органа локалне самоуправе да је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>измирила све обавезе према локалној самоуправи закључно са датумом објављивања јавног конкурс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4) изјаву о </w:t>
      </w:r>
      <w:r>
        <w:rPr>
          <w:rFonts w:eastAsia="Times New Roman" w:cs="Times New Roman" w:ascii="Times New Roman" w:hAnsi="Times New Roman"/>
          <w:i/>
          <w:lang w:val="sr-CS" w:eastAsia="en-GB"/>
        </w:rPr>
        <w:t>de minimis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државној помоћи која је организацији додељена у текућој фискалној години и у претходне две фискалне године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5) оверен и потписан доказ да је у претходном периоду организација реализовала активности које су у складу са мером за коју конкуришу (извештаји о претходно реализованим активностима, као и писма препоруке, рецензије и др. за неке од тих активности)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6) потписану изјаву овлашћеног представника организације да поседују неопходне техничке и кадровске капацитете потребне за успешну реализацију мере, а која садржи податак о датуму оснивања организације, податак о укупном броју запослених и ангажованих лица, листу стручних референци организације,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7) потписан детаљан акциони план пројекта са дефинисаном временском динамиком спровођења активности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8) потписан буџет пројекта који садржи детаљни табеларни приказ структуре и динамике реализације трошкова на пројекту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9) презентација предложеног пројек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Ради остваривања права на коришћење бесповратних средстава намењених за реализацију мере из тачке 2. Програма, а опредељених на Економској класификацији 463 – Т</w:t>
      </w:r>
      <w:r>
        <w:rPr>
          <w:rFonts w:cs="Times New Roman" w:ascii="Times New Roman" w:hAnsi="Times New Roman"/>
          <w:lang w:val="sr-CS"/>
        </w:rPr>
        <w:t xml:space="preserve">рансфери осталим нивоима власти, </w:t>
      </w:r>
      <w:r>
        <w:rPr>
          <w:rFonts w:eastAsia="Times New Roman" w:cs="Times New Roman" w:ascii="Times New Roman" w:hAnsi="Times New Roman"/>
          <w:lang w:val="sr-CS" w:eastAsia="en-GB"/>
        </w:rPr>
        <w:t>јединица локалне самоуправе је у обавези да достави 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1) правилно попуњен пријавни формулар потписан од стране овлашћеног представника јединице локалне самоуправе - Образац пријаве II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2) оверен и потписан доказ да је у претходном периоду јединица локалне самоуправе реализовала исте и сродне пројекте (извештаји о претходно реализованим активностима),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3) потписану изјаву овлашћеног представника да јединица локалне самоуправе поседује неопходне техничке, административне и кадровске капацитете потребне за успешну реализацију мере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4) потписан детаљан акциони план пројекта са дефинисаном временском динамиком спровођења активности, као и индикаторима на основу којих ће се пратити како реализација пројекта доприноси реализацији мере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5) потписан буџет пројекта који садржи детаљни табеларни приказ структуре и динамике реализације трошкова на пројекту, са назначеним сопственим средствима уколико их јединица локалне самоуправе улаже у пројекат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6) презентација предложеног пројекта.</w:t>
      </w:r>
    </w:p>
    <w:p>
      <w:pPr>
        <w:pStyle w:val="ColorfulListAccent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Ради остваривања права на коришћење бесповратних средстава намењених за реализацију мере из тачке 2. Програма, а опредељених на Економској класификацији 463 – Т</w:t>
      </w:r>
      <w:r>
        <w:rPr>
          <w:rFonts w:cs="Times New Roman" w:ascii="Times New Roman" w:hAnsi="Times New Roman"/>
          <w:lang w:val="sr-CS"/>
        </w:rPr>
        <w:t xml:space="preserve">рансфери осталим нивоима власти,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>која конкурише заједно са јединицом локалне самоуправе у обавези је да достави 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1) правилно попуњен пријавни формулар потписан од стране овлашћених представника </w:t>
      </w:r>
      <w:r>
        <w:rPr>
          <w:rFonts w:eastAsia="Times New Roman" w:cs="Times New Roman" w:ascii="Times New Roman" w:hAnsi="Times New Roman"/>
          <w:lang w:val="sr-CS"/>
        </w:rPr>
        <w:t>организације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и јединице локалне самоуправе - Образац пријаве III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2) оригинал или оверена фотокопија потврде надлежне филијале Пореске управе да је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>измирила све обавезе по основу пореза и доприноса закључно са датумом објављивања јавног конкурс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3) оригинал или оверена фотокопија потврде надлежног органа локалне самоуправе да је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>измирила све обавезе према локалној самоуправи закључно са датумом објављивања јавног конкурс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4) Изјаву о </w:t>
      </w:r>
      <w:r>
        <w:rPr>
          <w:rFonts w:eastAsia="Times New Roman" w:cs="Times New Roman" w:ascii="Times New Roman" w:hAnsi="Times New Roman"/>
          <w:i/>
          <w:lang w:val="sr-CS" w:eastAsia="en-GB"/>
        </w:rPr>
        <w:t>de minimis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државној помоћи која је организацији додељена у текућој фискалној години и у претходне две фискалне године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5) оверен и потписан доказ да је у претходном периоду организација реализовала активности које су у складу са мером за коју конкуришу (извештаји о претходно реализованим активностима, као и писма препоруке, рецензије и др. за неке од тих активности)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6) потписану изјаву овлашћеног представника организације да поседују неопходне техничке и кадровске капацитете потребне за успешну реализацију мере, а која садржи податак о датуму оснивања организације, податак о укупном броју запослених и ангажованих лица, листу стручних референци организације,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7) потписан детаљан акциони план пројекта са дефинисаном временском динамиком спровођења активности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8) потписан буџет пројекта који садржи детаљни табеларни приказ структуре и динамике реализације трошкова на пројекту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9) презентација предложеног пројект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ColorfulListAccent1"/>
        <w:tabs>
          <w:tab w:val="left" w:pos="72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ab/>
      </w:r>
      <w:r>
        <w:rPr>
          <w:rFonts w:cs="Times New Roman" w:ascii="Times New Roman" w:hAnsi="Times New Roman"/>
          <w:lang w:val="sr-CS"/>
        </w:rPr>
        <w:t xml:space="preserve">Кабинет министра ће </w:t>
      </w:r>
      <w:r>
        <w:rPr>
          <w:rFonts w:eastAsia="Times New Roman" w:cs="Times New Roman" w:ascii="Times New Roman" w:hAnsi="Times New Roman"/>
          <w:lang w:val="sr-CS" w:eastAsia="en-GB"/>
        </w:rPr>
        <w:t>увидом у регистре на интернет страницама Агенције за привредне регистре, Народне банке Србије и Републичког завода за статистику утврдити да ли организација која конкурише самостално или са јединицом локалне самоуправе и јединица локалне самоуправе која конкурише самостално испуњава условe из става 1. тач. 2) и 5) - 7), става 2. тач. 2) и 3) и става 3. тач. 2) – 3) и 6) – 8) главе V. овог програма.</w:t>
      </w:r>
    </w:p>
    <w:p>
      <w:pPr>
        <w:pStyle w:val="ColorfulListAccent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Уколико подносилац пријаве не достави другу потребну документацију, а која се може прибавити из службених евиденција које се воде у складу са законом, Кабинет министра ће прибавити наведену документацију по службеној дужности у законом прописаним роковима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Образац пријаве I, Образац пријаве II и Образац пријаве III одштампани су уз овај програм и чине његов саставни део.</w:t>
      </w:r>
    </w:p>
    <w:p>
      <w:pPr>
        <w:pStyle w:val="ColorfulListAccent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I. НАЧИН ОБЈАВЉИВАЊА КОНКУРСА И ИЗБОР ПРИЈ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Кабинет министра ће након усвајања овог програма расписати јавни конкурс. Конкурс ће бити објављен на српском језику у дневном листу који има покривеност на целој територији Републике Србије, као и на сајту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sr-CS" w:eastAsia="en-GB"/>
          </w:rPr>
          <w:t>www.inovacije.gov.rs</w:t>
        </w:r>
      </w:hyperlink>
      <w:r>
        <w:rPr>
          <w:rFonts w:eastAsia="Times New Roman" w:cs="Times New Roman" w:ascii="Times New Roman" w:hAnsi="Times New Roman"/>
          <w:lang w:val="sr-CS" w:eastAsia="en-GB"/>
        </w:rPr>
        <w:t>. Рок за подношење пријава је од дана објављивања конкурса до утрошка средста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спуњеност услова за доделу средстава утврђује петочлана Комисија за оцену пријава и праћење реализације програма (у даљем тексту: Комисија) коју образује министар из реда запослених и ангажованих лица у Кабинету министра, а чији чланови немају право на накнаду за рад остварен у оквиру Комис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 w:ascii="Times New Roman" w:hAnsi="Times New Roman"/>
          <w:lang w:val="sr-CS"/>
        </w:rPr>
        <w:t>Средства ће се додељивати по пристиглим пријавама – до утрошка средстава предвиђених за ову намен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Датумом приспећа пријаве сматра се датум достављања последње допуне, односно комплетне документације у вези са поднетом пријавом на адресу за пријем поште Кабинета минис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У случају да је пријава непотпуна, подносилац пријаве ће бити обавештен да у року не краћем од пет радних дана од достављања обавештења допуни пријаву, а како би пријава била предмет разматрања на седници Комисије. Обавештење о потребној допуни пријаве доставља се подносиоцу пријаве на електронску адресу назначену за контакт у пријавном обрасцу. Уколико не поступи по обавештењу у наведеном року, сматраће се да пријава није комплетна и неће се разматра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Комисија разматра пријаве по редоследу приспећа комплетне документације. У поступку разматрања пријава, Комисија проверава формалну исправност документације и утврђује испуњеност услова за доделу средстава, као и да ли су циљеви и активности из поднете пријаве у складу са циљевима Програм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>Комисија може извршити додатну проверу поднете документације, тражити додатне информације које се односе на план реализације пројектних активности и планирани буџет пројекта, али само за подносиоца пријаве који је испунио формалне услове из програма и конкурс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Комисија може, уз образложење, захтевати одређене измене предложених пројектних или других решења. У случају да подносилац пријаве не поступи по сугестијама Комисије у остављеном року, који не може бити дужи од осам дана, пријава ће бити одбаче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мисија може предложити министру, уз образложење, да се одобри реализација пројекта уз умањење буџета предложеног пројекта и/или уз умањење обима активности планираних предложеним пројек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На предлог Комисије министар доноси одлуку о додели средстава, а потом се са изабраним корисником средстава потписује угово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Конкурсна документација се не враћа. На захтев подносиоца пријаве, коме није одобрен пројекат, могу се вратити достављена докумен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X. НАЧИН ПРИЈАВЉИВАЊ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ецизно и тачно попуњена пријава и пратећа документација шаље се препорученом поштом на адресу: Влада, Кабинет министра без портфеља задуженог за иновације и технолошки развој, ул. Немањина 11, 11000 Београд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ијаве се предају у коверти са назнаком „Пријава на конкурс – средства за подршку развоју и промоцији женског иновационог предузетништва”, са пуним називом и адресом пошиљалаца на полеђини коверт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>
          <w:rFonts w:eastAsia="Times New Roman" w:cs="Times New Roman" w:ascii="Times New Roman" w:hAnsi="Times New Roman"/>
          <w:bCs/>
          <w:lang w:val="sr-CS"/>
        </w:rPr>
        <w:t xml:space="preserve">Скенирана пријава и пратећа документација се након формалног пријављивања на конкурс достављају Кабинету министра на мејл адресу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u w:val="none"/>
            <w:lang w:val="sr-CS"/>
          </w:rPr>
          <w:t>zenskopreduzetnistvo@inovacije.gov.rs</w:t>
        </w:r>
      </w:hyperlink>
      <w:r>
        <w:rPr>
          <w:rFonts w:eastAsia="Times New Roman" w:cs="Times New Roman" w:ascii="Times New Roman" w:hAnsi="Times New Roman"/>
          <w:bCs/>
          <w:lang w:val="sr-CS"/>
        </w:rPr>
        <w:t xml:space="preserve"> са назнаком „Пријава на конкурс – подршка женском иновационом предузетништву”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Пријаве које нису поднете на предвиђен начин се неће разматрати, о чему ће бити обавештен подносилац пријаве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 xml:space="preserve">X. ЗАКЉУЧИВАЊЕ УГОВОРА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Међусобна права, обавезе и одговорности у вези са коришћењем бесповратних средстава уређују се уговором. Уговор нарочито садржи новчани износ који се додељује за реализацију пројекта, намене за које се средства додељују, начин преноса бесповратних средстава и обавезу подносиоца пријаве да, уколико средства из буџета не реализује или их не искористи наменски, мора та средства да врати у буџет Републике Србиј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Министар </w:t>
      </w:r>
      <w:r>
        <w:rPr>
          <w:rFonts w:eastAsia="Times New Roman" w:cs="Times New Roman" w:ascii="Times New Roman" w:hAnsi="Times New Roman"/>
          <w:lang w:val="sr-CS"/>
        </w:rPr>
        <w:t xml:space="preserve">на основу Одлуке о додели средстава </w:t>
      </w:r>
      <w:r>
        <w:rPr>
          <w:rFonts w:eastAsia="Times New Roman" w:cs="Times New Roman" w:ascii="Times New Roman" w:hAnsi="Times New Roman"/>
          <w:lang w:val="sr-CS" w:eastAsia="en-GB"/>
        </w:rPr>
        <w:t>потписује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- уговор са овлашћеним представником </w:t>
      </w:r>
      <w:r>
        <w:rPr>
          <w:rFonts w:eastAsia="Times New Roman" w:cs="Times New Roman" w:ascii="Times New Roman" w:hAnsi="Times New Roman"/>
          <w:lang w:val="sr-CS"/>
        </w:rPr>
        <w:t>организације</w:t>
      </w:r>
      <w:r>
        <w:rPr>
          <w:rFonts w:eastAsia="Times New Roman" w:cs="Times New Roman" w:ascii="Times New Roman" w:hAnsi="Times New Roman"/>
          <w:lang w:val="sr-CS" w:eastAsia="en-GB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 xml:space="preserve">за реализацију мере из тачке 1. Програма;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- уговор </w:t>
      </w:r>
      <w:r>
        <w:rPr>
          <w:rFonts w:eastAsia="Times New Roman" w:cs="Times New Roman" w:ascii="Times New Roman" w:hAnsi="Times New Roman"/>
          <w:lang w:val="sr-CS" w:eastAsia="en-GB"/>
        </w:rPr>
        <w:t>са овлашћеним представником јединице локалне самоуправе</w:t>
      </w:r>
      <w:r>
        <w:rPr>
          <w:rFonts w:eastAsia="Times New Roman" w:cs="Times New Roman" w:ascii="Times New Roman" w:hAnsi="Times New Roman"/>
          <w:lang w:val="sr-CS"/>
        </w:rPr>
        <w:t xml:space="preserve"> за реализацију мере из тачке 2. Програм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- тројни уговор </w:t>
      </w:r>
      <w:r>
        <w:rPr>
          <w:rFonts w:eastAsia="Times New Roman" w:cs="Times New Roman" w:ascii="Times New Roman" w:hAnsi="Times New Roman"/>
          <w:lang w:val="sr-CS" w:eastAsia="en-GB"/>
        </w:rPr>
        <w:t xml:space="preserve">са овлашћеним представником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е </w:t>
      </w:r>
      <w:r>
        <w:rPr>
          <w:rFonts w:eastAsia="Times New Roman" w:cs="Times New Roman" w:ascii="Times New Roman" w:hAnsi="Times New Roman"/>
          <w:lang w:val="sr-CS" w:eastAsia="en-GB"/>
        </w:rPr>
        <w:t>и овлашћеним представником јединице локалне самоуправе за реализацију мере из тачке 2. Програм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односилац пријаве коме су средства одобрена, а који није потписао уговор у року од 30 дана, сматраће се да је одустао од додељених средста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Уговор ступа на правну снагу датумом потписивања овлашћених лица свих уговорних страна. У случају да једна од уговорних страна потпише уговор накнадно, уговор ступа на правну снагу даном последњег потписа.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XI. ПРАЋЕЊЕ РЕАЛИЗАЦИЈЕ АКТИВ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>Корисник средстава</w:t>
      </w:r>
      <w:r>
        <w:rPr>
          <w:rFonts w:cs="Times New Roman" w:ascii="Times New Roman" w:hAnsi="Times New Roman"/>
          <w:lang w:val="sr-CS"/>
        </w:rPr>
        <w:t xml:space="preserve"> који реализује одобрени пројекат </w:t>
      </w: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не може мењати обим активности везаних за реализацију пројекта у односу на одобрени обим, без претходне сагласности Кабинета министр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Корисник средстава се обавезује да у медијима и на промотивним материјалима, на јасан и недвосмислен начин, током реализације пројекта, наведе да се пројекат финансира из буџета Републике Србије, а на основу Програма који спроводи Кабинет министр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 w:eastAsia="en-GB"/>
        </w:rPr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 доставља редовне извештаје и другу финансијску документацију за спроведене активности како би Кабинет министра имао увид у динамику реализације одобреног пројекта и увид у наменско трошење средста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eastAsia="Times New Roman" w:cs="Times New Roman" w:ascii="Times New Roman" w:hAnsi="Times New Roman"/>
          <w:lang w:val="sr-CS" w:eastAsia="zh-CN"/>
        </w:rPr>
        <w:t xml:space="preserve">након завршетка пројекта, достави коначни писмени извештај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У року од најкасније 90 дана по истеку рока за испуњење уговорних обавеза, Кабинет министра ће спровести контролу свих пројектних активности и о утврђеном стању доставити </w:t>
      </w:r>
      <w:r>
        <w:rPr>
          <w:rFonts w:eastAsia="Times New Roman" w:cs="Times New Roman" w:ascii="Times New Roman" w:hAnsi="Times New Roman"/>
          <w:lang w:val="sr-CS" w:eastAsia="en-GB"/>
        </w:rPr>
        <w:t>извештај Влади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20" w:top="1440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CommentSubjectChar">
    <w:name w:val="Comment Subject Char"/>
    <w:qFormat/>
    <w:rPr>
      <w:b/>
      <w:bCs/>
      <w:sz w:val="20"/>
      <w:szCs w:val="20"/>
      <w:lang w:val="sr-RS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sr-R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erChar">
    <w:name w:val="Footer Char"/>
    <w:qFormat/>
    <w:rPr>
      <w:rFonts w:cs="Arial"/>
    </w:rPr>
  </w:style>
  <w:style w:type="character" w:styleId="HeaderChar">
    <w:name w:val="Header Char"/>
    <w:qFormat/>
    <w:rPr>
      <w:sz w:val="24"/>
      <w:szCs w:val="24"/>
      <w:lang w:val="sr-RS"/>
    </w:rPr>
  </w:style>
  <w:style w:type="character" w:styleId="FootnoteTextChar">
    <w:name w:val="Footnote Text Char"/>
    <w:qFormat/>
    <w:rPr>
      <w:lang w:val="sr-R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ovacije.gov.rs/" TargetMode="External"/><Relationship Id="rId3" Type="http://schemas.openxmlformats.org/officeDocument/2006/relationships/hyperlink" Target="mailto:zenskopreduzetnistvo@inovacije.gov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6:08:00Z</dcterms:created>
  <dc:creator>Bojan Lalic</dc:creator>
  <dc:description/>
  <cp:keywords/>
  <dc:language>en-US</dc:language>
  <cp:lastModifiedBy>Snezana Marinovic</cp:lastModifiedBy>
  <cp:lastPrinted>2022-01-20T09:09:00Z</cp:lastPrinted>
  <dcterms:modified xsi:type="dcterms:W3CDTF">2022-01-20T09:35:00Z</dcterms:modified>
  <cp:revision>102</cp:revision>
  <dc:subject/>
  <dc:title/>
</cp:coreProperties>
</file>