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БРАЗАЦ ПРИЈАВЕ 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Програм подршке РАЗВОЈу И ПРОМОЦИЈи ЖЕНСКОГ ИНОВАЦИОНОГ ПРЕДУЗЕТНИШТВА за 2022. годину (мера 2)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.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 - меј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1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шће јединице локалне самоуправе у финансирању реализације пројекта (износ средстава, сврха, период и извор финансирања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-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развоју женског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2500 карактера</w:t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, нпр. израда и спровођење програма менторства и обука, реализација програма доделе подстицаја и др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– до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развој женског иновационог предузетништва, унапређење знања и вештина код жена у области развоја иновационог предузетништва, унапређење иновационих пословних капацитета жена предузетница и др. Навести који број жена предузетница ће бити подржан реализацијом пројекта, као и индикаторе на основу којих ће се пратити како реализација пројекта доприноси реализацији мере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8:00Z</dcterms:created>
  <dc:creator>Akos Varga</dc:creator>
  <dc:description/>
  <cp:keywords/>
  <dc:language>en-US</dc:language>
  <cp:lastModifiedBy>Snezana Marinovic</cp:lastModifiedBy>
  <cp:lastPrinted>2022-01-20T10:49:00Z</cp:lastPrinted>
  <dcterms:modified xsi:type="dcterms:W3CDTF">2022-01-20T09:49:00Z</dcterms:modified>
  <cp:revision>12</cp:revision>
  <dc:subject/>
  <dc:title/>
</cp:coreProperties>
</file>