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ПОДИЗАЊУ ИНОВАЦИОНИХ КАПАЦИТЕТА ЈЕДИНИЦА ЛОКАЛНЕ САМОУПРАВЕ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ТЕРИТОРИЈИ РЕПУБЛИКЕ СРБИЈЕ за 2022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ом подршке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(у даљем тексту: Програм) утврђује се распоред и коришћење средстава намењених за пројекте подршке подизању </w:t>
      </w:r>
      <w:r>
        <w:rPr>
          <w:rFonts w:eastAsia="Times New Roman" w:cs="Times New Roman" w:ascii="Times New Roman" w:hAnsi="Times New Roman"/>
          <w:lang w:val="sr-CS"/>
        </w:rPr>
        <w:t>иновационих капацитета јединица локалне самоуправе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у 2022. годин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22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ој 110/21) у оквиру Раздела 3 – Влада, Глава 3.7 – Кабинет министра без портфеља задуженог за иновације и технолошки развој, Програм 2102 – Подршка раду Владе, Функција 110 – Извршни и законодавни органи, финансијски и фискални послови и спољни послови, Програмска активност 4014 – Подршка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јединица локалне самоуправе на територији Републике Србије,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300.000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у максималном износу од 80.000.000,00 динара по одобреном пројекту опредељена су за реализацију пројеката којима се имплементирају нове технологије и апликације у оквиру концепта „паметних и безбедних градова</w:t>
      </w:r>
      <w:r>
        <w:rPr>
          <w:rFonts w:eastAsia="Times New Roman" w:cs="Times New Roman" w:ascii="Times New Roman" w:hAnsi="Times New Roman"/>
          <w:bCs/>
          <w:lang w:val="sr-CS" w:eastAsia="en-GB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је ће живот становника у градовима и општинама у Републици Србији учинити безбеднијим, једноставнијим и јефтинијим, а градове и општине инклузивним, ефикасним и одрживи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подацима Уједињених нација, 2009. године први пут је број становника у руралним и урбаним срединама изједначен. Деценију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2018 Revision of World Urbanization Prospects објављен 16. маја 2018. године од стране The Population Division of the Department of Economic and Social Affairs of the United Nations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капацитета градова и општина које ће водити изградњи дигитализованих заједница будућности – паметних и сигурних град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пшти циљ овог програма је системско унапређење иновационих капацитета градова и општин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 и повећање квалитета живота свих грађ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градова и општина у обла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обилности и транспорт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;</w:t>
      </w:r>
    </w:p>
    <w:p>
      <w:pPr>
        <w:pStyle w:val="Normal"/>
        <w:numPr>
          <w:ilvl w:val="0"/>
          <w:numId w:val="4"/>
        </w:numPr>
        <w:ind w:left="0" w:firstLine="105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воја иновационог предузетниш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 која: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испуњава услове прописане овим програмом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Право на коришћење бесповратних средстава немају јединице локалне самоуправе које у предвиђеном року нису оправдале средства добијeна на основу Програма подршке подизању иновационих капацитета јединица локалне самоуправе на територији Републике Србије реализованог у 2021. годи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Јединица локалне самоуправе може поднети једну пријаву на јавни конкурс. Пријава на конкурс не може бити заједнички поднета од стране више јединица локалне самоупр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16 – др. закон, 47/18 и 111/21 – др. закон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их самоуправа на територији Републике Србије</w:t>
      </w:r>
      <w:r>
        <w:rPr>
          <w:rFonts w:cs="Times New Roman" w:ascii="Times New Roman" w:hAnsi="Times New Roman"/>
          <w:lang w:val="sr-CS"/>
        </w:rPr>
        <w:t xml:space="preserve"> 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и апликације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езбедности -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 - кроз пројектовање „смарт сити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 програма и имплементацију иновационих софтверских и хардверских решења,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numPr>
          <w:ilvl w:val="0"/>
          <w:numId w:val="1"/>
        </w:numPr>
        <w:ind w:left="0" w:firstLine="113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воја иновационог предузетништва – кроз подршку развоју иновационих решења намењених подизању иновационих капацитета градова и општина, као и успостављање иновационе инфраструктуре која треба да омогући технолошко оспособљавање и унапређење предузетничких потенцијала младих за оснивање сопствених стартап компанија;</w:t>
      </w:r>
    </w:p>
    <w:p>
      <w:pPr>
        <w:pStyle w:val="Normal"/>
        <w:numPr>
          <w:ilvl w:val="0"/>
          <w:numId w:val="1"/>
        </w:numPr>
        <w:ind w:left="0" w:firstLine="1134"/>
        <w:jc w:val="both"/>
        <w:rPr/>
      </w:pPr>
      <w:r>
        <w:rPr>
          <w:rFonts w:cs="Times New Roman" w:ascii="Times New Roman" w:hAnsi="Times New Roman"/>
          <w:lang w:val="sr-CS"/>
        </w:rPr>
        <w:t>Заштите животне средине -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да је поднела попуњен пријавни формулар који је дат на Обрасцу пријаве за Програм подршке подизању иновационих капацитета јединица локалне самоуправе на територији Републике Србије (у даљем тексту: Образац пријаве) са потребном документацијом у складу са овим програмом и објављеним јавним конкурсом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да јој рачун није у блокади у периоду од 1. јануара 2022. године, 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приложила елаборат који садржи:</w:t>
      </w:r>
    </w:p>
    <w:p>
      <w:pPr>
        <w:pStyle w:val="LightGridAccent3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 </w:t>
      </w:r>
    </w:p>
    <w:p>
      <w:pPr>
        <w:pStyle w:val="LightGridAccent3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акциони план пројекта са дефинисаном временском динамиком спровођења активности,</w:t>
      </w:r>
    </w:p>
    <w:p>
      <w:pPr>
        <w:pStyle w:val="LightGridAccent3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буџет пројекта.</w:t>
      </w:r>
    </w:p>
    <w:p>
      <w:pPr>
        <w:pStyle w:val="LightGridAccent3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одштампан је уз овај програм и чини његов саставни део.</w:t>
      </w:r>
    </w:p>
    <w:p>
      <w:pPr>
        <w:pStyle w:val="LightGridAccent3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28. фебруара 2023. године, док се </w:t>
      </w:r>
      <w:r>
        <w:rPr>
          <w:rFonts w:cs="Times New Roman" w:ascii="Times New Roman" w:hAnsi="Times New Roman"/>
          <w:lang w:val="sr-CS"/>
        </w:rPr>
        <w:t>правдање утрошених средстава мора извршити најкасније до 31. марта 2023. године. Неутрошена средства враћају се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2</w:t>
      </w:r>
      <w:r>
        <w:rPr>
          <w:rFonts w:eastAsia="Times New Roman" w:cs="Times New Roman" w:ascii="Times New Roman" w:hAnsi="Times New Roman"/>
          <w:lang w:val="en-US" w:eastAsia="en-GB"/>
        </w:rPr>
        <w:t>2</w:t>
      </w:r>
      <w:r>
        <w:rPr>
          <w:rFonts w:eastAsia="Times New Roman" w:cs="Times New Roman" w:ascii="Times New Roman" w:hAnsi="Times New Roman"/>
          <w:lang w:val="sr-CS" w:eastAsia="en-GB"/>
        </w:rPr>
        <w:t>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елаборат који садржи:</w:t>
      </w:r>
    </w:p>
    <w:p>
      <w:pPr>
        <w:pStyle w:val="LightGridAccent3"/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LightGridAccent3"/>
        <w:ind w:left="0"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LightGridAccent3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зентацију предложеног пројекта.</w:t>
      </w:r>
    </w:p>
    <w:p>
      <w:pPr>
        <w:pStyle w:val="LightGridAccent3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У случају да предложени пројекат обухвата активности које се односе на набавку опреме и извођење радова на објектима и земљишту у складу са прописима којима се уређује планирање и изградњ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LightGridAccent3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LightGridAccent3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</w:r>
      <w:r>
        <w:rPr>
          <w:rFonts w:cs="Times New Roman" w:ascii="Times New Roman" w:hAnsi="Times New Roman"/>
          <w:lang w:val="sr-CS"/>
        </w:rPr>
        <w:t xml:space="preserve">Кабинет министра ће увидом у </w:t>
      </w:r>
      <w:r>
        <w:rPr>
          <w:rFonts w:eastAsia="Times New Roman" w:cs="Times New Roman" w:ascii="Times New Roman" w:hAnsi="Times New Roman"/>
          <w:lang w:val="sr-CS" w:eastAsia="en-GB"/>
        </w:rPr>
        <w:t>интернет страницу Народне банке Србије утврдити да ли јединица локалне самоуправе испуњава услов да јој рачун није у блокади у периоду oд 1. јануара 2022. годин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color w:val="000000"/>
          <w:lang w:val="sr-CS" w:eastAsia="en-GB"/>
        </w:rPr>
        <w:t xml:space="preserve">. </w:t>
      </w:r>
      <w:r>
        <w:rPr>
          <w:rFonts w:eastAsia="Times New Roman" w:cs="Times New Roman" w:ascii="Times New Roman" w:hAnsi="Times New Roman"/>
          <w:lang w:val="sr-CS" w:eastAsia="en-GB"/>
        </w:rPr>
        <w:t>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Испуњеност услова за доделу средстава утврђује петочлана Комисија за оцену пријава и праћење реализације програма (у даљем тексту: Комисија) коју образује министар</w:t>
      </w:r>
      <w:r>
        <w:rPr>
          <w:rFonts w:cs="Times New Roman" w:ascii="Times New Roman" w:hAnsi="Times New Roman"/>
          <w:color w:val="FF000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ана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Обрасцу пријаве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Кабинету министра, уз образложење, да се одобри реализација пројекта уз умањење буџета предложеног пројекта односно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 подносиоцу пријаве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ица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на конкурс – средства за подршку </w:t>
      </w:r>
      <w:r>
        <w:rPr>
          <w:rFonts w:eastAsia="Times New Roman" w:cs="Times New Roman" w:ascii="Times New Roman" w:hAnsi="Times New Roman"/>
          <w:lang w:val="sr-CS"/>
        </w:rPr>
        <w:t>подизању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”, са пуним називом и адресом пошиљао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>Скенирана пријава и пратећа документација се након формалног пријављивања на конкурс достављају Кабинету министра на имејл адресу</w:t>
      </w:r>
      <w:r>
        <w:rPr>
          <w:rFonts w:eastAsia="Times New Roman" w:cs="Times New Roman" w:ascii="Times New Roman" w:hAnsi="Times New Roman"/>
          <w:bCs/>
          <w:color w:val="FF0000"/>
          <w:lang w:val="sr-CS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u w:val="none"/>
            <w:lang w:val="sr-CS"/>
          </w:rPr>
          <w:t>pametnigradovi@inovacije.gov.rs</w:t>
        </w:r>
      </w:hyperlink>
      <w:r>
        <w:rPr>
          <w:rFonts w:eastAsia="Times New Roman" w:cs="Times New Roman" w:ascii="Times New Roman" w:hAnsi="Times New Roman"/>
          <w:bCs/>
          <w:color w:val="000000"/>
          <w:lang w:val="sr-CS"/>
        </w:rPr>
        <w:t xml:space="preserve"> са назнаком „Пријава на конкурс – подршка </w:t>
      </w:r>
      <w:r>
        <w:rPr>
          <w:rFonts w:eastAsia="Times New Roman" w:cs="Times New Roman" w:ascii="Times New Roman" w:hAnsi="Times New Roman"/>
          <w:color w:val="000000"/>
          <w:lang w:val="sr-CS"/>
        </w:rPr>
        <w:t>подизању</w:t>
      </w:r>
      <w:r>
        <w:rPr>
          <w:rFonts w:eastAsia="Times New Roman" w:cs="Times New Roman" w:ascii="Times New Roman" w:hAnsi="Times New Roman"/>
          <w:lang w:val="sr-CS"/>
        </w:rPr>
        <w:t xml:space="preserve"> иновационих капацитета јединица локалне самоуправе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прописан начин неће се разматрати, о чему ће бити обавештен подносилац пријаве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strike/>
          <w:lang w:val="sr-CS" w:eastAsia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рисник средстава се обавезује да у медијима и на промотивним материјалима, на јасан и недвосмислен начин, током реализације пројекта, наведе да се пројекат финансира из буџета Републике Србије, а на основу Програма који спроводи Кабинет министр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мени извештај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ametnigradovi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11:41:00Z</dcterms:created>
  <dc:creator>Bojan Lalic</dc:creator>
  <dc:description/>
  <cp:keywords/>
  <dc:language>en-US</dc:language>
  <cp:lastModifiedBy>Strahinja Vujicic</cp:lastModifiedBy>
  <cp:lastPrinted>2021-11-12T17:40:00Z</cp:lastPrinted>
  <dcterms:modified xsi:type="dcterms:W3CDTF">2022-01-13T10:01:00Z</dcterms:modified>
  <cp:revision>68</cp:revision>
  <dc:subject/>
  <dc:title/>
</cp:coreProperties>
</file>