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cs="Times New Roman" w:ascii="Times New Roman" w:hAnsi="Times New Roman"/>
          <w:b/>
          <w:sz w:val="24"/>
          <w:szCs w:val="24"/>
          <w:lang w:val="sr-CS"/>
        </w:rPr>
        <w:t>О Б Р А З Л О Ж Е Њ Е</w:t>
      </w:r>
    </w:p>
    <w:p>
      <w:pPr>
        <w:pStyle w:val="Normal"/>
        <w:tabs>
          <w:tab w:val="left" w:pos="1080" w:leader="none"/>
          <w:tab w:val="left" w:pos="1418" w:leader="none"/>
        </w:tabs>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1080" w:leader="none"/>
          <w:tab w:val="left" w:pos="1418" w:leader="none"/>
        </w:tabs>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t>I. УСТАВНИ ОСНОВ ЗА ДОНОШЕЊЕ ЗАКОНА</w:t>
      </w:r>
    </w:p>
    <w:p>
      <w:pPr>
        <w:pStyle w:val="TextBody"/>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TextBody"/>
        <w:tabs>
          <w:tab w:val="left" w:pos="1170" w:leader="none"/>
        </w:tabs>
        <w:ind w:firstLine="720"/>
        <w:rPr/>
      </w:pPr>
      <w:r>
        <w:rPr/>
        <w:t>Уставни основ за доношење Закона о социјалном предузетништву садржан је у одредби члана 97. тачка 6) Устава Републике Србије, према којој Република Србија, између осталог, уређује и обезбеђује систем обављања појединих привредних и других делатности и одредби тачке 8) истог члана, према којој Република</w:t>
      </w:r>
      <w:r>
        <w:rPr>
          <w:lang w:val="sr-Latn-RS" w:eastAsia="en-US"/>
        </w:rPr>
        <w:t xml:space="preserve"> </w:t>
      </w:r>
      <w:r>
        <w:rPr/>
        <w:t>Србија, између осталог, уређује и обезбеђује систем у области социјалне сигурности и друге економске и социјалне односе од општег интереса.</w:t>
      </w:r>
    </w:p>
    <w:p>
      <w:pPr>
        <w:pStyle w:val="TextBody"/>
        <w:tabs>
          <w:tab w:val="left" w:pos="1170" w:leader="none"/>
        </w:tabs>
        <w:rPr/>
      </w:pPr>
      <w:r>
        <w:rPr/>
      </w:r>
    </w:p>
    <w:p>
      <w:pPr>
        <w:pStyle w:val="TextBody"/>
        <w:tabs>
          <w:tab w:val="left" w:pos="1170" w:leader="none"/>
        </w:tabs>
        <w:rPr>
          <w:b/>
          <w:b/>
          <w:lang w:val="sr-CS" w:eastAsia="en-US"/>
        </w:rPr>
      </w:pPr>
      <w:r>
        <w:rPr>
          <w:b/>
          <w:lang w:val="sr-Latn-CS" w:eastAsia="en-US"/>
        </w:rPr>
        <w:t xml:space="preserve">II. </w:t>
      </w:r>
      <w:r>
        <w:rPr>
          <w:b/>
          <w:lang w:val="ru-RU" w:eastAsia="en-US"/>
        </w:rPr>
        <w:t>РАЗЛОЗИ ЗА ДОНОШЕЊЕ ЗАКОНА</w:t>
      </w:r>
    </w:p>
    <w:p>
      <w:pPr>
        <w:pStyle w:val="TextBody"/>
        <w:jc w:val="center"/>
        <w:rPr>
          <w:b/>
          <w:b/>
          <w:lang w:val="ru-RU" w:eastAsia="en-US"/>
        </w:rPr>
      </w:pPr>
      <w:r>
        <w:rPr>
          <w:b/>
          <w:lang w:val="ru-RU" w:eastAsia="en-US"/>
        </w:rPr>
      </w:r>
    </w:p>
    <w:p>
      <w:pPr>
        <w:pStyle w:val="TextBody"/>
        <w:tabs>
          <w:tab w:val="left" w:pos="1170" w:leader="none"/>
        </w:tabs>
        <w:ind w:firstLine="720"/>
        <w:rPr/>
      </w:pPr>
      <w:r>
        <w:rPr>
          <w:lang w:val="ru-RU" w:eastAsia="en-US"/>
        </w:rPr>
        <w:t>Разлози за доношење овог закона</w:t>
      </w:r>
      <w:r>
        <w:rPr/>
        <w:t xml:space="preserve"> садржани су у потреби да се законски уреди:</w:t>
      </w:r>
    </w:p>
    <w:p>
      <w:pPr>
        <w:pStyle w:val="TextBody"/>
        <w:numPr>
          <w:ilvl w:val="0"/>
          <w:numId w:val="3"/>
        </w:numPr>
        <w:ind w:left="0" w:firstLine="720"/>
        <w:rPr/>
      </w:pPr>
      <w:r>
        <w:rPr>
          <w:lang w:val="sr-CS" w:eastAsia="en-US"/>
        </w:rPr>
        <w:t>појам, циљеви, начела и област деловања социјалног предузетништва, као јавности препознатљивог друштвено одговорног начина обављања делатности, чији је превасходан циљ стварање нових и иновативних могућности за решавање друштвених проблема, проблема појединаца или друштвено осетљивих група и спречавања настајања и отклањања последица социјалне искључености, јачања друштвене кохезије и решавања других проблема у локалним заједницама и друштву у целини;</w:t>
      </w:r>
    </w:p>
    <w:p>
      <w:pPr>
        <w:pStyle w:val="TextBody"/>
        <w:numPr>
          <w:ilvl w:val="0"/>
          <w:numId w:val="3"/>
        </w:numPr>
        <w:ind w:left="0" w:firstLine="720"/>
        <w:rPr/>
      </w:pPr>
      <w:r>
        <w:rPr>
          <w:lang w:val="sr-CS" w:eastAsia="en-US"/>
        </w:rPr>
        <w:t>правни положај и специфична права и обавезе субјеката који обављају делатност са статусом социјалног предузетништва;</w:t>
      </w:r>
    </w:p>
    <w:p>
      <w:pPr>
        <w:pStyle w:val="TextBody"/>
        <w:numPr>
          <w:ilvl w:val="0"/>
          <w:numId w:val="3"/>
        </w:numPr>
        <w:ind w:left="0" w:firstLine="720"/>
        <w:rPr/>
      </w:pPr>
      <w:r>
        <w:rPr>
          <w:lang w:val="sr-CS" w:eastAsia="en-US"/>
        </w:rPr>
        <w:t>услови за стицање и престанак статуса социјалног предузетништва;</w:t>
      </w:r>
    </w:p>
    <w:p>
      <w:pPr>
        <w:pStyle w:val="TextBody"/>
        <w:numPr>
          <w:ilvl w:val="0"/>
          <w:numId w:val="3"/>
        </w:numPr>
        <w:ind w:left="0" w:firstLine="720"/>
        <w:rPr/>
      </w:pPr>
      <w:r>
        <w:rPr>
          <w:lang w:val="sr-CS" w:eastAsia="en-US"/>
        </w:rPr>
        <w:t>правни оквир за подстицање развоја социјалног предузетништва;</w:t>
      </w:r>
    </w:p>
    <w:p>
      <w:pPr>
        <w:pStyle w:val="TextBody"/>
        <w:numPr>
          <w:ilvl w:val="0"/>
          <w:numId w:val="3"/>
        </w:numPr>
        <w:ind w:left="0" w:firstLine="720"/>
        <w:rPr>
          <w:lang w:val="sr-CS" w:eastAsia="en-US"/>
        </w:rPr>
      </w:pPr>
      <w:r>
        <w:rPr>
          <w:lang w:val="sr-CS" w:eastAsia="en-US"/>
        </w:rPr>
        <w:t>друга питања од значаја за социјално предузетништво у Републици Србији.</w:t>
      </w:r>
    </w:p>
    <w:p>
      <w:pPr>
        <w:pStyle w:val="TextBody"/>
        <w:tabs>
          <w:tab w:val="left" w:pos="1170" w:leader="none"/>
        </w:tabs>
        <w:ind w:firstLine="720"/>
        <w:rPr>
          <w:lang w:val="ru-RU" w:eastAsia="en-US"/>
        </w:rPr>
      </w:pPr>
      <w:r>
        <w:rPr>
          <w:lang w:val="ru-RU" w:eastAsia="en-US"/>
        </w:rPr>
        <w:t xml:space="preserve">Овај закон треба да омогући доносиоцима јавних политика на републичком и локалном нивоу, али и донаторима у области социјалне економије, да једноставно идентификују привредне и непривредне субјекте који послују по начелима која су карактеристична за социјалну економију, а у специфичним областима у којима додељују подстицаје. Дакле, овај закон социјално предузетништво не лимитира у областима тренутног фокуса јавних политика, већ социјално предузетништво дефинише у најширем обиму, препуштајући документима јавних политика, који ће се у будућности доносити на републичком и локалном нивоу, као и интерним политкама и фокусима потенцијалних донатора да сами одлуче у којим специфичним областима и у ком обиму ће у будућности подстицати социјално предузетништво. </w:t>
      </w:r>
    </w:p>
    <w:p>
      <w:pPr>
        <w:pStyle w:val="TextBody"/>
        <w:tabs>
          <w:tab w:val="left" w:pos="1170" w:leader="none"/>
        </w:tabs>
        <w:ind w:firstLine="720"/>
        <w:rPr/>
      </w:pPr>
      <w:r>
        <w:rPr>
          <w:lang w:val="ru-RU" w:eastAsia="en-US"/>
        </w:rPr>
        <w:t xml:space="preserve">Одлука да се социјално предузетништво законски уреди на овакав начин донета је на основу анализе која је је показала да законом ову област не треба лимитирати искључиво на радну интеграцију друштвено осетљивих група, нити њим треба утврђивати конкретне подстицаје за субјекте социјалног предузетништва, већ да треба уредити правни оквир за развој социјалне економије, као појаве од општег друштвеног интереса. </w:t>
      </w:r>
    </w:p>
    <w:p>
      <w:pPr>
        <w:pStyle w:val="TextBody"/>
        <w:tabs>
          <w:tab w:val="left" w:pos="1170" w:leader="none"/>
        </w:tabs>
        <w:ind w:firstLine="720"/>
        <w:rPr/>
      </w:pPr>
      <w:r>
        <w:rPr>
          <w:lang w:val="ru-RU" w:eastAsia="en-US"/>
        </w:rPr>
        <w:t xml:space="preserve">У смислу наведеног је прописано да се социјално предузетништво нарочито остварује кроз: </w:t>
      </w:r>
    </w:p>
    <w:p>
      <w:pPr>
        <w:pStyle w:val="TextBody"/>
        <w:tabs>
          <w:tab w:val="left" w:pos="1170" w:leader="none"/>
        </w:tabs>
        <w:ind w:firstLine="720"/>
        <w:rPr>
          <w:lang w:val="ru-RU" w:eastAsia="en-US"/>
        </w:rPr>
      </w:pPr>
      <w:r>
        <w:rPr>
          <w:lang w:val="ru-RU" w:eastAsia="en-US"/>
        </w:rPr>
        <w:t xml:space="preserve">1) производњу добара и пружање услуга (социјалних, образовних, здравствених и др.), у складу са овим законом; </w:t>
      </w:r>
    </w:p>
    <w:p>
      <w:pPr>
        <w:pStyle w:val="TextBody"/>
        <w:tabs>
          <w:tab w:val="left" w:pos="1170" w:leader="none"/>
        </w:tabs>
        <w:ind w:firstLine="720"/>
        <w:rPr>
          <w:lang w:val="ru-RU" w:eastAsia="en-US"/>
        </w:rPr>
      </w:pPr>
      <w:r>
        <w:rPr>
          <w:lang w:val="ru-RU" w:eastAsia="en-US"/>
        </w:rPr>
        <w:t>2) радну интеграцију, у складу са овим законом;</w:t>
      </w:r>
    </w:p>
    <w:p>
      <w:pPr>
        <w:pStyle w:val="TextBody"/>
        <w:tabs>
          <w:tab w:val="left" w:pos="1170" w:leader="none"/>
        </w:tabs>
        <w:ind w:firstLine="720"/>
        <w:rPr>
          <w:lang w:val="ru-RU" w:eastAsia="en-US"/>
        </w:rPr>
      </w:pPr>
      <w:r>
        <w:rPr>
          <w:lang w:val="ru-RU" w:eastAsia="en-US"/>
        </w:rPr>
        <w:t>3) пословање које доприноси одрживом развоју девастираних подручја и локалних заједница;</w:t>
      </w:r>
    </w:p>
    <w:p>
      <w:pPr>
        <w:pStyle w:val="TextBody"/>
        <w:tabs>
          <w:tab w:val="left" w:pos="1170" w:leader="none"/>
        </w:tabs>
        <w:ind w:firstLine="720"/>
        <w:rPr>
          <w:lang w:val="ru-RU" w:eastAsia="en-US"/>
        </w:rPr>
      </w:pPr>
      <w:r>
        <w:rPr>
          <w:lang w:val="ru-RU" w:eastAsia="en-US"/>
        </w:rPr>
        <w:t>4) пословање којим се решавају проблеми у другим областима од општег интереса.</w:t>
      </w:r>
    </w:p>
    <w:p>
      <w:pPr>
        <w:pStyle w:val="TextBody"/>
        <w:tabs>
          <w:tab w:val="left" w:pos="1170" w:leader="none"/>
        </w:tabs>
        <w:ind w:firstLine="720"/>
        <w:rPr>
          <w:lang w:val="ru-RU" w:eastAsia="en-US"/>
        </w:rPr>
      </w:pPr>
      <w:r>
        <w:rPr>
          <w:lang w:val="ru-RU" w:eastAsia="en-US"/>
        </w:rPr>
        <w:t xml:space="preserve">Друштвено одговорно понашање субјеката социјалног предузетништва, обезбеђује се кроз примену међународно прихваћених стандарда који се односе на ограничење располагања имовином и добити стеченим у време и по основу статуса социјалног предузетништва, као и специфичним начином управљања субјектима социјалног предузетништва. Ова ограничења прописивана су у зависности од правне форме у којој је субјекат социјалног предузетништва основан. У том смислу нека ограничења нису могла у потпуности да се примене нпр. на предузетника (ограничења у вези са имовином и управљањем) или на удружења грађана (посебним законом су за та правна лица прописана већа ограничења у вези са располагањем добити него овим законом).   </w:t>
      </w:r>
    </w:p>
    <w:p>
      <w:pPr>
        <w:pStyle w:val="TextBody"/>
        <w:tabs>
          <w:tab w:val="left" w:pos="1170" w:leader="none"/>
        </w:tabs>
        <w:ind w:firstLine="720"/>
        <w:rPr/>
      </w:pPr>
      <w:r>
        <w:rPr>
          <w:lang w:val="ru-RU" w:eastAsia="en-US"/>
        </w:rPr>
        <w:t xml:space="preserve">Напредна су и решења овог закона која уводе јавно-приватно партнерство како у поступак утврђивања јавних политика у области социјалног предузетништва, тако и у поступак идентификације субјеката који су изневерили статус социјалног предузетништва. Наиме, овај закон утврђује да ће Влада формирати посебно тело – Савет за социјално предузетништво, које ће бити надлежно у вези са овим и другим питањима од значаја за развој социјалног предузетништва, а које ће се састојати од једнаког броја представника јавног и приватног сектора, односно стручне јавности. </w:t>
      </w:r>
    </w:p>
    <w:p>
      <w:pPr>
        <w:pStyle w:val="TextBody"/>
        <w:tabs>
          <w:tab w:val="left" w:pos="1170" w:leader="none"/>
        </w:tabs>
        <w:ind w:firstLine="720"/>
        <w:rPr>
          <w:lang w:val="ru-RU" w:eastAsia="en-US"/>
        </w:rPr>
      </w:pPr>
      <w:r>
        <w:rPr>
          <w:lang w:val="ru-RU" w:eastAsia="en-US"/>
        </w:rPr>
        <w:t>Када је реч о контроли поштовања горе наведених међународно прихваћених стандарда пословања субјеката социјалног предузетништва, али и наменског трошења средстава добијених из буџета и донација од стране субјекта социјалног предузетништва, заузето је становиште да ће ту контролу најбоље спроводити управо реномирани представници тог сектора, у синергији са релевантним представницима јавног сектора, а кроз Савет за социјално предузетништво. Наравно, ова контрола не би била могућа без обезбеђења потпуне транспарентности пословања субјеката социјалног предузетништва, а то се обезбеђује прописивањем обавезе извештавања о испуњавању друштвене улоге, које се врши за период од две године, као и транспарентношћу процедура које се спроводе у случају брисања статуса социјалног предузетништва и статусних промена.</w:t>
      </w:r>
    </w:p>
    <w:p>
      <w:pPr>
        <w:pStyle w:val="TextBody"/>
        <w:tabs>
          <w:tab w:val="left" w:pos="1170" w:leader="none"/>
        </w:tabs>
        <w:ind w:firstLine="720"/>
        <w:rPr/>
      </w:pPr>
      <w:r>
        <w:rPr>
          <w:lang w:val="ru-RU" w:eastAsia="en-US"/>
        </w:rPr>
        <w:t>Министарство надлежно за послове запошљавања води листу субјеката социјалног предузетништва</w:t>
      </w:r>
      <w:r>
        <w:rPr>
          <w:lang w:val="en-GB" w:eastAsia="en-US"/>
        </w:rPr>
        <w:t xml:space="preserve"> </w:t>
      </w:r>
      <w:r>
        <w:rPr/>
        <w:t>о злоупотреби статуса</w:t>
      </w:r>
      <w:r>
        <w:rPr>
          <w:lang w:val="ru-RU" w:eastAsia="en-US"/>
        </w:rPr>
        <w:t xml:space="preserve"> (нису поштовани стандарди пословања или су ненаменски трошена средства додељена по основу тог статуса из републичког буџета, буџета локалних власти или од стране донатора). Та листа ће за доделу подстицаја из јавних средстава бити обавезујућа-дисквалификациона, а за донаторе референтна.</w:t>
      </w:r>
    </w:p>
    <w:p>
      <w:pPr>
        <w:pStyle w:val="TextBody"/>
        <w:tabs>
          <w:tab w:val="left" w:pos="1170" w:leader="none"/>
        </w:tabs>
        <w:ind w:firstLine="720"/>
        <w:rPr>
          <w:lang w:val="en-US" w:eastAsia="en-US"/>
        </w:rPr>
      </w:pPr>
      <w:r>
        <w:rPr>
          <w:lang w:val="ru-RU" w:eastAsia="en-US"/>
        </w:rPr>
        <w:t>Сам начин стицања статуса социјалног предузетништва крајње је формализован и законом је регистрација тог статуса поверена институцији која води статусни регистар у који се ти субјекти региструју. То је у готово свим случајевима Агенција за привредне регистре, која у поступку пријаве статуса проверава искључиво испуњеност формалних услова за регистрацију статуса, и то да ли субјект послује у форми која му омогућава стицање тог статуса и да ли је своје интерне документе прилагодио у складу са овим законом.</w:t>
      </w:r>
    </w:p>
    <w:p>
      <w:pPr>
        <w:pStyle w:val="TextBody"/>
        <w:tabs>
          <w:tab w:val="left" w:pos="1170" w:leader="none"/>
        </w:tabs>
        <w:ind w:firstLine="720"/>
        <w:rPr>
          <w:lang w:val="en-US" w:eastAsia="en-US"/>
        </w:rPr>
      </w:pPr>
      <w:r>
        <w:rPr>
          <w:lang w:val="en-US" w:eastAsia="en-US"/>
        </w:rPr>
      </w:r>
    </w:p>
    <w:p>
      <w:pPr>
        <w:pStyle w:val="TextBody"/>
        <w:tabs>
          <w:tab w:val="left" w:pos="1170" w:leader="none"/>
        </w:tabs>
        <w:ind w:firstLine="720"/>
        <w:rPr>
          <w:lang w:val="en-US" w:eastAsia="en-US"/>
        </w:rPr>
      </w:pPr>
      <w:r>
        <w:rPr>
          <w:lang w:val="en-US" w:eastAsia="en-US"/>
        </w:rPr>
      </w:r>
    </w:p>
    <w:p>
      <w:pPr>
        <w:pStyle w:val="TextBody"/>
        <w:tabs>
          <w:tab w:val="left" w:pos="1170" w:leader="none"/>
        </w:tabs>
        <w:ind w:firstLine="720"/>
        <w:rPr>
          <w:lang w:val="ru-RU" w:eastAsia="en-US"/>
        </w:rPr>
      </w:pPr>
      <w:r>
        <w:rPr>
          <w:lang w:val="ru-RU" w:eastAsia="en-US"/>
        </w:rPr>
        <w:t xml:space="preserve"> </w:t>
      </w:r>
    </w:p>
    <w:p>
      <w:pPr>
        <w:pStyle w:val="Normal"/>
        <w:ind w:hanging="0"/>
        <w:rPr/>
      </w:pPr>
      <w:r>
        <w:rPr>
          <w:rFonts w:cs="Times New Roman" w:ascii="Times New Roman" w:hAnsi="Times New Roman"/>
          <w:b/>
          <w:sz w:val="24"/>
          <w:szCs w:val="24"/>
        </w:rPr>
        <w:t>III</w:t>
      </w:r>
      <w:r>
        <w:rPr>
          <w:rFonts w:cs="Times New Roman" w:ascii="Times New Roman" w:hAnsi="Times New Roman"/>
          <w:b/>
          <w:sz w:val="24"/>
          <w:szCs w:val="24"/>
          <w:lang w:val="ru-RU"/>
        </w:rPr>
        <w:t>. ОБЈАШЊЕЊЕ ОСНОВНИХ ИНСТИТУТА И ПОЈЕДИНИХ РЕШЕЊА</w:t>
      </w:r>
    </w:p>
    <w:p>
      <w:pPr>
        <w:pStyle w:val="Normal"/>
        <w:tabs>
          <w:tab w:val="left" w:pos="1080" w:leader="none"/>
          <w:tab w:val="left" w:pos="1418" w:leader="none"/>
        </w:tabs>
        <w:spacing w:before="0" w:after="0"/>
        <w:rPr/>
      </w:pPr>
      <w:r>
        <w:rPr>
          <w:rFonts w:cs="Times New Roman" w:ascii="Times New Roman" w:hAnsi="Times New Roman"/>
          <w:sz w:val="24"/>
          <w:szCs w:val="24"/>
          <w:lang w:val="sr-CS"/>
        </w:rPr>
        <w:t>Чланом 1. Предлога закона утврђен је предмет закона и то да се законом уређују појам, циљеви, начела и област деловања социјалног предузетништва, правни положај, права и обавезе субјеката који обављају делатност са статусом социјалног предузетништва, услови за стицање и престанак статуса социјалног предузетништва, појам друштвено осетљивих група, подстицање развоја социјалног предузетништва и подршка друштвено осетљивим групама, регистрација статуса социјалног предузетништва, извештавање, надзор и друга питања од значаја за социјално предузетништво у Републици Србији.</w:t>
      </w:r>
    </w:p>
    <w:p>
      <w:pPr>
        <w:pStyle w:val="Normal"/>
        <w:tabs>
          <w:tab w:val="left" w:pos="1080" w:leader="none"/>
          <w:tab w:val="left" w:pos="1418"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Чланом 2. Предлога закона дефинисано је да је циљ овог закона стварање повољног пословног окружења за развој социјалног предузетништва, развијање свести о значају социјалне економије и социјалног предузетништва и задовољење идентификованих друштвених потреба. </w:t>
      </w:r>
    </w:p>
    <w:p>
      <w:pPr>
        <w:pStyle w:val="Normal"/>
        <w:tabs>
          <w:tab w:val="left" w:pos="1080" w:leader="none"/>
          <w:tab w:val="left" w:pos="1418" w:leader="none"/>
        </w:tabs>
        <w:spacing w:before="0" w:after="0"/>
        <w:rPr/>
      </w:pPr>
      <w:r>
        <w:rPr>
          <w:rFonts w:cs="Times New Roman" w:ascii="Times New Roman" w:hAnsi="Times New Roman"/>
          <w:sz w:val="24"/>
          <w:szCs w:val="24"/>
          <w:lang w:val="sr-CS"/>
        </w:rPr>
        <w:t>Чланом 3. Предлога закона дефинисани су појмови који се употребљавају у даљем тексту и то: социјална економија; социјално предузетништво; друштвено осетљиве групе; радна интеграција; социјалне иновације; субјект социјалног предузетништва; предузетник; привредни субјект и субјект цивилног сектора. Потреба за дефинисањем појмова конкретних субјеката, који могу пословати као субјекти социјалног предузетништва, пре свега је последица потребе да се ти субјекти овим законом дефинишу на специфичнији начин него у прописима који уређују њихово пословање.</w:t>
      </w:r>
    </w:p>
    <w:p>
      <w:pPr>
        <w:pStyle w:val="Normal"/>
        <w:tabs>
          <w:tab w:val="left" w:pos="1080" w:leader="none"/>
          <w:tab w:val="left" w:pos="1418" w:leader="none"/>
        </w:tabs>
        <w:spacing w:before="0" w:after="0"/>
        <w:rPr/>
      </w:pPr>
      <w:r>
        <w:rPr>
          <w:rFonts w:cs="Times New Roman" w:ascii="Times New Roman" w:hAnsi="Times New Roman"/>
          <w:sz w:val="24"/>
          <w:szCs w:val="24"/>
          <w:lang w:val="sr-CS"/>
        </w:rPr>
        <w:t>Чланом 4. Предлога закона су дефинисана начела у складу са којима послују субјекти социјалног предузетништва и у складу са којима се спроводе јавне политике у односу на те субјекте, а то су: начело транспарентности; начело одговорности; начело одрживог раста и развоја; и начело партнерства и синергијског деловања јавног, приватног и цивилног сектора.</w:t>
      </w:r>
    </w:p>
    <w:p>
      <w:pPr>
        <w:pStyle w:val="Normal"/>
        <w:tabs>
          <w:tab w:val="left" w:pos="1080" w:leader="none"/>
          <w:tab w:val="left" w:pos="1418" w:leader="none"/>
        </w:tabs>
        <w:spacing w:before="0" w:after="0"/>
        <w:rPr/>
      </w:pPr>
      <w:r>
        <w:rPr>
          <w:rFonts w:cs="Times New Roman" w:ascii="Times New Roman" w:hAnsi="Times New Roman"/>
          <w:sz w:val="24"/>
          <w:szCs w:val="24"/>
          <w:lang w:val="sr-CS"/>
        </w:rPr>
        <w:t xml:space="preserve">Чланом 5. Предлога закона дефинисана је друштвена улога социјалног предузетништва. Прописано је да је социјално предузетништво пословање у коме се остварена добит улаже у интеграцију друштвено осетљивих група, заштиту животне средине, рурални развој, образовање, културу, социјалне иновације и друге области од ширег друштвеног интереса. Прописане су и области, односно видови социјалног предузетништва, тако да не буду законски лимитирани, чиме се оставља могућност документима јавних политика да прецизније, у складу са потребама, обухвате сваку област, односно вид предузетништва које окарактеришу као социјално. Наведено је да се социјално предузетништво нарочито остварује кроз: 1) производњу добара и пружање услуга (социјалних, образовних, здравствених и др.), у складу са овим законом; 2) радну интеграцију, у складу са овим законом; 3) пословање које доприноси одрживом развоју девастираних подручја и локалних заједница; и 4) пословање којим се решавају проблеми у другим областима од општег интереса. На тај начин указано је на области које би требало и могле да буду у фокусу тих јавних политика.  </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ом 6. Предлога закона дефинише се ко су припадници друштвено осетљивих група. Одустало се од набрајања конкретних група и прописано је да се припадницима друштвено осетљивих група сматрају лица која се налазе у систему социјалне заштите, теже запошљива незапослена лица у складу са прописима из области запошљавања и остала теже запошљива лица из посебно осетљивих категорија, као и припадници других осетљивих друштвених група одређених законом. Овакво решење оставља могућност да се посебним законима, који дефинишу посебне осетљиве друштвене групе, утврде групе које се штите и овим законом. Такође се избегава могућа колизија са другим прописима. Овакво решење је најлогичније, имајући у виду да ће се подстицаји утврђивати документима јавних политика, у циљу заштите конкретних осетљивих друштвених група, које не треба да буду лимитиране овим законом.</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7. Предлога закона дефинише области деловања субјеката социјалног предузетништва, наводећи да је реч о пословима у различитим областима којима се доприноси остварењу друштвене улоге социјалног предузетништва, а нарочито у делатностима којима се омогућава остварење социјалне, културне, економске и радне укључености припадника друштвено осетљивих група и задовољење њихових других специфичних потреба, као и остварење других идентификованих општих интереса унутар локалне заједнице и на републичком нивоу. </w:t>
      </w:r>
    </w:p>
    <w:p>
      <w:pPr>
        <w:pStyle w:val="Normal"/>
        <w:tabs>
          <w:tab w:val="left" w:pos="1080" w:leader="none"/>
          <w:tab w:val="left" w:pos="1418" w:leader="none"/>
        </w:tabs>
        <w:spacing w:before="0" w:after="0"/>
        <w:rPr/>
      </w:pPr>
      <w:r>
        <w:rPr>
          <w:rFonts w:cs="Times New Roman" w:ascii="Times New Roman" w:hAnsi="Times New Roman"/>
          <w:sz w:val="24"/>
          <w:szCs w:val="24"/>
          <w:lang w:val="sr-CS"/>
        </w:rPr>
        <w:t>Члан 8. Предлога закона прописује услове за стицање статуса социјалног предузетништва. Прописано је да тај статус могу стећи:</w:t>
      </w:r>
    </w:p>
    <w:p>
      <w:pPr>
        <w:pStyle w:val="Normal"/>
        <w:tabs>
          <w:tab w:val="left" w:pos="1080" w:leader="none"/>
          <w:tab w:val="left" w:pos="1418" w:leader="none"/>
        </w:tabs>
        <w:spacing w:before="0" w:after="0"/>
        <w:rPr/>
      </w:pPr>
      <w:r>
        <w:rPr>
          <w:rFonts w:cs="Times New Roman" w:ascii="Times New Roman" w:hAnsi="Times New Roman"/>
          <w:sz w:val="24"/>
          <w:szCs w:val="24"/>
          <w:lang w:val="sr-CS"/>
        </w:rPr>
        <w:t xml:space="preserve">1) предузетници који воде пословне књиге у складу са прописима о рачуноводству, односно предузетници који нису паушално опорезовани, јер су само они дужни да исказује добит, што је услов да би се ограничило располагање са добити; </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2) сви привредни субјекти;</w:t>
      </w:r>
    </w:p>
    <w:p>
      <w:pPr>
        <w:pStyle w:val="Normal"/>
        <w:tabs>
          <w:tab w:val="left" w:pos="1080" w:leader="none"/>
          <w:tab w:val="left" w:pos="1418" w:leader="none"/>
        </w:tabs>
        <w:spacing w:before="0" w:after="0"/>
        <w:rPr/>
      </w:pPr>
      <w:r>
        <w:rPr>
          <w:rFonts w:cs="Times New Roman" w:ascii="Times New Roman" w:hAnsi="Times New Roman"/>
          <w:sz w:val="24"/>
          <w:szCs w:val="24"/>
          <w:lang w:val="sr-CS"/>
        </w:rPr>
        <w:t>3) субјекти цивилног сектора, који су регистровани за обављање привредне делатности, јер се само ти субјекти цивилног сектора могу бавити предузетништвом.</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аравно, потребно је да горе наведени субјекти на адекватан начин у својим актима, односно својим изјавама, утврде законом прописана ограничења у складу са којима ће пословати у статусу социјалног предузетништва.</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9. Предлога закона прописује начин регистрације статуса социјалног предузетништва. Прописано је да се тај статус стиче на захтев субјекта из члана 8. Предлога закона, уписом у регистар, у који се иницијално региструје оснивање, односно пословање тог субјекта. Прописано је да се регистрација статуса спроводи без испитивања друштвене улоге субјекта, формалном провером да ли су уз захтев приложени сви документи којима је субјект предвидео ограничења, односно уредио стандарде пословања у складу са овим законом. Овакав начин регистрације статуса омогућава равноправан третман сваког потенцијалног субјекта социјалног предузетништва, а проверу друштвено одговорног понашања фокусира на само пословање, а не на регистрацију статуса, што је опште прихваћен стандард контроле пословања у модерним правним системима, код нас први пут примењен 2005. године, у процедурама регистрације привредних субјеката које спроводи Агенција за привредне регистре.  </w:t>
      </w:r>
    </w:p>
    <w:p>
      <w:pPr>
        <w:pStyle w:val="Normal"/>
        <w:tabs>
          <w:tab w:val="left" w:pos="1080" w:leader="none"/>
          <w:tab w:val="left" w:pos="1418" w:leader="none"/>
        </w:tabs>
        <w:spacing w:before="0" w:after="0"/>
        <w:rPr/>
      </w:pPr>
      <w:r>
        <w:rPr>
          <w:rFonts w:cs="Times New Roman" w:ascii="Times New Roman" w:hAnsi="Times New Roman"/>
          <w:sz w:val="24"/>
          <w:szCs w:val="24"/>
          <w:lang w:val="sr-CS"/>
        </w:rPr>
        <w:t>Члан 10. Предлога закона прописује ограничења у располагању имовином субјекта социјалног предузетништва. По угледу на решење прописано законом који уређује удружења грађана, прописано је да се имовина субјекта социјалног предузетништва не може делити његовим члановима, оснивачима, члановима органа, заступницима, запосленима или са њима повезаним лицима, као и да се та ограничења не односе на давање пригодних примерених награда и накнада оправданих трошкова насталих остваривањем друштвене улоге из члана 5. Предлога закона (путни трошкови, дневнице, трошкови преноћишта и сл.), уговорене теретне обавезе и исплату зарада запослених. Предлог закона прописује и поступање са имовином за случај престанка субјекта социјалног предузетништва, као и за случај престанка статуса социјалног предузетништва. Прописано је да се оснивачким актом, статутом или другим општим актом, који тај субјект доноси у складу са законом или одлуком о ликвидацији, односно престанку тог субјекта, може одредити да након измирења поверилаца прималац преостале имовине тог субјекта буде: у случају привредног субјекта било који субјект социјалног предузетништва, осим у случају задруге која за примаоца може одредити субјекта у складу са одредбама закона којим је уређен положај и рад задруга; у случају субјекта цивилног сектора искључиво други субјект цивилног сектора са статусом социјалног предузетништва. Водило се рачуна да се имовина не преноси на субјекат који је основан у форми која по посебном закону прописује мања ограничења у вези са поступањем са имовином (нпр. са удружењ</w:t>
      </w:r>
      <w:r>
        <w:rPr>
          <w:rFonts w:cs="Times New Roman" w:ascii="Times New Roman" w:hAnsi="Times New Roman"/>
          <w:sz w:val="24"/>
          <w:szCs w:val="24"/>
          <w:lang w:val="sr-Latn-RS"/>
        </w:rPr>
        <w:t>a</w:t>
      </w:r>
      <w:r>
        <w:rPr>
          <w:rFonts w:cs="Times New Roman" w:ascii="Times New Roman" w:hAnsi="Times New Roman"/>
          <w:sz w:val="24"/>
          <w:szCs w:val="24"/>
          <w:lang w:val="sr-CS"/>
        </w:rPr>
        <w:t xml:space="preserve"> грађана на привредно друштво). Прописано је да је субјект социјалног предузетништва дужан да у случају престанка статуса преосталу имовину стечену за време трајања тог статуса и по основу тог статуса расподели у складу са наведеним правилом. Прописано је и да ова ограничења не важе за предузетника, јер се имовина са којом послује предузетник не може одвојити од његове приватне имовине.</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11. Предлога закона прописује ограничења у располагању</w:t>
      </w:r>
      <w:bookmarkStart w:id="0" w:name="_gjdgxs"/>
      <w:bookmarkStart w:id="1" w:name="1042"/>
      <w:bookmarkStart w:id="2" w:name="clan42"/>
      <w:bookmarkEnd w:id="0"/>
      <w:bookmarkEnd w:id="1"/>
      <w:bookmarkEnd w:id="2"/>
      <w:r>
        <w:rPr>
          <w:rFonts w:cs="Times New Roman" w:ascii="Times New Roman" w:hAnsi="Times New Roman"/>
          <w:sz w:val="24"/>
          <w:szCs w:val="24"/>
          <w:lang w:val="sr-CS"/>
        </w:rPr>
        <w:t xml:space="preserve"> са добити. Прописано је да привредни субјект са статусом социјалног предузетништва има обавезу да најмање 50% добити: реинвестира у интерне програме подршке друштвено осетљивим групама или у трошкове у вези са радним ангажовањем радно способних припадника друштвено осетљивих група, односно у програме активности усмерене на решавање проблема заједнице у областима деловања из члана 7. овог закона; и/или да их донира другим правним или физичким лицима са статусом социјалног предузетништва за решавање проблема заједнице у областима деловања из члана 7. овог закона. Предлог закона донирање добити предузетнику ограничава на другог предузетника, односно на субјект цивилног сектора, имајући у виду да би пребацивање добити друштву капитала могло бити злоупотребљено, имајући у виду ограничену одговорност чланова за обавезе друштва. Када је реч о субјекту цивилног сектора, прописано је да са добити коју остварује од регистроване привредне делатности поступа у складу са законом који уређује његов правни положај имајући у виду да се та ограничења односе на 100% добити, те да је може донирати искључиво другом субјекту цивилног сектора са статусом социјалног предузетништва за решавање проблема заједнице у областима деловања из члана 7. Предлога закона. У циљу контроле реинвестирања, односно донирања добити, члан 11. Предлога закона прописује обавезу сачињавања плана реинвестирања добити, као и објављивања тог плана, као и уговора о донирању. Предлог закона прописује да се у случају престанка субјекта социјалног предузетништва и брисања статуса социјалног предузетништва преостала добит, стечена за време трајања тог статуса и по основу тог статуса, преноси на други субјект социјалног предузетништва, у складу са горе наведеним ограничењима, а у погледу тога којој форми субјекта социјалног предузетништва се та средства могу пренети.</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12. Предлога закона прописује ограничења у погледу начина управљања у субјектима социјалног предузетништва. Прописана је обавеза тзв. „партиципативног” управљања, која обезбеђује учешће у органима управљања најмање једне трећине лица на која се односи остварење друштвене функције, а то су: запослени радно способни припадници друштвено осетљивих група; и/или корисници производа и услуга субјекта социјалног предузетништва; и/или запослени. Ова обавеза није прописана за предузетника, јер он својим пословањем управља инокосно или преко пословође.  </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13. Предлога закона прописује обавезу извештавања о испуњавању друштвене улоге. Прописано је да се тај извештај сачињава за период од две године и подноси у року који је прописан за подношење годишњег финансијског извештаја. Прописано је да извештај садржи основне податке у вези са: испуњавањем услова за пословање у статусу социјалног предузетништва; активностима које су реализоване у областима деловања социјалног предузетништва; расподелом добити у складу са чланом 11. Предлога закона и начином управљања у субјекту социјалног предузетништва, у складу са чланом 12. Предлога закона. Прописано је и да саставни део извештаја чине програми реинвестирања и уговори о додели средстава из члана 11. Предлога закона, као и да се извештај објављује у регистру у коме се региструје статус социјалног предузетништва. Предлог закона прописано је да се актом Владе на предлог министарства надлежног за послове запошљавња ближе се уређује садржина и начин подношења извештаја о испуњавању друштвене улоге, чиме се обезбеђује да се извештај подноси преко апликације која ће омогућити аутоматску претраживост лакшу контролу пословања тих субјекта у складу са горе наведеним правилима.</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14. Предлога закона прописује да статус социјалног предузетништва престаје брисањем тог статуса из Регистра на захтев субјекта социјалног предузетништва. Прописано је да се уз захтев доставља: одлука надлежног органа о престанку статуса социјалног предузетништва; изјава заступника, сачињену у форми јавнобележничке исправе, да је преосталу имовину и добит коју је стекао за време трајања тог статуса и по основу тог статуса тај субјект пренео на други субјект социјалног предузетништва у складу са чл. 10. и 11. Предлога закона. Прописано је и да се  одлука о брисању статуса не може донети без претходне већинске сагласности представника запослених, односно корисника производа и услуга у колективном органу управе, која се прибавља у форми јавнобележничке исправе. Ово ограничење је прописано у циљу спречавања злоупотребе статуса социјалног предузетништва, јер је самим чином регистрације тог статуса конкретно правно лице преузело обавезе према друштву, односно припадницима друштвено осетљивих група заступљених у органу управљања, којима се мора обезбедити право да се изјасне у вези са изласком из тог статуса. У складу а специфичним статусом предузетника, прописано је да ова врста субјеката социјалног предузетништва уз захтев за брисање тог статуса достављају само наведену изјаву.</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15. Предлога закона прописује шта се сматра злоупотребом статуса социјалног предузетништва и које су њене последице. Прописано је да субјекат социјалног предузетништва за који се утврди да је злоупотребио статус (није поштовао стандарде пословања или је ненаменски трошио средства додељена по основу тог статуса из републичког буџета, буџета локалних власти или од стране донатора), министарство надлежно за послове запошљавања ставља на листу субјеката социјалног предузетништва код којих је утврђена злоупотреба статуса. </w:t>
      </w:r>
    </w:p>
    <w:p>
      <w:pPr>
        <w:pStyle w:val="Normal"/>
        <w:spacing w:before="0" w:after="0"/>
        <w:rPr/>
      </w:pPr>
      <w:r>
        <w:rPr>
          <w:rFonts w:cs="Times New Roman" w:ascii="Times New Roman" w:hAnsi="Times New Roman"/>
          <w:sz w:val="24"/>
          <w:szCs w:val="24"/>
          <w:lang w:val="sr-CS"/>
        </w:rPr>
        <w:t>Члан 16. Предлога закона прописује да се на оснивање, управљање, статусне промене, промене правне форме, престанак и друга питања од значаја за правни положај субјекта социјалног предузетништва сходно примењује закон којим се уређује правни положај тих лица. Прописано је да се статусна промена у којој учествује субјект социјалног предузетништва спроводи у складу са законом ако правни следбеник, односно сви правни следбеници те статусне промене настављају са пословањем у статусу социјалног предузетништва уз обавезу испуњавања услова за стицање статуса прописаних овим законом. Циљ ове одредбе је да обезбеди континуитет социјалног предузетништва, које је од друштвеног интереса</w:t>
      </w:r>
      <w:r>
        <w:rPr>
          <w:sz w:val="24"/>
          <w:szCs w:val="24"/>
          <w:lang w:val="sr-CS"/>
        </w:rPr>
        <w:t>.</w:t>
      </w:r>
      <w:r>
        <w:rPr>
          <w:rFonts w:cs="Times New Roman" w:ascii="Times New Roman" w:hAnsi="Times New Roman"/>
          <w:sz w:val="24"/>
          <w:szCs w:val="24"/>
          <w:lang w:val="sr-CS"/>
        </w:rPr>
        <w:t xml:space="preserve"> Такође је прописано да се на питања регистрације статуса социјалног предузетништва у надлежном регистру сходно примењује закон којим се уређује поступак пред надлежним регистром и објављивање података и докумената у том регистру, што је у готово свим случајевима Закон о поступку регистрације у Агенцији за привредне регистре („Службени гласник РС”, бр. 99/11, 83/14, 31/19 и 105/ 21). Прописано је и да је министар надлежан за спровођење закона којим је прописано вођење регистра надлежан за одлучивање по жалби на решење донето у поступку регистрације и престанка статуса социјалног предузетништва. Ова последња одредба има за циљ да прецизира да по жалби одлучује министар надлежан за одлучивање по жалби у поступцима регистрације конкретних правних лица, односно предузетника, а не министар надлежан за послове запошљавања.   </w:t>
      </w:r>
    </w:p>
    <w:p>
      <w:pPr>
        <w:pStyle w:val="Normal"/>
        <w:tabs>
          <w:tab w:val="left" w:pos="1080" w:leader="none"/>
          <w:tab w:val="left" w:pos="1418" w:leader="none"/>
        </w:tabs>
        <w:spacing w:before="0" w:after="0"/>
        <w:rPr/>
      </w:pPr>
      <w:r>
        <w:rPr>
          <w:rFonts w:cs="Times New Roman" w:ascii="Times New Roman" w:hAnsi="Times New Roman"/>
          <w:sz w:val="24"/>
          <w:szCs w:val="24"/>
          <w:lang w:val="sr-CS"/>
        </w:rPr>
        <w:t xml:space="preserve">Члан 17. Предлога закона прописује да се олакшице и ослобађања у односу на субјекте социјалног предузетништва утврђују прописима који уређују порезе, доприносе, накнаде за коришћење јавних добара и друге врсте новчаних обавеза, а не овим законом. </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18. Предлога закона прописује да се активна подршка субјектима социјалног предузетништва обезбеђује кроз спровођење мера јавних политика, које се планирају  у складу са законом којим се уређује плански систем. Прописано је да се средства за подстицање развоја социјалног предузетништва и за подршку радној интеграцији припадника друштвено осетљивих група, обезбеђују из: средстава буџета Републике Србије; средстава буџета аутономне покрајине и јединица локалне власти; поклона и донација; и других извора, у складу са законом. Када је реч о средствима из буџета Републике Србије, ограничено је да могу бити додељена субјекту социјалног предузетништва под условом да тај субјект послује, односно да је активан најмање годину дана. Наравно, јасно је да додатни услови могу бити одређени документима јавних политика и конкурсном документацијом, у складу са којима се конкретна средства додељују.</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19. Предлога закона уређује Програм развоја социјалног предузетништва, као специфичан документ јавних политика којим Влада планира мере активне подршке субјектима социјалног предузетништва за период од пет година. Дакле, документима јавних политика препуштено је планирање мера којима ће се подстаћи развој и афирмација овог сектора. Прописано је да се изузетно, мимо Програма развоја социјалног предузетништва, посебним документом јавних политика могу планирати мере јавних политика у односу на одређене друштвено осетљиве групе, односно у одређеним областима деловања, ако из разлога хитности тих мера и/или специфичности области планирања, те мере нису или неће бити обухваћене Програмом. </w:t>
      </w:r>
    </w:p>
    <w:p>
      <w:pPr>
        <w:pStyle w:val="Normal"/>
        <w:tabs>
          <w:tab w:val="left" w:pos="1080" w:leader="none"/>
          <w:tab w:val="left" w:pos="1418" w:leader="none"/>
        </w:tabs>
        <w:spacing w:before="0" w:after="0"/>
        <w:rPr/>
      </w:pPr>
      <w:r>
        <w:rPr>
          <w:rFonts w:cs="Times New Roman" w:ascii="Times New Roman" w:hAnsi="Times New Roman"/>
          <w:sz w:val="24"/>
          <w:szCs w:val="24"/>
          <w:lang w:val="sr-CS"/>
        </w:rPr>
        <w:t>Члан 20. Предлога закона прописује да Влада на предлог министарства надлежног за послове запошљавања одлуком оснива Савет за социјално предузетништво, у року од 60 дана од дана ступања на снагу Закона. Прописано је да Савет чине председник, и 13 чланова, као и секретар и заменик секретара који пружају техничку подршку Савету, који се именују на период од четири године, те да Савет у року од 30 дана од дана тог именовања доноси пословник о раду којим ближе уређује питања од значаја за његов рад. Прописано је да Савет чини једнак број представника јавног и приватног сектора и да је председник  Савета из јавног сектора. Такође, одредбом овог члана прецизирано је да се шест чланова именују из реда државних службеника, од којих се један члан, у циљу равномерне регионалне заступљености, именује из реда запослених у органима аутономне покрајине. Осталих седам чланова именоваће се из реда представника субјеката социјалног предузетништва и стручњака из области социјалног предузетништва. Овом одредбом је прецизиран и делокруг рада Савета.</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21.</w:t>
      </w:r>
      <w:r>
        <w:rPr>
          <w:bCs/>
          <w:lang w:val="ru-RU"/>
        </w:rPr>
        <w:t xml:space="preserve"> </w:t>
      </w:r>
      <w:r>
        <w:rPr>
          <w:rFonts w:cs="Times New Roman" w:ascii="Times New Roman" w:hAnsi="Times New Roman"/>
          <w:sz w:val="24"/>
          <w:szCs w:val="24"/>
          <w:lang w:val="sr-CS"/>
        </w:rPr>
        <w:t>Инспекцијски надзор врши надлежна инспекција у зависности од предмета надзора и природе утврђених незаконитости и неправилности.</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22. Предлога закона прописује да даном ступања на снагу овог закона престају да важе одредбе чл. 28. и 34. Закона о професионалној рехабилитацији и запошљавању особа са инвалидитетом („Службени гласник РС”, бр. 36/09 и 32/13) у делу који се односи на социјално предузеће и организацију и члан 45. истог закона. Такође, даном ступања на снагу овог закона престаје да важи одредба тачке 2. Одлуке о отварању буџетског фонда за професионалну рехабилитацију и запошљавање особа са инвалидитетом („Службени гласник РСˮ, бр. 36/10, 83/12 и 46/13) у делу који се односи на социјалнo предузећe и организацију. Наиме, ова одредба је предложена имајући у виду да се овим законом детаљно уређују субјекти социјалног предузетништва, те да су као друштвено осетљиве групе свакако препознате и особе са инвалидитетом.</w:t>
      </w:r>
    </w:p>
    <w:p>
      <w:pPr>
        <w:pStyle w:val="Normal"/>
        <w:tabs>
          <w:tab w:val="left" w:pos="1080" w:leader="none"/>
          <w:tab w:val="left" w:pos="1418" w:leader="none"/>
        </w:tabs>
        <w:spacing w:before="0" w:after="0"/>
        <w:rPr/>
      </w:pPr>
      <w:r>
        <w:rPr>
          <w:rFonts w:cs="Times New Roman" w:ascii="Times New Roman" w:hAnsi="Times New Roman"/>
          <w:sz w:val="24"/>
          <w:szCs w:val="24"/>
          <w:lang w:val="sr-CS"/>
        </w:rPr>
        <w:t>Члан 23. Предлога закона прописује да се Акт Владе из члана 13. став 5. овог закона, члана 18. став 5. и Програм из члана 19. став 2. овог закона доноси се у року од девет месеци од дана ступања на снагу овог закона.</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24. Предлога закона предвиђа ступање на снагу осмог дана од дана објављивања у „Службеном гласнику Републике Србије”, а примењује се истеком девет месеци од дана његовог ступања на снагу, осим одредбе члана 20. која се примењује од дана ступања на снагу овог закона. Ова одложена примена је нужна имајући у виду време које је потребно Агенцији за привредне регистре да своја софтверска решења прилагоди потребама уписа статуса социјалног предузетништва и објави извештаја и других аката у складу са овим прописом.</w:t>
      </w:r>
    </w:p>
    <w:p>
      <w:pPr>
        <w:pStyle w:val="Normal"/>
        <w:tabs>
          <w:tab w:val="left" w:pos="1080" w:leader="none"/>
          <w:tab w:val="left" w:pos="1418" w:leader="none"/>
        </w:tabs>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hanging="0"/>
        <w:rPr/>
      </w:pPr>
      <w:r>
        <w:rPr>
          <w:rFonts w:cs="Times New Roman" w:ascii="Times New Roman" w:hAnsi="Times New Roman"/>
          <w:b/>
          <w:bCs/>
          <w:sz w:val="24"/>
          <w:szCs w:val="24"/>
          <w:lang w:val="sr-Latn-RS"/>
        </w:rPr>
        <w:t xml:space="preserve">IV. </w:t>
      </w:r>
      <w:r>
        <w:rPr>
          <w:rFonts w:cs="Times New Roman" w:ascii="Times New Roman" w:hAnsi="Times New Roman"/>
          <w:b/>
          <w:bCs/>
          <w:sz w:val="24"/>
          <w:szCs w:val="24"/>
          <w:lang w:val="sr-CS"/>
        </w:rPr>
        <w:t>ОЦЕНА ПОТРЕБНИХ ФИНАНСИЈСКИХ СРЕДСТАВА</w:t>
      </w:r>
    </w:p>
    <w:p>
      <w:pPr>
        <w:pStyle w:val="Normal"/>
        <w:rPr>
          <w:rFonts w:ascii="Times New Roman" w:hAnsi="Times New Roman" w:cs="Times New Roman"/>
          <w:bCs/>
          <w:sz w:val="24"/>
          <w:szCs w:val="24"/>
        </w:rPr>
      </w:pPr>
      <w:r>
        <w:rPr>
          <w:rFonts w:cs="Times New Roman" w:ascii="Times New Roman" w:hAnsi="Times New Roman"/>
          <w:bCs/>
          <w:sz w:val="24"/>
          <w:szCs w:val="24"/>
        </w:rPr>
        <w:t>За спровођење овог закона није потребно обезбеђивање додатних средстава у буџету Републике Србије за 2021. ни за наредне две фискалне године. Прилагођавање софтвера за регистрацију статуса социјалног предузетништва ће се обезбедити у оквирима редовног унапређења софтвера Агенције за привредне регистре.</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У складу са предложеним законским решењима, планирано је формирање Савета за социјално предузетништво. Формирање овог савета предложено је имајући у виду да је област социјалног предузетништва у надлежности више министарстава, те да ово тело неће имати само саветодавну улогу, већ ће разматрати, утврђивати, давати мишљења, покретати иницијативе о најважнијим стручним питањима из области социјалног предузетништва, која се први пут у Републици Србији нормативно уређује.</w:t>
      </w:r>
    </w:p>
    <w:p>
      <w:pPr>
        <w:pStyle w:val="Normal"/>
        <w:rPr>
          <w:rFonts w:ascii="Times New Roman" w:hAnsi="Times New Roman" w:cs="Times New Roman"/>
          <w:sz w:val="24"/>
          <w:szCs w:val="24"/>
        </w:rPr>
      </w:pPr>
      <w:r>
        <w:rPr>
          <w:rFonts w:cs="Times New Roman" w:ascii="Times New Roman" w:hAnsi="Times New Roman"/>
          <w:sz w:val="24"/>
          <w:szCs w:val="24"/>
        </w:rPr>
        <w:t>Савет ће пре свега имати улогу у припреми Предлога програма за развој социјалног предузетништва, као и извештаја о његовом спровођењу. Такође, Савет ће предлагати мере за подршку и промоцију социјалног предузетништва, примати и обрађивати пријаве о злоупотреби статуса социјалног предузетништва и обављати друге послове, како је предложено овим предлог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кле, у складу са предложеним законским решењима планирање мера којима ће се подстаћи развој и афирмација сектора социјалног предузетништва препуштено је документима јавних политика. У том смислу, улога Савета је да се након усвајања овог закона на републичком нивоу дефинишу јавне политике које ће се спроводити у овој области, као и да се пред</w:t>
      </w:r>
      <w:r>
        <w:rPr>
          <w:rFonts w:cs="Times New Roman" w:ascii="Times New Roman" w:hAnsi="Times New Roman"/>
          <w:sz w:val="24"/>
          <w:szCs w:val="24"/>
          <w:lang w:val="en-US"/>
        </w:rPr>
        <w:t>у</w:t>
      </w:r>
      <w:r>
        <w:rPr>
          <w:rFonts w:cs="Times New Roman" w:ascii="Times New Roman" w:hAnsi="Times New Roman"/>
          <w:sz w:val="24"/>
          <w:szCs w:val="24"/>
        </w:rPr>
        <w:t>зму друге активности у циљу промовисања потребе пружања финансијске подршке овом друштвено одговорном виду пословања код донатора и локалних власти.</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У том смислу, предложено је да Савет за социјално предузетништво има председника и тринаест чланова, а да Савету техничку подршку пружају секретар и заменик секрета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обзиром на значај и улогу Савета за сам развој социјалног предузетништва, предвиђено је да Влада, на предлог министарства надлежног за послове запошљавања, Одлуком оснива Савет за социјално предузетништво. Овом одлуком утврдиће се питања од значаја за рад Савета, али и критеријуми, мерила и начин на који се одређује накнада за рад председника, чланова Савета и техничке помоћи Савету. </w:t>
      </w:r>
    </w:p>
    <w:p>
      <w:pPr>
        <w:pStyle w:val="Normal"/>
        <w:spacing w:before="0" w:after="0"/>
        <w:rPr/>
      </w:pPr>
      <w:r>
        <w:rPr>
          <w:rFonts w:cs="Times New Roman" w:ascii="Times New Roman" w:hAnsi="Times New Roman"/>
          <w:sz w:val="24"/>
          <w:szCs w:val="24"/>
        </w:rPr>
        <w:t xml:space="preserve">Средства за рад Савета и техничке подршке Савету, у складу са предложеним чланом 20. обезбеђују се из буџета Републике Србије, поклона, донација и лега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кле, сам закон оставља могућност да се рад Савета финансира управо из донација, тако да у овом тренутку није потребно обезбедити средства у буџету Републике Србије за 2021. годину, као ни за наредне две фискалне године. С друге стране, у наредном периоду, уколико то буде неопходно, средства ће бити планирана у оквиру лимита које Министарство финансија определи за одговарајући раздео Министарства за рад, запошљавање, борачка и социјална пита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мајући у виду наведено, у прве две године рад Савета биће финансиран од стране донациј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3">
    <w:lvl w:ilvl="0">
      <w:numFmt w:val="bullet"/>
      <w:lvlText w:val="-"/>
      <w:lvlJc w:val="left"/>
      <w:pPr>
        <w:tabs>
          <w:tab w:val="num" w:pos="0"/>
        </w:tabs>
        <w:ind w:left="1494"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34"/>
        <w:tab w:val="left" w:pos="1080" w:leader="none"/>
      </w:tabs>
      <w:bidi w:val="0"/>
      <w:spacing w:before="0" w:after="120"/>
      <w:ind w:firstLine="720"/>
      <w:jc w:val="both"/>
    </w:pPr>
    <w:rPr>
      <w:rFonts w:ascii="Arial" w:hAnsi="Arial" w:eastAsia="Times New Roman" w:cs="Arial"/>
      <w:color w:val="auto"/>
      <w:sz w:val="22"/>
      <w:szCs w:val="22"/>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8">
    <w:name w:val="Heading 8"/>
    <w:basedOn w:val="Normal"/>
    <w:next w:val="Normal"/>
    <w:qFormat/>
    <w:pPr>
      <w:numPr>
        <w:ilvl w:val="7"/>
        <w:numId w:val="1"/>
      </w:numPr>
      <w:tabs>
        <w:tab w:val="clear" w:pos="1080"/>
      </w:tabs>
      <w:spacing w:before="240" w:after="60"/>
      <w:ind w:hanging="0"/>
      <w:outlineLvl w:val="7"/>
    </w:pPr>
    <w:rPr>
      <w:rFonts w:ascii="Times New Roman" w:hAnsi="Times New Roman" w:cs="Times New Roman"/>
      <w:i/>
      <w:iCs/>
      <w:sz w:val="24"/>
      <w:szCs w:val="24"/>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pacing w:val="-5"/>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Helv Ciril;Courier New" w:hAnsi="Helv Ciril;Courier New" w:cs="Helv Ciril;Courier New"/>
      <w:sz w:val="24"/>
    </w:rPr>
  </w:style>
  <w:style w:type="character" w:styleId="WW8Num37z0">
    <w:name w:val="WW8Num37z0"/>
    <w:qFormat/>
    <w:rPr>
      <w:rFonts w:ascii="Helv Ciril;Courier New" w:hAnsi="Helv Ciril;Courier New" w:cs="Helv Ciril;Courier New"/>
      <w:sz w:val="24"/>
    </w:rPr>
  </w:style>
  <w:style w:type="character" w:styleId="WW8Num38z0">
    <w:name w:val="WW8Num38z0"/>
    <w:qFormat/>
    <w:rPr>
      <w:rFonts w:ascii="Cambria" w:hAnsi="Cambri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HeaderChar">
    <w:name w:val="Header Char"/>
    <w:qFormat/>
    <w:rPr>
      <w:rFonts w:ascii="Arial" w:hAnsi="Arial" w:cs="Arial"/>
      <w:sz w:val="22"/>
      <w:szCs w:val="22"/>
      <w:lang w:val="sr-CS"/>
    </w:rPr>
  </w:style>
  <w:style w:type="character" w:styleId="FontStyle13">
    <w:name w:val="Font Style13"/>
    <w:qFormat/>
    <w:rPr>
      <w:rFonts w:ascii="Arial" w:hAnsi="Arial" w:cs="Times New Roman"/>
      <w:sz w:val="22"/>
      <w:szCs w:val="22"/>
    </w:rPr>
  </w:style>
  <w:style w:type="character" w:styleId="ListParagraphChar">
    <w:name w:val="List Paragraph Char"/>
    <w:qFormat/>
    <w:rPr>
      <w:rFonts w:ascii="Calibri" w:hAnsi="Calibri" w:eastAsia="Calibri" w:cs="Calibri"/>
      <w:sz w:val="22"/>
      <w:szCs w:val="22"/>
    </w:rPr>
  </w:style>
  <w:style w:type="character" w:styleId="PageNumber">
    <w:name w:val="Page Number"/>
    <w:basedOn w:val="DefaultParagraphFont"/>
    <w:rPr/>
  </w:style>
  <w:style w:type="character" w:styleId="FooterChar">
    <w:name w:val="Footer Char"/>
    <w:qFormat/>
    <w:rPr>
      <w:rFonts w:ascii="Arial" w:hAnsi="Arial" w:cs="Arial"/>
      <w:sz w:val="22"/>
      <w:szCs w:val="22"/>
      <w:lang w:val="sr-CS"/>
    </w:rPr>
  </w:style>
  <w:style w:type="character" w:styleId="CommentReference">
    <w:name w:val="Comment Reference"/>
    <w:qFormat/>
    <w:rPr>
      <w:rFonts w:cs="Times New Roman"/>
    </w:rPr>
  </w:style>
  <w:style w:type="character" w:styleId="BalloonTextChar">
    <w:name w:val="Balloon Text Char"/>
    <w:qFormat/>
    <w:rPr>
      <w:rFonts w:ascii="Tahoma" w:hAnsi="Tahoma" w:cs="Tahoma"/>
      <w:sz w:val="16"/>
      <w:szCs w:val="16"/>
      <w:lang w:val="sr-CS"/>
    </w:rPr>
  </w:style>
  <w:style w:type="character" w:styleId="BodyText2Char">
    <w:name w:val="Body Text 2 Char"/>
    <w:qFormat/>
    <w:rPr>
      <w:rFonts w:ascii="Arial" w:hAnsi="Arial" w:cs="Arial"/>
      <w:sz w:val="22"/>
      <w:szCs w:val="22"/>
      <w:lang w:val="sr-CS"/>
    </w:rPr>
  </w:style>
  <w:style w:type="character" w:styleId="Emphasis">
    <w:name w:val="Emphasis"/>
    <w:qFormat/>
    <w:rPr>
      <w:i/>
      <w:iCs/>
    </w:rPr>
  </w:style>
  <w:style w:type="character" w:styleId="Rvts3">
    <w:name w:val="rvts3"/>
    <w:qFormat/>
    <w:rPr>
      <w:b w:val="false"/>
      <w:bCs w:val="false"/>
      <w:color w:val="000000"/>
      <w:sz w:val="20"/>
      <w:szCs w:val="20"/>
    </w:rPr>
  </w:style>
  <w:style w:type="character" w:styleId="CommentTextChar">
    <w:name w:val="Comment Text Char"/>
    <w:qFormat/>
    <w:rPr>
      <w:rFonts w:ascii="Arial" w:hAnsi="Arial" w:cs="Arial"/>
      <w:lang w:val="sr-RS"/>
    </w:rPr>
  </w:style>
  <w:style w:type="character" w:styleId="CommentSubjectChar">
    <w:name w:val="Comment Subject Char"/>
    <w:qFormat/>
    <w:rPr>
      <w:rFonts w:ascii="Arial" w:hAnsi="Arial" w:cs="Arial"/>
      <w:b/>
      <w:bCs/>
      <w:lang w:val="sr-RS"/>
    </w:rPr>
  </w:style>
  <w:style w:type="character" w:styleId="Expand">
    <w:name w:val="expand"/>
    <w:qFormat/>
    <w:rPr/>
  </w:style>
  <w:style w:type="character" w:styleId="InternetLink">
    <w:name w:val="Hyperlink"/>
    <w:rPr>
      <w:u w:val="single"/>
    </w:rPr>
  </w:style>
  <w:style w:type="character" w:styleId="Appleconvertedspace">
    <w:name w:val="apple-converted-space"/>
    <w:qFormat/>
    <w:rPr/>
  </w:style>
  <w:style w:type="paragraph" w:styleId="Heading">
    <w:name w:val="Heading"/>
    <w:basedOn w:val="Normal"/>
    <w:next w:val="TextBody"/>
    <w:qFormat/>
    <w:pPr>
      <w:tabs>
        <w:tab w:val="clear" w:pos="1080"/>
      </w:tabs>
      <w:spacing w:before="0" w:after="0"/>
      <w:ind w:firstLine="858"/>
      <w:jc w:val="center"/>
    </w:pPr>
    <w:rPr>
      <w:rFonts w:ascii="Times New Roman" w:hAnsi="Times New Roman" w:cs="Times New Roman"/>
      <w:b/>
      <w:sz w:val="28"/>
      <w:szCs w:val="24"/>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ListParagraph">
    <w:name w:val="List Paragraph"/>
    <w:basedOn w:val="Normal"/>
    <w:qFormat/>
    <w:pPr>
      <w:tabs>
        <w:tab w:val="clear" w:pos="1080"/>
      </w:tabs>
      <w:spacing w:before="0" w:after="0"/>
      <w:ind w:left="720" w:hanging="0"/>
    </w:pPr>
    <w:rPr>
      <w:rFonts w:ascii="Calibri" w:hAnsi="Calibri" w:eastAsia="Calibri"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1080"/>
        <w:tab w:val="center" w:pos="4703" w:leader="none"/>
        <w:tab w:val="right" w:pos="9406" w:leader="none"/>
      </w:tabs>
    </w:pPr>
    <w:rPr>
      <w:rFonts w:cs="Times New Roman"/>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7podnas">
    <w:name w:val="stil_7podnas"/>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4clan">
    <w:name w:val="stil_4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BalloonText">
    <w:name w:val="Balloon Text"/>
    <w:basedOn w:val="Normal"/>
    <w:qFormat/>
    <w:pPr>
      <w:spacing w:before="0" w:after="0"/>
    </w:pPr>
    <w:rPr>
      <w:rFonts w:ascii="Tahoma" w:hAnsi="Tahoma" w:cs="Times New Roman"/>
      <w:sz w:val="16"/>
      <w:szCs w:val="16"/>
    </w:rPr>
  </w:style>
  <w:style w:type="paragraph" w:styleId="BodyText2">
    <w:name w:val="Body Text 2"/>
    <w:basedOn w:val="Normal"/>
    <w:qFormat/>
    <w:pPr>
      <w:spacing w:lineRule="auto" w:line="480"/>
    </w:pPr>
    <w:rPr>
      <w:rFonts w:cs="Times New Roman"/>
    </w:rPr>
  </w:style>
  <w:style w:type="paragraph" w:styleId="TextBodyIndent">
    <w:name w:val="Body Text Indent"/>
    <w:basedOn w:val="Normal"/>
    <w:pPr>
      <w:ind w:left="283" w:firstLine="720"/>
    </w:pPr>
    <w:rPr/>
  </w:style>
  <w:style w:type="paragraph" w:styleId="StyleclanJustified">
    <w:name w:val="Style clan + Justified"/>
    <w:basedOn w:val="Normal"/>
    <w:qFormat/>
    <w:pPr>
      <w:tabs>
        <w:tab w:val="clear" w:pos="1080"/>
      </w:tabs>
      <w:spacing w:before="100" w:after="100"/>
      <w:ind w:hanging="0"/>
      <w:jc w:val="center"/>
    </w:pPr>
    <w:rPr>
      <w:rFonts w:ascii="Times New Roman" w:hAnsi="Times New Roman" w:cs="Times New Roman"/>
      <w:sz w:val="24"/>
      <w:szCs w:val="20"/>
      <w:lang w:val="sr-Latn-CS"/>
    </w:rPr>
  </w:style>
  <w:style w:type="paragraph" w:styleId="CharChar3CharCharCharCharCharCharCharCharCharCharCharChar">
    <w:name w:val=" Char Char3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
    <w:name w:val=" Char Char3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CharCharCharCharCharCharCharCharCharCharCharChar1CharCharCharCharCharCharCharCharCharCharCharCharCharCharCharCharChar">
    <w:name w:val="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
    <w:name w:val="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1">
    <w:name w:val="Char Char3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CharCharCharCharCharCharCharCharCharCharCharChar1CharCharCharCharCharCharCharCharCharCharCharCharCharCharCharCharChar1">
    <w:name w:val=" 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7CharCharCharCharCharCharCharCharCharCharCharCharCharCharCharCharCharCharCharCharCharCharCharCharCharCharCharCharCharCharCharCharCharCharCharChar">
    <w:name w:val=" Char Char7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
    <w:name w:val="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7CharCharCharCharCharCharCharCharCharCharCharCharCharCharCharCharCharCharCharCharCharCharCharCharCharCharCharCharCharCharCharCharCharCharCharChar1">
    <w:name w:val="Char Char7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
    <w:name w:val=" Char Char3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Style12">
    <w:name w:val="Цвеце"/>
    <w:basedOn w:val="Normal"/>
    <w:qFormat/>
    <w:pPr>
      <w:numPr>
        <w:ilvl w:val="0"/>
        <w:numId w:val="4"/>
      </w:numPr>
      <w:tabs>
        <w:tab w:val="clear" w:pos="1080"/>
      </w:tabs>
      <w:spacing w:before="80" w:after="0"/>
    </w:pPr>
    <w:rPr>
      <w:rFonts w:ascii="Times New Roman" w:hAnsi="Times New Roman" w:cs="Times New Roman"/>
      <w:lang w:val="sr-CS"/>
    </w:rPr>
  </w:style>
  <w:style w:type="paragraph" w:styleId="Style13">
    <w:name w:val="текст"/>
    <w:basedOn w:val="TextBody"/>
    <w:qFormat/>
    <w:pPr>
      <w:numPr>
        <w:ilvl w:val="0"/>
        <w:numId w:val="2"/>
      </w:numPr>
      <w:ind w:left="0" w:hanging="0"/>
    </w:pPr>
    <w:rPr>
      <w:lang w:val="ru-RU"/>
    </w:rPr>
  </w:style>
  <w:style w:type="paragraph" w:styleId="CharChar5CharCharCharChar">
    <w:name w:val=" Char Char5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Wyq100naslovgrupeclanovakurziv">
    <w:name w:val="wyq100---naslov-grupe-clanova-kurziv"/>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Wyq110naslovclana">
    <w:name w:val="wyq110---naslov-clana"/>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lan1">
    <w:name w:val="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harChar3CharCharCharCharCharCharCharCharCharCharCharCharCharCharCharCharCharCharCharCharCharCharCharCharCharChar">
    <w:name w:val=" Char Char3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CharCharCharChar">
    <w:name w:val="Char Char3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Autostyle54">
    <w:name w:val="auto-style54"/>
    <w:basedOn w:val="Normal"/>
    <w:qFormat/>
    <w:pPr>
      <w:tabs>
        <w:tab w:val="clear" w:pos="1080"/>
      </w:tabs>
      <w:spacing w:before="100" w:after="100"/>
      <w:ind w:hanging="0"/>
      <w:jc w:val="left"/>
    </w:pPr>
    <w:rPr>
      <w:rFonts w:ascii="Times New Roman" w:hAnsi="Times New Roman" w:cs="Times New Roman"/>
      <w:sz w:val="24"/>
      <w:szCs w:val="24"/>
      <w:lang w:val="sr-Latn-R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
    <w:name w:val="Body"/>
    <w:qFormat/>
    <w:pPr>
      <w:widowControl/>
      <w:pBdr/>
      <w:bidi w:val="0"/>
      <w:spacing w:lineRule="auto" w:line="276"/>
    </w:pPr>
    <w:rPr>
      <w:rFonts w:ascii="Arial" w:hAnsi="Arial" w:eastAsia="Arial Unicode MS;Malgun Gothic Semilight" w:cs="Arial Unicode MS;Malgun Gothic Semilight"/>
      <w:color w:val="000000"/>
      <w:sz w:val="22"/>
      <w:szCs w:val="22"/>
      <w:lang w:val="en-US" w:bidi="ar-SA" w:eastAsia="zh-CN"/>
    </w:rPr>
  </w:style>
  <w:style w:type="paragraph" w:styleId="HeaderFooter">
    <w:name w:val="Header &amp; Footer"/>
    <w:qFormat/>
    <w:pPr>
      <w:widowControl/>
      <w:pBdr/>
      <w:tabs>
        <w:tab w:val="clear" w:pos="1134"/>
        <w:tab w:val="right" w:pos="9020" w:leader="none"/>
      </w:tabs>
      <w:bidi w:val="0"/>
    </w:pPr>
    <w:rPr>
      <w:rFonts w:ascii="Helvetica Neue;Times New Roman" w:hAnsi="Helvetica Neue;Times New Roman" w:eastAsia="Arial Unicode MS;Malgun Gothic Semilight" w:cs="Arial Unicode MS;Malgun Gothic Semilight"/>
      <w:color w:val="000000"/>
      <w:sz w:val="24"/>
      <w:szCs w:val="24"/>
      <w:lang w:val="en-US" w:bidi="ar-SA" w:eastAsia="zh-CN"/>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eastAsia="en-US"/>
    </w:rPr>
  </w:style>
  <w:style w:type="paragraph" w:styleId="Normal11">
    <w:name w:val="Normal1"/>
    <w:basedOn w:val="Normal"/>
    <w:qFormat/>
    <w:pPr>
      <w:tabs>
        <w:tab w:val="clear" w:pos="1080"/>
      </w:tabs>
      <w:spacing w:before="100" w:after="100"/>
      <w:ind w:hanging="0"/>
      <w:jc w:val="left"/>
    </w:pPr>
    <w:rPr>
      <w:rFonts w:ascii="Times New Roman" w:hAnsi="Times New Roman" w:cs="Times New Roman"/>
      <w:sz w:val="24"/>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32:00Z</dcterms:created>
  <dc:creator>Branko</dc:creator>
  <dc:description/>
  <cp:keywords/>
  <dc:language>en-US</dc:language>
  <cp:lastModifiedBy>Daktilobiro05</cp:lastModifiedBy>
  <cp:lastPrinted>2021-12-30T09:18:00Z</cp:lastPrinted>
  <dcterms:modified xsi:type="dcterms:W3CDTF">2021-12-30T08:36:00Z</dcterms:modified>
  <cp:revision>10</cp:revision>
  <dc:subject/>
  <dc:title>ПРЕДЛОГ</dc:title>
</cp:coreProperties>
</file>