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0"/>
        <w:rPr>
          <w:rFonts w:ascii="Times New Roman" w:hAnsi="Times New Roman" w:cs="Times New Roman"/>
          <w:lang w:val="sr-CS"/>
        </w:rPr>
      </w:pPr>
      <w:r>
        <w:rPr>
          <w:rFonts w:cs="Times New Roman" w:ascii="Times New Roman" w:hAnsi="Times New Roman"/>
          <w:lang w:val="sr-CS"/>
        </w:rPr>
      </w:r>
    </w:p>
    <w:p>
      <w:pPr>
        <w:pStyle w:val="Normal"/>
        <w:spacing w:before="0" w:after="45"/>
        <w:jc w:val="center"/>
        <w:rPr>
          <w:rFonts w:ascii="Times New Roman" w:hAnsi="Times New Roman" w:cs="Times New Roman"/>
          <w:b/>
          <w:b/>
          <w:color w:val="333333"/>
          <w:lang w:val="sr-CS"/>
        </w:rPr>
      </w:pPr>
      <w:r>
        <w:rPr>
          <w:rFonts w:eastAsia="Times New Roman" w:cs="Times New Roman" w:ascii="Times New Roman" w:hAnsi="Times New Roman"/>
          <w:b/>
          <w:color w:val="333333"/>
          <w:lang w:val="sr-CS"/>
        </w:rPr>
        <w:t xml:space="preserve"> </w:t>
      </w:r>
      <w:r>
        <w:rPr>
          <w:rFonts w:cs="Times New Roman" w:ascii="Times New Roman" w:hAnsi="Times New Roman"/>
          <w:b/>
          <w:color w:val="333333"/>
          <w:lang w:val="sr-CS"/>
        </w:rPr>
        <w:t xml:space="preserve">ЈЕДИНСТВЕНИ КОДЕКС ШИФАРА </w:t>
      </w:r>
    </w:p>
    <w:p>
      <w:pPr>
        <w:pStyle w:val="Normal"/>
        <w:spacing w:before="0" w:after="45"/>
        <w:jc w:val="center"/>
        <w:rPr>
          <w:rFonts w:ascii="Times New Roman" w:hAnsi="Times New Roman" w:cs="Times New Roman"/>
          <w:b/>
          <w:b/>
          <w:color w:val="333333"/>
          <w:lang w:val="sr-CS"/>
        </w:rPr>
      </w:pPr>
      <w:r>
        <w:rPr>
          <w:rFonts w:cs="Times New Roman" w:ascii="Times New Roman" w:hAnsi="Times New Roman"/>
          <w:b/>
          <w:color w:val="333333"/>
          <w:lang w:val="sr-CS"/>
        </w:rPr>
      </w:r>
    </w:p>
    <w:tbl>
      <w:tblPr>
        <w:tblW w:w="9102" w:type="dxa"/>
        <w:jc w:val="left"/>
        <w:tblInd w:w="-12" w:type="dxa"/>
        <w:tblLayout w:type="fixed"/>
        <w:tblCellMar>
          <w:top w:w="75" w:type="dxa"/>
          <w:left w:w="75" w:type="dxa"/>
          <w:bottom w:w="75" w:type="dxa"/>
          <w:right w:w="75" w:type="dxa"/>
        </w:tblCellMar>
      </w:tblPr>
      <w:tblGrid>
        <w:gridCol w:w="560"/>
        <w:gridCol w:w="1524"/>
        <w:gridCol w:w="6169"/>
        <w:gridCol w:w="849"/>
      </w:tblGrid>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xml:space="preserve">Ред. </w:t>
            </w:r>
            <w:r>
              <w:rPr>
                <w:rFonts w:cs="Times New Roman" w:ascii="Times New Roman" w:hAnsi="Times New Roman"/>
                <w:lang w:val="sr-CS"/>
              </w:rPr>
              <w:br/>
            </w:r>
            <w:r>
              <w:rPr>
                <w:rFonts w:cs="Times New Roman" w:ascii="Times New Roman" w:hAnsi="Times New Roman"/>
                <w:color w:val="000000"/>
                <w:sz w:val="21"/>
                <w:lang w:val="sr-CS"/>
              </w:rPr>
              <w:t xml:space="preserve">бр. </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Назив обележј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Податак</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Шифра</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Врста пријаве</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ија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дја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омен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ијава - Одја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дјава по службеној дужн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5</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ол</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Мушк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Женск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пштин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szCs w:val="21"/>
                <w:lang w:val="sr-CS"/>
              </w:rPr>
            </w:pPr>
            <w:r>
              <w:rPr>
                <w:rFonts w:cs="Times New Roman" w:ascii="Times New Roman" w:hAnsi="Times New Roman"/>
                <w:sz w:val="21"/>
                <w:szCs w:val="21"/>
                <w:lang w:val="sr-CS" w:eastAsia="en-US"/>
              </w:rPr>
              <w:t>Према Одлуци о Јединственом кодексу шифара за уношење и шифрирање података у евиденцијама у области рада („Сл</w:t>
            </w:r>
            <w:r>
              <w:rPr>
                <w:rFonts w:cs="Times New Roman" w:ascii="Times New Roman" w:hAnsi="Times New Roman"/>
                <w:sz w:val="21"/>
                <w:szCs w:val="21"/>
                <w:lang w:val="sr-RS" w:eastAsia="en-US"/>
              </w:rPr>
              <w:t>ужбени</w:t>
            </w:r>
            <w:r>
              <w:rPr>
                <w:rFonts w:cs="Times New Roman" w:ascii="Times New Roman" w:hAnsi="Times New Roman"/>
                <w:sz w:val="21"/>
                <w:szCs w:val="21"/>
                <w:lang w:val="sr-CS" w:eastAsia="en-US"/>
              </w:rPr>
              <w:t xml:space="preserve"> гласник РС</w:t>
            </w:r>
            <w:r>
              <w:rPr>
                <w:rFonts w:cs="Times New Roman" w:ascii="Times New Roman" w:hAnsi="Times New Roman"/>
                <w:sz w:val="21"/>
                <w:szCs w:val="21"/>
                <w:lang w:val="sr-CS"/>
              </w:rPr>
              <w:t>”</w:t>
            </w:r>
            <w:r>
              <w:rPr>
                <w:rFonts w:cs="Times New Roman" w:ascii="Times New Roman" w:hAnsi="Times New Roman"/>
                <w:sz w:val="21"/>
                <w:szCs w:val="21"/>
                <w:lang w:val="sr-CS" w:eastAsia="en-US"/>
              </w:rPr>
              <w:t>, бр. 56/18, 101/20 и 74/21)</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Место (Насељено место)</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szCs w:val="21"/>
                <w:lang w:val="sr-CS"/>
              </w:rPr>
            </w:pPr>
            <w:r>
              <w:rPr>
                <w:rFonts w:cs="Times New Roman" w:ascii="Times New Roman" w:hAnsi="Times New Roman"/>
                <w:sz w:val="21"/>
                <w:szCs w:val="21"/>
                <w:lang w:val="sr-CS" w:eastAsia="en-US"/>
              </w:rPr>
              <w:t>Према Одлуци о Јединственом кодексу шифара за уношење и шифрирање података у евиденцијама у области рада („Сл</w:t>
            </w:r>
            <w:r>
              <w:rPr>
                <w:rFonts w:cs="Times New Roman" w:ascii="Times New Roman" w:hAnsi="Times New Roman"/>
                <w:sz w:val="21"/>
                <w:szCs w:val="21"/>
                <w:lang w:val="sr-RS" w:eastAsia="en-US"/>
              </w:rPr>
              <w:t>ужбени</w:t>
            </w:r>
            <w:r>
              <w:rPr>
                <w:rFonts w:cs="Times New Roman" w:ascii="Times New Roman" w:hAnsi="Times New Roman"/>
                <w:sz w:val="21"/>
                <w:szCs w:val="21"/>
                <w:lang w:val="sr-CS" w:eastAsia="en-US"/>
              </w:rPr>
              <w:t xml:space="preserve"> гласник РС”, бр. 56/18, 101/20 и 74/21)</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5</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ржављанство</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szCs w:val="21"/>
                <w:lang w:val="sr-CS"/>
              </w:rPr>
            </w:pPr>
            <w:r>
              <w:rPr>
                <w:rFonts w:cs="Times New Roman" w:ascii="Times New Roman" w:hAnsi="Times New Roman"/>
                <w:sz w:val="21"/>
                <w:szCs w:val="21"/>
                <w:lang w:val="sr-CS" w:eastAsia="en-US"/>
              </w:rPr>
              <w:t>Према Одлуци о Јединственом кодексу шифара за уношење и шифрирање података у евиденцијама у области рада („Сл</w:t>
            </w:r>
            <w:r>
              <w:rPr>
                <w:rFonts w:cs="Times New Roman" w:ascii="Times New Roman" w:hAnsi="Times New Roman"/>
                <w:sz w:val="21"/>
                <w:szCs w:val="21"/>
                <w:lang w:val="sr-RS" w:eastAsia="en-US"/>
              </w:rPr>
              <w:t>ужбени</w:t>
            </w:r>
            <w:r>
              <w:rPr>
                <w:rFonts w:cs="Times New Roman" w:ascii="Times New Roman" w:hAnsi="Times New Roman"/>
                <w:sz w:val="21"/>
                <w:szCs w:val="21"/>
                <w:lang w:val="sr-CS" w:eastAsia="en-US"/>
              </w:rPr>
              <w:t xml:space="preserve"> гласник РС”, бр. 56/18, 101/20 и 74/21)</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6</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Занимање</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ема Одлуци о Јединственом кодексу шифара за уношење и шифрирање података у евиденцијама у области рада („Сл</w:t>
            </w:r>
            <w:r>
              <w:rPr>
                <w:rFonts w:cs="Times New Roman" w:ascii="Times New Roman" w:hAnsi="Times New Roman"/>
                <w:sz w:val="21"/>
                <w:szCs w:val="21"/>
                <w:lang w:val="sr-RS" w:eastAsia="en-US"/>
              </w:rPr>
              <w:t>ужбени</w:t>
            </w:r>
            <w:r>
              <w:rPr>
                <w:rFonts w:cs="Times New Roman" w:ascii="Times New Roman" w:hAnsi="Times New Roman"/>
                <w:sz w:val="21"/>
                <w:szCs w:val="21"/>
                <w:lang w:val="sr-CS" w:eastAsia="en-US"/>
              </w:rPr>
              <w:t xml:space="preserve"> гласник РС”, бр. 56/18, 101/20 и 74/21)</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7</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Врста и ниво квалификације</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szCs w:val="21"/>
                <w:lang w:val="sr-CS" w:eastAsia="en-US"/>
              </w:rPr>
            </w:pPr>
            <w:r>
              <w:rPr>
                <w:rFonts w:cs="Times New Roman" w:ascii="Times New Roman" w:hAnsi="Times New Roman"/>
                <w:sz w:val="21"/>
                <w:szCs w:val="21"/>
                <w:lang w:val="sr-CS" w:eastAsia="en-US"/>
              </w:rPr>
              <w:t>Према Одлуци о Јединственом кодексу шифара за уношење и шифрирање података у евиденцијама у области рада („Сл</w:t>
            </w:r>
            <w:r>
              <w:rPr>
                <w:rFonts w:cs="Times New Roman" w:ascii="Times New Roman" w:hAnsi="Times New Roman"/>
                <w:sz w:val="21"/>
                <w:szCs w:val="21"/>
                <w:lang w:val="sr-RS" w:eastAsia="en-US"/>
              </w:rPr>
              <w:t>ужбени</w:t>
            </w:r>
            <w:r>
              <w:rPr>
                <w:rFonts w:cs="Times New Roman" w:ascii="Times New Roman" w:hAnsi="Times New Roman"/>
                <w:sz w:val="21"/>
                <w:szCs w:val="21"/>
                <w:lang w:val="sr-CS" w:eastAsia="en-US"/>
              </w:rPr>
              <w:t xml:space="preserve"> гласник РС”, бр. 56/18, 101/20 и 74/21)</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8</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снов осигурањ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1. За осигуранике запослен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у радном односу, односно запослени у привредном друштву, код предузетника, другом правном лицу, државном органу, органу јединице локалне самоуправе и цивилна лица запослена у Војсци, војним јединицама или војним установам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запослена код физичког лица (који немају ПИБ)</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омаћи држављани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или физичких лица ако међународним уговором није другачије одређено, односно ако је такво осигурање предвиђено међународним уговор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трани држављани и лица без држављанства који су на територији Републике Србије запослени код страних или међународних организација и установа, страних дипломатских и конзуларних представништава или код страних правних лица ако међународним уговором није другачије одређено, односно ако је такво осигурање предвиђено међународним уговор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трани држављани и лица без држављанства који су на територији Републике Србије запослени код страних физичких лица ако међународним уговором није другачије одређено, односно ако је такво осигурање предвиђено међународним уговор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обављају послове ван просторија послодав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у радном односу, односно запослени који су упућени на рад у иностранство, односно запослени у привредном друштву или другом правном лицу који обавља делатност или услуге у иностранству, ако нису обавезно осигурана по прописима те земље или ако међународним уговором није другачије одређено</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изабрана, именована или постављена лица ако за обављање функције остварују зараду, накнаду зараде, односно плат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омаћи држављани запослени у иностранству ако за то време нису обавезно осигурани код страног носиоца осигурања или ако права из обавезног социјалног осигурања по прописима те државе не могу остварити или користити ван њене териториј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ржављани Републике Србије запослени у домаћинствима држављана Републике Србије који су у радном односу у иностранству код организације чије је седиште на територији Републике Србиј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у складу са законом обављају привремене и повремене послове ако нису осигурани по другом основ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остварују новчану накнаду по прописима о запошљавањ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е које по престанку радног односа остварује право на накнаду зараде због повреде на раду или професионалне боле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запослени родитељ, усвојитељ, хранитељ односно старатељ који одсуствује са рада док дете не наврши три године живота, док мирују права и обавезе по основу рада, у складу са прописима о ра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укључење у обавезно пензијско и инвалидско осигурање - за лица која нису обавезно осигурана у смислу закон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укључење у обавезно здравствено осигурање - за лица која нису обавезно осигурана у смислу закон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нису држављани Републике Србије, а обављају привремене и повремене послове преко омладинске задруг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Корисник новчане накнаде по споразуму о социјалном осигурању са Босном и Херцеговином којима је престало осигурање у Републици Србији, а живе у Босни и Херцеговин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офесионална војна ли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рисници привремене накнаде по посебном акту Влад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eastAsia="Times New Roman" w:cs="Times New Roman" w:ascii="Times New Roman" w:hAnsi="Times New Roman"/>
                <w:sz w:val="21"/>
                <w:lang w:val="sr-CS"/>
              </w:rPr>
              <w:t>дoмaћи држaвљaни зaпoслeни у инoстрaнству кoд стрaнoг пoслoдaвцa кojи нeмajу здрaвствeнo oсигурaњe  кoд стрaнoг нoсиoцa oсигурaњa или нису oбaвeзнo oсигурaни  пo прoписимa тe држaвe, oднoснo aкo прaвa из здрaвствeнoг oсигурaњa пo прoписимa  тe држaвe нe мoгу oствaрити или кoристити вaн њeнe тeритoриje и зa члaнoвe њихoвих пoрoдицa</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eastAsia="Times New Roman" w:cs="Times New Roman"/>
                <w:sz w:val="21"/>
                <w:lang w:val="sr-CS"/>
              </w:rPr>
            </w:pPr>
            <w:r>
              <w:rPr>
                <w:rFonts w:cs="Times New Roman" w:ascii="Times New Roman" w:hAnsi="Times New Roman"/>
                <w:bCs/>
                <w:sz w:val="21"/>
                <w:lang w:val="sr-CS"/>
              </w:rPr>
              <w:t xml:space="preserve">лицa кoja oбaвљajу приврeмeнe и пoврeмeнe пoслoвe, a  здрaвствeну зaштиту oствaруjу у склaду сa Зaкoнoм o здрaвствeнoм oсигурaњу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12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bCs/>
                <w:sz w:val="21"/>
                <w:lang w:val="sr-CS"/>
              </w:rPr>
            </w:pPr>
            <w:r>
              <w:rPr>
                <w:rFonts w:cs="Times New Roman" w:ascii="Times New Roman" w:hAnsi="Times New Roman"/>
                <w:bCs/>
                <w:sz w:val="21"/>
                <w:lang w:val="sr-CS"/>
              </w:rPr>
              <w:t>радно ангажовање на сезонским пословим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13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bCs/>
                <w:sz w:val="21"/>
                <w:lang w:val="sr-CS"/>
              </w:rPr>
            </w:pPr>
            <w:r>
              <w:rPr>
                <w:rFonts w:cs="Times New Roman" w:ascii="Times New Roman" w:hAnsi="Times New Roman"/>
                <w:bCs/>
                <w:sz w:val="21"/>
                <w:lang w:val="sr-CS"/>
              </w:rPr>
              <w:t>лица у радном односу код агенција за привремено запошљавање упућена код послодавца корисни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13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2. Обављање самосталне делатн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двокатс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занатс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уметнич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угоститељс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трговинс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снивач односно члан привредног друштва који у њему рад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снивач односно члан привредног друштва који је засновао радни однос у привредном друштву чији је оснивач односно члан</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остале делатности предузетника (медицинске, стоматолошке, фармацеутске, финaнсијске и друге делатн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воз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руге делатности у култур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1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винарс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1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водилач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1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портск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1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вештени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1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верских службени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2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обављају послове по уговору са одређеним роком трајањ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2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обављају послове по уговору без уговореног рока трајањ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2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о престанку обављања самосталне делатности док остварују новчану накнаду према прописима о запошљавањ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2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color w:val="000000"/>
                <w:sz w:val="21"/>
                <w:lang w:val="sr-CS"/>
              </w:rPr>
            </w:pPr>
            <w:r>
              <w:rPr>
                <w:rFonts w:cs="Times New Roman" w:ascii="Times New Roman" w:hAnsi="Times New Roman"/>
                <w:sz w:val="21"/>
                <w:lang w:val="sr-CS"/>
              </w:rPr>
              <w:t>лица која послове директора обављају по уговору о правима и обавезама директора (члан 48. Закона о ра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22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 xml:space="preserve">јавни бележник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23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 xml:space="preserve">јавни извршитељ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 xml:space="preserve">231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pPr>
            <w:r>
              <w:rPr>
                <w:rFonts w:cs="Times New Roman" w:ascii="Times New Roman" w:hAnsi="Times New Roman"/>
                <w:sz w:val="21"/>
                <w:lang w:val="sr-CS"/>
              </w:rPr>
              <w:t>лица која раде на територији Републике Србије за страног послодавца који нема регистрована представништва у Републици Србији, код кога за обављени посао остварују надокнаду, а нису осигурани по другом основ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23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лица која обављају пољопривредну делатност у својству предузетника, ако нису обавезно осигурани по основу запослењ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23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3. Обављање пољопривредне делатн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силац пољопривредног домаћинства млађи од 18 година стар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силац пољопривредног домаћинства старији од 18 година стар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члан домаћинства пољопривредни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члан мешовитог домаћинст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силац пољопривредног газдинства млађи од 18 година стар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силац пољопривредног газдинства старији од 18 година старо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члан пољопривредног газдинст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остварују уговорену накнаду на основу уговора о давању у закуп пољопривредног земљишт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здравствено осигурање пољопривредника који су старији од 18 година живота и који обављају пољопривредну делатност као једино или основно занимањ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силац пољопривредног домаћинства старији од 18 година живота, чији је датум признавања својства осигураника мањи од дана подношења пријав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1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члан домаћинства пољопривредника, чији је датум признавања својства осигураника мањи од дана подношења пријав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1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члан мешовитог домаћинства, чији је датум признавања својства осигураника мањи од дана подношења пријав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1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силац пољопривредног газдинства старији од 18 година живота, чији је датум признавања својства осигураника мањи од дана подношења пријав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1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члан пољопривредног газдинства, чији је датум признавања својства осигураника мањи од дана подношења пријав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1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4. Основ за здравствено осигурањ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4.1. Коришћење пензиј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коришћење пензије - за кориснике пензија по домаћим прописим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0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ржављани Републике Србије који примају пензију или инвалиднину искључиво од иностраног носиоца осигурања док бораве или имају пребивалиште на територији Републике Србиј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за себе или чланове своје породице, не могу користити или остварити ван територије те државе - за кориснике пензије и чланове њихових породи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0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color w:val="000000"/>
                <w:sz w:val="21"/>
                <w:lang w:val="sr-CS"/>
              </w:rPr>
            </w:pPr>
            <w:r>
              <w:rPr>
                <w:rFonts w:cs="Times New Roman" w:ascii="Times New Roman" w:hAnsi="Times New Roman"/>
                <w:sz w:val="21"/>
                <w:lang w:val="sr-CS"/>
              </w:rPr>
              <w:t>здрaвствeнo oсигурaњe  у поступку  oствaривaњa прaвa нa пeнзиj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50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color w:val="000000"/>
                <w:sz w:val="21"/>
                <w:lang w:val="sr-CS"/>
              </w:rPr>
            </w:pPr>
            <w:r>
              <w:rPr>
                <w:rFonts w:cs="Times New Roman" w:ascii="Times New Roman" w:hAnsi="Times New Roman"/>
                <w:sz w:val="21"/>
                <w:lang w:val="sr-CS"/>
              </w:rPr>
              <w:t>здрaвствeнo oсигурaњe у поступку  oствaривaњa прaвa нa нoвчaну нaкнa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50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xml:space="preserve">4.2. Здравствено осигурање на основу члана 22. Закона о здравственом осигурању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еца до навршених 18 година живота, школска деца и студенти до краја прописаног школовања а најкасније до навршених 26 година живот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у вези са планирањем породице као и у току трудноће, порођаја и до 12 месеци након порођај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старија од 65 година живот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особе са инвалидитетом, чији је инвалидитет утврђен у складу са закон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незапослена лица чији су месечни приходи испод прихода који је прописан као цензус за стицање својства осигураног ли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корисници породичне инвалиднине, односно месечног новчаног примања по прописима о заштити бораца, војних инвалида и цивилних инвалида рат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корисници новчане социјалне помоћи, односно корисници смештаја у установе социјалне заштите или у друге породице, односно корисници посебне новчане накнаде за родитеља, у складу са закон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корисници помоћи - чланови породице чији је хранилац на одслужењу војног ро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лица у вези са лечењем од заразних болести које су утврђене посебним законом којим се уређује област заштите становништва од заразних болести, малигних болести,  шећерне болести, психозе, епилепсије, мултиплекс склерозе, лица у терминалној фази хроничне бубрежне инсуфицијенције, системске аутоимуне болести, реуматске грознице, болести зависности, оболели од ретких болести, као и лица обухваћена здравственом заштитом у вези са давањем и примањем органа, ћелија и тки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монаси и монахињ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2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ромске националности која због традиционалног начина живота немају стално пребивалиште односно боравиште у Републици Србиј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2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жртве насиља у породиц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2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жртве трговине људим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2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color w:val="000000"/>
                <w:sz w:val="21"/>
                <w:lang w:val="sr-CS"/>
              </w:rPr>
            </w:pPr>
            <w:r>
              <w:rPr>
                <w:rFonts w:cs="Times New Roman" w:ascii="Times New Roman" w:hAnsi="Times New Roman"/>
                <w:bCs/>
                <w:sz w:val="21"/>
                <w:lang w:val="sr-CS"/>
              </w:rPr>
              <w:t>борци којима је статус борца утврђен у складу са прописима о заштити бора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42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color w:val="000000"/>
                <w:sz w:val="21"/>
                <w:lang w:val="sr-CS"/>
              </w:rPr>
            </w:pPr>
            <w:r>
              <w:rPr>
                <w:rFonts w:cs="Times New Roman" w:ascii="Times New Roman" w:hAnsi="Times New Roman"/>
                <w:color w:val="000000"/>
                <w:sz w:val="21"/>
                <w:lang w:val="sr-CS"/>
              </w:rPr>
              <w:t xml:space="preserve">жртве тероризма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42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4.3 Здравствено осигурање по посебним прописим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pPr>
            <w:r>
              <w:rPr>
                <w:rFonts w:cs="Times New Roman" w:ascii="Times New Roman" w:hAnsi="Times New Roman"/>
                <w:color w:val="000000"/>
                <w:sz w:val="21"/>
                <w:lang w:val="sr-CS"/>
              </w:rPr>
              <w:t>лица којима је надлежни републички орган утврдио статус избеглог, односно прогнаног лица из бивших република СФРЈ ако испуњавају услов у погледу месечног прихода у складу са законом и ако имају боравиште на територији Републике Србије и нису осигурани по другом основ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43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xml:space="preserve">расељена лица </w:t>
            </w:r>
            <w:r>
              <w:rPr>
                <w:rFonts w:cs="Times New Roman" w:ascii="Times New Roman" w:hAnsi="Times New Roman"/>
                <w:color w:val="000000"/>
                <w:sz w:val="21"/>
                <w:szCs w:val="21"/>
                <w:lang w:val="sr-CS"/>
              </w:rPr>
              <w:t xml:space="preserve">са </w:t>
            </w:r>
            <w:r>
              <w:rPr>
                <w:rFonts w:cs="Times New Roman" w:ascii="Times New Roman" w:hAnsi="Times New Roman"/>
                <w:color w:val="000000"/>
                <w:sz w:val="21"/>
                <w:szCs w:val="21"/>
                <w:lang w:val="sr-RS"/>
              </w:rPr>
              <w:t>територије АП</w:t>
            </w:r>
            <w:r>
              <w:rPr>
                <w:rFonts w:cs="Times New Roman" w:ascii="Times New Roman" w:hAnsi="Times New Roman"/>
                <w:color w:val="000000"/>
                <w:sz w:val="21"/>
                <w:lang w:val="sr-CS"/>
              </w:rPr>
              <w:t xml:space="preserve"> Косова и Метохије ако испуњавају услов у погледу месечног прихода у складу са законом и ако имају боравиште на територији Републике Србије и нису осигурани по другом основ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3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војни и цивилни инвалиди у складу са прописима који уређују права бораца, војних инвалида, породица палих бораца и цивилних инвалида рат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3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4.4. Осигурање за случај повреде на раду и професионалне боле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ученици и студенти који се, у складу са законом, налазе на обавезном производном раду, професионалној пракси или практичној настав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у складу са законом, обављају одређене послове за које не примају зараду, односно уговорену накнаду (на основу уговора о волонтерском ра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у складу са законом, обављају привремене и повремене послове преко омладинске, односно студентске задруге до навршених 26 година живота, ако су на школовањ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се налазе на додатном образовању и обуци по упуту организације надлежне за запошљавањ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учествују у организованим јавним радовима од општег значај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учествују у акцијама спасавања или у заштити и спасавању приликом елементарних непогода и других несрећ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ангажована у ватрогасним службама за гашење пожара и на обуци за гашење пожар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се налазе на оспособљавању и обучавању за одбрану и друге видове обуке за потребе одбране земљ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су ангажована на обезбеђивању јавних скупова, културних и спортских догађаја и других јавних окупљања грађан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5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лица која се налазе на издржавању казне затвора док раде у привредној јединици завода за издржавање казне затвора (радионица, радилиште и сл.) и на другом месту рад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5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4.5. Осигурање по међународним уговорима и осигурање за стране стручњаке и лица на школовањ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бављање послова по основу посебних уговора о размени стручњака или споразума о међународној техничкој сарадњи - за стране држављане који на основу њих на територији Републике Србије раде код домаћих организација, односно приватних послодава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6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школовање или стручно усавршавање - за стране држављане за време школовања или стручног усавршавања на територији Републике Србиј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62</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9</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Врста запослењ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еодређено врем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дређено врем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Запослење код више послодаваца</w:t>
            </w:r>
          </w:p>
        </w:tc>
        <w:tc>
          <w:tcPr>
            <w:tcW w:w="6169" w:type="dxa"/>
            <w:tcBorders>
              <w:top w:val="thickThinLargeGap" w:sz="8" w:space="0" w:color="C0C0C0"/>
              <w:left w:val="thickThinLargeGap" w:sz="8" w:space="0" w:color="C0C0C0"/>
              <w:bottom w:val="single" w:sz="4" w:space="0" w:color="00000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 xml:space="preserve">Да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single" w:sz="4" w:space="0" w:color="00000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 xml:space="preserve">Не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 xml:space="preserve">Држава упућивања </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szCs w:val="21"/>
                <w:lang w:val="sr-CS"/>
              </w:rPr>
            </w:pPr>
            <w:r>
              <w:rPr>
                <w:rFonts w:cs="Times New Roman" w:ascii="Times New Roman" w:hAnsi="Times New Roman"/>
                <w:sz w:val="21"/>
                <w:szCs w:val="21"/>
                <w:lang w:val="sr-CS"/>
              </w:rPr>
              <w:t xml:space="preserve">Према </w:t>
            </w:r>
            <w:r>
              <w:rPr>
                <w:rFonts w:cs="Times New Roman" w:ascii="Times New Roman" w:hAnsi="Times New Roman"/>
                <w:sz w:val="21"/>
                <w:szCs w:val="21"/>
                <w:lang w:val="sr-CS" w:eastAsia="en-US"/>
              </w:rPr>
              <w:t>Одлуци о Јединственом кодексу шифара за уношење и шифрирање података у евиденцијама у области рада („Сл</w:t>
            </w:r>
            <w:r>
              <w:rPr>
                <w:rFonts w:cs="Times New Roman" w:ascii="Times New Roman" w:hAnsi="Times New Roman"/>
                <w:sz w:val="21"/>
                <w:szCs w:val="21"/>
                <w:lang w:val="sr-RS" w:eastAsia="en-US"/>
              </w:rPr>
              <w:t>ужбени</w:t>
            </w:r>
            <w:r>
              <w:rPr>
                <w:rFonts w:cs="Times New Roman" w:ascii="Times New Roman" w:hAnsi="Times New Roman"/>
                <w:sz w:val="21"/>
                <w:szCs w:val="21"/>
                <w:lang w:val="sr-CS" w:eastAsia="en-US"/>
              </w:rPr>
              <w:t xml:space="preserve"> гласник РС</w:t>
            </w:r>
            <w:r>
              <w:rPr>
                <w:rFonts w:cs="Times New Roman" w:ascii="Times New Roman" w:hAnsi="Times New Roman"/>
                <w:sz w:val="21"/>
                <w:szCs w:val="21"/>
                <w:lang w:val="sr-CS"/>
              </w:rPr>
              <w:t>”</w:t>
            </w:r>
            <w:r>
              <w:rPr>
                <w:rFonts w:cs="Times New Roman" w:ascii="Times New Roman" w:hAnsi="Times New Roman"/>
                <w:sz w:val="21"/>
                <w:szCs w:val="21"/>
                <w:lang w:val="sr-CS" w:eastAsia="en-US"/>
              </w:rPr>
              <w:t>, бр. 56/18, 101/20 и 74/21)</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spacing w:before="0" w:after="0"/>
              <w:jc w:val="center"/>
              <w:rPr>
                <w:rFonts w:ascii="Times New Roman" w:hAnsi="Times New Roman" w:cs="Times New Roman"/>
                <w:sz w:val="21"/>
                <w:szCs w:val="21"/>
                <w:lang w:val="sr-CS"/>
              </w:rPr>
            </w:pPr>
            <w:r>
              <w:rPr>
                <w:rFonts w:cs="Times New Roman" w:ascii="Times New Roman" w:hAnsi="Times New Roman"/>
                <w:sz w:val="21"/>
                <w:szCs w:val="21"/>
                <w:lang w:val="sr-CS"/>
              </w:rPr>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снов престанка - прекида осигурањ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течај и ликвидација послодав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стали случајеви престанака рада послодав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мрт</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стваривање права на старосну или породичну пензиј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xml:space="preserve">Ако је дошло до губитка радне способности који је утврђен на законом прописан начин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Истеком рока за који је радни однос заснован</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поразумом између запосленог и послодав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запослени учини кривично дело на раду или у вези са рад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запослени својом кривицом учини повреду радне обавезе утврђене општим актом или уговором о ра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запослени не остварује резултате рада односно нема потребна знања и способности, за обављање послова на којима рад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запослени не поштује радну дисциплину прописану актом послодавца, односно ако је његово понашање такво да не може да настави рад код послодав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се запослени не врати на рад код послодавца у року од 15 дана од дана истека рока за неплаћено одсуство или мировање радног односа у складу са прописима о ра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запослени злоупотреби право на одсуство због привремене спречености за рад</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xml:space="preserve">Ако запослени одбије закључење анекса уговора о раду у смислу члана 171. став 1. тач. 1) – 4) Закона о раду (премештај на други одговарајући посао, у друго место рада, код другог послодавца, преквалификација и доквалификација, итд.)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xml:space="preserve">Ако запослени одбије закључење анекса уговора о раду у вези са чланом 33. став 1. тачка 10) Закона о раду (измена уговорене зараде)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услед технолошких, економских или организационих промена престане потреба за обављањем одређеног посла или дође до смањења обима посл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тказом уговора о раду од стране запосленог</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је по одредбама закона, односно правоснажној одлуци суда или другог органа забрањено да обавља одређене послове, а не може да му се обезбеди обављање других посло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запослени одсуствује са рада дуже од 6 месеци због издржавања казне затвор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Ако запослени одсуствује са рада дуже од 6 месеци због изречене мере безбедности, васпитне или заштитне мер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функције изабраних, именованих и постављених лица, уколико није остварено право на накнаду плате у складу са закон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нос оснивачких права власника односно члана привредног друшт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Одслужење војног ро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У другим случајевима утврђеним законом</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рада предузетника, односно, оснивача привредног друшт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осигурања због брисања неактивног привредног друштва из регистра привредних друшта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обављања уговорених посло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осигурања за лица укључена у обавезно осигурањ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Иступање из осигурања пољопривредни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својства осигураника пољопривредник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кид осигурања по основу радног односа због мировањ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кид обављања самосталне делатности из других разлог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осигурања за случај настанка повреде на раду или професионалне болест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Истек уговора о волонтерском ра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мировања права и обавеза по основу рада због неге детета до три године старости у складу са прописима о рад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права на новчану накнаду по прописима о запошљавању</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права на накнаду зараде због повреде на раду или професионалне болести, по престанку радног однос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Истеком уговора о размени стручњака и међународно техничкој сарадњи</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9</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аном завршетка школовањ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аном одјав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аном промене основа осигурањ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xml:space="preserve">Даном престанка права на пензију односно новчану накнаду по прописима </w:t>
            </w:r>
            <w:r>
              <w:rPr>
                <w:rFonts w:cs="Times New Roman" w:ascii="Times New Roman" w:hAnsi="Times New Roman"/>
                <w:color w:val="000000"/>
                <w:sz w:val="21"/>
                <w:szCs w:val="21"/>
                <w:lang w:val="sr-RS"/>
              </w:rPr>
              <w:t>за пензијско и инвалидско осигурањ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станак осигурања у случају смрти на основу информације добијене од надлежног државног орган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color w:val="000000"/>
                <w:sz w:val="21"/>
                <w:lang w:val="sr-CS"/>
              </w:rPr>
            </w:pPr>
            <w:r>
              <w:rPr>
                <w:rFonts w:cs="Times New Roman" w:ascii="Times New Roman" w:hAnsi="Times New Roman"/>
                <w:sz w:val="21"/>
                <w:lang w:val="sr-CS"/>
              </w:rPr>
              <w:t>Мировање радног односа због одласка у иностранство</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46</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Истек уговора о привременим и повременим пословим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47</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Престанак права на накнаду плате у складу са законом, по престанку функције изабраних, именованих и постављених ли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color w:val="000000"/>
                <w:sz w:val="21"/>
                <w:lang w:val="sr-CS"/>
              </w:rPr>
            </w:pPr>
            <w:r>
              <w:rPr>
                <w:rFonts w:cs="Times New Roman" w:ascii="Times New Roman" w:hAnsi="Times New Roman"/>
                <w:color w:val="000000"/>
                <w:sz w:val="21"/>
                <w:lang w:val="sr-CS"/>
              </w:rPr>
              <w:t>48</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color w:val="000000"/>
                <w:sz w:val="21"/>
                <w:lang w:val="sr-CS"/>
              </w:rPr>
            </w:pPr>
            <w:r>
              <w:rPr>
                <w:rFonts w:cs="Times New Roman" w:ascii="Times New Roman" w:hAnsi="Times New Roman"/>
                <w:color w:val="000000"/>
                <w:sz w:val="21"/>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ограмска одјав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55</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3</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силац осигурањ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4</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родство са носиоцем осигурањ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ет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Супружник</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Родитељ</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еда или баб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Унуч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5</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Брат или сестр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6</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5</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осебни подаци о осигуранику</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color w:val="000000"/>
                <w:sz w:val="21"/>
                <w:lang w:val="sr-CS"/>
              </w:rPr>
              <w:t>Ратни војни инвалид</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lang w:val="sr-CS"/>
              </w:rPr>
              <w:t>20</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Мирнодопски војни инвалид</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color w:val="000000"/>
                <w:sz w:val="21"/>
                <w:lang w:val="sr-CS"/>
              </w:rPr>
              <w:t>Цивилни инвалид рат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sz w:val="21"/>
                <w:lang w:val="sr-CS"/>
              </w:rPr>
              <w:t>Лице коме је извршена категоризација (категорисана омладин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color w:val="000000"/>
                <w:sz w:val="21"/>
                <w:lang w:val="sr-CS"/>
              </w:rPr>
              <w:t xml:space="preserve">Лице коме је, у складу са прописима о пензијском и инвалидском осигурању, утврђена категорија инвалидности (инвалид рада)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sz w:val="21"/>
                <w:lang w:val="sr-CS"/>
              </w:rPr>
            </w:pPr>
            <w:r>
              <w:rPr>
                <w:rFonts w:cs="Times New Roman" w:ascii="Times New Roman" w:hAnsi="Times New Roman"/>
                <w:color w:val="000000"/>
                <w:sz w:val="21"/>
                <w:lang w:val="sr-CS"/>
              </w:rPr>
              <w:t xml:space="preserve">Лице коме је, у складу са прописима о професионалној рехабилитацији и запошљавању лица са инвалидитетом процењена радна способност сагласно којој има могућност запослења или одржања запослења, односно радног ангажовања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5</w:t>
            </w:r>
          </w:p>
        </w:tc>
      </w:tr>
      <w:tr>
        <w:trPr>
          <w:trHeight w:val="180" w:hRule="atLeast"/>
        </w:trPr>
        <w:tc>
          <w:tcPr>
            <w:tcW w:w="560"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6</w:t>
            </w:r>
          </w:p>
        </w:tc>
        <w:tc>
          <w:tcPr>
            <w:tcW w:w="1524" w:type="dxa"/>
            <w:vMerge w:val="restart"/>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Корисник права из пензијског и инвалидског осигурања</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ензиј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вчана накнада за телесно оштећење</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2</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вчана накнада за помоћ и негу другог лиц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3</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Новчана накнада из инвалидског осигурањ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4</w:t>
            </w:r>
          </w:p>
        </w:tc>
      </w:tr>
      <w:tr>
        <w:trPr>
          <w:trHeight w:val="180" w:hRule="atLeast"/>
        </w:trPr>
        <w:tc>
          <w:tcPr>
            <w:tcW w:w="560"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1524" w:type="dxa"/>
            <w:vMerge w:val="continue"/>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 xml:space="preserve">Ако осигураник користи више права из </w:t>
            </w:r>
            <w:r>
              <w:rPr>
                <w:rFonts w:cs="Times New Roman" w:ascii="Times New Roman" w:hAnsi="Times New Roman"/>
                <w:color w:val="000000"/>
                <w:sz w:val="21"/>
                <w:lang w:val="sr-RS"/>
              </w:rPr>
              <w:t>пензијског и инвалидског осигурања</w:t>
            </w:r>
            <w:r>
              <w:rPr>
                <w:rFonts w:cs="Times New Roman" w:ascii="Times New Roman" w:hAnsi="Times New Roman"/>
                <w:color w:val="000000"/>
                <w:sz w:val="21"/>
                <w:lang w:val="sr-CS"/>
              </w:rPr>
              <w:t>, уноси се комбинација наведених шифара</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r>
        <w:trPr>
          <w:trHeight w:val="180" w:hRule="atLeast"/>
        </w:trPr>
        <w:tc>
          <w:tcPr>
            <w:tcW w:w="5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17</w:t>
            </w:r>
          </w:p>
        </w:tc>
        <w:tc>
          <w:tcPr>
            <w:tcW w:w="152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Делатност</w:t>
            </w:r>
          </w:p>
        </w:tc>
        <w:tc>
          <w:tcPr>
            <w:tcW w:w="616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both"/>
              <w:rPr>
                <w:rFonts w:ascii="Times New Roman" w:hAnsi="Times New Roman" w:cs="Times New Roman"/>
                <w:lang w:val="sr-CS"/>
              </w:rPr>
            </w:pPr>
            <w:r>
              <w:rPr>
                <w:rFonts w:cs="Times New Roman" w:ascii="Times New Roman" w:hAnsi="Times New Roman"/>
                <w:color w:val="000000"/>
                <w:sz w:val="21"/>
                <w:lang w:val="sr-CS"/>
              </w:rPr>
              <w:t>Према Закону о класификацији делатности (</w:t>
            </w:r>
            <w:r>
              <w:rPr>
                <w:rFonts w:cs="Times New Roman" w:ascii="Times New Roman" w:hAnsi="Times New Roman"/>
                <w:sz w:val="21"/>
                <w:szCs w:val="21"/>
                <w:lang w:val="sr-CS"/>
              </w:rPr>
              <w:t>„</w:t>
            </w:r>
            <w:r>
              <w:rPr>
                <w:rFonts w:cs="Times New Roman" w:ascii="Times New Roman" w:hAnsi="Times New Roman"/>
                <w:color w:val="000000"/>
                <w:sz w:val="21"/>
                <w:lang w:val="sr-CS"/>
              </w:rPr>
              <w:t>Службени гласник РС</w:t>
            </w:r>
            <w:r>
              <w:rPr>
                <w:rFonts w:cs="Times New Roman" w:ascii="Times New Roman" w:hAnsi="Times New Roman"/>
                <w:sz w:val="21"/>
                <w:szCs w:val="21"/>
                <w:lang w:val="sr-CS"/>
              </w:rPr>
              <w:t>”</w:t>
            </w:r>
            <w:r>
              <w:rPr>
                <w:rFonts w:cs="Times New Roman" w:ascii="Times New Roman" w:hAnsi="Times New Roman"/>
                <w:color w:val="000000"/>
                <w:sz w:val="21"/>
                <w:lang w:val="sr-CS"/>
              </w:rPr>
              <w:t>, број 104/09) и Уредби о Класификацији делатности (</w:t>
            </w:r>
            <w:r>
              <w:rPr>
                <w:rFonts w:cs="Times New Roman" w:ascii="Times New Roman" w:hAnsi="Times New Roman"/>
                <w:sz w:val="21"/>
                <w:szCs w:val="21"/>
                <w:lang w:val="sr-CS"/>
              </w:rPr>
              <w:t>„</w:t>
            </w:r>
            <w:r>
              <w:rPr>
                <w:rFonts w:cs="Times New Roman" w:ascii="Times New Roman" w:hAnsi="Times New Roman"/>
                <w:color w:val="000000"/>
                <w:sz w:val="21"/>
                <w:lang w:val="sr-CS"/>
              </w:rPr>
              <w:t>Службени гласник РС</w:t>
            </w:r>
            <w:r>
              <w:rPr>
                <w:rFonts w:cs="Times New Roman" w:ascii="Times New Roman" w:hAnsi="Times New Roman"/>
                <w:sz w:val="21"/>
                <w:szCs w:val="21"/>
                <w:lang w:val="sr-CS"/>
              </w:rPr>
              <w:t>”</w:t>
            </w:r>
            <w:r>
              <w:rPr>
                <w:rFonts w:cs="Times New Roman" w:ascii="Times New Roman" w:hAnsi="Times New Roman"/>
                <w:color w:val="000000"/>
                <w:sz w:val="21"/>
                <w:lang w:val="sr-CS"/>
              </w:rPr>
              <w:t xml:space="preserve">, број 54/10) </w:t>
            </w:r>
          </w:p>
        </w:tc>
        <w:tc>
          <w:tcPr>
            <w:tcW w:w="84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rFonts w:ascii="Times New Roman" w:hAnsi="Times New Roman" w:cs="Times New Roman"/>
                <w:lang w:val="sr-CS"/>
              </w:rPr>
            </w:pPr>
            <w:r>
              <w:rPr>
                <w:rFonts w:cs="Times New Roman" w:ascii="Times New Roman" w:hAnsi="Times New Roman"/>
                <w:color w:val="000000"/>
                <w:sz w:val="21"/>
                <w:lang w:val="sr-CS"/>
              </w:rPr>
              <w:t> </w:t>
            </w:r>
          </w:p>
        </w:tc>
      </w:tr>
    </w:tbl>
    <w:p>
      <w:pPr>
        <w:pStyle w:val="Normal"/>
        <w:spacing w:before="0" w:after="45"/>
        <w:jc w:val="center"/>
        <w:rPr>
          <w:rFonts w:ascii="Times New Roman" w:hAnsi="Times New Roman" w:cs="Times New Roman"/>
          <w:lang w:val="sr-CS"/>
        </w:rPr>
      </w:pPr>
      <w:r>
        <w:rPr>
          <w:rFonts w:eastAsia="Times New Roman" w:cs="Times New Roman" w:ascii="Times New Roman" w:hAnsi="Times New Roman"/>
          <w:b/>
          <w:color w:val="333333"/>
          <w:lang w:val="sr-CS"/>
        </w:rPr>
        <w:t xml:space="preserve"> </w:t>
      </w:r>
    </w:p>
    <w:p>
      <w:pPr>
        <w:pStyle w:val="Normal"/>
        <w:spacing w:before="0" w:after="90"/>
        <w:rPr>
          <w:rFonts w:ascii="Times New Roman" w:hAnsi="Times New Roman" w:cs="Times New Roman"/>
          <w:lang w:val="sr-CS"/>
        </w:rPr>
      </w:pPr>
      <w:r>
        <w:rPr>
          <w:rFonts w:cs="Times New Roman" w:ascii="Times New Roman" w:hAnsi="Times New Roman"/>
          <w:lang w:val="sr-C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4Char">
    <w:name w:val="Heading 4 Char"/>
    <w:qFormat/>
    <w:rPr>
      <w:rFonts w:ascii="Calibri Light" w:hAnsi="Calibri Light" w:eastAsia="Times New Roman" w:cs="Times New Roman"/>
      <w:b/>
      <w:bCs/>
      <w:i/>
      <w:iCs/>
      <w:color w:val="5B9BD5"/>
    </w:rPr>
  </w:style>
  <w:style w:type="character" w:styleId="SubtitleChar">
    <w:name w:val="Subtitle Char"/>
    <w:qFormat/>
    <w:rPr>
      <w:rFonts w:ascii="Calibri Light" w:hAnsi="Calibri Light" w:eastAsia="Times New Roman" w:cs="Times New Roman"/>
      <w:i/>
      <w:iCs/>
      <w:color w:val="5B9BD5"/>
      <w:spacing w:val="15"/>
      <w:sz w:val="24"/>
      <w:szCs w:val="24"/>
    </w:rPr>
  </w:style>
  <w:style w:type="character" w:styleId="TitleChar">
    <w:name w:val="Title Char"/>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FooterChar">
    <w:name w:val="Footer Char"/>
    <w:qFormat/>
    <w:rPr>
      <w:sz w:val="22"/>
      <w:szCs w:val="22"/>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5B9BD5"/>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Indent">
    <w:name w:val="Normal Indent"/>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2:11:00Z</dcterms:created>
  <dc:creator>Arnela Savic</dc:creator>
  <dc:description/>
  <cp:keywords/>
  <dc:language>en-US</dc:language>
  <cp:lastModifiedBy>Milica Ostojic</cp:lastModifiedBy>
  <dcterms:modified xsi:type="dcterms:W3CDTF">2021-12-29T18:12:00Z</dcterms:modified>
  <cp:revision>28</cp:revision>
  <dc:subject/>
  <dc:title/>
</cp:coreProperties>
</file>