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bookmarkStart w:id="0" w:name="str_7"/>
      <w:bookmarkStart w:id="1" w:name="clan_37"/>
      <w:bookmarkStart w:id="2" w:name="clan_36"/>
      <w:bookmarkStart w:id="3" w:name="clan_35"/>
      <w:bookmarkStart w:id="4" w:name="clan_34"/>
      <w:bookmarkStart w:id="5" w:name="str_6"/>
      <w:bookmarkStart w:id="6" w:name="str_5"/>
      <w:bookmarkStart w:id="7" w:name="clan_29"/>
      <w:bookmarkStart w:id="8" w:name="clan_28"/>
      <w:bookmarkStart w:id="9" w:name="clan_27"/>
      <w:bookmarkStart w:id="10" w:name="clan_26"/>
      <w:bookmarkStart w:id="11" w:name="clan_25"/>
      <w:bookmarkStart w:id="12" w:name="clan_24"/>
      <w:bookmarkStart w:id="13" w:name="clan_23"/>
      <w:bookmarkStart w:id="14" w:name="clan_22"/>
      <w:bookmarkStart w:id="15" w:name="str_4"/>
      <w:bookmarkStart w:id="16" w:name="clan_21"/>
      <w:bookmarkStart w:id="17" w:name="clan_20"/>
      <w:bookmarkStart w:id="18" w:name="str_3"/>
      <w:bookmarkStart w:id="19" w:name="clan_19"/>
      <w:bookmarkStart w:id="20" w:name="clan_18"/>
      <w:bookmarkStart w:id="21" w:name="clan_17"/>
      <w:bookmarkStart w:id="22" w:name="clan_16"/>
      <w:bookmarkStart w:id="23" w:name="clan_15"/>
      <w:bookmarkStart w:id="24" w:name="clan_14"/>
      <w:bookmarkStart w:id="25" w:name="clan_13"/>
      <w:bookmarkStart w:id="26" w:name="clan_12"/>
      <w:bookmarkStart w:id="27" w:name="clan_11"/>
      <w:bookmarkStart w:id="28" w:name="clan_10"/>
      <w:bookmarkStart w:id="29" w:name="clan_9"/>
      <w:bookmarkStart w:id="30" w:name="clan_8"/>
      <w:bookmarkStart w:id="31" w:name="clan_7"/>
      <w:bookmarkStart w:id="32" w:name="clan_6"/>
      <w:bookmarkStart w:id="33" w:name="clan_5"/>
      <w:bookmarkStart w:id="34" w:name="clan_4"/>
      <w:bookmarkStart w:id="35" w:name="clan_3"/>
      <w:bookmarkStart w:id="36" w:name="clan_2"/>
      <w:bookmarkStart w:id="37" w:name="str_2"/>
      <w:bookmarkStart w:id="38" w:name="clan_1"/>
      <w:bookmarkStart w:id="39" w:name="str_1"/>
      <w:bookmarkStart w:id="40" w:name="str_7"/>
      <w:bookmarkStart w:id="41" w:name="clan_37"/>
      <w:bookmarkStart w:id="42" w:name="clan_36"/>
      <w:bookmarkStart w:id="43" w:name="clan_35"/>
      <w:bookmarkStart w:id="44" w:name="clan_34"/>
      <w:bookmarkStart w:id="45" w:name="str_6"/>
      <w:bookmarkStart w:id="46" w:name="str_5"/>
      <w:bookmarkStart w:id="47" w:name="clan_29"/>
      <w:bookmarkStart w:id="48" w:name="clan_28"/>
      <w:bookmarkStart w:id="49" w:name="clan_27"/>
      <w:bookmarkStart w:id="50" w:name="clan_26"/>
      <w:bookmarkStart w:id="51" w:name="clan_25"/>
      <w:bookmarkStart w:id="52" w:name="clan_24"/>
      <w:bookmarkStart w:id="53" w:name="clan_23"/>
      <w:bookmarkStart w:id="54" w:name="clan_22"/>
      <w:bookmarkStart w:id="55" w:name="str_4"/>
      <w:bookmarkStart w:id="56" w:name="clan_21"/>
      <w:bookmarkStart w:id="57" w:name="clan_20"/>
      <w:bookmarkStart w:id="58" w:name="str_3"/>
      <w:bookmarkStart w:id="59" w:name="clan_19"/>
      <w:bookmarkStart w:id="60" w:name="clan_18"/>
      <w:bookmarkStart w:id="61" w:name="clan_17"/>
      <w:bookmarkStart w:id="62" w:name="clan_16"/>
      <w:bookmarkStart w:id="63" w:name="clan_15"/>
      <w:bookmarkStart w:id="64" w:name="clan_14"/>
      <w:bookmarkStart w:id="65" w:name="clan_13"/>
      <w:bookmarkStart w:id="66" w:name="clan_12"/>
      <w:bookmarkStart w:id="67" w:name="clan_11"/>
      <w:bookmarkStart w:id="68" w:name="clan_10"/>
      <w:bookmarkStart w:id="69" w:name="clan_9"/>
      <w:bookmarkStart w:id="70" w:name="clan_8"/>
      <w:bookmarkStart w:id="71" w:name="clan_7"/>
      <w:bookmarkStart w:id="72" w:name="clan_6"/>
      <w:bookmarkStart w:id="73" w:name="clan_5"/>
      <w:bookmarkStart w:id="74" w:name="clan_4"/>
      <w:bookmarkStart w:id="75" w:name="clan_3"/>
      <w:bookmarkStart w:id="76" w:name="clan_2"/>
      <w:bookmarkStart w:id="77" w:name="str_2"/>
      <w:bookmarkStart w:id="78" w:name="clan_1"/>
      <w:bookmarkStart w:id="79" w:name="str_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Normal"/>
        <w:spacing w:lineRule="auto" w:line="240" w:before="0" w:after="0"/>
        <w:jc w:val="right"/>
        <w:rPr/>
      </w:pPr>
      <w:r>
        <w:rPr>
          <w:rFonts w:eastAsia="Times New Roman" w:cs="Times New Roman" w:ascii="Times New Roman" w:hAnsi="Times New Roman"/>
          <w:bCs/>
          <w:sz w:val="24"/>
          <w:szCs w:val="24"/>
          <w:lang w:val="sr-CS" w:eastAsia="en-GB"/>
        </w:rPr>
        <w:t>Прилог 1</w:t>
      </w:r>
    </w:p>
    <w:p>
      <w:pPr>
        <w:pStyle w:val="Normal"/>
        <w:spacing w:lineRule="auto" w:line="240" w:before="0" w:after="0"/>
        <w:jc w:val="right"/>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МОДУЛИ ОЦЕЊИВАЊА УСАГЛАШЕНОСТИ</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Модул А - Интерна контрола производње</w:t>
      </w:r>
    </w:p>
    <w:p>
      <w:pPr>
        <w:pStyle w:val="Normal"/>
        <w:spacing w:lineRule="auto" w:line="240" w:before="0" w:after="0"/>
        <w:jc w:val="center"/>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
          <w:bCs/>
          <w:sz w:val="24"/>
          <w:szCs w:val="24"/>
          <w:lang w:val="sr-CS" w:eastAsia="en-GB"/>
        </w:rPr>
      </w:r>
    </w:p>
    <w:p>
      <w:pPr>
        <w:pStyle w:val="Normal"/>
        <w:spacing w:lineRule="auto" w:line="240" w:before="0" w:after="0"/>
        <w:ind w:firstLine="709"/>
        <w:jc w:val="both"/>
        <w:rPr/>
      </w:pPr>
      <w:r>
        <w:rPr>
          <w:rFonts w:eastAsia="Times New Roman" w:cs="Times New Roman" w:ascii="Times New Roman" w:hAnsi="Times New Roman"/>
          <w:bCs/>
          <w:sz w:val="24"/>
          <w:szCs w:val="24"/>
          <w:lang w:val="sr-CS" w:eastAsia="en-GB"/>
        </w:rPr>
        <w:t>1. Интерна контрола производње је поступак оцењивања усаглашености којим произвођач испуњава обавезе из тач. 2, 3. и 4. овог модула и којим обезбеђује и изјављује, на сопствену одговорност, да предметни производ испуњава захтеве техничког прописа који се на њега примењује.</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ab/>
        <w:t>2. Техничка документација</w:t>
      </w:r>
    </w:p>
    <w:p>
      <w:pPr>
        <w:pStyle w:val="Normal"/>
        <w:spacing w:lineRule="auto" w:line="240" w:before="0" w:after="0"/>
        <w:jc w:val="both"/>
        <w:rPr/>
      </w:pPr>
      <w:r>
        <w:rPr>
          <w:rFonts w:eastAsia="Times New Roman" w:cs="Times New Roman" w:ascii="Times New Roman" w:hAnsi="Times New Roman"/>
          <w:bCs/>
          <w:sz w:val="24"/>
          <w:szCs w:val="24"/>
          <w:lang w:val="sr-CS" w:eastAsia="en-GB"/>
        </w:rPr>
        <w:tab/>
        <w:t xml:space="preserve">Произвођач сачињава техничку документацију, која треба да омогући оцењивање усаглашености производа са релевантним захтевима, и садржи одговарајуће анализе и процену једног или више ризика. У техничкој документацији је потребно назначити примењиве захтеве и обухватити процес пројектовања, израде и функционисања производа, у оној мери у којој је то релевантно за такву оцену. </w:t>
        <w:tab/>
        <w:t>Техничка документација мора, када је одговарајуће, да садржи нарочито:</w:t>
      </w:r>
    </w:p>
    <w:p>
      <w:pPr>
        <w:pStyle w:val="Normal"/>
        <w:spacing w:lineRule="auto" w:line="240" w:before="0" w:after="0"/>
        <w:jc w:val="both"/>
        <w:rPr/>
      </w:pPr>
      <w:r>
        <w:rPr>
          <w:rFonts w:eastAsia="Times New Roman" w:cs="Times New Roman" w:ascii="Times New Roman" w:hAnsi="Times New Roman"/>
          <w:bCs/>
          <w:sz w:val="24"/>
          <w:szCs w:val="24"/>
          <w:lang w:val="sr-CS" w:eastAsia="en-GB"/>
        </w:rPr>
        <w:tab/>
        <w:t>– општи опис производа,</w:t>
      </w:r>
    </w:p>
    <w:p>
      <w:pPr>
        <w:pStyle w:val="Normal"/>
        <w:spacing w:lineRule="auto" w:line="240" w:before="0" w:after="0"/>
        <w:jc w:val="both"/>
        <w:rPr/>
      </w:pPr>
      <w:r>
        <w:rPr>
          <w:rFonts w:eastAsia="Times New Roman" w:cs="Times New Roman" w:ascii="Times New Roman" w:hAnsi="Times New Roman"/>
          <w:bCs/>
          <w:sz w:val="24"/>
          <w:szCs w:val="24"/>
          <w:lang w:val="sr-CS" w:eastAsia="en-GB"/>
        </w:rPr>
        <w:tab/>
        <w:t>– пројектне и производне цртеже и шеме производа и његових компоненти, подсклопова, кола итд;</w:t>
      </w:r>
    </w:p>
    <w:p>
      <w:pPr>
        <w:pStyle w:val="Normal"/>
        <w:spacing w:lineRule="auto" w:line="240" w:before="0" w:after="0"/>
        <w:jc w:val="both"/>
        <w:rPr/>
      </w:pPr>
      <w:r>
        <w:rPr>
          <w:rFonts w:eastAsia="Times New Roman" w:cs="Times New Roman" w:ascii="Times New Roman" w:hAnsi="Times New Roman"/>
          <w:bCs/>
          <w:sz w:val="24"/>
          <w:szCs w:val="24"/>
          <w:lang w:val="sr-CS" w:eastAsia="en-GB"/>
        </w:rPr>
        <w:tab/>
        <w:t>– описе и објашњења потребне за разумевање наведених цртежа и шема, као и начина рада производ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ab/>
        <w:t>– 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ab/>
        <w:t>– резултате прорачуна, провера и прегледа спроведених ради провере усаглашености производа са примењивим битним захтевима за здравље и безбедност, и</w:t>
      </w:r>
    </w:p>
    <w:p>
      <w:pPr>
        <w:pStyle w:val="Normal"/>
        <w:spacing w:lineRule="auto" w:line="240" w:before="0" w:after="0"/>
        <w:jc w:val="both"/>
        <w:rPr/>
      </w:pPr>
      <w:r>
        <w:rPr>
          <w:rFonts w:eastAsia="Times New Roman" w:cs="Times New Roman" w:ascii="Times New Roman" w:hAnsi="Times New Roman"/>
          <w:bCs/>
          <w:sz w:val="24"/>
          <w:szCs w:val="24"/>
          <w:lang w:val="sr-CS" w:eastAsia="en-GB"/>
        </w:rPr>
        <w:tab/>
        <w:t>– извештаје о испитивањ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ab/>
        <w:t>3. Производњ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оизвођач предузима све потребне мере да производни процес и његово надгледање обезбеде усаглашеност израђеног производа са техничком документацијом из тачке 2. овог модула, као и са захтевима техничког прописа који се на тај производ примењуј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ab/>
        <w:t>4. Знак усаглашености и декларација о усаглашености</w:t>
      </w:r>
    </w:p>
    <w:p>
      <w:pPr>
        <w:pStyle w:val="Normal"/>
        <w:spacing w:lineRule="auto" w:line="240" w:before="0" w:after="0"/>
        <w:jc w:val="both"/>
        <w:rPr/>
      </w:pPr>
      <w:r>
        <w:rPr>
          <w:rFonts w:eastAsia="Times New Roman" w:cs="Times New Roman" w:ascii="Times New Roman" w:hAnsi="Times New Roman"/>
          <w:bCs/>
          <w:sz w:val="24"/>
          <w:szCs w:val="24"/>
          <w:lang w:val="sr-CS" w:eastAsia="en-GB"/>
        </w:rPr>
        <w:tab/>
        <w:t>4.1. Произвођач ставља знак усаглашености на сваки појединачни производ који је усаглашен са применљивим захтевима техничког прописа.</w:t>
      </w:r>
    </w:p>
    <w:p>
      <w:pPr>
        <w:pStyle w:val="Normal"/>
        <w:spacing w:lineRule="auto" w:line="240" w:before="0" w:after="0"/>
        <w:jc w:val="both"/>
        <w:rPr/>
      </w:pPr>
      <w:r>
        <w:rPr>
          <w:rFonts w:eastAsia="Times New Roman" w:cs="Times New Roman" w:ascii="Times New Roman" w:hAnsi="Times New Roman"/>
          <w:bCs/>
          <w:sz w:val="24"/>
          <w:szCs w:val="24"/>
          <w:lang w:val="sr-CS" w:eastAsia="en-GB"/>
        </w:rPr>
        <w:tab/>
        <w:t>4.2. Произвођач сачињава декларацију о усаглашености за сваки модел производа и чува је заједно са техничком документацијом из тачке 2. овог модула тако да буду доступни надлежним органима најмање десет година након стављања производа на тржиште. Декларацијом о усаглашености идентификује се производ за који је сачињен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Примерак декларације о усаглашености се, на захтев, ставља на располагање надлежним органим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5. Заступник</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Обавезе произвођача које се односе на означавање знаком усаглашености и сачињавање декларације о усаглашености, може испунити његов заступник, у његово име и под његовом одговорношћу, под условом да су наведене у овлашћењу произвођач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Модул А1 - Интерна контрола производње и надгледано испитивање производа</w:t>
      </w:r>
    </w:p>
    <w:p>
      <w:pPr>
        <w:pStyle w:val="Normal"/>
        <w:spacing w:lineRule="auto" w:line="240" w:before="0" w:after="0"/>
        <w:jc w:val="center"/>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1. Интерна контрола производње и надгледано испитивање производа је поступак оцењивања усаглашености којим произвођач испуњава обавезе из тач. 2, 3, 4. и 5. овог модула и којим обезбеђује и изјављује, на сопствену одговорност, да предметни производ испуњава захтеве техничког прописа који се на њега примењује.</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2. Техничка документациј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оизвођач сачињава техничку документацију, која треба да омогући оцењивање усаглашености производа са релевантним захтевима, и садржи одговарајуће анализе и процену једног или више ризика. У техничкој документацији је потребно назначити примењиве захтеве и она обухвата процес пројектовања, израде и функционисања производа, у оној мери у којој је то релевантно за такво оцењивање. Техничка документација мора, када је одговарајуће, да садржи нарочито:</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општи опис производ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пројектне и производне цртеже и шеме производа и његових компоненти, подсклопова, кола итд;</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описе и објашњења потребне за разумевање наведених цртежа и шема, као и начина рада производ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резултате прорачуна, провера и прегледа спроведених ради провере усаглашености производа са примењивим битним захтевима за здравље и безбедност, 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извештаје о испитивањ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3. Производњ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оизвођач предузима све потребне мере да производни процес и његово надгледање обезбеде усаглашеност израђеног производа са техничком документацијом из тачке 2. овог модула, као и са захтевима техничког прописа који се на тај производ примењуј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4. Прегледи производа </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Произвођач за сваки појединачно израђени производ спроводи један или више прегледа у вези са једним или више посебних аспеката производа, како би потврдио његову усаглашеност са одговарајућим захтевима техничког прописа. Прегледе може спровести акредитовано тело у саставу произвођача или именовано тело, по избору произвођача. У случају када прегледе обавља именовано тело, произвођач под одговорношћу именованог тела током процеса производње ставља идентификациони број тог тел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5.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5.1. Произвођач ставља знак усаглашености на сваки појединачни производ који је усаглашен са применљивим захтевима техничког пропис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5.2. Произвођач сачињава декларацију о усаглашености за сваки модел производа и чува је заједно са техничком документацијом из тачке 2. овог модула тако да буду доступни надлежним органима најмање десет година након стављања производа на тржиште. Декларацијом о усаглашености идентификује се производ за који је сачиње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имерак декларације о усаглашености се, на захтев, ставља на располагање надлежним органим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6. Заступник</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Обавезе произвођача које се односе на означавање знаком усаглашености и сачињавање декларације о усаглашености, може испунити његов заступник, у његово име и под његовом одговорношћу, под условом да су наведене у овлашћењ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Модул А2 - Интерна контрола производње и надгледано испитивање производа у насумичним интервалима</w:t>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1. Интерна контрола производње и надгледано испитивање производа у насумичним интервалима је поступак оцењивања усаглашености којим произвођач испуњава обавезе из тач. 2, 3, 4. и 5. овог модула и којим обезбеђује и изјављује, на сопствену одговорност, да предметни производ испуњава захтеве техничког прописа који се на њега примењује.</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2. Техничка документациј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Произвођач сачињава техничку документацију, која треба да омогући оцењивање усаглашености производа са релевантним захтевима, и садржи одговарајуће анализе и процену једног или више ризика. У техничкој документацији је потребно назначити примењиве захтеве и она обухвата процес пројектовања, израде и функционисања производа, у оној мери у којој је то релевантно за такво оцењивање.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Техничка документација мора, када је одговарајуће, да садржи нарочито:</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општи опис производ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пројектне и производне цртеже и шеме производа и његових компоненти, подсклопова, кола итд;</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описе и објашњења потребне за разумевање наведених цртежа и шема, као и начина рада производ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резултате прорачуна, провера и прегледа спроведених ради провере усаглашености производа са примењивим битним захтевима за здравље и безбедност, 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извештаје о испитивањ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3. Производњ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оизвођач предузима све потребне мере да производни процес и његово надгледање обезбеде усаглашеност израђеног производа са техничком документацијом из тачке 2. овог модула, као и са захтевима техничког прописа који се на тај производ примењуј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4. Прегледи производа </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Прегледе производа може спровести акредитовано тело у саставу произвођача или именовано тело по избору произвођача у насумичним интервалима које утврди то тело, како би се потврдио квалитет интерних прегледа производа, водећи рачуна, између осталог, о технолошкој сложености производа и обиму производње. То тело прегледа одговарајући узорак израђених производа, пре њиховог стављања на тржиште, и спроводи одговарајућа испитивања, у складу са одговарајућим деловима српског/хармонизованог стандарда и/или техничких спецификација, или еквивалентна испитивања, како би проверило усаглашености производа са релевантним захтевима применљивог техничког прописа. </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Провера се спроводи како би се утврдило да ли је процес производње извршен унутар прихватљивих граница и како би се обезбедила усаглашеност производа. </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У случају када испитивања спроводи именовано тело, произвођач под одговорношћу именованог тела током процеса производње ставља идентификациони број тог тела.</w:t>
      </w:r>
    </w:p>
    <w:p>
      <w:pPr>
        <w:pStyle w:val="Normal"/>
        <w:spacing w:lineRule="auto" w:line="240" w:before="0" w:after="0"/>
        <w:jc w:val="both"/>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5.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5.1. Произвођач ставља знак усаглашености на сваки појединачни производ који је усаглашен са применљивим захтевима техничког пропис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5.2. Произвођач сачињава декларацију о усаглашености за сваки модел производа и чува је заједно са техничком документацијом из тачке 2. овог модула тако да буду доступни надлежним органима најмање десет година након стављања производа на тржиште. Декларацијом о усаглашености идентификује се производ за који је сачињен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Примерак декларације о усаглашености се, на захтев, ставља на располагање надлежним органима.</w:t>
      </w:r>
    </w:p>
    <w:p>
      <w:pPr>
        <w:pStyle w:val="Normal"/>
        <w:spacing w:lineRule="auto" w:line="240" w:before="0" w:after="0"/>
        <w:jc w:val="both"/>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6. Заступник</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Обавезе произвођача које се односе на означавање знаком усаглашености и сачињавање декларације о усаглашености, може испунити његов заступник, у његово име и под његовом одговорношћу, под условом да су наведене у овлашћењ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Модул Б - Преглед типа</w:t>
      </w:r>
    </w:p>
    <w:p>
      <w:pPr>
        <w:pStyle w:val="Normal"/>
        <w:spacing w:lineRule="auto" w:line="240" w:before="0" w:after="0"/>
        <w:jc w:val="center"/>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1. Преглед типа је део поступка оцењивања усаглашености којим именовано тело прегледа технички пројекат производа и верификује и потврђује да технички пројекат производа испуњава захтеве применљивог техничког пропис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2. Преглед типа спроводи се на један од следећих начин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прегледом узорка завршеног производа, репрезентативног за предвиђену производњу (производни тип);</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оценом адекватности техничког пројекта производа прегледом техничке документације и других доказа наведених у тачки 3. овог модула и прегледом узорака једног или више критичних делова производа (комбинација производног типа и пројектног типа), репрезентативног за предвиђену производњу;</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оценом адекватности техничког пројекта производа прегледом техничке документације и других доказа наведених у тачки 3. овог модула, без прегледа узорка (пројектни тип).</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3. Произвођач подноси захтев за преглед типа именованом телу по свом избору.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Захтев мора да садржи: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1) име и адресу произвођача и име и адресу његовог заступника, ако он подноси захтев;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2) писану изјаву да захтев није поднет другом именованом телу;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3) техничку документацију која мора да омогући оцењивање усаглашености производа са захтевима применљивог техничког прописа, као и да обухвати одговарајућу анализу и процену ризика. Техничка документација мора да садржи прецизно наведене захтеве који се на производ примењују, а у мери у којој је потребно за оцењивање усаглашености, документација мора да обухвати пројектовање, производњу и функционисање производа, и да садржи најмање следеће: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 xml:space="preserve">општи опис производа;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 xml:space="preserve">пројектне и радионичке цртеже и шеме спајања компонената, подсклопова, струјних кола итд;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 xml:space="preserve">описе и објашњења неопходна за разумевање наведених цртежа и шема, као и рада производа;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 xml:space="preserve">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 У случају делимичне примене српских/хармонизованих стандарда, у техничкој документацији наводи се који су делови примењени;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 xml:space="preserve">резултате изведених пројектних прорачуна, спроведених испитивања, итд;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 xml:space="preserve">извештаје о испитивању; </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узорак производа репрезентативан за предвиђену производњу. Именовано тело може тражити додатне узорке ако су потребни за спровођење програма испитивањ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додатне доказе о адекватности техничког пројекта. У наведеним доказима мора се навести сва коришћена документација, нарочито у случају када одговарајући српски/хармонизовани стандарди и/или техничке спецификације нису у потпуности примењени. Додатни докази укључују, када је потребно, резултате испитивања спроведених у лабораторији произвођача или у некој другој испитној лабораторији, у његово име или под његовом одговорношћ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4. Именовано тело:</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За производ: </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4.1. прегледа техничку документацију и друге доказе како би оценило адекватност техничког пројекта производа. </w:t>
      </w:r>
    </w:p>
    <w:p>
      <w:pPr>
        <w:pStyle w:val="Normal"/>
        <w:spacing w:lineRule="auto" w:line="240" w:before="0" w:after="0"/>
        <w:jc w:val="both"/>
        <w:rPr/>
      </w:pPr>
      <w:r>
        <w:rPr>
          <w:rFonts w:eastAsia="Times New Roman" w:cs="Times New Roman" w:ascii="Times New Roman" w:hAnsi="Times New Roman"/>
          <w:bCs/>
          <w:sz w:val="24"/>
          <w:szCs w:val="24"/>
          <w:lang w:val="sr-CS" w:eastAsia="en-GB"/>
        </w:rPr>
        <w:t>За један или више узорак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4.2. проверава да ли је узорак израђен у складу са техничком документацијом и идентификује елементе који су пројектовани у складу са примењивим одредбама одговарајућих српских/хармонизованих стандарда, као и елементе који су пројектовани у складу са другим релевантним техничким спецификацијама;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4.3. обавља или обезбеђује да буду обављени одговарајући прегледи и испитивања у циљу провере, када је произвођач одлучио да примени решења из одговарајућих српских/хармонизованих стандарда, да ли су та решења исправно примењена;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4.4. обавља или обезбеђује да буду обављени одговарајући прегледи и испитивања у циљу провере, када нису примењена решења из одговарајућих српских/хармонизованих стандарда, да ли су решења која је усвојио произвођач примењујући друге релевантне техничке спецификације усаглашена са битним захтевима из применљивог техничког прописа; </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4.5. договара са подносиоцем захтева локацију на којој ће бити обављени прегледи и испитивањ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5. Именовано тело сачињава извештај о процени у коме наводи активности спроведене у складу са тачком 4. овог модула и резултате тих активности. Не доводећи у питање обавезе према органу надлежном за именовање, именовано тело може да објави садржај сачињеног извештаја, у целости или делимично, искључиво уз претходно прибављену сагласност произвођач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6. Ако тип испуњава примењиве захтеве применљивог техничког прописа, именовано тело издаје произвођачу сертификат о прегледу типа. Овај сертификат мора да садржи име и адресу произвођача, закључке прегледа, услове, ако их има, за његово важење, као и податке потребне за идентификацију одобреног типа. Сертификат о прегледу типа може да садржи и један или више прилог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Сертификат о прегледу типа и његови прилози морају да садрже све релевантне информације које омогућавају проверу усаглашености израђених производа са прегледаним типом, као и контроле током употребе.</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Ако тип не испуњава примењиве захтеве одговарајућег техничког прописа, именовано тело одбија издавање сертификата о прегледу типа и о томе обавештава подносиоца захтева,  наводећи детаљне разлоге за одбијање.</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7. Именовано тело мора увек да буде информисано о најсавременијим општеприхваћеним техничко-технолошким сазнањима које указују да одобрени тип можда више није усаглашен са одговарајућим захтевима применљивог техничког прописа, и утврђује да ли та сазнања захтевају даља испитивања, о чему обавештава произвођача.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оизвођач мора да обавести именовано тело, које чува техничку документацију у вези са сертификатом о прегледу типа, о свим изменама одобреног типа које могу да утичу на усаглашеност производа са битним захтевима применљивог техничког прописа или на услове важења тог сертификата. Овакве измене одобреног типа захтевају издавање додатног одобрења у облику додатка на оригинални сертификат о прегледу тип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8. Именовано тело мора да обавештава орган надлежан за именовање о издатим или повученим сертификатима о прегледу типа и/или њиховим додацима, као и да му, периодично или на захтев, доставља листе сертификата и/или њихових додатака које је одбило да изда, повукло, суспендовало или на други начин ограничило.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Именовано тело мора да обавештава друга именована тела о сертификатима о прегледу типа и/или њиховим додацима које је одбило да изда, које је повукло, суспендовало или на други начин ограничило, а на њихов захтев, и о сертификатима и/или њиховим додацима које је издало.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Именовано тело, на захтев надлежних органа и других именованих тела, доставља копије сертификата о прегледу типа и/или њихових додатака. На захтев надлежних органа, именовано тело доставља и копије техничке документације и резултата прегледа и испитивања које је спровело. Именовано тело мора да чува примерак сертификата о прегледу типа, његових прилога и додатака, као и техничку документацију, укључујући и документацију коју је доставио произвођач, најмање до истека рока важења сертификат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9. Произвођач мора да чува примерак сертификата о прегледу типа, његових прилога и додатака, заједно са техничком документацијом, и да их учини доступним на захтев надлежних органа, најмање десет година након стављања производа на тржиште. </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10. Заступник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Заступник произвођача, у име произвођача и на његову одговорност, може да поднесе захтев из тачке 3. овог модула, као и да извршава обавезе из тач. 7. и 9. овог модула, ако је то одређено овлашћењем које је произвођач издао заступник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Модул Ц - Усаглашеност са типом на основу интерне контроле производње</w:t>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1. Усаглашеност са типом на основу интерне контроле производње је део поступка оцењивања усаглашености којим произвођач испуњава обавезе из тач. 2. и 3. овог модула и обезбеђује и изјављује, искључиво на сопствену одговорност, да је предметни производ на који се примењује технички пропис усаглашен са типом који је описан у Сертификату о прегледу типа и да испуњава захтеве из техничких прописа који се на њега примењује.</w:t>
      </w:r>
    </w:p>
    <w:p>
      <w:pPr>
        <w:pStyle w:val="Normal"/>
        <w:spacing w:lineRule="auto" w:line="240" w:before="0" w:after="0"/>
        <w:jc w:val="both"/>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2. Производњ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оизвођач предузима све мере које су потребне да производни процес и његово надгледање обезбеде усаглашеност израђеног производа са типом који је описан у Сертификату о прегледу типа и да испуњава захтеве техничког прописа који се на тај производ примењује.</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3.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3.1. Произвођач ставља знак усаглашености на сваки појединачан производ који је усаглашен са типом описаним у Сертификату о прегледу типа и захтевима из техничког прописа који се на тај производ примењују.</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3.2. Произвођач сачињава декларацију о усаглашености за сваки модел производа и чува је тако да буде доступна надлежним органима, најмање десет година након стављања производа на тржиште.</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У декларацији о усаглашености идентификује се модел производа за који је сачиње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имерак декларације о усаглашености се, на захтев, ставља на располагање надлежним органим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4. Заступник</w:t>
      </w:r>
    </w:p>
    <w:p>
      <w:pPr>
        <w:pStyle w:val="Normal"/>
        <w:spacing w:lineRule="auto" w:line="240" w:before="0" w:after="0"/>
        <w:ind w:firstLine="720"/>
        <w:jc w:val="both"/>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Cs/>
          <w:sz w:val="24"/>
          <w:szCs w:val="24"/>
          <w:lang w:val="sr-CS" w:eastAsia="en-GB"/>
        </w:rPr>
        <w:t>Обавезе произвођача из тачке 3. овог модула, у његово име и на његову одговорност, може да испуни његов заступник ако је то наведено у овлашћењу.</w:t>
      </w:r>
    </w:p>
    <w:p>
      <w:pPr>
        <w:pStyle w:val="Normal"/>
        <w:spacing w:lineRule="auto" w:line="240" w:before="0" w:after="0"/>
        <w:ind w:firstLine="720"/>
        <w:jc w:val="both"/>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
          <w:bCs/>
          <w:sz w:val="24"/>
          <w:szCs w:val="24"/>
          <w:lang w:val="sr-CS" w:eastAsia="en-GB"/>
        </w:rPr>
      </w:r>
    </w:p>
    <w:p>
      <w:pPr>
        <w:pStyle w:val="Normal"/>
        <w:spacing w:lineRule="auto" w:line="240" w:before="0" w:after="0"/>
        <w:jc w:val="center"/>
        <w:rPr/>
      </w:pPr>
      <w:r>
        <w:rPr>
          <w:rFonts w:eastAsia="Times New Roman" w:cs="Times New Roman" w:ascii="Times New Roman" w:hAnsi="Times New Roman"/>
          <w:bCs/>
          <w:sz w:val="24"/>
          <w:szCs w:val="24"/>
          <w:lang w:val="sr-CS" w:eastAsia="en-GB"/>
        </w:rPr>
        <w:t xml:space="preserve">Модул Ц1 - Усаглашеност са типом на основу интерне контроле производње и надгледаног испитивања производа </w:t>
      </w:r>
    </w:p>
    <w:p>
      <w:pPr>
        <w:pStyle w:val="Normal"/>
        <w:spacing w:lineRule="auto" w:line="240" w:before="0" w:after="0"/>
        <w:jc w:val="center"/>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1. Усаглашеност са типом на основу интерне контроле производње и надгледаног испитивања производа је поступак оцењивања усаглашености којим произвођач испуњава обавезе из тач. 2, 3. и 4. овог модула и којим обезбеђује и изјављује, на сопствену одговорност, да је предметни производ у складу са типом описаним у сертификату о прегледу типа и да испуњава захтеве техничког прописа који се на њега примењуј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2. Производњ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оизвођач предузима све мере које су потребне да производни процес и његово надгледање обезбеде усаглашеност израђеног производа са типом који је описан у Сертификату о прегледу типа и да испуњава захтеве техничких прописа који се на тај производ примењују.</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3. Прегледи производа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Произвођач за сваки појединачно израђени производ спроводи један или више прегледа у вези са једним или више посебних аспеката производа, како би потврдио његову усаглашеност са одговарајућим захтевима техничког прописа. Прегледе може спровести акредитовано тело у саставу произвођача или именовано тело, по избору произвођача.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У случају када прегледе обавља именовано тело, произвођач под одговорношћу именованог тела током процеса производње ставља идентификациони број тог тела.</w:t>
      </w:r>
    </w:p>
    <w:p>
      <w:pPr>
        <w:pStyle w:val="Normal"/>
        <w:spacing w:lineRule="auto" w:line="240" w:before="0" w:after="0"/>
        <w:rPr>
          <w:rFonts w:ascii="Times New Roman" w:hAnsi="Times New Roman" w:eastAsia="Times New Roman" w:cs="Times New Roman"/>
          <w:b/>
          <w:b/>
          <w:bCs/>
          <w:sz w:val="6"/>
          <w:szCs w:val="6"/>
          <w:lang w:val="sr-CS" w:eastAsia="en-GB"/>
        </w:rPr>
      </w:pPr>
      <w:r>
        <w:rPr>
          <w:rFonts w:eastAsia="Times New Roman" w:cs="Times New Roman" w:ascii="Times New Roman" w:hAnsi="Times New Roman"/>
          <w:b/>
          <w:bCs/>
          <w:sz w:val="6"/>
          <w:szCs w:val="6"/>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4.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4.1. Произвођач ставља знак усаглашености на сваки појединачан производ који је усаглашен са типом описаним у Сертификату о прегледу типа и захтевима из техничког прописа који се на тај производ примењују.</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4.2. Произвођач сачињава декларацију о усаглашености за сваки модел производа и чува је тако да буде доступна надлежним органима, најмање десет година након стављања производа на тржиште.</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У декларацији о усаглашености идентификује се модел производа за који је сачиње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имерак декларације о усаглашености се, на захтев, ставља на располагање надлежним органима.</w:t>
      </w:r>
    </w:p>
    <w:p>
      <w:pPr>
        <w:pStyle w:val="Normal"/>
        <w:spacing w:lineRule="auto" w:line="240" w:before="0" w:after="0"/>
        <w:rPr>
          <w:rFonts w:ascii="Times New Roman" w:hAnsi="Times New Roman" w:eastAsia="Times New Roman" w:cs="Times New Roman"/>
          <w:b/>
          <w:b/>
          <w:bCs/>
          <w:sz w:val="6"/>
          <w:szCs w:val="6"/>
          <w:lang w:val="sr-CS" w:eastAsia="en-GB"/>
        </w:rPr>
      </w:pPr>
      <w:r>
        <w:rPr>
          <w:rFonts w:eastAsia="Times New Roman" w:cs="Times New Roman" w:ascii="Times New Roman" w:hAnsi="Times New Roman"/>
          <w:b/>
          <w:bCs/>
          <w:sz w:val="6"/>
          <w:szCs w:val="6"/>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5. Заступник</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Обавезе произвођача које се односе на означавање знаком усаглашености и сачињавање декларације о усаглашености, може испунити његов заступник, у његово име и под његовом одговорношћу, под условом да су наведене у овлашћењу.</w:t>
      </w:r>
    </w:p>
    <w:p>
      <w:pPr>
        <w:pStyle w:val="Normal"/>
        <w:spacing w:lineRule="auto" w:line="240" w:before="0" w:after="0"/>
        <w:jc w:val="both"/>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Модул Ц2 - Усаглашеност са типом на основу интерне контроле производње и надгледаног испитивања производа у насумичним интервалима</w:t>
      </w:r>
    </w:p>
    <w:p>
      <w:pPr>
        <w:pStyle w:val="Normal"/>
        <w:spacing w:lineRule="auto" w:line="240" w:before="0" w:after="0"/>
        <w:jc w:val="center"/>
        <w:rPr>
          <w:rFonts w:ascii="Times New Roman" w:hAnsi="Times New Roman" w:eastAsia="Times New Roman" w:cs="Times New Roman"/>
          <w:b/>
          <w:b/>
          <w:bCs/>
          <w:sz w:val="18"/>
          <w:szCs w:val="18"/>
          <w:lang w:val="sr-CS" w:eastAsia="en-GB"/>
        </w:rPr>
      </w:pPr>
      <w:r>
        <w:rPr>
          <w:rFonts w:eastAsia="Times New Roman" w:cs="Times New Roman" w:ascii="Times New Roman" w:hAnsi="Times New Roman"/>
          <w:b/>
          <w:bCs/>
          <w:sz w:val="18"/>
          <w:szCs w:val="18"/>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1. Усаглашеност са типом на основу интерне контроле производње и надгледаног испитивања производа у насумичним интервалима је поступак оцењивања усаглашености којим произвођач испуњава обавезе из тач. 2, 3. и 4. овог модула и којим обезбеђује и изјављује, на сопствену одговорност, да је предметни производ у складу са типом описаним у сертификату о прегледу типа и да испуњава захтеве применљивог техничког прописа.</w:t>
      </w:r>
    </w:p>
    <w:p>
      <w:pPr>
        <w:pStyle w:val="Normal"/>
        <w:spacing w:lineRule="auto" w:line="240" w:before="0" w:after="0"/>
        <w:rPr>
          <w:rFonts w:ascii="Times New Roman" w:hAnsi="Times New Roman" w:eastAsia="Times New Roman" w:cs="Times New Roman"/>
          <w:b/>
          <w:b/>
          <w:bCs/>
          <w:sz w:val="6"/>
          <w:szCs w:val="6"/>
          <w:lang w:val="sr-CS" w:eastAsia="en-GB"/>
        </w:rPr>
      </w:pPr>
      <w:r>
        <w:rPr>
          <w:rFonts w:eastAsia="Times New Roman" w:cs="Times New Roman" w:ascii="Times New Roman" w:hAnsi="Times New Roman"/>
          <w:b/>
          <w:bCs/>
          <w:sz w:val="6"/>
          <w:szCs w:val="6"/>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2. Производњ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оизвођач предузима све мере које су потребне да производни процес и његово надгледање обезбеде усаглашеност израђеног производа са типом који је описан у Сертификату о прегледу типа и да испуњава захтеве применљивог техничког прописа.</w:t>
      </w:r>
    </w:p>
    <w:p>
      <w:pPr>
        <w:pStyle w:val="Normal"/>
        <w:spacing w:lineRule="auto" w:line="240" w:before="0" w:after="0"/>
        <w:rPr>
          <w:rFonts w:ascii="Times New Roman" w:hAnsi="Times New Roman" w:eastAsia="Times New Roman" w:cs="Times New Roman"/>
          <w:b/>
          <w:b/>
          <w:bCs/>
          <w:sz w:val="6"/>
          <w:szCs w:val="6"/>
          <w:lang w:val="sr-CS" w:eastAsia="en-GB"/>
        </w:rPr>
      </w:pPr>
      <w:r>
        <w:rPr>
          <w:rFonts w:eastAsia="Times New Roman" w:cs="Times New Roman" w:ascii="Times New Roman" w:hAnsi="Times New Roman"/>
          <w:b/>
          <w:bCs/>
          <w:sz w:val="6"/>
          <w:szCs w:val="6"/>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3. Прегледи производ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Прегледе производа спроводи акредитовано тело у саставу произвођача или именовано тело по избору произвођача, у насумичним интервалима које утврди то тело, како би се потврдио квалитет интерних прегледа производа, водећи рачуна, између осталог, о технолошкој сложености производа и обиму производње. Наведено тело прегледа одговарајући узорак израђених производа, пре њиховог стављања на тржиште, и спроводи одговарајућа испитивања, у складу са одговарајућим деловима српског/хармонизованог стандарда и/или техничких спецификација, или еквивалентна испитивања, како би проверило усаглашеност производа са релевантним захтевима применљивог техничког пропис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Испитивање узорка се спроводи како би се утврдило да ли је процес производње извршен унутар прихватљивих граничних вредности и како би се обезбедила усаглашеност производа.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У случају када испитивања спроводи именовано тело, произвођач под одговорношћу именованог тела током процеса производње ставља идентификациони број тог тела.</w:t>
      </w:r>
    </w:p>
    <w:p>
      <w:pPr>
        <w:pStyle w:val="Normal"/>
        <w:spacing w:lineRule="auto" w:line="240" w:before="0" w:after="0"/>
        <w:jc w:val="both"/>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4.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4.1. Произвођач ставља знак усаглашености на сваки појединачан производ који је усаглашен са типом описаним у Сертификату о прегледу типа и применљивим захтевима техничког пропис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4.2. Произвођач сачињава декларацију о усаглашености за сваки модел производа и чува је тако да буде доступна надлежним органима, најмање десет година након стављања производа на тржиште.</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У декларацији о усаглашености идентификује се производ за који је сачињен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Примерак декларације о усаглашености се, на захтев, ставља на располагање надлежним органима.</w:t>
      </w:r>
    </w:p>
    <w:p>
      <w:pPr>
        <w:pStyle w:val="Normal"/>
        <w:spacing w:lineRule="auto" w:line="240" w:before="0" w:after="0"/>
        <w:jc w:val="both"/>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5. Заступник</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Обавезе произвођача које се односе на означавање знаком усаглашености и сачињавање декларације о усаглашености, може испунити његов заступник, у његово име и под његовом одговорношћу, под условом да су наведене у овлашћењу.</w:t>
      </w:r>
    </w:p>
    <w:p>
      <w:pPr>
        <w:pStyle w:val="Normal"/>
        <w:spacing w:lineRule="auto" w:line="240" w:before="0" w:after="0"/>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
          <w:bCs/>
          <w:sz w:val="24"/>
          <w:szCs w:val="24"/>
          <w:lang w:val="sr-CS" w:eastAsia="en-GB"/>
        </w:rPr>
      </w:r>
    </w:p>
    <w:p>
      <w:pPr>
        <w:pStyle w:val="Normal"/>
        <w:spacing w:lineRule="auto" w:line="240" w:before="0" w:after="0"/>
        <w:jc w:val="center"/>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Модул Д - Усаглашеност са типом на основу обезбеђивања квалитета производње</w:t>
      </w:r>
    </w:p>
    <w:p>
      <w:pPr>
        <w:pStyle w:val="Normal"/>
        <w:spacing w:lineRule="auto" w:line="240" w:before="0" w:after="0"/>
        <w:jc w:val="center"/>
        <w:rPr>
          <w:rFonts w:ascii="Times New Roman" w:hAnsi="Times New Roman" w:eastAsia="Times New Roman" w:cs="Times New Roman"/>
          <w:b/>
          <w:b/>
          <w:bCs/>
          <w:sz w:val="24"/>
          <w:szCs w:val="24"/>
          <w:lang w:val="sr-CS" w:eastAsia="en-GB"/>
        </w:rPr>
      </w:pPr>
      <w:r>
        <w:rPr>
          <w:rFonts w:eastAsia="Times New Roman" w:cs="Times New Roman" w:ascii="Times New Roman" w:hAnsi="Times New Roman"/>
          <w:b/>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1. Усаглашеност са типом на основу обезбеђивања квалитета производње је део поступка оцењивања усаглашености којим произвођач испуњава обавезе из тач. 2. и 5. овог модула и обезбеђује и изјављује, искључиво на своју одговорност, да су предметни производи усаглашени са типом који је описан у Сертификату о прегледу типа и да испуњавају захтеве применљивог техничког пропис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cs="Times New Roman" w:ascii="Times New Roman" w:hAnsi="Times New Roman"/>
          <w:sz w:val="24"/>
          <w:szCs w:val="24"/>
          <w:lang w:val="sr-CS"/>
        </w:rPr>
        <w:t xml:space="preserve">2. Производња </w:t>
      </w:r>
    </w:p>
    <w:p>
      <w:pPr>
        <w:pStyle w:val="Normal"/>
        <w:spacing w:lineRule="auto" w:line="240" w:before="0" w:after="0"/>
        <w:ind w:firstLine="720"/>
        <w:jc w:val="both"/>
        <w:rPr/>
      </w:pPr>
      <w:r>
        <w:rPr>
          <w:rFonts w:cs="Times New Roman" w:ascii="Times New Roman" w:hAnsi="Times New Roman"/>
          <w:sz w:val="24"/>
          <w:szCs w:val="24"/>
          <w:lang w:val="sr-CS"/>
        </w:rPr>
        <w:t>Произвођач мора да има одобрен систем квалитета за производњу, завршно контролисање и испитивање предметних производа у складу са тачком 3. овог модула, и подлеже надгледању од стране именованог тела у складу са тачком 4. овог моду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3. Систем квалитет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3.1. Произвођач подноси захтев за оцењивање свог система квалитета за предметне производе именованом телу по свом избору.</w:t>
      </w:r>
    </w:p>
    <w:p>
      <w:pPr>
        <w:pStyle w:val="Normal"/>
        <w:spacing w:lineRule="auto" w:line="240" w:before="0" w:after="0"/>
        <w:jc w:val="both"/>
        <w:rPr/>
      </w:pPr>
      <w:r>
        <w:rPr>
          <w:rFonts w:eastAsia="Times New Roman" w:cs="Times New Roman" w:ascii="Times New Roman" w:hAnsi="Times New Roman"/>
          <w:bCs/>
          <w:sz w:val="24"/>
          <w:szCs w:val="24"/>
          <w:lang w:val="sr-CS" w:eastAsia="en-GB"/>
        </w:rPr>
        <w:t>Захтев мора да садржи:</w:t>
      </w:r>
    </w:p>
    <w:p>
      <w:pPr>
        <w:pStyle w:val="Normal"/>
        <w:spacing w:lineRule="auto" w:line="240" w:before="0" w:after="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име и адресу произвођача и име и адресу његовог заступника, ако он подноси захтев;</w:t>
      </w:r>
    </w:p>
    <w:p>
      <w:pPr>
        <w:pStyle w:val="Normal"/>
        <w:spacing w:lineRule="auto" w:line="240" w:before="0" w:after="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писану изјаву да захтев није поднет другом именованом телу;</w:t>
      </w:r>
    </w:p>
    <w:p>
      <w:pPr>
        <w:pStyle w:val="Normal"/>
        <w:spacing w:lineRule="auto" w:line="240" w:before="0" w:after="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све релевантне информације о предвиђеној категорији производа;</w:t>
      </w:r>
    </w:p>
    <w:p>
      <w:pPr>
        <w:pStyle w:val="Normal"/>
        <w:spacing w:lineRule="auto" w:line="240" w:before="0" w:after="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документацију која се односи на систем квалитета;</w:t>
      </w:r>
    </w:p>
    <w:p>
      <w:pPr>
        <w:pStyle w:val="Normal"/>
        <w:spacing w:lineRule="auto" w:line="240" w:before="0" w:after="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техничку документацију о одобреном типу и примерак сертификата о прегледу тип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3.2. Систем квалитета мора да обезбеди усаглашеност производа са типом који је описан у сертификату о прегледу типа и са захтевима техничког прописа који се на те производе примењују.</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Сви елементи, захтеви и одредбе које је произвођач усвојио документују се на систематичан и уредан начин у облику писаних процедура, поступака и упутстава. Документација о систему квалитета мора да омогући доследно тумачење процедура, планова, упутстава и записа о систему квалитета.</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Документација о систему квалитета, нарочито, садржи следеће описе:</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циљева квалитета и организационе структуре, одговорности и овлашћења руководства у погледу квалитета производ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одговарајућих техника, процеса и систематских мера, које ће се користити у производњи, контроли квалитета и обезбеђењу квалитет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прегледа и испитивања који ће бити спроведени пре, за време и након производње, као и учесталост којом ће се они спроводит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записа система квалитета, као што су извештаји о контролисању, подаци о испитивању, подаци о еталонирању, извештаји о квалификацијама релевантног особља, итд;</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начина за надгледање постизања захтеваног квалитета производа и ефективног спровођења система квалитет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3.3. Именовано тело оцењује систем квалитета како би утврдило да ли испуњава захтеве  из тачке 3.2. овог модул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Именовано тело полази од претпоставке усаглашености са тим захтевима за елементе система квалитета који су усаглашени са одговарајућим захтевима релевантног српског/хармонизованог стандарда, односно техничке спецификације.</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Оцењивачки тим именованог тела, поред искуства у области система квалитета, мора да има најмање једног члана са искуством оцењивања у области предметног производа и производне технологије, као и знање о примењивим захтевима одговарајућег техничког пропис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Оцењивање укључује оцењивачку посету просторијама произвођача. Оцењивачки тим прегледа документацију из тачке 3.1. алинеја пета овог модула, како би се уверио у способност произвођача да идентификује релевантне захтеве техничког прописа и да спроведе неопходне прегледе и испитивања у циљу обезбеђивања усаглашености предметног производа са тим захтевим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О одлуци којом се оцењује систем квалитета, обавештава се произвођач. Обавештење мора да садржи закључке оцењивања и образложену одлуку о оцени.</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3.4. Произвођач мора да испуњава обавезе које произлазе из одобреног система квалитета, као и да одржава систем тако да он остане адекватан и ефикасан.</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3.5. Произвођач обавештава именовано тело које је одобрило систем квалитета о свакој планираној промени у том систему.</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Именовано тело оцењује све предложене промене и одлучује о томе да ли измењени систем квалитета и даље испуњава захтеве из тачке 3.2. овог модула или је потребно поновно оцењивање.</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Именовано тело обавештава произвођача о својој одлуци. Обавештење мора да садржи закључке прегледа и образложену одлуку о оцени.</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4. Надгледање одобреног система квалитета од стране именованог тел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4.1. Сврха надгледања је да обезбеди да произвођач у потпуности испуњава све обавезе које произлазе из одобреног система квалитет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4.2. Произвођач, за потребе оцењивања, омогућава именованом телу приступ просторијама, односно местима за производњу, контролисање, испитивање и складиштење, и пружа му све потребне информације, а нарочито:</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документацију о систему квалитет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 </w:t>
      </w:r>
      <w:r>
        <w:rPr>
          <w:rFonts w:eastAsia="Times New Roman" w:cs="Times New Roman" w:ascii="Times New Roman" w:hAnsi="Times New Roman"/>
          <w:bCs/>
          <w:sz w:val="24"/>
          <w:szCs w:val="24"/>
          <w:lang w:val="sr-CS" w:eastAsia="en-GB"/>
        </w:rPr>
        <w:t>записе система квалитета, као што су извештаји о контролисању и подаци о испитивању, подаци о еталонирању, извештаји о квалификацијама релевантног особља, итд.</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4.3. Именовано тело периодично обавља провере како би се уверило да произвођач одржава и примењује систем квалитета, и доставља произвођачу извештај о провери.</w:t>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 xml:space="preserve">4.4. Именовано тело може да спроводи и ненајављене посете произвођачу, приликом којих, ако је потребно, може да спроводи испитивања или обезбеђује да она буду спроведена како би се уверило да систем квалитета функционише правилно.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Именовано  тело доставља произвођачу извештај о посети, као и извештај о испитивањима ако су она спроведена.</w:t>
      </w:r>
    </w:p>
    <w:p>
      <w:pPr>
        <w:pStyle w:val="Normal"/>
        <w:spacing w:lineRule="auto" w:line="240" w:before="0" w:after="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r>
    </w:p>
    <w:p>
      <w:pPr>
        <w:pStyle w:val="Normal"/>
        <w:spacing w:lineRule="auto" w:line="240" w:before="0" w:after="0"/>
        <w:ind w:firstLine="720"/>
        <w:jc w:val="both"/>
        <w:rPr>
          <w:rFonts w:ascii="Times New Roman" w:hAnsi="Times New Roman" w:eastAsia="Times New Roman" w:cs="Times New Roman"/>
          <w:bCs/>
          <w:sz w:val="24"/>
          <w:szCs w:val="24"/>
          <w:lang w:val="sr-CS" w:eastAsia="en-GB"/>
        </w:rPr>
      </w:pPr>
      <w:r>
        <w:rPr>
          <w:rFonts w:eastAsia="Times New Roman" w:cs="Times New Roman" w:ascii="Times New Roman" w:hAnsi="Times New Roman"/>
          <w:bCs/>
          <w:sz w:val="24"/>
          <w:szCs w:val="24"/>
          <w:lang w:val="sr-CS" w:eastAsia="en-GB"/>
        </w:rPr>
        <w:t>5.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5.1. Произвођач ставља знак усаглашености и, под одговорношћу именованог тела из тачке 3.1. овог модула, идентификациони број тог тела, на сваки појединачан производ који је усаглашен са типом описаним у сертификату о прегледу типа и који испуњава примењиве захтеве из техничког пропис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 xml:space="preserve">5.2. Произвођач сачињава декларацију о усаглашености за сваки модел производа и чува је тако да буде доступна на захтев надлежних органа, најмање десет година након стављања производа на тржиште. </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У декларацији о усаглашености наводи се модел производа за који је сачиње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GB"/>
        </w:rPr>
        <w:t>Примерак декларације о усаглашености се, на захтев, ставља на располагање надлежним органима.</w:t>
      </w:r>
      <w:r>
        <w:rPr>
          <w:rFonts w:eastAsia="Times New Roman" w:cs="Times New Roman" w:ascii="Times New Roman" w:hAnsi="Times New Roman"/>
          <w:sz w:val="24"/>
          <w:szCs w:val="24"/>
          <w:lang w:val="sr-CS" w:eastAsia="en-GB"/>
        </w:rPr>
        <w:t xml:space="preserve">  </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 Произвођач, најмање десет година након стављања производа на тржиште, чува и чини доступном надлежним органим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документацију из тачке 3.1.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податке о промени система квалитета из тачке 3.5. овог модула, како је одобр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одлуке и извештаје именованог тела из тач. 3.5, 4.3. и 4.4.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7. Именовано тело мора да обавештава орган надлежан за именовање о издатим или повученим одобрењима система квалитета, као и да му, периодично или на захтев, доставља списак одобрења система квалитета које је одбило да изда, повукло, суспендовало или на други начин ограничило.</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мора да обавештава друга именована тела о одобрењима система квалитета које је одбило да изда, које је повукло, суспендовало или на други начин ограничило, а на њихов захтев и о одобрењима система квалитета које је издало.</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8. Заступник</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Обавезе произвођача из тач. 3.1, 3.5, 5. и 6. овог модула, у његово име и на његову одговорност, може да испуни његов заступник, ако је то одређено овлашћењем које је произвођач издао заступник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Модул Д1 - Обезбеђење квалитета процеса производњ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1. Обезбеђење квалитета процеса производње је поступак оцењивања усаглашености којим произвођач испуњава обавезе из тач. 2, 4. и 7. овог модула, и обезбеђује и изјављује искључиво на сопствену одговорност да предметни производи испуњавају захтеве применљивог техничког пропис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2. Техничка документациј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сачињава техничку документацију, која треба да омогући оцењивање усаглашености производа са релевантним захтевима и мора да обухвати адекватну анализу и процену ризика. У техничкој документацији је потребно назначити примењиве захтеве и да обухвати процес пројектовања, израде и функционисања производа, у мери у којој су релевантни за оцењивање. Техничка документација мора, када је одговарајуће, да садржи нарочит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шти опис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ојектне и производне цртеже и шеме производа и његових компоненти, подсклопова, кола итд;</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исе и објашњења потребне за разумевање наведених цртежа и шема, као и начина рада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 У случају да су српски/хармонизовани стандарди делимично примењени, у техничкој документацији треба навести делове који су примењени;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резултате прорачуна, провера и прегледа, 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звештаје о испитивањ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 Произвођач чува техничку документацију тако да буде доступна надлежним органима у периоду од десет година након стављања производа на тржишт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 Производњ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Произвођач мора да има одобрен систем квалитета за производњу, завршно контролисање и испитивање предметних производа у складу са тачком 5. овог модула, и подлеже надгледању од стране именованог тела у складу са тачком 6. овог модула. </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 Систем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1. Произвођач подноси захтев за оцењивање свог система квалитета за предметне производе именованом телу по свом избору.</w:t>
      </w:r>
    </w:p>
    <w:p>
      <w:pPr>
        <w:pStyle w:val="Normal"/>
        <w:spacing w:lineRule="auto" w:line="240" w:before="0" w:after="0"/>
        <w:jc w:val="both"/>
        <w:rPr/>
      </w:pPr>
      <w:r>
        <w:rPr>
          <w:rFonts w:eastAsia="Times New Roman" w:cs="Times New Roman" w:ascii="Times New Roman" w:hAnsi="Times New Roman"/>
          <w:sz w:val="24"/>
          <w:szCs w:val="24"/>
          <w:lang w:val="sr-CS" w:eastAsia="en-GB"/>
        </w:rPr>
        <w:t>Захтев мора да садрж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ме и адресу произвођача и име и адресу његовог заступника, ако он подноси захтев;</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исану изјаву да захтев није поднет другом именованом тел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све релевантне информације о предвиђеној категорији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која се односи на систем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чку документацију из тачке 2.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2. Систем квалитета мора да обезбеди усаглашеност производа са захтевима применљивог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Сви елементи, захтеви и одредбе које је произвођач усвојио документују се на систематичан и уредан начин у облику писаних процедура, поступака и упутстава. Документација о систему квалитета мора да омогући доследно тумачење процедура, планова, упутстава и записа о систему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Документација о систему квалитета, нарочито, садржи следеће опис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циљева квалитета и организационе структуре, одговорности и овлашћења руководства у погледу квалитета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дговарајућих техника, процеса и систематских мера, које ће се користити у производњи, контроли квалитета и обезбеђењу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егледа и испитивања који ће бити спроведени пре, за време и након производње, као и учесталост којом ће се они спроводит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а система квалитета, као што су извештаји о контролисању, подаци о испитивању, подаци о еталонирању, извештаји о квалификацијама релевантног особља, итд;</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начина за надгледање постизања захтеваног квалитета производа и ефикасног спровођења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3. Именовано тело оцењује систем квалитета како би утврдило да ли су испуњени захтеви  из тачке 5.2.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полази од претпоставке усаглашености са тим захтевима за елементе система квалитета који су усаглашени са одговарајућим захтевима релевантног српског/хармонизованог стандарда, односно са техничком спецификацијом.</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Оцењивачки тим именованог тела, поред искуства у области система квалитета, мора да има најмање једног члана са искуством оцењивања у области предметног производа и производне технологије, као и знање о примењивим захтевима одговарајућег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Оцењивање укључује оцењивачку посету просторијама произвођача. Оцењивачки тим прегледа документацију из тачке 2. овог модула, како би се уверио у способност произвођача да идентификује релевантне захтеве техничког прописа и да спроведе неопходне прегледе и испитивања у циљу обезбеђивања усаглашености предметног производа са тим захтевим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О одлуци којом се оцењује систем квалитета, обавештава се произвођач. Обавештење мора да садржи закључке оцењивања и образложену одлуку о оцен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4. Произвођач мора да испуњава обавезе које произлазе из одобреног система квалитета, као и да одржава систем тако да он остане адекватан и ефикасан.</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5. Произвођач обавештава именовано тело које је одобрило систем квалитета о свакој планираној промени у том систем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оцењује све предложене промене и одлучује о томе да ли измењени систем квалитета и даље испуњава захтеве из тачке 5.2. овог модула или је  потребно поновно оцењивањ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Именовано тело обавештава произвођача о својој одлуци. Обавештење мора да садржи закључке прегледа и образложену одлуку о оцени.</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6. Надгледање одобреног система квалитета од стране именованог те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1. Сврха надгледања је да обезбеди да произвођач у потпуности испуњава све обавезе које произлазе из одобреног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2. Произвођач, за потребе оцењивања, омогућава именованом телу приступ просторијама, односно местима за производњу, контролисање, испитивање и складиштење, и пружа му све потребне информације, а нарочито:</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о систему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чку документацију из тачке 2.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е система квалитета, као што су извештаји о контролисању и подаци о испитивању, подаци о еталонирању, извештаји о квалификацијама релевантног особља, итд.</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3. Именовано тело периодично обавља провере како би се уверило да произвођач одржава и примењује систем квалитета, и доставља произвођачу извештај о провер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4. Именовано тело може да спроводи и ненајављене посете произвођачу, приликом којих, ако је потребно, може да спроводи испитивања или да се стара да она буду спроведена како би се уверило да систем квалитета функционише правилно. Именовано  тело доставља произвођачу извештај о посети, као и извештај о испитивањима ако су она спроведен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7.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7.1. Произвођач ставља знак усаглашености и, под одговорношћу именованог тела из тачке 5.1. овог модула, идентификациони број тог тела, на сваки појединачан производ који испуњава примењиве захтеве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7.2. Произвођач сачињава декларацију о усаглашености за сваки модел производа и чува је тако да буде доступна на захтев надлежних органа, најмање десет година након стављања производа на тржишт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У декларацији о усаглашености наводи се модел производа за који је сачињ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Примерак декларације о усаглашености се, на захтев, ставља на располагање надлежним органима.  </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8. Произвођач, најмање десет година након стављања производа на тржиште, чува и чини доступном надлежним органим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из тачке 5.1.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одатке о промени система квалитета из тачке 5.5. овог модула, како је одобр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длуке и извештаје именованог тела из тач. 5.5, 6.3. и 6.4.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9. Именовано тело обавештава орган надлежан за именовање о издатим или повученим одобрењима система квалитета, као и да му, периодично или на захтев, доставља листе одобрења система квалитета које је одбило да изда, повукло, суспендовало или на други начин ограничило.</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обавештава друга именована тела о одобрењима система квалитета које је одбило да изда, које је повукло, суспендовало или на други начин ограничило, а на њихов захтев и о одобрењима система квалитета које је издало.</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10. Заступник</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бавезе произвођача из тач. 3, 5.1, 5.5, 7. и 8. овог модула, у његово име и на његову одговорност, може да испуни његов заступник, ако је то одређено овлашћењем произвођач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Модул Е - Усаглашеност са типом на основу обезбеђења квалитета производа</w:t>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1. Усаглашеност са типом на основу обезбеђења квалитета производа је део поступка оцењивања усаглашености којим произвођач испуњава обавезе из тач. 2. и 5. овог модула и обезбеђује и изјављује искључиво на сопствену одговорност да су предметни производи усаглашени са типом који је описан у сертификату о прегледу типа и да испуњавају захтеве применљивог техничког пропис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2. Производњ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мора да има одобрени систем квалитета за завршну контролу производа и испитивање предметних производа у складу са тачком 3. овог модула и подлеже надгледању из тачке 4.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 Систем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1. Произвођач подноси захтев за оцењивање свог система квалитета именованом телу по свом избору, за предметне производе.</w:t>
      </w:r>
    </w:p>
    <w:p>
      <w:pPr>
        <w:pStyle w:val="Normal"/>
        <w:spacing w:lineRule="auto" w:line="240" w:before="0" w:after="0"/>
        <w:jc w:val="both"/>
        <w:rPr/>
      </w:pPr>
      <w:r>
        <w:rPr>
          <w:rFonts w:eastAsia="Times New Roman" w:cs="Times New Roman" w:ascii="Times New Roman" w:hAnsi="Times New Roman"/>
          <w:sz w:val="24"/>
          <w:szCs w:val="24"/>
          <w:lang w:val="sr-CS" w:eastAsia="en-GB"/>
        </w:rPr>
        <w:t>Захтев мора да садрж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ме и адресу произвођача и име и адресу његовог заступника, ако он подноси захтев;</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исану изјаву да исти захтев није поднет другом именованом тел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све релевантне информације о предвиђеној категорији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која се односи на систем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чку документацију о одобреном типу и примерак сертификата о прегледу тип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2. Систем квалитета мора да обезбеди усаглашеност производа са типом који је описан у сертификату о прегледу типа и са примењивим захтевима техничког пропис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Сви елементи, захтеви и одредбе које је произвођач усвојио документују се на систематичан и уредан начин у облику писаних процедура, поступака и упутстава.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Документација о систему квалитета мора да омогући доследно тумачење процедура, планова, упутстава и записа о систему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Документација система квалитета нарочито садржи следеће опис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циљева квалитета и организационе структуре, одговорности и овлашћења руководства у погледу квалитета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егледа и испитивања који ће бити спроведени након производњ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а о квалитету, као што су извештаји о контролисању и подаци о испитивањима, подаци о еталонирању, извештаји о квалификацијама релевантног особља, итд;</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начина надгледања ефикасног функционисања система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3. Именовано тело оцењује систем квалитета како би утврдило да ли испуњава захтеве из тачке 3.2.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полази од претпоставке усаглашености са овим захтевима у погледу елемената система квалитета који су усаглашени са одговарајућим захтевима релевантног српског/хармонизованог стандарда односно техничких спецификациј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цењивачки тим именованог тела, поред искуства у области система квалитета, мора да има најмање једног члана са искуством оцењивања у области предметног производа и производне технологије, као и знање о примењивим захтевима из одговарајућег техничког прописа. Оцењивање укључује оцењивачку посету просторијама произвођача. Оцењивачки тим прегледа документацију из тачке 3.1. алинеја пета овог модула, како би се уверио у способност произвођача да идентификује релевантне захтеве техничког прописа и да спроведе неопходне прегледе и испитивања у циљу обезбеђивања усаглашености предметног производа са тим захтевим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 одлуци којом се оцењује систем квалитета, обавештава се произвођач. Обавештење садржи закључке о прегледу и образложену одлуку о оцењивању.</w:t>
      </w:r>
      <w:r>
        <w:rPr>
          <w:lang w:val="sr-C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4. Произвођач мора да испуни обавезе које проистичу из одобреног система квалитета и да га одржава тако да остане адекватан и ефикасан.</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5. Произвођач обавештава именовано тело које је одобрило систем квалитета о свакој планираној промени у систему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оцењује све предложене промене и одлучује о томе да ли измењени систем квалитета и даље испуњава захтеве из тачке 3.2. овог модула или је потребно поновно оцењивањ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обавештава произвођача о својој одлуци. Обавештење мора да садржи закључке прегледа и образложену одлуку о оцењивањ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 Надгледање за које је одговорно именовано тело</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4.1. Сврха надгледања је да обезбеди да произвођач у потпуности испуњава обавезе које проистичу из одобреног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4.2. Произвођач, за потребе оцењивања, омогућава именованом телу приступ просторијама, контролисање, испитивање и складиштење и пружа му све неопходне информације, нарочит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документацију о систему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записе о квалитету, као што су извештаји о контролисању и подаци о испитивању, подаци о еталонирању, извештаји о квалификацијама релевантног особљ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3. Именовано тело периодично обавља провере како би се уверило да произвођач одржава и примењује систем квалитета, и доставља произвођачу извештај о провери.</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4.4. Именовано тело може да спроводи и ненајављене посете произвођачу, приликом којих, ако је потребно, може да спроводи испитивања или да обезбеди да она буду спроведена како би се уверило да систем квалитета функционише правилно.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Именовано  тело доставља произвођачу извештај о посети, као и извештај о испитивањима ако су она спроведен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 Знак усаглашености и декларација о усаглашености</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1. Произвођач ставља знак усаглашености и, у оквиру одговорности именованог тела из тачке 3.1. овог модула, идентификациони број тог тела, на сваки појединачан производ који је усаглашен са типом описаним у сертификату о прегледу типа и који испуњава примењиве захтеве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5.2. Произвођач сачињава декларацију о усаглашености за сваки модел производа и чува је тако да буде доступна на захтев надлежних органа, најмање десет година након стављања производа на тржишт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У декларацији о усаглашености наводи се модел производа за који је сачињен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Примерак декларације о усаглашености се, на захтев, ставља на располагање надлежним органима.  </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 Произвођач, најмање десет година након стављања производа на тржиште, чува и чини доступном надлежним органим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из тачке 3.1.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одатке о промени система квалитета из тачке 3.5. овог модула, како је одобрен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длуке и извештаје именованог тела из тач. 3.5, 4.3. и 4.4.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7. Именовано тело мора да обавештава орган надлежан за именовање о издатим или повученим одобрењима система квалитета, као и да му, периодично или на захтев, доставља листе одобрења система квалитета које је одбило да изда, повукло, суспендовало или на други начин ограничил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Именовано тело мора да обавештава друга именована тела о одобрењима система квалитета које је одбило да изда, које је повукло, суспендовало или на други начин ограничило, а на њихов захтев и о одобрењима система квалитета које је издало.</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8. Заступник</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бавезе произвођача из тач. 3.1, 3.5, 5. и 6. овог модула, у његово име и на његову одговорност, може испунити његов заступник, ако је то одређено овлашћењем произвођач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center"/>
        <w:rPr/>
      </w:pPr>
      <w:r>
        <w:rPr>
          <w:rFonts w:eastAsia="Times New Roman" w:cs="Times New Roman" w:ascii="Times New Roman" w:hAnsi="Times New Roman"/>
          <w:sz w:val="24"/>
          <w:szCs w:val="24"/>
          <w:lang w:val="sr-CS" w:eastAsia="en-GB"/>
        </w:rPr>
        <w:t xml:space="preserve">Модул Е1 - Обезбеђење квалитета завршне контроле и испитивања производа </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1. Обезбеђење квалитета завршне контроле и испитивања производа је поступак оцењивања усаглашености којим произвођач испуњава обавезе из тач. 2, 4. и 7. овог модула, и обезбеђује и изјављује искључиво на сопствену одговорност да предметни производи испуњавају захтеве применљивог техничког пропис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2. Техничка документациј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Произвођач сачињава техничку документацију у складу са применљивим техничким прописом. Документација мора да омогући оцењивање производа ради утврђивања његове усаглашености са релевантним захтевима, као и да обухвати одговарајућу анализу и процену ризика. У техничкој документацији је потребно назначити примењиве захтеве и она обухвата процес пројектовања, израде и функционисања производа, у оној мери у којој је то релевантно за такво оцењивање.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Техничка документација мора, када је одговарајуће, да садржи нарочит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шти опис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дејно решење и произвођачке цртеже и шеме компоненти, подсклопова, кол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исе и објашњења потребна за разумевање тих цртежа и шема и рада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резултате пројектних прорачуна, спроведених прегледа, итд;</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звештаје о испитивању.</w:t>
      </w:r>
    </w:p>
    <w:p>
      <w:pPr>
        <w:pStyle w:val="Normal"/>
        <w:spacing w:lineRule="auto" w:line="240" w:before="0" w:after="0"/>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 Произвођач чува техничку документацију и чини је доступном надлежним органима у периоду од десет година након што је производ стављен на тржиште.</w:t>
      </w:r>
    </w:p>
    <w:p>
      <w:pPr>
        <w:pStyle w:val="Normal"/>
        <w:spacing w:lineRule="auto" w:line="240" w:before="0" w:after="0"/>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 Производњ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Произвођач мора да има одобрени систем квалитета за завршну контролу и испитивање предметних производа у складу са тачком 5. овог модула и подлеже надгледању из тачке 6.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 Систем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1. Произвођач подноси захтев за оцењивање система квалитета именованом телу по свом избору, за предметне производ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Захтев мора да садржи:</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ме и адресу произвођача и име и адресу његовог заступника, ако он подноси захтев;</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исану изјаву да исти захтев није поднет другом именованом телу;</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све релевантне информације о предвиђеној категорији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која се односи на систем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чку документацију из тачке 2.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2. Систем квалитета мора да обезбеди усаглашеност производа са захтевима применљивог техничког пропис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Сви елементи, захтеви и одредбе које је произвођач усвојио документују се на систематичан и уредан начин у облику писаних процедура, поступака и упутстава.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Документација о систему квалитета мора да омогући доследно тумачење процедура, планова, упутстава и записа о систему квалитет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Документација система квалитета нарочито садржи следеће опис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циљева квалитета и организационе структуре, одговорности и овлашћења руководства у погледу квалитета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егледа и испитивања који ће бити спроведени након производњ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а о квалитету, као што су извештаји о контролисању и подаци о испитивањима, подаци о еталонирању, извештаји о квалификацијама релевантног особљ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начина надгледања ефикасног функционисања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3. Именовано тело оцењује систем квалитета како би утврдило да ли испуњава захтеве из тачке 5.2. овог модул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Именовано тело полази од претпоставке усаглашености са овим захтевима у погледу елемената система квалитета који су усаглашени са одговарајућим захтевима релевантног српског/хармонизованог стандарда, односно техничких спецификациј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Оцењивачки тим именованог тела, поред искуства у области система квалитета, мора да има најмање једног члана са искуством оцењивања у области предметног производа и производне технологије, као и знање о примењивим захтевима из одговарајућег техничког прописа. Оцењивање укључује оцењивачку посету просторијама произвођача. Оцењивачки тим прегледа документацију из тачке 2. овог модула, како би се уверио у способност произвођача да идентификује релевантне захтеве техничког прописа и да спроведе неопходне прегледе у циљу обезбеђивања усаглашености предметног производа са тим захтевим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обавештава произвођача о својој одлуци. Обавештење садржи закључке о прегледу и образложену одлуку о оцењивању.</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4. Произвођач мора да испуни обавезе које проистичу из одобреног система квалитета и да га одржава тако да остане адекватан и ефикасан.</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5. Произвођач обавештава именовано тело које је одобрило систем квалитета о свакој планираној промени у систему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оцењује све предложене промене и одлучује о томе да ли измењени систем квалитета и даље испуњава захтеве из тачке 5.2. овог модула или је  потребно поновно оцењивањ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Именовано тело обавештава произвођача о својој одлуци. Обавештење мора да садржи закључке прегледа и образложену одлуку о оцењивањ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6. Надгледање за које је одговорно именовано тел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6.1. Сврха надгледања је да обезбеди да произвођач у потпуности испуњава обавезе које проистичу из одобреног система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6.2. Произвођач, за потребе оцењивања, омогућава именованом телу приступ просторијама, контролисање, испитивање и складиштење и пружа му све неопходне информације, нарочит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о систему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чку документацију из тачке 2. овог модул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е о квалитету, као што су извештаји о контролисању и подаци о испитивању, подаци о еталонирању, извештаји о квалификацијама релевантног особљ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6.3. Именовано тело периодично обавља провере како би се уверило да произвођач одржава и примењује систем квалитета, и доставља произвођачу извештај о провер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4. Именовано тело може да спроводи и ненајављене посете произвођачу, приликом којих, ако је потребно, може да спроводи испитивања или да обезбеди да она буду спроведена како би се уверило да систем квалитета функционише на одговарајући начин. Именовано  тело доставља произвођачу извештај о посети, као и извештај о испитивањима ако су она спроведен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7. Знак усаглашености и декларација о усаглашености</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7.1. Произвођач ставља знак усаглашености и, у оквиру одговорности именованог тела из тачке 5.1. овог модула, идентификациони број тог тела, на сваки појединачан производ који испуњава примењиве захтеве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7.2. Произвођач сачињава декларацију о усаглашености за сваки модел производа и чува је тако да буде доступна на захтев надлежних органа, најмање десет година након стављања производа на тржишт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У декларацији о усаглашености наводи се модел производа за који је сачињен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Примерак декларације о усаглашености се, на захтев, ставља на располагање надлежним органима.  </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8. Произвођач, најмање десет година након стављања производа на тржиште, чува и чини доступном надлежним органим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из тачке 5.1.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одатке о промени система квалитета из тачке 5.5. овог модула, како је одобр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длуке и извештаје именованог тела из тач. 5.5, 6.3. и 6.4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9. Именовано тело обавештава орган надлежан за именовање о издатим или повученим одобрењима система квалитета, као и да му, периодично или на захтев, доставља списак одобрења система квалитета које је одбило да изда, повукло, суспендовало или на други начин ограничил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Именовано тело мора да обавештава друга именована тела о одобрењима система квалитета које је одбило да изда, које је повукло, суспендовало или на други начин ограничило, а на њихов захтев и о одобрењима система квалитета које је издало.</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10. Заступник</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бавезе произвођача из тач. 3, 5.1, 5.5, 7. и 8. овог модула, у његово име и на његову одговорност, може испунити његов заступник, ако је то одређено овлашћењем произвођач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center"/>
        <w:rPr/>
      </w:pPr>
      <w:r>
        <w:rPr>
          <w:rFonts w:eastAsia="Times New Roman" w:cs="Times New Roman" w:ascii="Times New Roman" w:hAnsi="Times New Roman"/>
          <w:sz w:val="24"/>
          <w:szCs w:val="24"/>
          <w:lang w:val="sr-CS" w:eastAsia="en-GB"/>
        </w:rPr>
        <w:t>Модул Ф - Усаглашеност са типом на основу верификације производ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1. Усаглашеност са типом на основу верификације производа је део поступка оцењивања усаглашености којим произвођач испуњава обавезе из тач. 2, 5.1 и 6. овог модула, и обезбеђује и изјављује, искључиво на сопствену одговорност, да су производи који подлежу одредбама из тачке 3 овог модула усаглашени са типом који је описан у сертификату о прегледу типа и да испуњавају захтеве техничког прописа који се на њих примењуј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2. Производњ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предузима све мере потребне да процес производње и његово надгледање обезбеде усаглашеност израђених производа са одобреним типом који је описан у сертификату о прегледу типа и да испуњавају захтеве техничког прописа који се на предметне производе примењуј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 Верификациј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по избору произвођача спроводи одговарајуће прегледе и испитивања како би проверило усаглашеност производа са одобреним типом који је описан у сертификату о прегледу типа и одговарајућим захтевима техничког прописа.</w:t>
      </w:r>
    </w:p>
    <w:p>
      <w:pPr>
        <w:pStyle w:val="Normal"/>
        <w:spacing w:lineRule="auto" w:line="240" w:before="0" w:after="0"/>
        <w:jc w:val="both"/>
        <w:rPr/>
      </w:pPr>
      <w:r>
        <w:rPr>
          <w:rFonts w:eastAsia="Times New Roman" w:cs="Times New Roman" w:ascii="Times New Roman" w:hAnsi="Times New Roman"/>
          <w:sz w:val="24"/>
          <w:szCs w:val="24"/>
          <w:lang w:val="sr-CS" w:eastAsia="en-GB"/>
        </w:rPr>
        <w:t>Прегледи и испитивања којима се проверава усаглашеност производа са одговарајућим захтевима спроводе се, по избору произвођача, или прегледом и испитивањем сваког производа у складу са тачком 4. овог модула, или прегледом и испитивањем производа на статистичкој основи у складу са тачком 5.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 Верификација усаглашености прегледом и испитивањем сваког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4.1 Сви производи се појединачно прегледају и спроводе се одговарајућа испитивања у складу са српским/хармонизованим стандардом, односно техничким спецификацијама, или еквивалентна испитивања, како би се верификовала њихова усаглашеност са одобреним типом који је описан у сертификату о прегледу типа и одговарајућим захтевима техничког прописа. Ако не постоји одговарајући српски/хармонизовани стандард, именовано тело одлучује о одговарајућим испитивањима која ће бити спроведен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4.2 Именовано тело издаје сертификат о усаглашености у погледу спроведених прегледа и испитивања и ставља свој идентификациони број на сваки одобрени производ или обезбеђује да тај број буде стављен под његовом одговорношћ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Произвођач чува сертификате о усаглашености и чини их доступнима надлежним  органима најмање десет година након стављања производа на тржишт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5 Статистичка верификациј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1 Произвођач предузима све мере потребне да процес производње и његово надгледање обезбеде хомогеност сваке произведене серије, и доставља своје производе ради њихове верификације у форми хомогених сериј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2 Случајни узорак се узима из сваке серије у складу са захтевима техничког прописа. Сви производи у узорку испитују се појединачно и обављају се одговарајућа испитивања у складу са релевантним српским/хармонизованим стандардима, односно техничким спецификацијама, или еквивалентна испитивања, како би се обезбедила њихова усаглашеност са одговарајућим захтевима техничког прописа и да би се утврдило да ли је серија прихваћена или одбијена. Ако не постоји одговарајући српски/хармонизовани стандард, именовано тело одлучује о одговарајућим испитивањима која ће бити спровед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3 Ако је серија прихваћена, сви производи серије се одобравају, осим оних производа из узорка за које се утврди да нису усаглашен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издаје сертификат о усаглашености у погледу спроведених прегледа и испитивања, и ставља свој идентификациони број на сваки одобрени производ, или обезбеђује да тај број буде стављен под његовом одговорношћ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чува сертификате о усаглашености тако да буду доступни за надлежне органе у периоду од десет година након што је производ стављен на тржишт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4 Ако је серија одбијена, именовано тело или надлежни орган предузимају одговарајуће мере да спрече стављање такве серије на тржиште. У случају честих одбијања серија, именовано тело може да суспендује статистичку верификацију и предузме одговарајуће мере.</w:t>
      </w:r>
    </w:p>
    <w:p>
      <w:pPr>
        <w:pStyle w:val="Normal"/>
        <w:spacing w:lineRule="auto" w:line="240" w:before="0" w:after="0"/>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6. Знак усаглашености и декларација о усаглашеност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1. Произвођач ставља знак усаглашености у складу са применљивим техничким прописом и, у оквиру одговорности именованог тела из тачке 3. овог модула, идентификациони број тог тела, на сваки појединачни производ који је усаглашен са одобреним типом који је описан у сертификату о прегледу типа и који испуњава примењиве захтеве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2. Произвођач сачињава декларацију о усаглашености за сваки модел производа и чува је тако да буде доступна надлежним органима у периоду од десет година након стављања производа на тржиште. У декларацији о усаглашености наводи се модел производа за који је сачињен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Примерак декларације о усаглашености се на захтев доставља надлежним органим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Уз сагласност именованог тела из тачке 3. овог модула и у оквиру његове одговорности, произвођач на производе може да стави идентификациони број тог тела.</w:t>
      </w:r>
    </w:p>
    <w:p>
      <w:pPr>
        <w:pStyle w:val="Normal"/>
        <w:spacing w:lineRule="auto" w:line="240" w:before="0" w:after="0"/>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7. Уз сагласност именованог тела и у оквиру његове одговорности, произвођач може да стави идентификациони број тог тела на производе и током процеса производње.</w:t>
      </w:r>
    </w:p>
    <w:p>
      <w:pPr>
        <w:pStyle w:val="Normal"/>
        <w:spacing w:lineRule="auto" w:line="240" w:before="0" w:after="0"/>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8. Заступник</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бавезе произвођача може испунити, у његово име и на његову одговорност, његов заступник, под условом да су наведене у овлашћењу. Заступник не може да испуни обавезе произвођача наведене у тач. 2. и 5.1. овог модула.</w:t>
      </w:r>
    </w:p>
    <w:p>
      <w:pPr>
        <w:pStyle w:val="Normal"/>
        <w:spacing w:lineRule="auto" w:line="240" w:before="0" w:after="0"/>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Модул Ф1 - Усаглашеност на основу верификације производа</w:t>
      </w:r>
    </w:p>
    <w:p>
      <w:pPr>
        <w:pStyle w:val="Normal"/>
        <w:spacing w:lineRule="auto" w:line="240" w:before="0" w:after="0"/>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1. Усаглашеност на основу верификације производа је поступак оцењивања усаглашености којим произвођач испуњава обавезе из тач. 2, 3, 6.1 и 7. овог модула и обезбеђује и изјављује искључиво на сопствену одговорност да су производи који подлежу одредбама из тачке 4. овог модула усаглашени са захтевима техничког прописа који се на њих примењује.</w:t>
      </w:r>
    </w:p>
    <w:p>
      <w:pPr>
        <w:pStyle w:val="Normal"/>
        <w:spacing w:lineRule="auto" w:line="240" w:before="0" w:after="0"/>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2. Техничка документациј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Произвођач сачињава техничку документацију у складу са техничким прописом. Документација мора да омогући оцењивање производа ради утврђивања његове усаглашености са релевантним захтевима, и мора да обухвати адекватну анализу и процену ризика. У техничкој документацији је потребно назначити примењиве захтеве и она обухвата процес пројектовања, израде и функционисања производа, у оној мери у којој је то релевантно за такво оцењивањ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Техничка документација мора да садржи, у оној мери у којој је то релевантно за оцењивањ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шти опис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ојектне и производне цртеже и шеме производа и његових компоненти, подсклопова, кол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исе и објашњења потребна за разумевање тих цртежа и шема и рада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резултате пројектних прорачуна, спроведених преглед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звештаје о испитивањ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чува техничку документацију тако да буде доступна надлежним органима десет година након што је производ стављен на тржишт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 Производњ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предузима све мере потребне да процес производње и његово надгледање обезбеде усаглашеност израђених производа са одговарајућим захтевима техничког пропис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 Верификациј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по избору произвођача спроводи одговарајуће прегледе и испитивања, или обезбеђује да они буду спроведени, како би проверио усаглашеност производа са примењивим захтевима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егледи и испитивања којима се проверава усаглашеност са овим захтевима спроводе се, по избору произвођача, или прегледом и испитивањем сваког производа у складу са тачком 5. овог модула, или прегледом и испитивањем производа на статистичкој основи у складу са тачком 6.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5. Верификација усаглашености прегледом и испитивањем сваког произво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1 Сви производи се прегледају појединачно и спроводе се одговарајућа испитивања у складу са одговарајућим српским/хармонизованим стандардима односно техничким спецификацијама, или еквивалентна испитивања, како би се верификована њихова усаглашеност са применљивим захтевима. Ако не постоји одговарајући  српски/хармонизовани стандард односно техничка спецификација, именовано тело одлучује о одговарајућим испитивањима која ће бити спровед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2 Именовано тело издаје сертификат о усаглашености у погледу спроведених прегледа и испитивања, и ставља свој идентификациони број на сваки одобрени производ или обезбеђује да он буде стављен на његову одговорност. Произвођач чува сертификате о усаглашености тако да буду доступни надлежним органима десет година након стављања производа на тржишт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val="sr-CS" w:eastAsia="en-GB"/>
        </w:rPr>
        <w:t xml:space="preserve"> Статистичка верификациј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6.1 Произвођач предузима све мере које су потребне да процес производње обезбеди хомогеност сваке произведене серије, и доставља своје производе ради њихове верификације у форми хомогених серија.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2 Случајни узорак се узима из сваке серије у складу са захтевима техничког прописа. Сви производи у узорку испитују се појединачно и обављају се одговарајућа испитивања у складу са релевантним српским/хармонизованим стандардима, односно техничким спецификацијама, или еквивалентна испитивања, да би се утврдила њихова усаглашеност са захтевима који се на њих примењују и да би се утврдило да ли је серија прихваћена или одбијена. Ако не постоји одговарајући српски/хармонизовани стандард односно техничка спецификација, именовано тело одлучује о одговарајућим испитивањима која ће бити спроведен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3 Ако је серија прихваћена, сви производи серије се сматрају одобреним, осим оних производа из узорка за које је утврђено да нису усаглашен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Именовано тело издаје сертификат о усаглашености у погледу спроведених прегледа и испитивања, и ставља свој идентификациони број на сваки одобрени производ или обезбеђује да он буде стављен на његову одговорност.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чува сертификате о усаглашености и чини их доступним надлежним органима десет година након стављања производа на тржишт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Ако је серија одбијена, именовано тело предузима одговарајуће мере да спречи стављање такве серије на тржиште. У случају честих одбијања серија, именовано тело може суспендовати статистичку верификацију и предузети одговарајуће мер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7.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7.1. Произвођач ставља знак усаглашености у складу са техничким прописом, и, под одговорношћу именованог тела из тачке 4. овог модула, идентификациони број тог тела на сваки појединачни производ који испуњава примењиве захтеве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7.2. Произвођач сачињава декларацију о усаглашености за сваки модел производа и чува је тако да буде доступна надлежним органима десет година након стављања производа на тржиште. У декларацији о усаглашености наводи се модел производа за који је сачињен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имерак декларације о усаглашености доставља се надлежним органима, на захтев.</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Уз сагласност именованог тела из тачке 5. овог модула, произвођач на производе ставља и идентификациони број именованог тела, у оквиру одговорности тог те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8. Произвођач може, уз сагласност именованог тела и на његову одговорност, ставити идентификациони број тог тела на производе током процеса производњ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9. Заступник</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бавезе произвођача може испунити, у његово име и на његову одговорност, његов заступник, под условом да су наведене у овлашћењу, осим обавеза из тач. 3. и 6.1.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Модул Г - Усаглашеност на основу појединачне верификациј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1. Усаглашеност на основу појединачне верификације је поступак оцењивања усаглашености којим произвођач испуњава обавезе из тач. 2, 3. и 5. овог модула, и обезбеђује и изјављује искључиво на сопствену одговорност да је предметни производ који подлеже одредбама из тачке 4. овог модула усаглашен са захтевима техничког прописа који се на њега примењуј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2. Техничка документација</w:t>
      </w:r>
    </w:p>
    <w:p>
      <w:pPr>
        <w:pStyle w:val="Normal"/>
        <w:spacing w:lineRule="auto" w:line="240" w:before="0" w:after="0"/>
        <w:jc w:val="both"/>
        <w:rPr/>
      </w:pPr>
      <w:r>
        <w:rPr>
          <w:rFonts w:eastAsia="Times New Roman" w:cs="Times New Roman" w:ascii="Times New Roman" w:hAnsi="Times New Roman"/>
          <w:sz w:val="24"/>
          <w:szCs w:val="24"/>
          <w:lang w:val="sr-CS" w:eastAsia="en-GB"/>
        </w:rPr>
        <w:t xml:space="preserve">Произвођач сачињава техничку документацију у складу са применљивим техничким прописом и  ставља је на располагање именованом телу из тачке 4. овог модула. Документација мора да омогући оцењивање производа ради утврђивања његове усаглашености са релевантним захтевима, и мора да обухвати адекватну анализу и процену ризика. У техничкој документацији је потребно назначити примењиве захтеве и она обухвата процес пројектовања, израде и функционисања производа, у оној мери у којој је то релевантно за такво оцењивањ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Документација мора да садржи, у оној мери у којој је то релевантно за оцењивањ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шти опис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ојектне и производне цртеже и шеме производа и његових компоненти, подсклопова, кол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исе и објашњења потребна за разумевање тих цртежа и шема и рада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резултате пројектних прорачуна, спроведених преглед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звештаје о испитивањ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чува техничку документацију тако да буде доступна надлежним органима десет година након стављања производа на тржишт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 Производњ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предузима све мере потребне да процес производње и његово надгледање обезбеде усаглашеност израђеног производа са одговарајућим захтевима техничког пропис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 Верификациј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по избору произвођача спроводи одговарајуће прегледе и испитивања у складу са релевантним српским/хармонизованим стандардима односно техничким спецификацијама, или еквивалентна испитивања, како би проверио усаглашеност производа са примењивим захтевима техничког прописа, или обезбеђује да буду спроведени. Ако не постоји одговарајући српски/хармонизовани стандард односно техничка спецификација, именовано тело одлучује о одговарајућим испитивањима која ће бити спровед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издаје сертификат о усаглашености у погледу спроведених прегледа и испитивања и ставља свој идентификациони број на одобрени производ или обезбеђује да тај број буде стављен на његову одговорност.</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чува сертификате о усаглашености тако да буду доступни надлежним органима десет година након стављања производа на тржишт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 Знак усаглашености и декларација о усаглашеност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1. Произвођач ставља знак усаглашености и, у оквиру одговорности именованог тела из тачке 4. идентификациони број тог тела на сваки производ који испуњава примењиве захтеве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2. Произвођач сачињава декларацију о усаглашености и чува је тако да буде доступна надлежним органима десет година након стављања производа на тржиште. У декларацији о усаглашености наводи се производ за који је састављена.</w:t>
      </w:r>
    </w:p>
    <w:p>
      <w:pPr>
        <w:pStyle w:val="Normal"/>
        <w:spacing w:lineRule="auto" w:line="240" w:before="0" w:after="0"/>
        <w:jc w:val="both"/>
        <w:rPr/>
      </w:pPr>
      <w:r>
        <w:rPr>
          <w:rFonts w:eastAsia="Times New Roman" w:cs="Times New Roman" w:ascii="Times New Roman" w:hAnsi="Times New Roman"/>
          <w:sz w:val="24"/>
          <w:szCs w:val="24"/>
          <w:lang w:val="sr-CS" w:eastAsia="en-GB"/>
        </w:rPr>
        <w:t>Примерак декларације о усаглашености доставља се надлежним органима, на захтев.</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6. Заступник</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бавезе произвођача из тач. 2. и 5. може испунити, у његово име и на његову одговорност, његов заступник, под условом да су наведене у овлашћењу.</w:t>
      </w:r>
    </w:p>
    <w:p>
      <w:pPr>
        <w:pStyle w:val="Normal"/>
        <w:spacing w:lineRule="auto" w:line="240" w:before="0" w:after="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Модул Х - Усаглашеност на основу потпуног обезбеђења квалитет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1. Усаглашеност на основу потпуног обезбеђења квалитета је поступак оцењивања усаглашености којим произвођач испуњава обавезе из тач. 2. и 5. овог модула, и обезбеђује и изјављује искључиво на сопствену одговорност да предметни производи испуњавају захтеве техничког прописа који се на њих примењује.</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2. Производња</w:t>
      </w:r>
    </w:p>
    <w:p>
      <w:pPr>
        <w:pStyle w:val="Normal"/>
        <w:spacing w:lineRule="auto" w:line="240" w:before="0" w:after="0"/>
        <w:jc w:val="both"/>
        <w:rPr/>
      </w:pPr>
      <w:r>
        <w:rPr>
          <w:rFonts w:eastAsia="Times New Roman" w:cs="Times New Roman" w:ascii="Times New Roman" w:hAnsi="Times New Roman"/>
          <w:sz w:val="24"/>
          <w:szCs w:val="24"/>
          <w:lang w:val="sr-CS" w:eastAsia="en-GB"/>
        </w:rPr>
        <w:t>Произвођач примењује одобрени систем квалитета за пројектовање, производњу и завршну контролу и испитивање производа у складу са тачком 3. овог модула и подлеже надгледању у складу са тачком 4.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 Систем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1. Произвођач подноси захтев за оцењивање свог система квалитета именованом телу по свом избору, за предметне производ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Захтев садрж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назив и адресу произвођача и, ако захтев подноси овлашћени заступник, назив и адресу заступник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чку документацију за један модел сваке категорије производа чија се производња намерава. Документација мора, када је применљиво, да садржи најмање следећ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шти опис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ојектне и производне цртеже и шеме производа и његових компоненти, подсклопова, кол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исе и објашњења потребна за разумевање тих цртежа и шема и рада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резултате пројектних прорачуна, спроведених преглед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звештаје о испитивањ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исану изјаву да исти захтев није поднет другом именованом тел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2. Системом квалитета обезбеђује се усаглашеност производа са захтевима применљивог техничког пропис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Сви елементи, захтеви и одредбе које је усвојио произвођач морају бити систематски и уредно документовани у облику писаних политика, поступака и упутстава. Та документација система квалитета мора да омогући доследно тумачење програма и планова квалитета и пословника и записа о квалитету.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на нарочито садржи адекватан опис:</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циљева квалитета и организационе структуре, надлежности и овлашћења руководства у вези са пројектовањем и квалитетом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чких пројектних спецификација, укључујући стандарде, који ће бити примењени и, ако одговарајући српски/хармонизовани стандарди нису примењени у целини, начина на који ће бити обезбеђено да битни захтеви применљивог техничког прописа буду испуњени применом других релевантних техничких спецификациј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ка контроле пројекта и провере пројекта, процеса и систематских мера, који ће се користити при пројектовању производа које припадају предметној категорији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дговарајућих техника производње, контроле квалитета и обезбеђења квалитета, процеса и систематских мера који ће се користит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прегледа и испитивања који ће бити спроведени пре, за време и после производње и учесталости којом ће бити спроведен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а о квалитету, као што су извештаји о контролисању и подаци о испитивању, подаци о еталонирању, извештаји о квалификацијама особљ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начина надгледања остваривања захтеваног квалитета пројекта и производа и делотворног функционисања система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3. Именовано тело оцењује систем квалитета да би утврдило да ли задовољава захтеве из тачке 3.2.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Именовано тело полази од претпоставке о усаглашености са тим захтевима за елементе система квалитета који су у складу са одговарајућим спецификацијама релевантног српског/хармонизованог стандарда, односно техничке спецификациј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Поред искуства у области система менаџмента квалитетом, тим за проверу мора да има најмање једног члана са одговарајућим искуством као оцењивач у одговарајућој области и технологији производа и са познавањем одговарајућих захтева применљивог техничког прописа. Провера укључује оцењивачку посету просторијама произвођача. Тим за проверу прегледа техничку документацију из тачкe 3.1. алинеја друга овог модула како би проверио способност произвођача да идентификује одговарајуће захтеве техничког прописа и да спроведе неопходне прегледе у циљу обезбеђивања усаглашености производа са тим захтевим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о одлуци обавештава произвођача или његовог овлашћеног заступника. Обавештење садржи закључке о провери и образложену одлуку о оцењивањ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4. Произвођач мора да испуни обавезе које проистичу из одобреног система квалитета и да тај систем одржава тако да он остане адекватан и ефикасан.</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5. Произвођач обавештава именовано тело које је одобрило систем квалитета о свакој намераваној измени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Именовано тело вреднује све предложене измене и одлучује о томе да ли модификовани систем квалитета и даље задовољава захтеве из тачке 3.2. овог модула или је потребно поновно оцењивањ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Именовано тело о својој одлуци обавештава произвођача. Обавештење садржи закључке прегледа и образложену одлуку о оцењивањ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4. Надгледање у оквиру надлежности именованог те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4.1. Сврха надгледања је да се утврди да ли произвођач прописно испуњава своје обавезе које проистичу из одобреног система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2. Произвођач омогућава именованом телу да за потребе оцењивања приступи местима пројектовања, производње, контролисања, испитивања и складиштења и обезбеђује му све неопходне информације, а нарочито:</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е о квалитету како је предвиђено елементима система квалитета који се односе на пројекат, као што су резултати анализа, прорачуни, испитивањ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е о квалитету како је предвиђено елементима система квалитета који се односе на производњу, као што су извештаји о контролисању и подаци о испитивању, подаци о еталонирању, извештаји о квалификацијама особљ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3. Именовано тело спроводи периодичне провере како би утврдило да ли произвођач одржава и примењује систем квалитета и произвођачу доставља извештај о провери.</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4. Поред тога, именовано тело може да дође у ненајављену посету произвођачу. За време тих посета именовано тело може, по потреби, да спроведе испитивања производа или да наложи да се она спроведу, како би проверило правилно функционисање система квалитета. Оно доставља произвођачу извештај о посети и, ако су спроведена испитивања, извештај о испитивањ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 Знак усаглашености и декларација о усаглашености</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1. Произвођач ставља знак усаглашености на производ и, у оквиру одговорности именованог тела из тачке 3.1. овог модула, идентификациони број тог тела на сваки појединачни производ који задовољава одговарајуће захтеве техничког пропис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2. Произвођач сачињава декларацију о усаглашености за сваки модел производа и чува је тако да буде доступна надлежним органима у периоду од десет година након стављања производа на тржиште. Декларација о усаглашености идентификује модел производа за које је састављен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Примерак декларације о усаглашености се на захтев чини доступним надлежним органим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6. Произвођач, у периоду од десет година након што је производ стављен на тржиште, чува и чини доступним надлежним органим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техничку документацију из тачке 3.1. овог модул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система квалитета из тачке 3.1.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нформације о измени из тачке 3.5. овог модула, како је одобр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длуке и извештаје именованог тела из тач. 3.5, 4.3. и 4.4.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7. Свако именовано тело обавештава орган надлежан за именовање о издатим или повученим одобрењима система квалитета и периодично или на захтев чини доступним органу надлежном за именовање списак одобрења система квалитета која је </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но одбило, суспендовало или на други начин ограничило.</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8. Овлашћени заступник</w:t>
      </w:r>
    </w:p>
    <w:p>
      <w:pPr>
        <w:pStyle w:val="Normal"/>
        <w:spacing w:lineRule="auto" w:line="240" w:before="0" w:after="0"/>
        <w:jc w:val="both"/>
        <w:rPr/>
      </w:pPr>
      <w:r>
        <w:rPr>
          <w:rFonts w:eastAsia="Times New Roman" w:cs="Times New Roman" w:ascii="Times New Roman" w:hAnsi="Times New Roman"/>
          <w:sz w:val="24"/>
          <w:szCs w:val="24"/>
          <w:lang w:val="sr-CS" w:eastAsia="en-GB"/>
        </w:rPr>
        <w:t>Обавезе произвођача утврђене у тач. 3.1, 3.5, 5. и 6. овог модула може да испуни његов овлашћени заступник, у његово име и на његову одговорност, уколико су наведене у овлашћењу произвођач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Модул Х1 - Усаглашеност на основу потпуног обезбеђења квалитета и прегледа пројекта</w:t>
      </w:r>
    </w:p>
    <w:p>
      <w:pPr>
        <w:pStyle w:val="Normal"/>
        <w:spacing w:lineRule="auto" w:line="240" w:before="0" w:after="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1. Усаглашеност на основу потпуног обезбеђења квалитета и прегледа пројекта је поступак оцењивања усаглашености којим произвођач испуњава обавезе утврђене у тач. 2. и 6. овог модула и обезбеђује и изјављује, искључиво на сопствену одговорност, да предметни производи задовољавају захтеве применљивог техничког пропис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2. Производњ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роизвођач примењује одобрени систем квалитета за пројектовање, производњу и завршну контролу и испитивање производа у складу са тачком 3. овог модула и подлеже надгледању у складу са тачком 5.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Адекватност техничког пројекта испитује се у складу са тачком 4.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 Систем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1. Произвођач подноси захтев за оцењивање система квалитета именованом телу по свом избору, за предметне производ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Захтев садрж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назив и адресу произвођача и, ако захтев подноси овлашћени заступник, назив и адресу заступник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све релевантне информације за предвиђену категорију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исану изјаву да исти захтев није поднет другом именованом тел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2. Систем квалитета мора да обезбеди усаглашеност производа са захтевима техничког прописа који се односе на њих.</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Сви елементи, захтеви и одредбе које је усвојио произвођач морају бити систематски и уредно документовани у облику писаних политика, поступака и упутстава. Документација система квалитета мора да омогући доследно тумачење програма и планова квалитета и пословника и записа о квалитету.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на нарочито садржи адекватан опис:</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циљева квалитета и организационе структуре, надлежности и овлашћења руководства у вези са пројектовањем и квалитетом произво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имењених техничких пројектних спецификација, укључујући стандарде и, ако одговарајући српски/хармонизовани стандарди и/или техничке спецификације нису примењени у целости, начина на који ће бити обезбеђено да битни захтеви применљивог техничког прописа, буду испуњени применом других релевантних техничких спецификациј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ка контроле и провере пројекта, процеса и систематских мера, који ће се користити при пројектовању производа који припадају предметној категориј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дговарајућих техника производње, контроле квалитета и обезбеђења квалитета, процеса и систематских мера који ће се користит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прегледа и испитивања који ће бити спроведени пре, за време и после производње и учесталости којом ће бити спроведен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а о квалитету, као што су извештаји о контролисању и подаци о испитивању, подаци о еталонирању, извештаји о квалификацијама особљ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начина надгледања остваривања захтеваног квалитета пројекта и производа и делотворног функционисања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3.3. Именовано тело оцењује систем квалитета да би утврдило да ли он задовољава захтеве из тачке 3.2. овог модула. Оно полази од претпоставке о усаглашености са тим захтевима за елементе система квалитета који су у складу са одговарајућим захтевима релевантног српског/хармонизованог стандарда, односно техничке спецификациј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Поред искуства у области система менаџмента квалитетом, тим за проверу мора да има најмање једног члана са одговарајућим искуством оцењивача у одговарајућој области и технологији производа и са познавањем одговарајућих захтева техничког прописа. Провера укључује оцењивачку посету просторијама произвођача. Именовано тело о одлуци обавештава произвођача или његовог овлашћеног заступник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бавештење садржи закључке о провери и образложену одлуку о оцењивањ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3.4. Произвођач мора да испуни обавезе које проистичу из одобреног система квалитета и да тај систем одржава тако да он остане адекватан и ефикасан.</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5. Произвођач обавештава именовано тело које је одобрило систем квалитета о свакој намераваној измени система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Именовано тело вреднује све предложене измене и одлучује о томе да ли модификовани систем квалитета и даље задовољава захтеве из тачке 3.2. овог модула или је потребно поновно оцењивање.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Оно о својој одлуци обавештава произвођача или његовог овлашћеног заступника. Обавештење садржи закључке прегледа и образложену одлуку о оцењивању.</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3.6. Свако именовано тело обавештава орган за именовање о издатим или повученим одобрењима система квалитета и периодично или на захтев чини доступним органу за именовање списак одобрења система квалитета која је оно одбило, суспендовало или на други начин ограничил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Свако именовано тело обавештава друга именована тела о одобрењима система квалитета које је одбило, суспендовало или повукло, и, на захтев, о одобрењима система квалитета које је издало.</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4. Преглед пројекта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1. Произвођач подноси захтев за преглед пројекта именованом телу из тачке 3.1. овог модул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2. Захтев мора да омогући разумевање пројекта, производње и функционисања производа и мора да омогући оцењивање усаглашености са одговарајућим захтевима применљивог техничког пропис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Захтев обухва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назив и адресу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исану изјаву да исти захтев није поднет ниједном другом именованом телу;</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техничку документацију за један модел сваке категорије производа чија се производња намерава. Техничка документација мора, када је примењиво, да садржи најмање следеће елемент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шти опис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ојектне и производне цртеже и шеме производа и његових компоненти, подсклопова, кол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писе и објашњења потребна за разумевање тих цртежа и шема и рада производ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списак српских/хармонизованих стандарда, примењених у целости или делимично, а ако ти стандарди нису примењени, описе са пратећим доказима о адекватности примењених решења за испуњавање битних захтева за здравље и безбедност, укључујући и листу других релевантних техничких спецификација које су примењене;</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резултате пројектних прорачуна, спроведених прегледа, итд;</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звештаје о испитивањ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атеће доказе о адекватности техничког пројекта. У тим доказима морају да буду наведени сви документи који су примењени, а нарочито ако релевантни српски/хармонизовани стандарди односно техничке спецификације нису примењене у целости и да по потреби, садрже резултате испитивања која су спроведена у складу са другим релевантним техничким спецификацијама, у одговарајућој лабораторији произвођача или у другој испитној лабораторији, у његово име и на његову одговорност.</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4.3. Именовано тело разматра захтев и ако пројекат испуњава захтеве применљивог техничког прописа, издаје произвођачу сертификат о прегледу пројекта.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Тај сертификат садржи назив и адресу произвођача, закључке прегледа, услове (ако постоје) за његово важење и податке неопходне за идентификацију одобреног пројекта. Сертификат може имати један или више прилога и садржи све релевантне информације које омогућавају оцењивање усаглашености израђеног производа са прегледаним пројектом и контролу у употреби. </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Ако пројекат не испуњава примењиве захтеве техничког прописа, именовано тело ће одбити да изда сертификат о прегледу пројекта и обавестиће о томе подносиоца захтева, наводећи детаљне разлоге за одбијање.</w:t>
      </w:r>
    </w:p>
    <w:p>
      <w:pPr>
        <w:pStyle w:val="Normal"/>
        <w:spacing w:lineRule="auto" w:line="240" w:before="0" w:after="0"/>
        <w:ind w:firstLine="709"/>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09"/>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4.4. Именовано тело прати све промене у опште признатим најсавременијим достигнућима које указују да одобрени пројекат можда више није усаглашен са одговарајућим захтевима техничког прописа и утврђује да ли је због тих промена потребно даље испитивање. Ако је оно потребно, именовано тело обавештава о томе произвођача.</w:t>
      </w:r>
    </w:p>
    <w:p>
      <w:pPr>
        <w:pStyle w:val="Normal"/>
        <w:spacing w:lineRule="auto" w:line="240" w:before="0" w:after="0"/>
        <w:ind w:firstLine="709"/>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Произвођач обавештава именовано тело које је издало сертификат о прегледу пројекта о свакој модификацији на одобреном пројекту која може да утиче на усаглашеност са битним захтевима техничког прописа или са условима за важење тог сертификата. За такве модификацијe потребно је додатно одобрење - од именованог тела које је издало сертификат о прегледу пројекта - у виду допуне првобитном сертификату о прегледу пројек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5. Свако именовано тело обавештава орган надлежан за именовање о  сертификатима о прегледу пројекта и/или свим њиховим допунама, које је издало или повукло, и периодично или на захтев ставља на увид органу надлежном за именовање списак сертификата и/или свих њихових допуна која је оно одбило, суспендовало или на други начин ограничило.</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Друга именована тела могу на захтев добити копију сертификата о прегледу пројекта и/или њихових допун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Именовано тело чува примерак сертификата о прегледу пројекта, његових прилога и допуна, као и техничку документацију, укључујући и документацију коју достави произвођач, у периоду до истека важења сертифика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4.6. Произвођач чува примерак сертификата о прегледу пројекта, његових прилога и допуна, заједно са техничком документацијом, у периоду од десет година након стављања производа на тржиште, тако да буду доступни надлежним органим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 Надгледање у оквиру надлежности именованог те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5.1. Сврха надгледања је да се утврди да ли произвођач испуњава своје обавезе које проистичу из одобреног система квалите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2. Произвођач омогућава именованом телу да за потребе оцењивања приступи местима пројектовања, производње, контролисања, испитивања и складиштења и обезбеђује му све неопходне информације, а нарочито:</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система квал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е о квалитету како је предвиђено делом система квалитета који се односи на пројекат, као што су резултати анализа, прорачуни, испитивања и др;</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записе о квалитету како је предвиђено делом система квалитета који се односи на производњу, као што су извештаји о контролисању и подаци о испитивању, подаци о еталонирању, извештаји о квалификацијама особља и др.</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3. Именовано тело спроводи периодичне провере како би утврдило да ли произвођач одржава и примењује систем квалитета и произвођачу доставља извештај о провери.</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5.4. Поред тога, именовано тело може да дође у ненајављену посету произвођачу. За време тих посета именовано тело може, по потреби, да спроведе испитивања производа или да наложи да се она спроведу, како би проверило правилно функционисање система квалитета. Оно доставља произвођачу извештај о посети и, ако су спроведена испитивања, извештај о испитивању.</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6. Знак усаглашености и декларација о усаглашености</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6.1. Произвођач ставља знак усаглашености на производ и, у оквиру одговорности именованог тела из тачке 3.1. овог модула, идентификациони број тог тела на сваки појединачни производ који испуњава одговарајуће захтеве техничког пропис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6.2. Произвођач сачињава декларацију о усаглашености за сваки модел производа и чува је тако да буде доступна надлежним органима у периоду од десет година након стављања производа на тржиште. У декларацији о усаглашености наводи се модел производа за који је састављена, као и број сертификата о прегледу пројекта.</w:t>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Копија декларације о усаглашености се на захтев чини доступним надлежним органим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7. Произвођач, најмање десет година након стављања производа на тржиште, чува и чини доступним надлежним органим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документацију система квалитета из тачке 3.1. овог модул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нформације о измени из тачке 3.5. овог модула , како је одобре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одлуке и извештаје именованог тела из тач. 3.5, 5.3. и 5.4. овог модула.</w:t>
      </w:r>
    </w:p>
    <w:p>
      <w:pPr>
        <w:pStyle w:val="Normal"/>
        <w:spacing w:lineRule="auto" w:line="240" w:before="0" w:after="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firstLine="72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8. Овлашћени заступник</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GB"/>
        </w:rPr>
        <w:t>Овлашћени заступник произвођача може да поднесе захтев из тач. 4.1. и 4.2. овог модула и испуни обавезе из тач. 3.1, 3.5, 4.4, 4.6, 6. и 7. овог модула, у његово име и на његову одговорност, под условом да су оне наведене у овлашћењу.</w:t>
      </w:r>
      <w:bookmarkStart w:id="80" w:name="str_9"/>
      <w:bookmarkStart w:id="81" w:name="str_8"/>
      <w:bookmarkEnd w:id="80"/>
      <w:bookmarkEnd w:id="81"/>
    </w:p>
    <w:sectPr>
      <w:footerReference w:type="default" r:id="rId2"/>
      <w:footerReference w:type="first" r:id="rId3"/>
      <w:type w:val="nextPage"/>
      <w:pgSz w:w="11906" w:h="16838"/>
      <w:pgMar w:left="1440" w:right="1440"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0:09:00Z</dcterms:created>
  <dc:creator>sanja.pejin</dc:creator>
  <dc:description/>
  <cp:keywords/>
  <dc:language>en-US</dc:language>
  <cp:lastModifiedBy>Strahinja Vujicic</cp:lastModifiedBy>
  <cp:lastPrinted>2021-12-24T10:16:00Z</cp:lastPrinted>
  <dcterms:modified xsi:type="dcterms:W3CDTF">2021-12-24T10:32:00Z</dcterms:modified>
  <cp:revision>52</cp:revision>
  <dc:subject/>
  <dc:title/>
</cp:coreProperties>
</file>