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35. став 2. Закона о планирању и изградњи („Службени гласник РС”, бр. 72/09, 81/09 - исправка, 64/10 - УС, 24/11, 121/12, 42/13 - УС, 50/13 - УС, 98/13 - УС, 132/14, 145/14, 83/18, 31/19, 37/19 - др. закон, 9/20 и 52/21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УТВРЂИВАЊУ ПРОСТОРНОГ ПЛАНА ПОДРУЧЈА ПОСЕБНЕ НАМЕ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ГИОНАЛНОГ КОЛУБАРСКОГ СИСТЕМА СНАБДЕВАЊА В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подручја посебне намене регионалног Колубарског система снабдевања водом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м планом се обезбеђује плански основ за коришћење регионалног Колубарског система снабдевања водом, на деловима територија града Београда, градске општине Лазаревац, града Ваљева и општина Лајковац, Љиг, Мионица, Уб и Коцеље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Графички прикази су: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ферална карта 1 - </w:t>
      </w:r>
      <w:r>
        <w:rPr>
          <w:rFonts w:cs="Times New Roman" w:ascii="Times New Roman" w:hAnsi="Times New Roman"/>
          <w:sz w:val="24"/>
          <w:szCs w:val="24"/>
          <w:lang w:val="sr-CS"/>
        </w:rPr>
        <w:t>„Посебна намена просто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зрађена у размери 1:50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Реферална карта 2 - „Инфраструктурни системи и заштита животне средине, природних и културних доба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израђена у размери 1:50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Реферална карта 3 - „Спровођење Просторног плана”, израђена у размери 1:50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Тематска карта 1 - „Детаљна разрада са елементима спровођења”, израђена у 33  листа у размери 1:2500.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Графичке приказе из става 3. овог члана, израђене у 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ће се спроводити директно и индиректно на начин утврђен Просторним планом. Уређење, грађење,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Републичкој дирекцији за воде (два комплета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ду Београду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градској општини Лазаревац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граду Ваљеву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(један комплет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општинама Лајковац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Љиг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Миониц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Уб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(један комплет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Коцељев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 110-10974/2021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2. децембра 2021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ab/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>ПРЕДСЕДНИК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на Брнабић, с.р.</w:t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134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1">
    <w:name w:val="WW8Num13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5:19:00Z</dcterms:created>
  <dc:creator>Jelena Ivanović</dc:creator>
  <dc:description/>
  <cp:keywords/>
  <dc:language>en-US</dc:language>
  <cp:lastModifiedBy>Snezana Marinovic</cp:lastModifiedBy>
  <cp:lastPrinted>2021-10-18T09:20:00Z</cp:lastPrinted>
  <dcterms:modified xsi:type="dcterms:W3CDTF">2021-12-06T10:05:00Z</dcterms:modified>
  <cp:revision>5</cp:revision>
  <dc:subject/>
  <dc:title/>
</cp:coreProperties>
</file>