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О ИЗМЕНИ УРЕДБ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 ОГРАНИЧЕЊУ ВИСИНЕ ЦЕНА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СНОВНИХ ЖИВОТНИХ НАМИРНИЦА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У Уредби о ограничењу висине цена основних животних намирница („Службени гласник РСˮ, брoj 114/21), у члану 1. став 2. мења се и гласи: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граничење цена из става 1. овог члана примењује се у трајању од 60 дана за следећу робу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шећер кристал у паковању од једног килограм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брашно тип Т- 400 глатко, у паковању од једног килограм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јестиво сунцокретово уље у паковању од једног литра; 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свињско месо - бут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UHT млеко са 2,8 процената млечне масти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у паковању од једног литра.ˮ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ˮ, а важи 60 дана</w:t>
      </w: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дана ступања на снаг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b w:val="false"/>
          <w:sz w:val="24"/>
          <w:szCs w:val="24"/>
        </w:rPr>
        <w:t>110-11289/2021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2. децембра 2021. године                                                                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 Брнабић,с.р.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12:00Z</dcterms:created>
  <dc:creator>Korisnik</dc:creator>
  <dc:description/>
  <cp:keywords/>
  <dc:language>en-US</dc:language>
  <cp:lastModifiedBy>Snezana Marinovic</cp:lastModifiedBy>
  <cp:lastPrinted>2021-12-02T13:17:00Z</cp:lastPrinted>
  <dcterms:modified xsi:type="dcterms:W3CDTF">2021-12-02T12:27:00Z</dcterms:modified>
  <cp:revision>11</cp:revision>
  <dc:subject/>
  <dc:title>На основу члана 42</dc:title>
</cp:coreProperties>
</file>