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8. Закона о буџету Републике Србије за 2021. годину („Службени гласник РС”, бр. 149/20, 40/21 и 100/21)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р. 55/05, 71/05-исправка, 101/07, 65/08, 16/11, 68/12-УС, 72/12, 7/14-УС, 44/14 и 30/18-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И УРЕДБЕ О РАСПОРЕДУ И КОРИШЋЕЊУ СРЕДСТАВА ЗА СУБВЕНЦИОНИСАЊЕ ЗАШТИЋЕНИХ ПРИРОДНИХ ДОБ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НАЦИОНАЛНОГ ИНТЕРЕСА У 2021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распореду и коришћењу средстава за субвенционисање заштићених природних добара од националног интереса у 2021. години („Службени гласник РС”, број 15/21),  у чл. 1. и 2. број: „</w:t>
      </w:r>
      <w:bookmarkStart w:id="0" w:name="_Hlk59478243"/>
      <w:r>
        <w:rPr>
          <w:rFonts w:cs="Times New Roman" w:ascii="Times New Roman" w:hAnsi="Times New Roman"/>
          <w:sz w:val="24"/>
          <w:szCs w:val="24"/>
          <w:lang w:val="sr-CS"/>
        </w:rPr>
        <w:t>264.800.000,00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” замењује се бројем: „269.800.000,00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05 Број: 110-11135/2021</w:t>
      </w:r>
    </w:p>
    <w:p>
      <w:pPr>
        <w:pStyle w:val="Default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>У Београду, 2. децембра 2021. године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В Л А Д А</w:t>
      </w:r>
    </w:p>
    <w:p>
      <w:pPr>
        <w:pStyle w:val="Default"/>
        <w:jc w:val="righ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righ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ЕДСЕДНИК</w:t>
      </w:r>
    </w:p>
    <w:p>
      <w:pPr>
        <w:pStyle w:val="Default"/>
        <w:jc w:val="righ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righ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Ана Брнабић,с.р.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7:00Z</dcterms:created>
  <dc:creator>bozidar.vasiljevic</dc:creator>
  <dc:description/>
  <cp:keywords/>
  <dc:language>en-US</dc:language>
  <cp:lastModifiedBy>Andjelka Opacic</cp:lastModifiedBy>
  <cp:lastPrinted>2021-10-29T10:12:00Z</cp:lastPrinted>
  <dcterms:modified xsi:type="dcterms:W3CDTF">2021-12-02T11:01:00Z</dcterms:modified>
  <cp:revision>3</cp:revision>
  <dc:subject/>
  <dc:title>Предлог</dc:title>
</cp:coreProperties>
</file>