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члан</w:t>
      </w:r>
      <w:r>
        <w:rPr/>
        <w:t>a</w:t>
      </w:r>
      <w:r>
        <w:rPr>
          <w:lang w:val="sr-CS"/>
        </w:rPr>
        <w:t xml:space="preserve"> 78. став 2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ОЛОШКЕ ШКОЛЕ У ШАП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Небојша Родић дужности вршиоца дужности директора Више технолошке школе у Шапц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44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члан</w:t>
      </w:r>
      <w:r>
        <w:rPr/>
        <w:t>a</w:t>
      </w:r>
      <w:r>
        <w:rPr>
          <w:lang w:val="sr-CS"/>
        </w:rPr>
        <w:t xml:space="preserve"> 78. став 2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ОЛОШКЕ ШКОЛЕ У ШАП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Светислав Лазарев за директора Више технолошке школе у Шапц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44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6. став 2. Закона о извршењу кривичних санкција („Службени гласник РС”, број 85/05) и члана 43. став 3. Закона о Влади („Службени гласник РС”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Е ЗА ИЗВРШЕЊЕ ЗАВОДСКИХ САНКЦИЈА - МИНИСТАРСТВ</w:t>
      </w:r>
      <w:r>
        <w:rPr>
          <w:b/>
        </w:rPr>
        <w:t>O</w:t>
      </w:r>
      <w:r>
        <w:rPr>
          <w:b/>
          <w:lang w:val="sr-CS"/>
        </w:rPr>
        <w:t xml:space="preserve"> ПРАВ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Драгољуб Лочаревић дужности директора Управе за извршење заводских санкција - Министарств</w:t>
      </w:r>
      <w:r>
        <w:rPr/>
        <w:t>o</w:t>
      </w:r>
      <w:r>
        <w:rPr>
          <w:lang w:val="sr-CS"/>
        </w:rPr>
        <w:t xml:space="preserve"> правд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55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И НАДЗОРНОГ ОДБ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Клиничког центра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1. доц. др Драган Весели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Јордан Велчев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Звонимир Буд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Стеван 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оф. др Драгољуб Поп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проф. др Хакија Баш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р Небојша Миљковић, члан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Клиничког центра Ниш: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1. Миодраг Панч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 Ђорђ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Видојко Ђорђевић, члан;</w:t>
      </w:r>
    </w:p>
    <w:p>
      <w:pPr>
        <w:pStyle w:val="Normal"/>
        <w:rPr/>
      </w:pPr>
      <w:r>
        <w:rPr>
          <w:lang w:val="sr-CS"/>
        </w:rPr>
        <w:tab/>
        <w:t xml:space="preserve">4. проф. др </w:t>
      </w:r>
      <w:r>
        <w:rPr>
          <w:lang w:val="sr-Latn-CS"/>
        </w:rPr>
        <w:t>sci.</w:t>
      </w:r>
      <w:r>
        <w:rPr>
          <w:lang w:val="sr-CS"/>
        </w:rPr>
        <w:t xml:space="preserve"> Вука Ка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Јозеф Гласновић, члан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 119-9546/2006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/>
      </w:pPr>
      <w:r>
        <w:rPr>
          <w:b/>
          <w:lang w:val="sr-CS"/>
        </w:rPr>
        <w:t>В</w:t>
      </w:r>
      <w:r>
        <w:rPr/>
        <w:t xml:space="preserve">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УПРАВНОГ И НАДЗОРНОГ ОДБОРА КЛИНИЧКОГ ЦЕНТРА НИШ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У Управни одбор Клиничког центра Ниш именују се: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lang w:val="sr-CS"/>
        </w:rPr>
        <w:t>1. за председника</w:t>
      </w:r>
      <w:r>
        <w:rPr>
          <w:b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- Јордан Велчев, дипл. економиста, Нишка банка, Ниш;</w:t>
      </w:r>
    </w:p>
    <w:p>
      <w:pPr>
        <w:pStyle w:val="Normal"/>
        <w:spacing w:lineRule="exact" w:line="200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left="1440" w:hanging="0"/>
        <w:rPr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lang w:val="sr-CS"/>
        </w:rPr>
      </w:pPr>
      <w:r>
        <w:rPr>
          <w:lang w:val="sr-CS"/>
        </w:rPr>
        <w:t>1) проф. др Градимир Миловановић, ректор Универзитета у Нишу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2) доц. др Драган Красић, Клиника за стоматологију Ниш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3) проф. др Стојан Радић, Медицински факултет Ниш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4) проф. др Петар Бошњаковић, Институт за радиологију Клиничког центра Ниш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5) проф. др Жарко Ранковић, Клиника за инфективне болести Клиничког центра Ниш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6) др Верољуб Пејчић, Хируршка клиника Клиничког центра Ниш.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У Надзорни одбор Клиничког центра Ниш именују се: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- доц. др Драган Веселиновић, Медицински факултет Ниш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spacing w:lineRule="exact" w:line="200"/>
        <w:rPr/>
      </w:pPr>
      <w:r>
        <w:rPr>
          <w:b/>
          <w:lang w:val="sr-CS"/>
        </w:rPr>
        <w:tab/>
      </w:r>
      <w:r>
        <w:rPr>
          <w:lang w:val="sr-CS"/>
        </w:rPr>
        <w:t>1) проф. др Драгољуб Поповић, Медицински факултет Ниш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2) Љубиша Николић, машински техничар, приватно предузеће „Либерто”, Ниш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3) проф. др Зоран Којовић, Клиника за рехабилитацију и протетику Клиничког центра Ниш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4) проф. др Гордана Златановић, Клиника за офталмологију Клиничког центра Ниш.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/>
      </w:pPr>
      <w:r>
        <w:rPr/>
        <w:t>I</w:t>
      </w:r>
      <w:r>
        <w:rPr>
          <w:lang w:val="sr-Latn-CS"/>
        </w:rPr>
        <w:t>II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24 број 119-9546/2006-1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ПРЕДСЕД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ПРАВНОГ ОДБОРА ГЕРОНТОЛОШКОГ ЦЕНТРА У КРАГУЈЕВЦУ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Горан Михаиловић дужности председника Управног одбора Геронтолошког центра у Крагуј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ветислав Витановић, дипл. економиста за председника Управног одбора Геронтолошког центра у Крагуј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9579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 xml:space="preserve">, </w:t>
      </w:r>
      <w:r>
        <w:rPr>
          <w:lang w:val="sr-CS"/>
        </w:rPr>
        <w:t>2</w:t>
      </w:r>
      <w:r>
        <w:rPr>
          <w:lang w:val="sl-SI"/>
        </w:rPr>
        <w:t xml:space="preserve">. </w:t>
      </w:r>
      <w:r>
        <w:rPr>
          <w:lang w:val="sr-CS"/>
        </w:rPr>
        <w:t>новем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ИНСТИТУТА ЗА ХИГИЈЕНУ И ТЕХНОЛОГИЈУ МЕСА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хигијену и технологију меса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1. за председника:</w:t>
      </w:r>
    </w:p>
    <w:p>
      <w:pPr>
        <w:pStyle w:val="Normal"/>
        <w:ind w:firstLine="720"/>
        <w:rPr/>
      </w:pPr>
      <w:r>
        <w:rPr>
          <w:b/>
          <w:lang w:val="sr-CS"/>
        </w:rPr>
        <w:t>-</w:t>
      </w:r>
      <w:r>
        <w:rPr>
          <w:lang w:val="sr-CS"/>
        </w:rPr>
        <w:t xml:space="preserve"> проф. др Драгојло Б. Обрадовић, Пољопривредни факултет, Земун;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 проф. др Мирослав Спасојевић, Агрономски факултет, Чачак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 др Драгана Ђорђевић, Институт за хемију, технологију и металургију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 Томислав Вељковић, Суботиц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Аурелија Спирић, научни саветник у Институту за хигијену и технологију мес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Снежана Саичић, виши научни сарадник у Институту за хигијену и технологију мес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Весна Матекало-Сверак, научни сарадник у Институту за хигијену и технологију мес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Александра Стјепановић, научни сарадник у Институту за хигијену и технологију ме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ИНСТИТУТА ЗА ВОЋАРСТВО У ЧАЧ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воћарство у Чачк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1. за председник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проф. др Владета Стевовић, Агрономски факултет, Чачак;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проф. др Тодор Вулић, Пољопривредни факултет, Земун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др Миломирка Мадић, Агрономски факултет, Чачак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др Милисав Митровић,  Институт за воћарство, Чачак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Раде Милетић, виши научни сарадник у Институту за воћарс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Ђурђина Ружић, виши научни сарадник у Институту за воћарс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Светлана Пауновић, виши научни сарадник у Институту за воћарс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Милан Ракићевић, научни сарадник у Институту за воћарство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ИНСТИТУТА ЗА ПЕСТИЦИДЕ И ЗАШТИТУ ЖИВОТНЕ СРЕДИНЕ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пестициде и заштиту животне средине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1. за председника:</w:t>
      </w:r>
    </w:p>
    <w:p>
      <w:pPr>
        <w:pStyle w:val="Normal"/>
        <w:ind w:firstLine="720"/>
        <w:rPr/>
      </w:pPr>
      <w:r>
        <w:rPr>
          <w:b/>
          <w:lang w:val="sr-CS"/>
        </w:rPr>
        <w:t>-</w:t>
      </w:r>
      <w:r>
        <w:rPr>
          <w:lang w:val="sr-CS"/>
        </w:rPr>
        <w:t xml:space="preserve"> др Горан Делибашић, Пољопривредни факултет, Земун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) проф.др Драгиша Милошев, Пољопривредни факултет, Нови Сад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проф. др Светомир Стаменковић, Пољопривредни факултет Универзитета у Приштини (Лешак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др Веселин Радоњић, директор Завода за биоциде и медицинску екологију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Пантелија Перић, виши научни сарадник у Институту за пестициде и заштиту животне средин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Марина Вукша, научни сарадник у Институту за пестициде и заштиту животне средин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Мирјана Марковић, научни сарадник у Институту за пестициде и заштиту животне средин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Дејан Марчић, научни сарадник у Институту за пестициде и заштиту животне сре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. 110/05 и 50/06 </w:t>
      </w:r>
      <w:r>
        <w:rPr>
          <w:b/>
          <w:lang w:val="sr-CS"/>
        </w:rPr>
        <w:t>-</w:t>
      </w:r>
      <w:r>
        <w:rPr>
          <w:lang w:val="sr-CS"/>
        </w:rPr>
        <w:t xml:space="preserve">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АРХЕОЛОШКОГ ИНСТИТУТА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зрешава се др Славиша Перић дужности члана Управног одбора Археолошког института у Београду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Петар Поповић, научни саветник у Археолошком институту, за члана Управног одбора Археолошког институт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МЕДИЦИНСКА ИСТРАЖИВАЊА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зрешава се Душан Абрамовић дужности члана Управног одбора Института за медицинска истраживањ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Ђорђе Лалошевић, Виша медицинска школа, Београд, за члана Управног одбора Института за медицинска истраживања у Београду, из реда чланова Управног одбора које одређује Вл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40"/>
      </w:tabs>
      <w:jc w:val="center"/>
    </w:pPr>
    <w:rPr>
      <w:b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46:00Z</dcterms:created>
  <dc:creator>Zlata1</dc:creator>
  <dc:description/>
  <cp:keywords/>
  <dc:language>en-US</dc:language>
  <cp:lastModifiedBy>Bojan grgic</cp:lastModifiedBy>
  <dcterms:modified xsi:type="dcterms:W3CDTF">2006-11-03T14:4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09797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1.sednica, 2.11.06</vt:lpwstr>
  </property>
  <property fmtid="{D5CDD505-2E9C-101B-9397-08002B2CF9AE}" pid="6" name="_ReviewingToolsShownOnce">
    <vt:lpwstr/>
  </property>
</Properties>
</file>