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ојекције Финансијског плана Националне службе за запошљавањ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за 20</w:t>
      </w:r>
      <w:r>
        <w:rPr>
          <w:rFonts w:cs="Arial" w:ascii="Arial" w:hAnsi="Arial"/>
          <w:lang w:val="sr-Latn-RS"/>
        </w:rPr>
        <w:t>23</w:t>
      </w:r>
      <w:r>
        <w:rPr>
          <w:rFonts w:cs="Arial" w:ascii="Arial" w:hAnsi="Arial"/>
          <w:lang w:val="sr-RS"/>
        </w:rPr>
        <w:t>. и 20</w:t>
      </w:r>
      <w:r>
        <w:rPr>
          <w:rFonts w:cs="Arial" w:ascii="Arial" w:hAnsi="Arial"/>
          <w:lang w:val="sr-Latn-RS"/>
        </w:rPr>
        <w:t>24</w:t>
      </w:r>
      <w:r>
        <w:rPr>
          <w:rFonts w:cs="Arial" w:ascii="Arial" w:hAnsi="Arial"/>
          <w:lang w:val="sr-RS"/>
        </w:rPr>
        <w:t>. годину</w:t>
      </w:r>
    </w:p>
    <w:p>
      <w:pPr>
        <w:pStyle w:val="Normal"/>
        <w:spacing w:before="0" w:after="20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  <w:lang w:val="sr-Latn-RS"/>
        </w:rPr>
        <w:t xml:space="preserve">I. </w:t>
      </w:r>
      <w:r>
        <w:rPr>
          <w:rFonts w:cs="Arial" w:ascii="Arial" w:hAnsi="Arial"/>
          <w:sz w:val="20"/>
          <w:szCs w:val="20"/>
          <w:lang w:val="sr-RS"/>
        </w:rPr>
        <w:t>ОПШТИ ДЕО</w:t>
      </w:r>
    </w:p>
    <w:p>
      <w:pPr>
        <w:pStyle w:val="ListParagraph"/>
        <w:numPr>
          <w:ilvl w:val="0"/>
          <w:numId w:val="1"/>
        </w:numPr>
        <w:ind w:left="714" w:hanging="35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иходи и примања </w:t>
      </w:r>
    </w:p>
    <w:p>
      <w:pPr>
        <w:pStyle w:val="NoSpacing"/>
        <w:ind w:left="5760" w:hanging="0"/>
        <w:jc w:val="center"/>
        <w:rPr/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</w:t>
      </w:r>
      <w:r>
        <w:rPr/>
        <w:t>Износ у хиљадама динара</w:t>
      </w:r>
    </w:p>
    <w:tbl>
      <w:tblPr>
        <w:tblW w:w="8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4915"/>
        <w:gridCol w:w="1217"/>
        <w:gridCol w:w="1217"/>
      </w:tblGrid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3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4.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8.296.2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.996.068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9.822.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1.100.001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9.822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1.100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8.632.6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9.834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96.4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92.8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44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ДОПРИНОСИ ЗА СОЦИЈАЛНО ОСИГУРАЊЕ ПО КОНВЕРЗИЈ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6.5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6.527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ТРАНСФЕРИ ОД ДРУГИХ НИВОА В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.578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.968.000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2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ог нивоа власти - дотације из буџета Републике Србије за подстицање запошљавања особа са инвалидитет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ог нивоа власти - трансфер из Министарства финансиј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.128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.518.000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 (од локалних самоуправа, територијалних аутономиј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ДРУГИ  ПРИ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344.4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355.922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ПРИХОДИ ОД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7.9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8.374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ПРИХОДИ ОД ПРОДАЈЕ ДОБАРА И УСЛ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2.1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2.299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1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283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36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ходи организација за обавезно социјално осигурање од споредне продаје добара и услуга које врше државне нетржишне јединиц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745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334.3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345.249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4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34.3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45.155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77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618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771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.7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.056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62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78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2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22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781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2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220.00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20.000</w:t>
            </w:r>
          </w:p>
        </w:tc>
      </w:tr>
      <w:tr>
        <w:trPr>
          <w:trHeight w:val="67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20.000</w:t>
            </w:r>
          </w:p>
        </w:tc>
      </w:tr>
      <w:tr>
        <w:trPr>
          <w:trHeight w:val="42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6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809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ПРИМАЊА ОД ПРОДАЈЕ ОСНОВН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СРЕДСТ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6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809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811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ПРИМАЊА ОД ПРОДАЈЕ НЕПОКРЕТН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2.5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2.697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8111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имања од продаје непокретн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2.5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2.697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697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812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ПРИМАЊА ОД ПРОДАЈЕ ПОКРЕТН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1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2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12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23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ПРИМАЊА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ОД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ПРОДАЈЕ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ФИНАНСИЈС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23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 xml:space="preserve">ПРИМАЊА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 xml:space="preserve">       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>ОД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 xml:space="preserve">         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 xml:space="preserve"> ПРОДАЈЕ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 xml:space="preserve">            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 xml:space="preserve"> ДОМАЋ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sr-RS"/>
              </w:rPr>
              <w:t xml:space="preserve">ФИНАНСИЈСКЕ ИМОВ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123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2</w:t>
            </w:r>
          </w:p>
        </w:tc>
      </w:tr>
      <w:tr>
        <w:trPr>
          <w:trHeight w:val="58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12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9216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имања од отплате кредита датих физичк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лицима и домаћинствима у земљ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3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392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92166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Примања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од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отплате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кредита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дат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домаћинствима у земљи у корист организација обавезног социјалног осигур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92</w:t>
            </w:r>
          </w:p>
        </w:tc>
      </w:tr>
      <w:tr>
        <w:trPr>
          <w:trHeight w:val="40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9219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Примања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од продаје домаћих акција и осталог капитал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5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618</w:t>
            </w:r>
          </w:p>
        </w:tc>
      </w:tr>
      <w:tr>
        <w:trPr>
          <w:trHeight w:val="61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92196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618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 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УКУПНО ПРИХОДИ И ПРИМАЊА - класе  7, 8 и 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28.3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30.000.000</w:t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cs="Arial"/>
          <w:sz w:val="12"/>
          <w:szCs w:val="12"/>
          <w:lang w:val="sr-RS"/>
        </w:rPr>
      </w:pPr>
      <w:r>
        <w:rPr>
          <w:rFonts w:cs="Arial" w:ascii="Arial" w:hAnsi="Arial"/>
          <w:sz w:val="12"/>
          <w:szCs w:val="12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2. Расходи и издаци</w:t>
      </w:r>
    </w:p>
    <w:p>
      <w:pPr>
        <w:pStyle w:val="NoSpacing"/>
        <w:ind w:left="5760" w:hanging="0"/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</w:t>
      </w:r>
      <w:r>
        <w:rPr>
          <w:rFonts w:cs="Arial" w:ascii="Arial" w:hAnsi="Arial"/>
          <w:sz w:val="18"/>
          <w:szCs w:val="18"/>
          <w:lang w:val="sr-RS"/>
        </w:rPr>
        <w:t>Износ у  хиљадама динара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2863"/>
        <w:gridCol w:w="1418"/>
        <w:gridCol w:w="1281"/>
      </w:tblGrid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Економска класификациј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ОП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ојекција 202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ојекција 2024.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ПОДРШКА СПРОВОЂЕЊУ ПОСЛОВА ИЗ НАДЛЕЖНОСТИ НАЦИОНАЛНЕ СЛУЖБ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ЗА ЗАПОШЉАВ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6.559.2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7.089.00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АДМИНИСТРАЦИЈА И УПРАВЉАЊЕ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6.559.2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7.089.00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394.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537.74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1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.928.7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.044.43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12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 xml:space="preserve">Социјални доприноси 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терет послодав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20.17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39.383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13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Накнаде у на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5.9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6.85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14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Социјална давања запослен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60.4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64.04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15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Накнаде трошкова за запосле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3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6.18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16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 xml:space="preserve">Награде запосленима 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остали посебни рас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5.9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6.85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420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Коришћење роба и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2.085.3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2.321.44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2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Стални трошк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900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954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22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Трошкови путов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5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7.1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23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Услуге по угов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800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24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Специјализоване усл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4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25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 xml:space="preserve">Текуће поправке 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одржав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00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26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Материј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50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8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4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Отплата домаћих кам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44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Пратећи трошкови задужив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460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Донације, дотације и трансф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2.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2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65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 xml:space="preserve">Остале донације, дотациј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и трансф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.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13.26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13.26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6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.66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.66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200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3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12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Машине и опр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00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15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Нематеријална имов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700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7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620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Набавка финансијске имов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264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264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62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 xml:space="preserve">Набавка домаћ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финансијске имов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64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64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ОСТВАРИВАЊЕ ПРАВ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ИЗ ОСИГУРАЊА З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СЛУЧАЈ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НЕЗАПОСЛЕНОСТИ И ДРУГИХ ПР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3.867.47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5.037.71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НАКНАДА ЗА СЛУЧАЈ НЕЗАПОСЛЕНОСТИ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1.836.47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3.007.212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7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1.836.47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3.007.21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2.030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2.030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7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.030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.030.000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ПОСЕБНА НОВЧАНА НАКНАДА ЗАПОСЛЕНИМА КОЈИМА НЕДОСТАЈЕ Д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5 ГОДИНА ДО ИСПУЊАВАЊА ПРВОГ УСЛОВА З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ОСТВАРИВАЊЕ ПРАВ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НА ПЕНЗИЈУ 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5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72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Накнаде за социјалн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заштиту из буџ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АКТИВНА ПОЛИТИКА ЗАПОШЉАВАЊА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7.873.28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7.873.287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6.000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6.0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42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6.7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6.76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6.7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6.760</w:t>
            </w:r>
          </w:p>
        </w:tc>
      </w:tr>
      <w:tr>
        <w:trPr>
          <w:trHeight w:val="8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 xml:space="preserve">СПРОВОЂЕЊЕ ИНОВАТИВНИХ МЕРА АКТИВНЕ ПОЛИТИКЕ ЗАПОШЉАВАЊА И ПОДРШК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 xml:space="preserve">ЗАПОШЉАВАЊУ ТЕЖЕ ЗАПОШЉИВИ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КАТЕГОРИЈА (ИПА 20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300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300.000</w:t>
            </w:r>
          </w:p>
        </w:tc>
      </w:tr>
      <w:tr>
        <w:trPr>
          <w:trHeight w:val="43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5.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5.2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6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2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00</w:t>
            </w:r>
          </w:p>
        </w:tc>
      </w:tr>
      <w:tr>
        <w:trPr>
          <w:trHeight w:val="4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74.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74.8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6.5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6.52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6.3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6.32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5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5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07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07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36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36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3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8.300.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0.000.000</w:t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  <w:t xml:space="preserve">II. </w:t>
      </w:r>
      <w:r>
        <w:rPr>
          <w:rFonts w:cs="Arial" w:ascii="Arial" w:hAnsi="Arial"/>
          <w:sz w:val="20"/>
          <w:szCs w:val="20"/>
          <w:lang w:val="sr-RS"/>
        </w:rPr>
        <w:t>ПОСЕБАН ДЕО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  <w:lang w:val="sr-RS"/>
        </w:rPr>
        <w:t>Расходи и издаци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Spacing"/>
        <w:ind w:left="6480" w:hanging="0"/>
        <w:rPr>
          <w:rFonts w:ascii="Arial" w:hAnsi="Arial" w:cs="Arial"/>
          <w:sz w:val="18"/>
          <w:szCs w:val="18"/>
          <w:lang w:val="sr-Latn-RS"/>
        </w:rPr>
      </w:pPr>
      <w:r>
        <w:rPr>
          <w:rFonts w:eastAsia="Arial" w:cs="Arial" w:ascii="Arial" w:hAnsi="Arial"/>
          <w:sz w:val="18"/>
          <w:szCs w:val="18"/>
          <w:lang w:val="sr-Latn-RS"/>
        </w:rPr>
        <w:t xml:space="preserve">      </w:t>
      </w:r>
      <w:r>
        <w:rPr>
          <w:rFonts w:cs="Arial" w:ascii="Arial" w:hAnsi="Arial"/>
          <w:sz w:val="18"/>
          <w:szCs w:val="18"/>
          <w:lang w:val="sr-Latn-RS"/>
        </w:rPr>
        <w:t>Износ у хиљадама динара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2863"/>
        <w:gridCol w:w="1217"/>
        <w:gridCol w:w="1424"/>
      </w:tblGrid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3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јекција 2024.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6.559.2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7.089.00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АДМИНИСТРАЦИЈА И УПРАВЉАЊЕ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6.559.2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7.089.00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394.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537.74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1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.928.7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2.044.43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12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 xml:space="preserve">Социјални доприноси 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терет послодавц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20.17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339.383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9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85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Социјална давања запослени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60.4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64.04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Накнаде трошкова за запосле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3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6.18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9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85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085.3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321.44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54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5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7.1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00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4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8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440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 xml:space="preserve">Отплата камата 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пратећи трошкови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4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Отплата домаћих кама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460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Донације, дотације и трансфер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2.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2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13.2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13.26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6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85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 xml:space="preserve">Накнада штете за повред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или штету нанету од стране државних орга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21.6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21.66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200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3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0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00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64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64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64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64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ОСТВАРИВАЊЕ ПРАВ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ИЗ ОСИГУРАЊА З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СЛУЧАЈ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НЕЗАПОСЛЕНОСТИ И ДРУГИХ ПР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3.867.4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5.037.71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НАКНАДА ЗА СЛУЧАЈ НЕЗАПОСЛЕНОСТИ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1.836.4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3.007.212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1.836.4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3.007.21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.599.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.350.63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219.15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339.743</w:t>
            </w:r>
          </w:p>
        </w:tc>
      </w:tr>
      <w:tr>
        <w:trPr>
          <w:trHeight w:val="61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698.3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965.254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4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Трансфери РФ ПИО осигураника самосталних делатности за доприносе за осигурање незапослених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19.9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51.58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2.030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2.030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47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2.030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2.03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Накнада за случај незапослен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303.2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303.26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9.0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9.09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47192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17.6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517.650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ПОСЕБНА НОВЧАНА НАКНАДА ЗАПОСЛЕНИМА КОЈИМА НЕДОСТАЈЕ Д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5 ГОДИНА ДО ИСПУЊАВАЊА ПРВОГ УСЛОВА З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ОСТВАРИВАЊЕ ПРАВ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НА ПЕНЗИЈУ 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АКТИВНА ПОЛИТИКА ЗАПОШЉАВАЊА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7.873.28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7.873.28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6.000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6.0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000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87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 xml:space="preserve">ПРОГРАМИ И МЕРЕ ЗА  ПОДСТИЦАЊЕ ЗАПОШЉАВАЊА ОСОБ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СА ИНВАЛИДИТЕТОМ ИЗ ДОТАЦИЈА БУЏЕТА РЕПУБЛИКЕ СРБИЈ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ПРОГРАМИ И МЕРЕ АКТИВНЕ ПОЛИТИКЕ ЗАПОШЉАВАЊА ИЗ СРЕДСТАВА ЛОКАЛНИХ САМОУПРАВА, ТЕРИТОРИЈАЛНИХ АУТОНОМИЈ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900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47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Права из социјалног осигур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900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ОСТАЛИ ПОДСТИЦАЈИ ЗА ЗАПОШЉАВА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76.7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76.76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76.7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76.760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9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лакшице према члану 45, 45а и  45б Закона о доприносима за обавезно социјално осигур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20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 незапослених лица (за олакшице по чл. 45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00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 ПИО запослених за доприносе за осигурање незапослених лица (за олакшице по чл. 45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3.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3.8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5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доприносе за осигурање (за олакшице по чл. 45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10.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10.2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38.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38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исплате НС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8.0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8.060</w:t>
            </w:r>
          </w:p>
        </w:tc>
      </w:tr>
      <w:tr>
        <w:trPr>
          <w:trHeight w:val="26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sr-RS"/>
              </w:rPr>
              <w:t>СПРОВОЂЕЊЕ ИНОВАТИВНИХ МЕРА АКТИВНЕ ПОЛИТИКЕ ЗАПОШЉАВАЊА И ПОДРШКА ЗАПОШЉАВАЊУ ТЕЖЕ ЗАПОШЉИВИХ КАТЕГОРИЈА (ИПА 202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300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5.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5.2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6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6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2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74.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74.8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6.5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6.52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6.3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6.32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5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07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07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3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36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3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458" w:hRule="atLeast"/>
        </w:trPr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8.300.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0.000.000</w:t>
            </w:r>
          </w:p>
        </w:tc>
      </w:tr>
    </w:tbl>
    <w:p>
      <w:pPr>
        <w:pStyle w:val="NoSpacing"/>
        <w:ind w:left="6480" w:hanging="0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06:00Z</dcterms:created>
  <dc:creator>Ljiljana Stanković</dc:creator>
  <dc:description/>
  <cp:keywords/>
  <dc:language>en-US</dc:language>
  <cp:lastModifiedBy>Strahinja Vujicic</cp:lastModifiedBy>
  <dcterms:modified xsi:type="dcterms:W3CDTF">2021-11-01T15:23:00Z</dcterms:modified>
  <cp:revision>27</cp:revision>
  <dc:subject/>
  <dc:title/>
</cp:coreProperties>
</file>