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ој 25/19) и члана 6. став 3. Закона о буџетском систему („Службени гласник РС”, бр. 54/09, 73/10, 101/10, 101/11, 93/12, 62/13, 63/13 - испр., 108/13, 142/14, 68/15 - др. закон, 103/15, 99/16, 113/17, 95/18, 31/19, 72/19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149/20)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28. </w:t>
      </w:r>
      <w:r>
        <w:rPr>
          <w:rFonts w:cs="Arial" w:ascii="Arial" w:hAnsi="Arial"/>
          <w:bCs/>
          <w:sz w:val="22"/>
          <w:szCs w:val="22"/>
          <w:lang w:val="sr-RS"/>
        </w:rPr>
        <w:t>октобра 2021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755"/>
        <w:gridCol w:w="1843"/>
      </w:tblGrid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bookmarkStart w:id="0" w:name="RANGE!A1%3AC61"/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  <w:bookmarkEnd w:id="0"/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096.46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.0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206.1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.072.4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541.1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4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И ТРАНСФ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01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пореске олакш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9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404.1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957.07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8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43.97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3.97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343.39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343.39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343.39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343.39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52.39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34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54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8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4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8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10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24"/>
        <w:gridCol w:w="1306"/>
        <w:gridCol w:w="4222"/>
        <w:gridCol w:w="1440"/>
      </w:tblGrid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-фикациј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26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26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51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0.1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.35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170.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.5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3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9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8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 и пен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.13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09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4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2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27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967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603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4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4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3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6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8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1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5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2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10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10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.10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3"/>
        <w:gridCol w:w="1306"/>
        <w:gridCol w:w="1440"/>
        <w:gridCol w:w="130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.000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.2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093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76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.86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00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.6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.303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7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.793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.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6.063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.200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.20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40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40.00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I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.133.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.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0.403.000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580"/>
        <w:gridCol w:w="1217"/>
        <w:gridCol w:w="1117"/>
        <w:gridCol w:w="1217"/>
        <w:gridCol w:w="982"/>
        <w:gridCol w:w="1218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4.704.0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7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1.33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041.5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0.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0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5.9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.8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1.5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.8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.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4.47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.2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.7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1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5.3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3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9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8.3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.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1.28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.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.5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9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.1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1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.7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7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.7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.7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.6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59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.8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6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98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8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547.9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337.6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547.9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.337.6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1.5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6.0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1.56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6.0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2.4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5.34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7.38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3.8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.7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.1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7.6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3.66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.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.41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6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6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6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.64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419.4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7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86.75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498"/>
        <w:gridCol w:w="1275"/>
        <w:gridCol w:w="1134"/>
        <w:gridCol w:w="1217"/>
        <w:gridCol w:w="1100"/>
        <w:gridCol w:w="1134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5.264.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7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32.0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.508.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.2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1.54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08.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.9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603.6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7.7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2.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.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720.0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7.2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0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.5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7.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.5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.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.6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7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.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.8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94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.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.4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44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81.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.2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94.2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.29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5.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6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3.8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.78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.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1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.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.5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.3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.23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.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7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.9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.0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2.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8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.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.5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18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.0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40.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1.8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0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7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0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2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.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.2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3.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.2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 И КАЗ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40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.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52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9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6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4.3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0.5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8.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8.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.2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4.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0.9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.1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6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.3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.12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4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.27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.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.45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.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1.8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6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9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.419.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7.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365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86.750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highlight w:val="yellow"/>
          <w:lang w:val="sr-CS"/>
        </w:rPr>
      </w:pPr>
      <w:r>
        <w:rPr>
          <w:rFonts w:cs="Arial" w:ascii="Arial" w:hAnsi="Arial"/>
          <w:sz w:val="18"/>
          <w:szCs w:val="18"/>
          <w:highlight w:val="yellow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.192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11"/>
        <w:gridCol w:w="1609"/>
      </w:tblGrid>
      <w:tr>
        <w:trPr>
          <w:trHeight w:val="25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8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директори филијал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2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450-8003/21</w:t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28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ктобра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1. године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trahinja Vujicic</cp:lastModifiedBy>
  <cp:lastPrinted>2021-10-27T16:46:00Z</cp:lastPrinted>
  <dcterms:modified xsi:type="dcterms:W3CDTF">2021-10-29T15:27:00Z</dcterms:modified>
  <cp:revision>447</cp:revision>
  <dc:subject/>
  <dc:title>На основу члана 221</dc:title>
</cp:coreProperties>
</file>