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</w:t>
      </w:r>
      <w:r>
        <w:rPr>
          <w:rFonts w:cs="Times New Roman" w:ascii="Times New Roman" w:hAnsi="Times New Roman"/>
          <w:sz w:val="24"/>
          <w:lang w:val="sr-CS"/>
        </w:rPr>
        <w:t>83/18, 31/19, 37/19 – др. закон, 9/20 и 52/21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) и члана 42. став 1. Закона о Влади („Службени гласник РС”, бр. 55/05, 71/05 – исправка, 101/07, 65/08, 16/11, 68/12 – УС, 72/12, 7/14 – УС, 44/14 и 30/18 – др.закон),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 w:val="24"/>
          <w:szCs w:val="24"/>
          <w:lang w:val="sr-CS"/>
        </w:rPr>
        <w:t>ПРОСТОРНОГ ПЛАНА ПОДРУЧЈА ПОСЕБНЕ НАМЕНЕ КОРИДОРА АУТОПУТА БЕОГРАД – ЗРЕЊАНИН – НОВИ СА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коридора аутопута Београд – Зрењанин – Нови Сад 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 2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се утврђује плански основ за заштиту, уређење и </w:t>
      </w:r>
      <w:r>
        <w:rPr>
          <w:rFonts w:cs="Times New Roman" w:ascii="Times New Roman" w:hAnsi="Times New Roman"/>
          <w:sz w:val="24"/>
          <w:szCs w:val="24"/>
          <w:lang w:val="sr-CS"/>
        </w:rPr>
        <w:t>одрживо коришћење коридора аутопута Београд – Зрењанин – Нови Са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на деловима територија градова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а, Панчева, Зрењанина и Новог Са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општина </w:t>
      </w:r>
      <w:r>
        <w:rPr>
          <w:rFonts w:cs="Times New Roman" w:ascii="Times New Roman" w:hAnsi="Times New Roman"/>
          <w:sz w:val="24"/>
          <w:szCs w:val="24"/>
          <w:lang w:val="sr-CS"/>
        </w:rPr>
        <w:t>Опово, Ковачица и  Жабаљ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spacing w:val="-4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320" w:right="4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с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93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ферална карта 1. – лист 1.1 и лист 1.2. </w:t>
      </w:r>
      <w:r>
        <w:rPr>
          <w:rFonts w:cs="Times New Roman" w:ascii="Times New Roman" w:hAnsi="Times New Roman"/>
          <w:sz w:val="24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ђе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у размери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2. - лист 2.1. и лист 2.2. „Инфраструктруни системи, природни ресурси, заштита животне средине, природних и културних доба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зрађена 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змери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3. -  лист 3.1. и лист 3.2. „Карта спровођења”, израђене у размери 1:50.0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4. – детаљна разрада просторног плана, „Регулациони план са саобраћајном инфраструктуром”, израђена у размери 1: 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ферална карта 5. – детаљна разрада просторног плана, „Посебна намена простора и синхрон     план” , израђена  у размери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ферална карта 6. – детаљна разрада просторног плана, „Посебна намена простора и синхрон план, алтернативне саобраћајнице”, израђена у размери 1:2.500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1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ће се спроводити директно и индиректно на начин утврђен Просторним планом. 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Члан 5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 w:eastAsia="sr-C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„China Shandong International Economic &amp; Technical”</w:t>
      </w:r>
      <w:r>
        <w:rPr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гранак Београд – Нови Београд (један комплет), граду Београду (један комплет),  граду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Панчеву (један комплет), граду Зрењанину (један комплет), граду Новом Саду (један комплет), општин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пово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, општини Ковачица (један комплет) и општини Жабаљ 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8390/2021</w:t>
      </w:r>
      <w:r>
        <w:rPr>
          <w:rFonts w:eastAsia="Times New Roman" w:cs="Times New Roman" w:ascii="Times New Roman" w:hAnsi="Times New Roman"/>
          <w:sz w:val="24"/>
          <w:szCs w:val="24"/>
        </w:rPr>
        <w:t>-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16. септембра 2021. године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8640"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9z1">
    <w:name w:val="WW8Num19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4z1">
    <w:name w:val="WW8Num24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11">
    <w:name w:val="Heading 11"/>
    <w:basedOn w:val="Normal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kern w:val="2"/>
      <w:sz w:val="34"/>
      <w:szCs w:val="34"/>
      <w:lang w:val="sr-CS" w:bidi="en-US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54:00Z</dcterms:created>
  <dc:creator>Jelena Ivanović</dc:creator>
  <dc:description/>
  <cp:keywords/>
  <dc:language>en-US</dc:language>
  <cp:lastModifiedBy>Strahinja Vujicic</cp:lastModifiedBy>
  <cp:lastPrinted>2021-09-16T15:12:00Z</cp:lastPrinted>
  <dcterms:modified xsi:type="dcterms:W3CDTF">2021-10-14T06:45:00Z</dcterms:modified>
  <cp:revision>39</cp:revision>
  <dc:subject/>
  <dc:title/>
</cp:coreProperties>
</file>