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val="sr-RS"/>
              </w:rPr>
              <w:t xml:space="preserve">Директива 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 xml:space="preserve">2003/4/EC 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val="sr-RS"/>
              </w:rPr>
              <w:t xml:space="preserve">Европског парламента и Савета од 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>28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val="sr-RS"/>
              </w:rPr>
              <w:t>јануара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 xml:space="preserve"> 2003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val="sr-RS"/>
              </w:rPr>
              <w:t>. о јавном приступу информацијама о животној средини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val="sr-RS"/>
              </w:rPr>
              <w:t>и стављање ван снаге Директиве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 xml:space="preserve"> 90/313/EEC</w:t>
              <w:b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2003L0004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влашћени предлагач прописа: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лад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рађивач: Министарство државне управе и локалне самоуправ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10 септембар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2021.</w:t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Style w:val="Hps"/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sr-RS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sr-RS"/>
              </w:rPr>
              <w:t>Предлог закона о изменама и допунама Закона о слободном приступу информацијама од јавног значај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FFFFF" w:val="clear"/>
                <w:lang w:val="sr-R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2017-595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(2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 xml:space="preserve">Државе чланице могу одредити да захтев за информације о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  <w:lang w:val="sr-RS"/>
              </w:rPr>
              <w:t>животној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  <w:lang w:val="sr-RS"/>
              </w:rPr>
              <w:t>срдини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 xml:space="preserve"> буде одбијен ако би објављивање информација негативно ут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цало на: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val="sr-RS"/>
              </w:rPr>
              <w:t>х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 xml:space="preserve">аштиту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  <w:lang w:val="sr-RS"/>
              </w:rPr>
              <w:t>животне средине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 xml:space="preserve"> на који се односи тај податак, као што је станиште ретких врста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  <w:lang w:val="sr-RS"/>
              </w:rPr>
              <w:t>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which amended Article 9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Орган власти може тражиоцу ускратити приступ информацијама од јавног знача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ако би тим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7) угрозио животну средину или ретке биљне и животињске врсте;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35:00Z</dcterms:created>
  <dc:creator>Dragan Joksimovic</dc:creator>
  <dc:description/>
  <cp:keywords/>
  <dc:language>en-US</dc:language>
  <cp:lastModifiedBy>Danica Polic</cp:lastModifiedBy>
  <cp:lastPrinted>2021-07-07T10:18:00Z</cp:lastPrinted>
  <dcterms:modified xsi:type="dcterms:W3CDTF">2021-10-06T09:24:00Z</dcterms:modified>
  <cp:revision>3</cp:revision>
  <dc:subject/>
  <dc:title>1</dc:title>
</cp:coreProperties>
</file>