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ставни основ з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вни основ з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ошење Закона 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врђива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поразу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међу Владе Републике Србије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Савета министара Босне и Херцеговине о заједничким локацијама на граничним прелази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држан 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члану 99. став 1. тачка 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ва Републике Србије, према којој је у надлежности Народне скупштине да потврђује међународне уговоре када је законом предвиђена обавеза њиховог потврђивања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. Разлози за </w:t>
      </w:r>
      <w:r>
        <w:rPr>
          <w:b/>
          <w:lang w:val="sr-Latn-CS"/>
        </w:rPr>
        <w:t xml:space="preserve">потврђивање </w:t>
      </w:r>
      <w:r>
        <w:rPr>
          <w:b/>
          <w:lang w:val="sr-C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поразум између Владе Републике Србије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Савета министара Босне и Херцеговине о заједничким локацијама на граничним прелазима, </w:t>
      </w:r>
      <w:r>
        <w:rPr>
          <w:rFonts w:cs="Times New Roman" w:ascii="Times New Roman" w:hAnsi="Times New Roman"/>
          <w:sz w:val="24"/>
          <w:szCs w:val="24"/>
          <w:lang w:val="ru-RU"/>
        </w:rPr>
        <w:t>потписан је у Зворнику, 2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ула 2021. године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т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у Закључка Владе Републике Србије којим је констатовано да је Одбор Народне скупштине за одбрану и унутрашње послове донео Одлуку о давању сагласности Влади Републике Србије да прихвати да се Споразум и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еђу Владе Републике Србије и Савета министара Босне и Херцеговине о заједничким локацијама на граничним прелазима, привремено примењује до његовог ступања на снагу. Такође, истим Закључком овлашћен је Александар Вулин министар унут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шњих послова да потпише Споразу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RS"/>
        </w:rPr>
        <w:t>Споразумом</w:t>
      </w:r>
      <w:r>
        <w:rPr>
          <w:lang w:val="ru-RU"/>
        </w:rPr>
        <w:t xml:space="preserve"> </w:t>
      </w:r>
      <w:r>
        <w:rPr>
          <w:bCs/>
          <w:color w:val="000000"/>
        </w:rPr>
        <w:t xml:space="preserve">између Владе Републике Србије и </w:t>
      </w:r>
      <w:r>
        <w:rPr>
          <w:bCs/>
          <w:color w:val="000000"/>
          <w:lang w:val="sr-RS"/>
        </w:rPr>
        <w:t>Савета министара Босне и Херцеговине о граничним прелазима регулисаће се рад свих граничних прелаз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кладу са наведеним, ради несметаног спровођења поменутог споразума, а са циљем да се на </w:t>
      </w:r>
      <w:r>
        <w:rPr>
          <w:color w:val="000000"/>
          <w:lang w:val="sr-CS"/>
        </w:rPr>
        <w:t>свеобухватан начин регулише област граничних прелаза,</w:t>
      </w:r>
      <w:r>
        <w:rPr>
          <w:lang w:val="ru-RU"/>
        </w:rPr>
        <w:t xml:space="preserve"> закљ</w:t>
      </w:r>
      <w:r>
        <w:rPr>
          <w:lang w:val="sr-RS"/>
        </w:rPr>
        <w:t>учени су</w:t>
      </w:r>
      <w:r>
        <w:rPr>
          <w:lang w:val="ru-RU"/>
        </w:rPr>
        <w:t xml:space="preserve"> Споразум између Владе Републике Србије и Савета министара Босне и Херцеговине о заједничким локацијама на граничним прелазима као и Споразум између Владе Републике Србије и Савета министара Босне и Херцеговине о пограничном саобраћају. 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агласно члану 13. Закона о закључивању и извршавању међународних уговора </w:t>
      </w:r>
      <w:r>
        <w:rPr>
          <w:rFonts w:cs="Times New Roman" w:ascii="Times New Roman" w:hAnsi="Times New Roman"/>
          <w:sz w:val="24"/>
          <w:szCs w:val="24"/>
          <w:lang w:val="sr-RS"/>
        </w:rPr>
        <w:t>(„Службени гласник Р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2/13) Министарство спољних послова покреће поступак потврђивања наведеног споразу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ивањем Споразума омогућује се његово ступање на снагу, како је предвиђено чланом </w:t>
      </w:r>
      <w:r>
        <w:rPr/>
        <w:t>19</w:t>
      </w:r>
      <w:r>
        <w:rPr>
          <w:lang w:val="sr-CS"/>
        </w:rPr>
        <w:t>. Споразум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</w:rPr>
        <w:t>III</w:t>
      </w:r>
      <w:r>
        <w:rPr>
          <w:b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/>
      </w:pPr>
      <w:r>
        <w:rPr/>
        <w:t xml:space="preserve">За спровођење Споразума у 2021. години средства су обезбеђена Законом о буџету Републике Србије за 2021. годину </w:t>
      </w:r>
      <w:r>
        <w:rPr>
          <w:lang w:val="sr-R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lang w:val="sr-RS"/>
        </w:rPr>
        <w:t>, бр.</w:t>
      </w:r>
      <w:r>
        <w:rPr/>
        <w:t xml:space="preserve"> 149/20</w:t>
      </w:r>
      <w:r>
        <w:rPr>
          <w:lang w:val="sr-RS"/>
        </w:rPr>
        <w:t xml:space="preserve"> и 40/21</w:t>
      </w:r>
      <w:r>
        <w:rPr/>
        <w:t>) на разделу 15</w:t>
      </w:r>
      <w:r>
        <w:rPr>
          <w:lang w:val="sr-RS"/>
        </w:rPr>
        <w:t xml:space="preserve"> </w:t>
      </w:r>
      <w:r>
        <w:rPr>
          <w:sz w:val="20"/>
          <w:szCs w:val="20"/>
        </w:rPr>
        <w:t>–</w:t>
      </w:r>
      <w:r>
        <w:rPr/>
        <w:t xml:space="preserve"> Министарство унутрашњих послова, функција 310 – Полицијске услуге, Програм – Управљање људским и материјалним ресурсима (1408), Програмска активност</w:t>
      </w:r>
      <w:r>
        <w:rPr>
          <w:lang w:val="sr-RS"/>
        </w:rPr>
        <w:t xml:space="preserve"> </w:t>
      </w:r>
      <w:r>
        <w:rPr>
          <w:sz w:val="20"/>
          <w:szCs w:val="20"/>
        </w:rPr>
        <w:t>–</w:t>
      </w:r>
      <w:r>
        <w:rPr/>
        <w:t xml:space="preserve"> Администрација и управљање (0001), на економској класификацији 421</w:t>
      </w:r>
      <w:r>
        <w:rPr>
          <w:lang w:val="sr-RS"/>
        </w:rPr>
        <w:t xml:space="preserve"> </w:t>
      </w:r>
      <w:r>
        <w:rPr>
          <w:sz w:val="20"/>
          <w:szCs w:val="20"/>
        </w:rPr>
        <w:t>–</w:t>
      </w:r>
      <w:r>
        <w:rPr/>
        <w:t xml:space="preserve"> Стални трошкови у износу од 410.000,00 динара на економској класификацији 422</w:t>
      </w:r>
      <w:r>
        <w:rPr>
          <w:lang w:val="sr-RS"/>
        </w:rPr>
        <w:t xml:space="preserve"> </w:t>
      </w:r>
      <w:r>
        <w:rPr>
          <w:sz w:val="20"/>
          <w:szCs w:val="20"/>
        </w:rPr>
        <w:t>–</w:t>
      </w:r>
      <w:r>
        <w:rPr/>
        <w:t xml:space="preserve"> Службена путовања у износу од 12.000,00 динара и Програмска активност – Међународне активности, сарадња и партнерство (0002), на економској класификацији 422</w:t>
      </w:r>
      <w:r>
        <w:rPr>
          <w:lang w:val="sr-RS"/>
        </w:rPr>
        <w:t xml:space="preserve"> </w:t>
      </w:r>
      <w:r>
        <w:rPr>
          <w:sz w:val="20"/>
          <w:szCs w:val="20"/>
        </w:rPr>
        <w:t>–</w:t>
      </w:r>
      <w:r>
        <w:rPr/>
        <w:t xml:space="preserve"> Службена путовања у износу од 23.000,00 дина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У 2022. и 2023. години средства ће бити обезбеђена у складу са лимитима опредељеним за 2022. и 2023. годину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спровођење овог Споразума није потребно предвидети посебна финансијска средства у буџету Републике Србије за Министарство грађевинарства, саобраћаја и инфраструктур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спровођење овог Споразума није потребно предвидети посебна финансијска средства у буџету Републике Србије за Републичку дирекцију за имовину Републике Србиј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спровођење овог Споразума није потребно предвидети посебна финансијска средства у буџету Републике Србије за Министарство финансија- Управа царин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спровођење овог Споразума није потребно предвидети посебна финансијска средства у буџету Републике Србије за Министарство пољопривреде, шумарства и водопривреде – Управа за заштиту биљ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За спровођење овог Споразума није потребно предвидети посебна финансијска средства у буџету Републике Србије за Министарство пољопривреде, шумарства и водопривреде – Управа за ветерину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52:00Z</dcterms:created>
  <dc:creator>Daktilobiro09</dc:creator>
  <dc:description/>
  <cp:keywords/>
  <dc:language>en-US</dc:language>
  <cp:lastModifiedBy>Daktilobiro09</cp:lastModifiedBy>
  <dcterms:modified xsi:type="dcterms:W3CDTF">2021-09-29T12:55:00Z</dcterms:modified>
  <cp:revision>4</cp:revision>
  <dc:subject/>
  <dc:title/>
</cp:coreProperties>
</file>