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07" w:leader="none"/>
        </w:tabs>
        <w:ind w:firstLine="134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>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став 1.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њ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/92),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147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оси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TF-Times-CN;Courier New" w:cs="TTF-Times-CN;Courier New" w:ascii="TTF-Times-CN;Courier New" w:hAnsi="TTF-Times-CN;Courier New"/>
          <w:sz w:val="24"/>
          <w:szCs w:val="24"/>
          <w:lang w:val="sr-CS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И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ЈА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СИЈАРИНСКА БАЊА”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TF-Times-CN;Courier New" w:hAnsi="TTF-Times-CN;Courier New" w:cs="TTF-Times-CN;Courier New"/>
          <w:sz w:val="24"/>
          <w:szCs w:val="24"/>
          <w:lang w:val="sr-CS"/>
        </w:rPr>
      </w:pPr>
      <w:r>
        <w:rPr>
          <w:rFonts w:cs="TTF-Times-CN;Courier New" w:ascii="TTF-Times-CN;Courier New" w:hAnsi="TTF-Times-CN;Courier New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TF-Times-CN;Courier New" w:ascii="TTF-Times-CN;Courier New" w:hAnsi="TTF-Times-CN;Courier New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њ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е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Сијаринска Бања”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итор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двеђа.</w:t>
      </w:r>
    </w:p>
    <w:p>
      <w:pPr>
        <w:pStyle w:val="TextBody"/>
        <w:rPr>
          <w:rFonts w:ascii="TTF-Times-CN;Courier New" w:hAnsi="TTF-Times-CN;Courier New" w:cs="TTF-Times-CN;Courier New"/>
          <w:sz w:val="24"/>
          <w:szCs w:val="24"/>
          <w:lang w:val="sr-CS"/>
        </w:rPr>
      </w:pPr>
      <w:r>
        <w:rPr>
          <w:rFonts w:cs="TTF-Times-CN;Courier New" w:ascii="TTF-Times-CN;Courier New" w:hAnsi="TTF-Times-CN;Courier New"/>
          <w:sz w:val="24"/>
          <w:szCs w:val="24"/>
          <w:lang w:val="sr-CS"/>
        </w:rPr>
        <w:tab/>
        <w:tab/>
        <w:tab/>
      </w:r>
    </w:p>
    <w:p>
      <w:pPr>
        <w:pStyle w:val="TextBody"/>
        <w:rPr/>
      </w:pPr>
      <w:r>
        <w:rPr>
          <w:rFonts w:cs="TTF-Times-CN;Courier New" w:ascii="TTF-Times-CN;Courier New" w:hAnsi="TTF-Times-CN;Courier New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</w:t>
      </w:r>
    </w:p>
    <w:p>
      <w:pPr>
        <w:pStyle w:val="TextBody"/>
        <w:rPr>
          <w:rFonts w:ascii="TTF-Times-CN;Courier New" w:hAnsi="TTF-Times-CN;Courier New" w:cs="TTF-Times-CN;Courier New"/>
          <w:sz w:val="24"/>
          <w:szCs w:val="24"/>
          <w:lang w:val="sr-CS"/>
        </w:rPr>
      </w:pPr>
      <w:r>
        <w:rPr>
          <w:rFonts w:cs="TTF-Times-CN;Courier New" w:ascii="TTF-Times-CN;Courier New" w:hAnsi="TTF-Times-CN;Courier New"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одр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Сијаринска Бања”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хв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уп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897 </w:t>
      </w:r>
      <w:r>
        <w:rPr>
          <w:rFonts w:cs="Times New Roman" w:ascii="Times New Roman" w:hAnsi="Times New Roman"/>
          <w:sz w:val="24"/>
          <w:szCs w:val="24"/>
          <w:lang w:val="ru-RU"/>
        </w:rPr>
        <w:t>х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3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>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>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к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арц. </w:t>
      </w:r>
      <w:r>
        <w:rPr>
          <w:rFonts w:cs="Times New Roman" w:ascii="Times New Roman" w:hAnsi="Times New Roman"/>
          <w:sz w:val="24"/>
          <w:szCs w:val="24"/>
          <w:lang w:val="ru-RU"/>
        </w:rPr>
        <w:t>б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2554, 2555, 2556, 2557, 2558, 2559, 2560, 2480, 3401, 1730, 1729, 1753, 1752, 1756, 1770, 3413, 1842, 1802, 1597, 3409, 1515, 1511, 1503, 3408, 3407, 1072, 1073, 1077, 3424, 1008, 1009, 1012, 1011, 1010, 1018, 1017, 1140, 1141, 1146, 3405, 1201, 1200, 3425, 1232, 3350, 3349/1, 3349/2 и 3423, све КО Сијарина; кат. парц. бр. 766, 774, 801, 807, 808, 734, 735, 769, 797, 787, 815, 816, 817, 827, 3540,828, 844, 834, 851, 855, 858, 3535, 924, 889, 927, 949, 957, 956, 985, 978, 1000, 992, 3532, 1181, 1182, 1183, 1184, 1185, 1186, 3151, 3164, 3165, 3184, 3185, 3186, 3182, 3539, 3542, 3276 и 3275, све КО Равна бања; кат. парц. бр. 309, 1918, 1919, 230, 208, 205, 204, 143, 144, 145, 129, 121, 120, 119, 25, 15, 16, 5, 4, 1, 895, 856, 875, 874, 873, 930, 931, 932, 941, 939 и 938, све КО Грбавице; кат. парц. бр. 515, 532, 533, 518, 519, 1594, 265, 276, 277/2, 278, 313, 314, 281, 316, 284, 1593, 326, 328, 329, 370, 371 и 1592, све КО Стара бања; кат. парц. бр. 2966,2718, 2712, 2720, 2725, 2729, 2732, 2965, 2375, 2374, 2377, 2379/2, 2963, 2964, 702, 1886/1, 2968, 745, 1862, 1861, 1856, 1849, 1042, 3962, 2961, 5 и 1132, све КО Свирце; кат. парц. бр. 510, 499, 498 и 1116, све КО Боровац; КО Сијаринска бања – цела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eastAsia="TTF-Times-CN;Courier New" w:cs="TTF-Times-CN;Courier New" w:ascii="TTF-Times-CN;Courier New" w:hAnsi="TTF-Times-CN;Courier New"/>
          <w:sz w:val="24"/>
          <w:szCs w:val="24"/>
          <w:lang w:val="sr-CS"/>
        </w:rPr>
        <w:t xml:space="preserve"> </w:t>
      </w:r>
      <w:r>
        <w:rPr>
          <w:rFonts w:cs="TTF-Times-CN;Courier New" w:ascii="TTF-Times-CN;Courier New" w:hAnsi="TTF-Times-CN;Courier New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</w:t>
      </w:r>
    </w:p>
    <w:p>
      <w:pPr>
        <w:pStyle w:val="TextBody"/>
        <w:tabs>
          <w:tab w:val="clear" w:pos="720"/>
          <w:tab w:val="left" w:pos="147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ед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на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м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ављ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9074/2006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Књажевцу</w:t>
      </w:r>
      <w:r>
        <w:rPr>
          <w:lang w:val="ru-RU"/>
        </w:rPr>
        <w:t>, 12. октобр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јислав</w:t>
            </w:r>
            <w:r>
              <w:rPr>
                <w:rFonts w:cs="CTimesRoman"/>
              </w:rPr>
              <w:t xml:space="preserve"> </w:t>
            </w:r>
            <w:r>
              <w:rPr/>
              <w:t>Коштуница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charset w:val="00"/>
    <w:family w:val="roman"/>
    <w:pitch w:val="variable"/>
  </w:font>
  <w:font w:name="TTF-Times-C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Ciril Times" w:hAnsi="YuCiril Times" w:cs="YuCiril 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35:00Z</dcterms:created>
  <dc:creator>Gordana</dc:creator>
  <dc:description/>
  <cp:keywords/>
  <dc:language>en-US</dc:language>
  <cp:lastModifiedBy>Bojan grgic</cp:lastModifiedBy>
  <dcterms:modified xsi:type="dcterms:W3CDTF">2006-10-16T08:35:00Z</dcterms:modified>
  <cp:revision>2</cp:revision>
  <dc:subject/>
  <dc:title>1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18104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[srpski] 158.sednica, 12.10.06 fali uredba</vt:lpwstr>
  </property>
  <property fmtid="{D5CDD505-2E9C-101B-9397-08002B2CF9AE}" pid="6" name="_ReviewingToolsShownOnce">
    <vt:lpwstr/>
  </property>
</Properties>
</file>