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И ИМЕНОВАЊУ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ЗАВОДА ЗА ВАСПИТАЊЕ ДЕЦЕ И ОМЛА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БЕОГРАДУ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Завода за васпитање деце и омладине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Василије Теш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Идриз Нух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Завода за васпитање деце и омладине у Београд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етар Јорданов, дипл. дефектолог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ан Јовковић, педагог, запослен у Заводу за васпитање деце и омладине у Београд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9012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Књажевцу</w:t>
      </w:r>
      <w:r>
        <w:rPr>
          <w:lang w:val="sl-SI"/>
        </w:rPr>
        <w:t xml:space="preserve">, </w:t>
      </w:r>
      <w:r>
        <w:rPr>
          <w:lang w:val="sr-CS"/>
        </w:rPr>
        <w:t>12</w:t>
      </w:r>
      <w:r>
        <w:rPr>
          <w:lang w:val="sl-SI"/>
        </w:rPr>
        <w:t xml:space="preserve">. </w:t>
      </w:r>
      <w:r>
        <w:rPr>
          <w:lang w:val="sr-CS"/>
        </w:rPr>
        <w:t>окто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20. став 4. Закона о јавним службама („Службени гласник РС”, бр. 42/91, 71/94 и 79/05 - др. закон), а у вези са чланом 69в Закона о социјалној заштити и обезбеђивању социјалне сигурности грађана („Службени гласник РС”, бр. 36/91, 79/91 - др. закон , 33/93, 53/93 - др. закон, 67/93, 67/93 - др. закон, 46/94, 48/94 - др. закон, 52/96, 29/01, 84/04, 101/05 - др. закон и 115/05) и члана 43. став 2. Закона о Влади („Службени гласник РС”, бр. 55/05 и 71/05 - исправка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ГЕРОНТОЛОШКОГ ЦЕНТРА „ЈЕЛЕНАЦ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АЛЕКСИНЦУ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Стана Станковић, корисник Центра, за члана Управног одбора Геронтолошког центра „Јеленац” у Алексин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9013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Књажевцу</w:t>
      </w:r>
      <w:r>
        <w:rPr>
          <w:lang w:val="sl-SI"/>
        </w:rPr>
        <w:t xml:space="preserve">, </w:t>
      </w:r>
      <w:r>
        <w:rPr>
          <w:lang w:val="sr-CS"/>
        </w:rPr>
        <w:t>12</w:t>
      </w:r>
      <w:r>
        <w:rPr>
          <w:lang w:val="sl-SI"/>
        </w:rPr>
        <w:t xml:space="preserve">. </w:t>
      </w:r>
      <w:r>
        <w:rPr>
          <w:lang w:val="sr-CS"/>
        </w:rPr>
        <w:t>окто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lang w:val="sr-CS"/>
        </w:rPr>
        <w:t xml:space="preserve">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0. став 2. Закона о високом образовању („Службени гласник РС”, број 76/05) и члана 43. став 2. Закона о Влади („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САВЕТА УНИВЕРЗИТЕТ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Савету Универзитета у Ниш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Горан Ил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оф. др Видосав Стој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оф. др Властимир Никол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Радосав Ђорђ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Марина Коц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Бранислав Јова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Нада Симонов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990/2006</w:t>
      </w:r>
    </w:p>
    <w:p>
      <w:pPr>
        <w:pStyle w:val="Normal"/>
        <w:rPr>
          <w:lang w:val="sr-CS"/>
        </w:rPr>
      </w:pPr>
      <w:r>
        <w:rPr>
          <w:lang w:val="sr-CS"/>
        </w:rPr>
        <w:t>У Књажевцу, 12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52. став 4. Закона о високом образовању („Службени гласник РС”, број 76/05) и члана 43. став 2. Закона о Влади („Службени гласник РС”, бр. 55/05 и 71/05 - исправка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ЕТА УНИВЕРЗИТЕТА У НИШ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Савет Универзитета у Ниш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Нада Симоновић, Народна банка Србије, филијала у Ниш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Радосав Ђорђевић, професор универзитета у пензиј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ан Петровић, „Србијашуме”, Београд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Драган Перић, Спортски центар „Чаир”, Ниш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990/2006-1</w:t>
      </w:r>
    </w:p>
    <w:p>
      <w:pPr>
        <w:pStyle w:val="Normal"/>
        <w:rPr>
          <w:lang w:val="sr-CS"/>
        </w:rPr>
      </w:pPr>
      <w:r>
        <w:rPr>
          <w:lang w:val="sr-CS"/>
        </w:rPr>
        <w:t>У Књажевцу, 12. октобра 200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На основу члана 400а став 1. Закона о предузећима („Службени лист СРЈ”, бр. 29/96, 33/96 - исправка, 29/97, 59/98, 74/99, 9/01 - СУС и 36/02 и „Службени гласник РС”, број 125/04 - др. закон) и члана 43. став 2. Закона о Влади („Службени гласник РС”, бр. 55/05 и 71/05 - исправка)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ПРЕДСТАВНИКА ДРУШТВЕНОГ КАПИТАЛА У СКУПШТИНИ ХОЛДИНГ КОРПОРАЦИЈЕ „ЕЛЕКТРОНСКА ИНДУСТРИЈА” АД, НИШ У РЕСТРУКТУРИРАЊУ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ab/>
        <w:tab/>
        <w:tab/>
        <w:t xml:space="preserve">           </w:t>
      </w:r>
      <w:r>
        <w:rPr>
          <w:lang w:val="sr-Latn-CS"/>
        </w:rPr>
        <w:t>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Новица Ранђеловић дужности члана Скупштине Холдинг корпорације „Електронска индустрија” АД, Ниш у реструктурирању, као представник друштвеног капитала изван предузећа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Именује се Драган Радовановић, дипл. инж. машинства, у Скупштину Холдинг корпорације „Електронска индустрија” АД, Ниш у реструктурирању, као представник друштвеног капитала изван предузећа.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9049</w:t>
      </w:r>
      <w:r>
        <w:rPr>
          <w:lang w:val="hr-HR"/>
        </w:rPr>
        <w:t>/200</w:t>
      </w:r>
      <w:r>
        <w:rPr>
          <w:lang w:val="sr-CS"/>
        </w:rPr>
        <w:t>6</w:t>
      </w:r>
    </w:p>
    <w:p>
      <w:pPr>
        <w:pStyle w:val="Normal"/>
        <w:rPr/>
      </w:pPr>
      <w:r>
        <w:rPr>
          <w:lang w:val="sl-SI"/>
        </w:rPr>
        <w:t xml:space="preserve">У </w:t>
      </w:r>
      <w:r>
        <w:rPr>
          <w:lang w:val="sr-CS"/>
        </w:rPr>
        <w:t>Књажевцу</w:t>
      </w:r>
      <w:r>
        <w:rPr>
          <w:lang w:val="sl-SI"/>
        </w:rPr>
        <w:t xml:space="preserve">, </w:t>
      </w:r>
      <w:r>
        <w:rPr>
          <w:lang w:val="sr-CS"/>
        </w:rPr>
        <w:t>12</w:t>
      </w:r>
      <w:r>
        <w:rPr>
          <w:lang w:val="sl-SI"/>
        </w:rPr>
        <w:t xml:space="preserve">. </w:t>
      </w:r>
      <w:r>
        <w:rPr>
          <w:lang w:val="sr-CS"/>
        </w:rPr>
        <w:t>октобра</w:t>
      </w:r>
      <w:r>
        <w:rPr>
          <w:lang w:val="sl-SI"/>
        </w:rPr>
        <w:t xml:space="preserve"> 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33. став 1. Закона о јавним агенцијама („Службени гласник РС</w:t>
      </w:r>
      <w:r>
        <w:rPr>
          <w:lang w:val="ru-RU"/>
        </w:rPr>
        <w:t>”</w:t>
      </w:r>
      <w:r>
        <w:rPr>
          <w:lang w:val="sr-CS"/>
        </w:rPr>
        <w:t>, бр. 18/05 и 81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ПРИВАТ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ладимир Галић за вршиоца дужности директора Агенције за приватизац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116/2006</w:t>
      </w:r>
    </w:p>
    <w:p>
      <w:pPr>
        <w:pStyle w:val="Normal"/>
        <w:rPr>
          <w:lang w:val="sr-CS"/>
        </w:rPr>
      </w:pPr>
      <w:r>
        <w:rPr>
          <w:lang w:val="sr-CS"/>
        </w:rPr>
        <w:t>У Књажевцу, 12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29:00Z</dcterms:created>
  <dc:creator>Zlata1</dc:creator>
  <dc:description/>
  <cp:keywords/>
  <dc:language>en-US</dc:language>
  <cp:lastModifiedBy>Bojan grgic</cp:lastModifiedBy>
  <dcterms:modified xsi:type="dcterms:W3CDTF">2006-10-16T14:2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7692116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8.sednica IZMENA</vt:lpwstr>
  </property>
  <property fmtid="{D5CDD505-2E9C-101B-9397-08002B2CF9AE}" pid="6" name="_ReviewingToolsShownOnce">
    <vt:lpwstr/>
  </property>
</Properties>
</file>